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1.2022  №2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постановлений администрац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. постановление администрации Шапошниковского сельского поселения Ольховатского муниципального района Воронежской области от   21.11.2013 года № 67 «Об утверждении муниципальной программы Шапошниковского сельского поселения  «Муниципальное  управление и управление финансами для создания условий повышения эффективности бюджетных расходов Шапошниковского сельского поселения»»;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2. постановление администрации Шапошниковского сельского поселения Ольховатского муниципального района Воронежской области от  25.12.2013 № 80 «О внесении изменений  и дополнений в постановление  администрации Шапошниковского сельского поселения от 21.11.2013 № 67»;</w:t>
      </w:r>
    </w:p>
    <w:p>
      <w:pPr>
        <w:pStyle w:val="Normal"/>
        <w:ind w:right="-58" w:firstLine="567"/>
        <w:jc w:val="both"/>
        <w:rPr>
          <w:sz w:val="20"/>
          <w:szCs w:val="20"/>
        </w:rPr>
      </w:pPr>
      <w:r>
        <w:rPr>
          <w:sz w:val="20"/>
          <w:szCs w:val="20"/>
        </w:rPr>
        <w:t>1.3. постановление администрации Шапошниковского сельского поселения Ольховатского муниципального района Воронежской области от   17.03.2014 № 11  «О внесении изменений в постановление от 21.11.2013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.4. постановление администрации Шапошниковского сельского поселения Ольховатского муниципального района Воронежской области от 02.07.2014 № 35  «О внесение изменений и дополнений в  </w:t>
      </w:r>
      <w:r>
        <w:rPr>
          <w:spacing w:val="-2"/>
          <w:sz w:val="20"/>
          <w:szCs w:val="20"/>
        </w:rPr>
        <w:t>постановление № 67 от 21.11.2013г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Муниципальное  управление 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-58" w:firstLine="567"/>
        <w:jc w:val="both"/>
        <w:rPr/>
      </w:pPr>
      <w:r>
        <w:rPr>
          <w:sz w:val="20"/>
          <w:szCs w:val="20"/>
        </w:rPr>
        <w:t>1.5. постановление администрации Шапошниковского сельского поселения Ольховатского муниципального района Воронежской области от   21.04.2015 № 29 «О внесении изменений в постановление администрации Шапошниковского сельского  поселения о</w:t>
      </w:r>
      <w:r>
        <w:rPr>
          <w:spacing w:val="-2"/>
          <w:sz w:val="20"/>
          <w:szCs w:val="20"/>
        </w:rPr>
        <w:t xml:space="preserve">т 21.11.2013года  № 67 </w:t>
      </w:r>
      <w:r>
        <w:rPr>
          <w:sz w:val="20"/>
          <w:szCs w:val="20"/>
        </w:rPr>
        <w:t>«Об утверждении муниципальной программы Шапошниковского сельского поселения  «Муниципальное 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-58" w:firstLine="567"/>
        <w:jc w:val="both"/>
        <w:rPr>
          <w:sz w:val="20"/>
          <w:szCs w:val="20"/>
        </w:rPr>
      </w:pPr>
      <w:r>
        <w:rPr>
          <w:sz w:val="20"/>
          <w:szCs w:val="20"/>
        </w:rPr>
        <w:t>1.6. постановление администрации Шапошниковского сельского поселения Ольховатского муниципального района Воронежской области от   08.12.2015 № 283 «О внесении изменений  в постановление администрации Шапошниковского сельского поселения от 21.11 2013 года № 67 «Об утверждении муниципальной программы Шапошниковского сельского поселения «Муниципальное 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-58" w:firstLine="567"/>
        <w:jc w:val="both"/>
        <w:rPr>
          <w:sz w:val="20"/>
          <w:szCs w:val="20"/>
        </w:rPr>
      </w:pPr>
      <w:r>
        <w:rPr>
          <w:sz w:val="20"/>
          <w:szCs w:val="20"/>
        </w:rPr>
        <w:t>1.7. постановление администрации Шапошниковского сельского поселения Ольховатского муниципального района Воронежской области от    26.02.2016 № 45 «О внесении изменений в постановление администрации Шапошниковского сельского поселения от 21.11 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-58" w:firstLine="567"/>
        <w:jc w:val="both"/>
        <w:rPr/>
      </w:pPr>
      <w:r>
        <w:rPr>
          <w:sz w:val="20"/>
          <w:szCs w:val="20"/>
        </w:rPr>
        <w:t>1.8. постановление администрации Шапошниковского сельского поселения Ольховатского муниципального района Воронежской области от   23.01.2017 № 5 «О внесении изменений в постановление администрации Шапошниковского сельского поселения от 21.11 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9. постановление администрации Шапошниковского сельского поселения Ольховатского муниципального района Воронежской области от 10.11.2017 № 92 «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0. постановление администрации Шапошниковского сельского поселения Ольховатского муниципального района Воронежской области от 20.02.2018 № 8 «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1. постановление администрации Шапошниковского сельского поселения Ольховатского муниципального района Воронежской области от 17.04.2018 № 23 «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2. постановление администрации Шапошниковского сельского поселения Ольховатского муниципального района Воронежской области от 01.08.2018 № 82 «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3. постановление администрации Шапошниковского сельского поселения Ольховатского муниципального района Воронежской области от  12.11.2018 № 160 «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4. постановление администрации Шапошниковского сельского поселения Ольховатского муниципального района Воронежской области от   28.02.2019 № 19 «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5. постановление администрации Шапошниковского сельского поселения Ольховатского муниципального района Воронежской области от   26.07.2019 № 93 «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 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6. постановление администрации Шапошниковского сельского поселения Ольховатского муниципального района Воронежской области от   27.12.2019 № 139 «О внесении изменений в постановление администрации Шапошниковского сельского поселения Ольховатского  муниципального района Воронежской области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»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7. постановление администрации Шапошниковского сельского поселения Ольховатского муниципального района Воронежской области от   02.10.2020 № 66 «О внесении изменений в постановление администрации Шапошниковского сельского поселения Ольховатского  муниципального района Воронежской области от 21.11.2013 года № 67 «Об утверждении муниципальной программы Шапошниковского сельского поселения Ольховатского муниципального района Воронежской области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»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8. постановление администрации Шапошниковского сельского поселения Ольховатского муниципального района Воронежской области от   18.02.2021 № 15 «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67 «Об утверждении муниципальной программы Шапошниковского сельского поселения Ольховатского муниципального района Воронежской области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»;</w:t>
      </w:r>
    </w:p>
    <w:p>
      <w:pPr>
        <w:pStyle w:val="Normal"/>
        <w:ind w:right="-58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9. постановление администрации Шапошниковского сельского поселения Ольховатского муниципального района Воронежской области от   15.11.2021 № 158 «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67 «Об утверждении муниципальной программы Шапошниковского сельского поселения Ольховатского муниципального района Воронежской области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».</w:t>
      </w:r>
    </w:p>
    <w:p>
      <w:pPr>
        <w:pStyle w:val="Normal"/>
        <w:ind w:right="-58" w:firstLine="567"/>
        <w:jc w:val="both"/>
        <w:rPr/>
      </w:pPr>
      <w:r>
        <w:rPr>
          <w:sz w:val="20"/>
          <w:szCs w:val="20"/>
        </w:rPr>
        <w:t>1.20. постановление администрации Шапошниковского сельского поселения Ольховатского муниципального района Воронежской области от 30.12.2021  № 191 «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67 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25 годы»».</w:t>
      </w:r>
    </w:p>
    <w:p>
      <w:pPr>
        <w:pStyle w:val="ConsPlusTitle"/>
        <w:ind w:right="68" w:firstLine="567"/>
        <w:jc w:val="both"/>
        <w:rPr/>
      </w:pPr>
      <w:r>
        <w:rPr>
          <w:b w:val="false"/>
          <w:sz w:val="20"/>
          <w:szCs w:val="20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b w:val="false"/>
          <w:sz w:val="20"/>
          <w:szCs w:val="20"/>
        </w:rPr>
        <w:t>.</w:t>
      </w:r>
    </w:p>
    <w:p>
      <w:pPr>
        <w:pStyle w:val="Normal"/>
        <w:ind w:right="68"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Шапошниковского сельского  поселения       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1.2022  №3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постановлений администрац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постановление администрации Шапошниковского сельского поселения Ольховатского муниципального района Воронежской области от   21.11.2013 года № 68 «Об утверждении муниципальной программы Шапошниковского сельского поселения  «Развитие культуры» на 2014-2019 годы»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 постановление администрации Шапошниковского сельского поселения Ольховатского муниципального района Воронежской области от   17.03.2014 № 12  «О внесении изменений и дополнений в муниципальную программу Шапошниковского сельского поселения  «Развитие культуры» на 2014-2019 годы»»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3. постановление администрации Шапошниковского сельского поселения Ольховатского муниципального района Воронежской области от 02.07.2014 № 36  «О внесении изменений и дополнений  в постановление от 21.11.2014 № 69 «Об утверждении в муниципальной программы Шапошниковского сельского поселения  «Развитие культуры» на 2014-2019 годы»»»;</w:t>
      </w:r>
    </w:p>
    <w:p>
      <w:pPr>
        <w:pStyle w:val="Normal"/>
        <w:ind w:right="-58" w:firstLine="540"/>
        <w:jc w:val="both"/>
        <w:rPr/>
      </w:pPr>
      <w:r>
        <w:rPr>
          <w:sz w:val="20"/>
          <w:szCs w:val="20"/>
        </w:rPr>
        <w:t>1.4. постановление администрации Шапошниковского сельского поселения Ольховатского муниципального района Воронежской области от   21.04.2015 № 30 «О внесении изменений в постановление администрации Шапошниковского сельского  поселения о</w:t>
      </w:r>
      <w:r>
        <w:rPr>
          <w:spacing w:val="-2"/>
          <w:sz w:val="20"/>
          <w:szCs w:val="20"/>
        </w:rPr>
        <w:t>т  21.11.2013 года 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5. постановление администрации Шапошниковского сельского поселения Ольховатского муниципального района Воронежской области от 08.12.2015 № 284 «О внесении изменений и дополнений в</w:t>
      </w:r>
      <w:r>
        <w:rPr>
          <w:spacing w:val="-2"/>
          <w:sz w:val="20"/>
          <w:szCs w:val="20"/>
        </w:rPr>
        <w:t xml:space="preserve"> постановлениеадминистрации Шапошниковского сельского поселения от 21.11.2013г 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6. постановление администрации Шапошниковского сельского поселения Ольховатского муниципального района Воронежской области от    26.02.2016 № 46 «О внесении изменений и допол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от 21.11.2013г 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225" w:firstLine="540"/>
        <w:jc w:val="both"/>
        <w:rPr/>
      </w:pPr>
      <w:r>
        <w:rPr>
          <w:sz w:val="20"/>
          <w:szCs w:val="20"/>
        </w:rPr>
        <w:t>1.7. постановление администрации Шапошниковского сельского поселения Ольховатского муниципального района Воронежской области от   23.01.2017 № 6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-58" w:firstLine="540"/>
        <w:jc w:val="both"/>
        <w:rPr/>
      </w:pPr>
      <w:r>
        <w:rPr>
          <w:sz w:val="20"/>
          <w:szCs w:val="20"/>
        </w:rPr>
        <w:t>1.8. постановление администрации Шапошниковского сельского поселения Ольховатского муниципального района Воронежской области от 10.11.2017 № 93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9. постановление администрации Шапошниковского сельского поселения Ольховатского муниципального района Воронежской области от 20.02.2018 № 9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10. постановление администрации Шапошниковского сельского поселения Ольховатского муниципального района Воронежской области от 17.04.2018 № 24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11. постановление администрации Шапошниковского сельского поселения Ольховатского муниципального района Воронежской области от 01.08.2018 № 83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12. постановление администрации Шапошниковского сельского поселения Ольховатского муниципального района Воронежской области от  12.11.2018 № 161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-58" w:firstLine="540"/>
        <w:jc w:val="both"/>
        <w:rPr/>
      </w:pPr>
      <w:r>
        <w:rPr>
          <w:sz w:val="20"/>
          <w:szCs w:val="20"/>
        </w:rPr>
        <w:t>1.13. постановление администрации Шапошниковского сельского поселения Ольховатского муниципального района Воронежской области от   28.02.2019 № 20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14. постановление администрации Шапошниковского сельского поселения Ольховатского муниципального района Воронежской области от   26.07.2019 № 94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15. постановление администрации Шапошниковского сельского поселения Ольховатского муниципального района Воронежской области от   27.12.2019 № 138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Развитие культуры» на 2014-2019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16. постановление администрации Шапошниковского сельского поселения Ольховатского муниципального района Воронежской области от   02.10.2020 № 67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Развитие культуры» на 2014-2025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17. постановление администрации Шапошниковского сельского поселения Ольховатского муниципального района Воронежской области от   18.02.2021 № 16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Развитие культуры» на 2014-2025 годы»»»;</w:t>
      </w:r>
    </w:p>
    <w:p>
      <w:pPr>
        <w:pStyle w:val="Normal"/>
        <w:ind w:right="-58" w:firstLine="540"/>
        <w:jc w:val="both"/>
        <w:rPr/>
      </w:pPr>
      <w:r>
        <w:rPr>
          <w:sz w:val="20"/>
          <w:szCs w:val="20"/>
        </w:rPr>
        <w:t>1.18. постановление администрации Шапошниковского сельского поселения Ольховатского муниципального района Воронежской области от   15.11.2021 № 159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Развитие культуры» на 2014-2025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19. постановление администрации Шапошниковского сельского поселения Ольховатского муниципального района Воронежской области от 30.12.2021  № 192 «О внесении изменений в</w:t>
      </w:r>
      <w:r>
        <w:rPr>
          <w:spacing w:val="-2"/>
          <w:sz w:val="20"/>
          <w:szCs w:val="20"/>
        </w:rPr>
        <w:t xml:space="preserve"> 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8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Развитие культуры» на 2014-2025 годы»»».</w:t>
      </w:r>
    </w:p>
    <w:p>
      <w:pPr>
        <w:pStyle w:val="ConsPlusTitle"/>
        <w:ind w:right="68" w:firstLine="567"/>
        <w:jc w:val="both"/>
        <w:rPr/>
      </w:pPr>
      <w:r>
        <w:rPr>
          <w:b w:val="false"/>
          <w:sz w:val="20"/>
          <w:szCs w:val="20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b w:val="false"/>
          <w:sz w:val="20"/>
          <w:szCs w:val="20"/>
        </w:rPr>
        <w:t>.</w:t>
      </w:r>
    </w:p>
    <w:p>
      <w:pPr>
        <w:pStyle w:val="Normal"/>
        <w:ind w:right="68"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Шапошниковского сельского  поселения        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1.2022 №4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постановлений администрац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. постановление администрации Шапошниковского сельского поселения Ольховатского муниципального района Воронежской области от   21.11.2013 года № 69 «Об утверждении муниципальной программы Шапошниковского сельского поселения  «Обеспечение качественными жилищно-коммунальными услугами  населения Шапошниковского сельского поселения и основные направления благоустройства»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 постановление администрации Шапошниковского сельского поселения Ольховатского муниципального района Воронежской области от   17.03.2014 № 13  «О внесении изменений и дополнений в муниципальную программу Шапошниковского сельского поселения от   21.11.2013 года № 69  «Обеспечение качественными жилищно-коммунальными услугами  населения Шапошниковского сельского поселения и основные направления благоустройства»»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3. постановление администрации Шапошниковского сельского поселения Ольховатского муниципального района Воронежской области от 02.07.2014 № 37  «О внесении изменений в постановление администрации Шапошниковского сельского  поселения о</w:t>
      </w:r>
      <w:r>
        <w:rPr>
          <w:spacing w:val="-2"/>
          <w:sz w:val="20"/>
          <w:szCs w:val="20"/>
        </w:rPr>
        <w:t>т 21.11.2013года 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 населения Шапошниковского сельского поселения и основные направления благоустройства»»»;</w:t>
      </w:r>
    </w:p>
    <w:p>
      <w:pPr>
        <w:pStyle w:val="Normal"/>
        <w:ind w:right="-58" w:firstLine="540"/>
        <w:jc w:val="both"/>
        <w:rPr/>
      </w:pPr>
      <w:r>
        <w:rPr>
          <w:sz w:val="20"/>
          <w:szCs w:val="20"/>
        </w:rPr>
        <w:t>1.4. постановление администрации Шапошниковского сельского поселения Ольховатского муниципального района Воронежской области от   21.04.2015 № 31 «О внесении изменений в постановление администрации Шапошниковского сельского  поселения о</w:t>
      </w:r>
      <w:r>
        <w:rPr>
          <w:spacing w:val="-2"/>
          <w:sz w:val="20"/>
          <w:szCs w:val="20"/>
        </w:rPr>
        <w:t>т 21.11.2013года 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 населения Шапошниковского сельского поселения и основные направления благоустройства»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1.5. постановление администрации Шапошниковского сельского поселения Ольховатского муниципального района Воронежской области от   08.12.2015 № 285 «О внесении изменений и дополнений в </w:t>
      </w:r>
      <w:r>
        <w:rPr>
          <w:spacing w:val="-2"/>
          <w:sz w:val="20"/>
          <w:szCs w:val="20"/>
        </w:rPr>
        <w:t>постановление администрации Шапошниковского сельского поселения от 21.11.2013г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 населения Шапошниковского сельского поселения и основные направления благоустройства»»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6. постановление администрации Шапошниковского сельского поселения Ольховатского муниципального района Воронежской области от    26.02.2016 № 47 «О внесении изменений и дополнений в </w:t>
      </w:r>
      <w:r>
        <w:rPr>
          <w:spacing w:val="-2"/>
          <w:sz w:val="20"/>
          <w:szCs w:val="20"/>
        </w:rPr>
        <w:t>постановление администрации Шапошниковского сельского поселения от 21.11.2013г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»»;</w:t>
      </w:r>
    </w:p>
    <w:p>
      <w:pPr>
        <w:pStyle w:val="Normal"/>
        <w:ind w:right="225" w:firstLine="540"/>
        <w:jc w:val="both"/>
        <w:rPr/>
      </w:pPr>
      <w:r>
        <w:rPr>
          <w:sz w:val="20"/>
          <w:szCs w:val="20"/>
        </w:rPr>
        <w:t xml:space="preserve">1.7. постановление администрации Шапошниковского сельского поселения Ольховатского муниципального района Воронежской области от   23.01.2017 № 7 «О внесении изменений и дополнений в </w:t>
      </w:r>
      <w:r>
        <w:rPr>
          <w:spacing w:val="-2"/>
          <w:sz w:val="20"/>
          <w:szCs w:val="20"/>
        </w:rPr>
        <w:t>постановление администрации Шапошниковского сельского поселения от 21.11.2013г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1.8. постановление администрации Шапошниковского сельского поселения Ольховатского муниципального района Воронежской области от 10.11.2017 № 94 «О внесении изменений и дополнений в </w:t>
      </w:r>
      <w:r>
        <w:rPr>
          <w:spacing w:val="-2"/>
          <w:sz w:val="20"/>
          <w:szCs w:val="20"/>
        </w:rPr>
        <w:t>постановление администрации Шапошниковского сельского поселения 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 xml:space="preserve">1.9. постановление администрации Шапошниковского сельского поселения Ольховатского муниципального района Воронежской области от 20.02.2018 № 10«О внесении изменений и дополнений в </w:t>
      </w:r>
      <w:r>
        <w:rPr>
          <w:spacing w:val="-2"/>
          <w:sz w:val="20"/>
          <w:szCs w:val="20"/>
        </w:rPr>
        <w:t>постановление администрации Шапошниковского сельского поселения 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 »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1.10. постановление администрации Шапошниковского сельского поселения Ольховатского муниципального района Воронежской области от 17.04.2018 № 25 «О внесении изменений и дополнений в </w:t>
      </w:r>
      <w:r>
        <w:rPr>
          <w:spacing w:val="-2"/>
          <w:sz w:val="20"/>
          <w:szCs w:val="20"/>
        </w:rPr>
        <w:t>постановление администрации Шапошниковского сельского поселения 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1.11. постановление администрации Шапошниковского сельского поселения Ольховатского муниципального района Воронежской области от 01.08.2018 № 84 «О внесении изменений и дополнений в </w:t>
      </w:r>
      <w:r>
        <w:rPr>
          <w:spacing w:val="-2"/>
          <w:sz w:val="20"/>
          <w:szCs w:val="20"/>
        </w:rPr>
        <w:t>постановление администрации Шапошниковского сельского поселения 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1.12. постановление администрации Шапошниковского сельского поселения Ольховатского муниципального района Воронежской области от  12.11.2018 № 162 «О внесении изменений в </w:t>
      </w:r>
      <w:r>
        <w:rPr>
          <w:spacing w:val="-2"/>
          <w:sz w:val="20"/>
          <w:szCs w:val="20"/>
        </w:rPr>
        <w:t>постановление администрации Шапошниковского сельского поселения 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1.13. постановление администрации Шапошниковского сельского поселения Ольховатского муниципального района Воронежской области от   28.02.2019 № 21 «О внесении изменений в </w:t>
      </w:r>
      <w:r>
        <w:rPr>
          <w:spacing w:val="-2"/>
          <w:sz w:val="20"/>
          <w:szCs w:val="20"/>
        </w:rPr>
        <w:t>постановление администрации Шапошниковского сельского поселения 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1.14. постановление администрации Шапошниковского сельского поселения Ольховатского муниципального района Воронежской области от   26.07.2019 № 95 «О внесении изменений в </w:t>
      </w:r>
      <w:r>
        <w:rPr>
          <w:spacing w:val="-2"/>
          <w:sz w:val="20"/>
          <w:szCs w:val="20"/>
        </w:rPr>
        <w:t>постановление администрации Шапошниковского сельского поселения 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1.15. постановление администрации Шапошниковского сельского поселения Ольховатского муниципального района Воронежской области от   27.12.2019 № 137 «О внесении изменений в </w:t>
      </w:r>
      <w:r>
        <w:rPr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1.16. постановление администрации Шапошниковского сельского поселения Ольховатского муниципального района Воронежской области от   02.10.2020 № 68 «О внесении изменений в </w:t>
      </w:r>
      <w:r>
        <w:rPr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17. постановление администрации Шапошниковского сельского поселения Ольховатского муниципального района Воронежской области от   18.02.2021 № 17 «О внесении изменений в </w:t>
      </w:r>
      <w:r>
        <w:rPr>
          <w:rFonts w:cs="Times New Roman" w:ascii="Times New Roman" w:hAnsi="Times New Roman"/>
          <w:b w:val="false"/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spacing w:val="-2"/>
          <w:sz w:val="20"/>
          <w:szCs w:val="20"/>
        </w:rPr>
        <w:t>от 21.11.2013 года № 69 «</w:t>
      </w:r>
      <w:r>
        <w:rPr>
          <w:rFonts w:cs="Times New Roman" w:ascii="Times New Roman" w:hAnsi="Times New Roman"/>
          <w:b w:val="false"/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18. постановление администрации Шапошниковского сельского поселения Ольховатского муниципального района Воронежской области от   15.11.2021 № 160 «О внесении изменений в </w:t>
      </w:r>
      <w:r>
        <w:rPr>
          <w:rFonts w:cs="Times New Roman" w:ascii="Times New Roman" w:hAnsi="Times New Roman"/>
          <w:b w:val="false"/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spacing w:val="-2"/>
          <w:sz w:val="20"/>
          <w:szCs w:val="20"/>
        </w:rPr>
        <w:t>от 21.11.2013 года № 69 «</w:t>
      </w:r>
      <w:r>
        <w:rPr>
          <w:rFonts w:cs="Times New Roman" w:ascii="Times New Roman" w:hAnsi="Times New Roman"/>
          <w:b w:val="false"/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»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19. постановление администрации Шапошниковского сельского поселения Ольховатского муниципального района Воронежской области от 30.12.2021  № 193 «О внесении изменений в </w:t>
      </w:r>
      <w:r>
        <w:rPr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pacing w:val="-2"/>
          <w:sz w:val="20"/>
          <w:szCs w:val="20"/>
        </w:rPr>
        <w:t>от 21.11.2013 года № 69 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Обеспечение качественными жилищно-коммунальными услугами населения Шапошниковского сельского поселения и основные направления благоустройства» на 2014-2025 годы»»».</w:t>
      </w:r>
    </w:p>
    <w:p>
      <w:pPr>
        <w:pStyle w:val="Title"/>
        <w:spacing w:before="0" w:after="0"/>
        <w:ind w:right="83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</w:p>
    <w:p>
      <w:pPr>
        <w:pStyle w:val="ConsPlusTitle"/>
        <w:ind w:right="68" w:firstLine="567"/>
        <w:jc w:val="both"/>
        <w:rPr/>
      </w:pPr>
      <w:r>
        <w:rPr>
          <w:b w:val="false"/>
          <w:sz w:val="20"/>
          <w:szCs w:val="20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b w:val="false"/>
          <w:sz w:val="20"/>
          <w:szCs w:val="20"/>
        </w:rPr>
        <w:t>.</w:t>
      </w:r>
    </w:p>
    <w:p>
      <w:pPr>
        <w:pStyle w:val="Normal"/>
        <w:ind w:right="68"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Шапошниковского сельского  поселения       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1.2022  №5</w:t>
      </w:r>
    </w:p>
    <w:p>
      <w:pPr>
        <w:pStyle w:val="Normal"/>
        <w:ind w:right="1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постановлений администрац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: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. постановление администрации Шапошниковского сельского поселения Ольховатского муниципального района Воронежской области от   21.11.2013 года № 70 «</w:t>
      </w:r>
      <w:r>
        <w:rPr>
          <w:color w:val="333333"/>
          <w:sz w:val="20"/>
          <w:szCs w:val="20"/>
          <w:shd w:fill="FFFFFF" w:val="clear"/>
        </w:rPr>
        <w:t>Об утверждении муниципальной программы Шапошниковского сельского поселения «Управление муниципальным имуществом»</w:t>
      </w:r>
      <w:r>
        <w:rPr>
          <w:sz w:val="20"/>
          <w:szCs w:val="20"/>
        </w:rPr>
        <w:t>»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2. постановление администрации Шапошниковского сельского поселения Ольховатского муниципального района Воронежской области от 02.07.2014 № 38 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-58" w:firstLine="540"/>
        <w:jc w:val="both"/>
        <w:rPr/>
      </w:pPr>
      <w:r>
        <w:rPr>
          <w:sz w:val="20"/>
          <w:szCs w:val="20"/>
        </w:rPr>
        <w:t>1.3. постановление администрации Шапошниковского сельского поселения Ольховатского муниципального района Воронежской области от   21.04.2015 № 32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4. постановление администрации Шапошниковского сельского поселения Ольховатского муниципального района Воронежской области от   08.12.2015 № 286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5. постановление администрации Шапошниковского сельского поселения Ольховатского муниципального района Воронежской области от    26.02.2016 № 48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225" w:firstLine="540"/>
        <w:jc w:val="both"/>
        <w:rPr/>
      </w:pPr>
      <w:r>
        <w:rPr>
          <w:sz w:val="20"/>
          <w:szCs w:val="20"/>
        </w:rPr>
        <w:t>1.6. постановление администрации Шапошниковского сельского поселения Ольховатского муниципального района Воронежской области от   23.01.2017 № 8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7. постановление администрации Шапошниковского сельского поселения Ольховатского муниципального района Воронежской области от 10.11.2017 № 95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8. постановление администрации Шапошниковского сельского поселения Ольховатского муниципального района Воронежской области от 20.02.2018 № 11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9. постановление администрации Шапошниковского сельского поселения Ольховатского муниципального района Воронежской области от 17.04.2018 № 26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0. постановление администрации Шапошниковского сельского поселения Ольховатского муниципального района Воронежской области от 14.05.2018 № 33  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11. постановление администрации Шапошниковского сельского поселения Ольховатского муниципального района Воронежской области от 01.08.2018 № 85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2. постановление администрации Шапошниковского сельского поселения Ольховатского муниципального района Воронежской области от  12.11.2018 № 163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3. постановление администрации Шапошниковского сельского поселения Ольховатского муниципального района Воронежской области от   28.02.2019 № 22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4. постановление администрации Шапошниковского сельского поселения Ольховатского муниципального района Воронежской области от   26.07.2019 № 96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5. постановление администрации Шапошниковского сельского поселения Ольховатского муниципального района Воронежской области от   27.12.2019 № 136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0 «Об утверждении муниципальной программы Шапошниковского сельского поселения «Управление муниципальным имуществом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6. постановление администрации Шапошниковского сельского поселения Ольховатского муниципального района Воронежской области от   02.10.2020 № 69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0 «Об утвержден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» на 2014-2025 годы</w:t>
      </w:r>
      <w:r>
        <w:rPr>
          <w:sz w:val="20"/>
          <w:szCs w:val="20"/>
        </w:rPr>
        <w:t>»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17. постановление администрации Шапошниковского сельского поселения Ольховатского муниципального района Воронежской области от   18.02.2021 № 18 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0 «Об утвержден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» на 2014-2025 годы»</w:t>
      </w:r>
      <w:r>
        <w:rPr>
          <w:rFonts w:cs="Times New Roman" w:ascii="Times New Roman" w:hAnsi="Times New Roman"/>
          <w:b w:val="false"/>
          <w:sz w:val="20"/>
          <w:szCs w:val="20"/>
        </w:rPr>
        <w:t>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18. постановление администрации Шапошниковского сельского поселения Ольховатского муниципального района Воронежской области от   15.11.2021 № 161 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0 «Об утвержден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» на 2014-2025 годы</w:t>
      </w:r>
      <w:r>
        <w:rPr>
          <w:rFonts w:cs="Times New Roman" w:ascii="Times New Roman" w:hAnsi="Times New Roman"/>
          <w:b w:val="false"/>
          <w:sz w:val="20"/>
          <w:szCs w:val="20"/>
        </w:rPr>
        <w:t>»»»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19. постановление администрации Шапошниковского сельского поселения Ольховатского муниципального района Воронежской области от 30.12.2021  № 194 «О внесении изменений в </w:t>
      </w:r>
      <w:r>
        <w:rPr>
          <w:spacing w:val="-2"/>
          <w:sz w:val="20"/>
          <w:szCs w:val="20"/>
        </w:rPr>
        <w:t xml:space="preserve">постановление администрации Шапошниковского сельского поселения </w:t>
      </w:r>
      <w:r>
        <w:rPr>
          <w:sz w:val="20"/>
          <w:szCs w:val="20"/>
        </w:rPr>
        <w:t>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от 21.11.2013 года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№ 70 </w:t>
      </w:r>
      <w:r>
        <w:rPr>
          <w:sz w:val="20"/>
          <w:szCs w:val="20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Управление муниципальным имуществом» на 2014-2025 годы»»».</w:t>
      </w:r>
    </w:p>
    <w:p>
      <w:pPr>
        <w:pStyle w:val="ConsPlusTitle"/>
        <w:ind w:right="68" w:firstLine="567"/>
        <w:jc w:val="both"/>
        <w:rPr/>
      </w:pPr>
      <w:r>
        <w:rPr>
          <w:b w:val="false"/>
          <w:sz w:val="20"/>
          <w:szCs w:val="20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b w:val="false"/>
          <w:sz w:val="20"/>
          <w:szCs w:val="20"/>
        </w:rPr>
        <w:t>.</w:t>
      </w:r>
    </w:p>
    <w:p>
      <w:pPr>
        <w:pStyle w:val="Normal"/>
        <w:ind w:right="68"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Шапошниковского сельского  поселения     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1.2022  №6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постановлений администрац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: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. постановление администрации Шапошниковского сельского поселения Ольховатского муниципального района Воронежской области от   21.11.2013 года № 71 «</w:t>
      </w:r>
      <w:r>
        <w:rPr>
          <w:color w:val="333333"/>
          <w:sz w:val="20"/>
          <w:szCs w:val="20"/>
          <w:shd w:fill="FFFFFF" w:val="clear"/>
        </w:rPr>
        <w:t>Об утверждении муниципальной программы Шапошниковского сельского поселения «Развитие дорожного хозяйства и транспорта»</w:t>
      </w:r>
      <w:r>
        <w:rPr>
          <w:sz w:val="20"/>
          <w:szCs w:val="20"/>
        </w:rPr>
        <w:t>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2.  постановление администрации Шапошниковского сельского поселения Ольховатского муниципального района Воронежской области от   21.04.2015 № 33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-58" w:firstLine="540"/>
        <w:jc w:val="both"/>
        <w:rPr/>
      </w:pPr>
      <w:r>
        <w:rPr>
          <w:sz w:val="20"/>
          <w:szCs w:val="20"/>
        </w:rPr>
        <w:t>1.3. постановление администрации Шапошниковского сельского поселения Ольховатского муниципального района Воронежской области от    26.02.2016 № 49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1 "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4.  постановление администрации Шапошниковского сельского поселения Ольховатского муниципального района Воронежской области от   23.01.2017 № 9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1 "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5. постановление администрации Шапошниковского сельского поселения Ольховатского муниципального района Воронежской области от 10.11.2017 № 96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225" w:firstLine="540"/>
        <w:jc w:val="both"/>
        <w:rPr/>
      </w:pPr>
      <w:r>
        <w:rPr>
          <w:sz w:val="20"/>
          <w:szCs w:val="20"/>
        </w:rPr>
        <w:t>1.6. постановление администрации Шапошниковского сельского поселения Ольховатского муниципального района Воронежской области от 20.02.2018 № 12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7. постановление администрации Шапошниковского сельского поселения Ольховатского муниципального района Воронежской области от 05.03.2018 № 18 «</w:t>
      </w:r>
      <w:r>
        <w:rPr>
          <w:color w:val="333333"/>
          <w:sz w:val="20"/>
          <w:szCs w:val="20"/>
          <w:shd w:fill="FFFFFF" w:val="clear"/>
        </w:rPr>
        <w:t>О внесении изменений и допол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83" w:firstLine="540"/>
        <w:jc w:val="both"/>
        <w:rPr/>
      </w:pPr>
      <w:r>
        <w:rPr>
          <w:sz w:val="20"/>
          <w:szCs w:val="20"/>
        </w:rPr>
        <w:t>1.8. постановление администрации Шапошниковского сельского поселения Ольховатского муниципального района Воронежской области от 17.04.2018 № 27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9. постановление администрации Шапошниковского сельского поселения Ольховатского муниципального района Воронежской области от 01.08.2018 № 86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0. постановление администрации Шапошниковского сельского поселения Ольховатского муниципального района Воронежской области от  12.11.2018 № 164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11. постановление администрации Шапошниковского сельского поселения Ольховатского муниципального района Воронежской области от   28.02.2019 № 23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2. постановление администрации Шапошниковского сельского поселения Ольховатского муниципального района Воронежской области от 03.04.2019 № 34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3. постановление администрации Шапошниковского сельского поселения Ольховатского муниципального района Воронежской области от   26.07.2019 № 97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4. постановление администрации Шапошниковского сельского поселения Ольховатского муниципального района Воронежской области от   27.12.2019 № 135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1 «Об утверждении муниципальной программы Шапошниковского сельского поселения «Развитие дорожного хозяйства и транспорта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5. постановление администрации Шапошниковского сельского поселения Ольховатского муниципального района Воронежской области от   02.10.2020 № 70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1 «Об утверждении муниципальной программы Шапошниковского сельского поселения Ольховатского муниципального района Воронежской области «Развитие дорожного хозяйства и транспорта» на 2014-2025 годы»</w:t>
      </w:r>
      <w:r>
        <w:rPr>
          <w:sz w:val="20"/>
          <w:szCs w:val="20"/>
        </w:rPr>
        <w:t>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16. постановление администрации Шапошниковского сельского поселения Ольховатского муниципального района Воронежской области от   18.02.2021 № 19 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1 «Об утверждении муниципальной программы Шапошниковского сельского поселения Ольховатского муниципального района Воронежской области «Развитие дорожного хозяйства и транспорта» на 2014-2025 годы»</w:t>
      </w:r>
      <w:r>
        <w:rPr>
          <w:rFonts w:cs="Times New Roman" w:ascii="Times New Roman" w:hAnsi="Times New Roman"/>
          <w:b w:val="false"/>
          <w:sz w:val="20"/>
          <w:szCs w:val="20"/>
        </w:rPr>
        <w:t>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17. постановление администрации Шапошниковского сельского поселения Ольховатского муниципального района Воронежской области от   15.11.2021 № 162 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1 «Об утверждении муниципальной программы Шапошниковского сельского поселения Ольховатского муниципального района Воронежской области «Развитие дорожного хозяйства и транспорта» на 2014-2025 годы»</w:t>
      </w:r>
      <w:r>
        <w:rPr>
          <w:rFonts w:cs="Times New Roman" w:ascii="Times New Roman" w:hAnsi="Times New Roman"/>
          <w:b w:val="false"/>
          <w:sz w:val="20"/>
          <w:szCs w:val="20"/>
        </w:rPr>
        <w:t>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8. постановление администрации Шапошниковского сельского поселения Ольховатского муниципального района Воронежской области от 30.12.2021  № 195 «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т 21.11.2013 года № 71 «Об утверждении муниципальной программы Шапошниковского сельского поселения Ольховатского муниципального района Воронежской области «Развитие дорожного хозяйства и транспорта» на 2014-2025 годы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>»».</w:t>
      </w:r>
    </w:p>
    <w:p>
      <w:pPr>
        <w:pStyle w:val="ConsPlusTitle"/>
        <w:ind w:right="68" w:firstLine="567"/>
        <w:jc w:val="both"/>
        <w:rPr/>
      </w:pPr>
      <w:r>
        <w:rPr>
          <w:b w:val="false"/>
          <w:sz w:val="20"/>
          <w:szCs w:val="20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b w:val="false"/>
          <w:sz w:val="20"/>
          <w:szCs w:val="20"/>
        </w:rPr>
        <w:t>.</w:t>
      </w:r>
    </w:p>
    <w:p>
      <w:pPr>
        <w:pStyle w:val="Normal"/>
        <w:ind w:right="68"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Шапошник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 поселения                     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1.2022  №7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постановлений администрац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: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. постановление администрации Шапошниковского сельского поселения Ольховатского муниципального района Воронежской области от   21.11.2013 года № 72 «</w:t>
      </w:r>
      <w:r>
        <w:rPr>
          <w:color w:val="333333"/>
          <w:sz w:val="20"/>
          <w:szCs w:val="20"/>
          <w:shd w:fill="FFFFFF" w:val="clear"/>
        </w:rPr>
        <w:t>Об утверждении муниципальной программы Шапошниковского сельского поселения «Содействие занятости населения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2.  постановление администрации Шапошниковского сельского поселения Ольховатского муниципального района Воронежской области от   02.07.2014 № 39 «</w:t>
      </w:r>
      <w:r>
        <w:rPr>
          <w:color w:val="333333"/>
          <w:sz w:val="20"/>
          <w:szCs w:val="20"/>
          <w:shd w:fill="FFFFFF" w:val="clear"/>
        </w:rPr>
        <w:t>О внесении изменений и дополнений в постановление от 21.11.2013 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3. постановление администрации Шапошниковского сельского поселения Ольховатского муниципального района Воронежской области от   21.04.2015 № 34 «</w:t>
      </w:r>
      <w:r>
        <w:rPr>
          <w:color w:val="333333"/>
          <w:sz w:val="20"/>
          <w:szCs w:val="20"/>
          <w:shd w:fill="FFFFFF" w:val="clear"/>
        </w:rPr>
        <w:t> О внесении изменений в постановление администрации Шапошниковского сельского поселения от 21.11.2013 года № 72 «Об утверждении муниципальной программы Шапошниковского сельского поселения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-58" w:firstLine="567"/>
        <w:jc w:val="both"/>
        <w:rPr/>
      </w:pPr>
      <w:r>
        <w:rPr>
          <w:sz w:val="20"/>
          <w:szCs w:val="20"/>
        </w:rPr>
        <w:t>1.4.постановление администрации Шапошниковского сельского поселения Ольховатского муниципального района Воронежской области от    08.12.2015 № 287 «</w:t>
      </w:r>
      <w:r>
        <w:rPr>
          <w:color w:val="333333"/>
          <w:sz w:val="20"/>
          <w:szCs w:val="20"/>
          <w:shd w:fill="FFFFFF" w:val="clear"/>
        </w:rPr>
        <w:t> О внесении изменений в постановление администрации Шапошниковского сельского поселения от 21.11.2013 года № 72 «Об утверждении муниципальной программы Шапошниковского сельского поселения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-58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5. постановление администрации Шапошниковского сельского поселения Ольховатского муниципального района Воронежской области от    26.02.2016 № 50 «</w:t>
      </w:r>
      <w:r>
        <w:rPr>
          <w:color w:val="333333"/>
          <w:sz w:val="20"/>
          <w:szCs w:val="20"/>
          <w:shd w:fill="FFFFFF" w:val="clear"/>
        </w:rPr>
        <w:t>О внесении изменений и дополнений в Постановление администрации Шапошниковского сельского поселения от 21.11.2013г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6.  постановление администрации Шапошниковского сельского поселения Ольховатского муниципального района Воронежской области от   23.01.2017 № 10 «</w:t>
      </w:r>
      <w:r>
        <w:rPr>
          <w:color w:val="333333"/>
          <w:sz w:val="20"/>
          <w:szCs w:val="20"/>
          <w:shd w:fill="FFFFFF" w:val="clear"/>
        </w:rPr>
        <w:t>О внесении изменений и дополнений в постановление администрации Шапошниковского сельского поселения от 21.11.2013г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7. постановление администрации Шапошниковского сельского поселения Ольховатского муниципального района Воронежской области от 10.11.2017 № 97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225" w:firstLine="567"/>
        <w:jc w:val="both"/>
        <w:rPr/>
      </w:pPr>
      <w:r>
        <w:rPr>
          <w:sz w:val="20"/>
          <w:szCs w:val="20"/>
        </w:rPr>
        <w:t>1.9. постановление администрации Шапошниковского сельского поселения Ольховатского муниципального района Воронежской области от 20.02.2018 № 13 «О</w:t>
      </w:r>
      <w:r>
        <w:rPr>
          <w:color w:val="333333"/>
          <w:sz w:val="20"/>
          <w:szCs w:val="20"/>
          <w:shd w:fill="FFFFFF" w:val="clear"/>
        </w:rPr>
        <w:t> внесении изменений в постановление администрации Шапошниковского сельского поселения от 21.11.2013 года 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0. постановление администрации Шапошниковского сельского поселения Ольховатского муниципального района Воронежской области от 17.04.2018 № 28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1. постановление администрации Шапошниковского сельского поселения Ольховатского муниципального района Воронежской области от 01.08.2018 № 87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2. постановление администрации Шапошниковского сельского поселения Ольховатского муниципального района Воронежской области от  12.11.2018 № 165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3. постановление администрации Шапошниковского сельского поселения Ольховатского муниципального района Воронежской области от   28.02.2019 № 24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4. постановление администрации Шапошниковского сельского поселения Ольховатского муниципального района Воронежской области от   26.07.2019 № 98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5. постановление администрации Шапошниковского сельского поселения Ольховатского муниципального района Воронежской области от   27.12.2019 № 134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2 «Об утверждении муниципальной программы Шапошниковского сельского поселения «Содействие занятости населения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6. постановление администрации Шапошниковского сельского поселения Ольховатского муниципального района Воронежской области от   02.10.2020 № 71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2 «Об утверждении муниципальной программы Шапошниковского сельского поселения Ольховатского муниципального района Воронежской области «Содействие занятости населения» на 2014-2025 годы»</w:t>
      </w:r>
      <w:r>
        <w:rPr>
          <w:sz w:val="20"/>
          <w:szCs w:val="20"/>
        </w:rPr>
        <w:t>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17. постановление администрации Шапошниковского сельского поселения Ольховатского муниципального района Воронежской области от   18.02.2021 № 20 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2 «Об утверждении муниципальной программы Шапошниковского сельского поселения Ольховатского муниципального района Воронежской области «Содействие занятости населения» на 2014-2025 годы»</w:t>
      </w:r>
      <w:r>
        <w:rPr>
          <w:rFonts w:cs="Times New Roman" w:ascii="Times New Roman" w:hAnsi="Times New Roman"/>
          <w:b w:val="false"/>
          <w:sz w:val="20"/>
          <w:szCs w:val="20"/>
        </w:rPr>
        <w:t>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18. постановление администрации Шапошниковского сельского поселения Ольховатского муниципального района Воронежской области от   15.11.2021 № 163 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2 «Об утверждении муниципальной программы Шапошниковского сельского поселения Ольховатского муниципального района Воронежской области «Содействие занятости населения» на 2014-2025 годы»</w:t>
      </w:r>
      <w:r>
        <w:rPr>
          <w:rFonts w:cs="Times New Roman" w:ascii="Times New Roman" w:hAnsi="Times New Roman"/>
          <w:b w:val="false"/>
          <w:sz w:val="20"/>
          <w:szCs w:val="20"/>
        </w:rPr>
        <w:t>»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1.19. постановление администрации Шапошниковского сельского поселения Ольховатского муниципального района Воронежской области от 30.12.2021  № 196 «О внесении изменений в </w:t>
      </w:r>
      <w:r>
        <w:rPr>
          <w:spacing w:val="-2"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администрации Шапошниковского сельского поселения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от 21.11.2013 года № 72 </w:t>
      </w:r>
      <w:r>
        <w:rPr>
          <w:sz w:val="20"/>
          <w:szCs w:val="20"/>
        </w:rPr>
        <w:t>«Об утверждении муниципальной программы Шапошниковского сельского поселения Ольховатского муниципального района Воронежской области «Содействие занятости населения» на 2014-2025 годы»»».</w:t>
      </w:r>
    </w:p>
    <w:p>
      <w:pPr>
        <w:pStyle w:val="ConsPlusTitle"/>
        <w:ind w:right="68" w:firstLine="567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b w:val="false"/>
          <w:sz w:val="20"/>
          <w:szCs w:val="20"/>
        </w:rPr>
        <w:t>.</w:t>
      </w:r>
    </w:p>
    <w:p>
      <w:pPr>
        <w:pStyle w:val="Normal"/>
        <w:ind w:right="68"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Глава Шапошниковского сельского  поселения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1.2022 №8</w:t>
      </w:r>
    </w:p>
    <w:p>
      <w:pPr>
        <w:pStyle w:val="Normal"/>
        <w:ind w:right="1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постановлений администрац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: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. постановление администрации Шапошниковского сельского поселения Ольховатского муниципального района Воронежской области от   21.11.2013 года № 73 «</w:t>
      </w:r>
      <w:r>
        <w:rPr>
          <w:color w:val="333333"/>
          <w:sz w:val="20"/>
          <w:szCs w:val="20"/>
          <w:shd w:fill="FFFFFF" w:val="clear"/>
        </w:rPr>
        <w:t>Об утверждении муниципальной программы Шапошниковского сельского поселения «Социальная поддержка граждан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2.   постановление администрации Шапошниковского сельского поселения Ольховатского муниципального района Воронежской области от   21.04.2015 № 35 «</w:t>
      </w:r>
      <w:r>
        <w:rPr>
          <w:color w:val="333333"/>
          <w:sz w:val="20"/>
          <w:szCs w:val="20"/>
          <w:shd w:fill="FFFFFF" w:val="clear"/>
        </w:rPr>
        <w:t> О внесении изменений в постановление администрации Шапошниковского сельского поселения от 21.11.2013 года № 73 «Об утверждении муниципальной программы Шапошниковского сельского поселения «Социальная поддержка граждан»»</w:t>
      </w:r>
      <w:r>
        <w:rPr>
          <w:sz w:val="20"/>
          <w:szCs w:val="20"/>
        </w:rPr>
        <w:t>»;</w:t>
      </w:r>
    </w:p>
    <w:p>
      <w:pPr>
        <w:pStyle w:val="Normal"/>
        <w:ind w:right="-58" w:firstLine="567"/>
        <w:jc w:val="both"/>
        <w:rPr/>
      </w:pPr>
      <w:r>
        <w:rPr>
          <w:sz w:val="20"/>
          <w:szCs w:val="20"/>
        </w:rPr>
        <w:t>1.3.. постановление администрации Шапошниковского сельского поселения Ольховатского муниципального района Воронежской области от  26.02.2016 № 51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 2013 года № 73 «Об утверждении муниципальной программы Шапошниковского сельского поселения «Социальная поддержка граждан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4.  постановление администрации Шапошниковского сельского поселения Ольховатского муниципального района Воронежской области от   23.01.2017 № 11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 2013 года № 73 «Об утверждении муниципальной программы Шапошниковского сельского поселения «Социальная поддержка граждан»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5. постановление администрации Шапошниковского сельского поселения Ольховатского муниципального района Воронежской области от 10.11.2017 № 98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 2013 года № 73 «Об утверждении муниципальной программы Шапошниковского сельского поселения «Социальная поддержка граждан»»</w:t>
      </w:r>
      <w:r>
        <w:rPr>
          <w:sz w:val="20"/>
          <w:szCs w:val="20"/>
        </w:rPr>
        <w:t>»;</w:t>
      </w:r>
    </w:p>
    <w:p>
      <w:pPr>
        <w:pStyle w:val="Normal"/>
        <w:ind w:right="225" w:firstLine="567"/>
        <w:jc w:val="both"/>
        <w:rPr/>
      </w:pPr>
      <w:r>
        <w:rPr>
          <w:sz w:val="20"/>
          <w:szCs w:val="20"/>
        </w:rPr>
        <w:t>1.6. постановление администрации Шапошниковского сельского поселения Ольховатского муниципального района Воронежской области от 20.02.2018 № 14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 2013 года № 73 «Об утверждении муниципальной программы Шапошниковского сельского поселения «Социальная поддержка граждан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7. постановление администрации Шапошниковского сельского поселения Ольховатского муниципального района Воронежской области от 01.08.2018 № 88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 2013 года № 73 «Об утверждении муниципальной программы Шапошниковского сельского поселения «Социальная поддержка граждан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8. постановление администрации Шапошниковского сельского поселения Ольховатского муниципального района Воронежской области от   28.02.2019 № 25 «</w:t>
      </w:r>
      <w:r>
        <w:rPr>
          <w:color w:val="333333"/>
          <w:sz w:val="20"/>
          <w:szCs w:val="20"/>
          <w:shd w:fill="FFFFFF" w:val="clear"/>
        </w:rPr>
        <w:t> О внесении изменений в постановление администрации Шапошниковского сельского поселения от 21.11 2013 года № 73 «Об утверждении муниципальной программы Шапошниковского сельского поселения «Социальная поддержка граждан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9. постановление администрации Шапошниковского сельского поселения Ольховатского муниципального района Воронежской области от   26.07.2019 № 99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3 «Об утверждении муниципальной программы Шапошниковского сельского поселения «Социальная поддержка граждан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0. постановление администрации Шапошниковского сельского поселения Ольховатского муниципального района Воронежской области от   27.12.2019 № 133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3 «Об утверждении муниципальной программы Шапошниковского сельского поселения «Социальная поддержка граждан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1. постановление администрации Шапошниковского сельского поселения Ольховатского муниципального района Воронежской области от   02.10.2020 № 72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3 «Об утверждении муниципальной программы Шапошниковского сельского поселения Ольховатского муниципального района Воронежской области «Социальная поддержка граждан» на 2014-2025 годы»</w:t>
      </w:r>
      <w:r>
        <w:rPr>
          <w:sz w:val="20"/>
          <w:szCs w:val="20"/>
        </w:rPr>
        <w:t>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12. постановление администрации Шапошниковского сельского поселения Ольховатского муниципального района Воронежской области от   18.02.2021 № 21 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3 «Об утверждении муниципальной программы Шапошниковского сельского поселения Ольховатского муниципального района Воронежской области «Социальная поддержка граждан» на 2014-2025 годы»</w:t>
      </w:r>
      <w:r>
        <w:rPr>
          <w:rFonts w:cs="Times New Roman" w:ascii="Times New Roman" w:hAnsi="Times New Roman"/>
          <w:b w:val="false"/>
          <w:sz w:val="20"/>
          <w:szCs w:val="20"/>
        </w:rPr>
        <w:t>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13. постановление администрации Шапошниковского сельского поселения Ольховатского муниципального района Воронежской области от   15.11.2021 № 164 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3 «Об утверждении муниципальной программы Шапошниковского сельского поселения Ольховатского муниципального района Воронежской области «Социальная поддержка граждан» на 2014-2025 годы»</w:t>
      </w:r>
      <w:r>
        <w:rPr>
          <w:rFonts w:cs="Times New Roman" w:ascii="Times New Roman" w:hAnsi="Times New Roman"/>
          <w:b w:val="false"/>
          <w:sz w:val="20"/>
          <w:szCs w:val="20"/>
        </w:rPr>
        <w:t>»»;</w:t>
      </w:r>
    </w:p>
    <w:p>
      <w:pPr>
        <w:pStyle w:val="Normal"/>
        <w:ind w:right="-58" w:firstLine="567"/>
        <w:jc w:val="both"/>
        <w:rPr/>
      </w:pPr>
      <w:r>
        <w:rPr>
          <w:sz w:val="20"/>
          <w:szCs w:val="20"/>
        </w:rPr>
        <w:t>1.14. постановление администрации Шапошниковского сельского поселения Ольховатского муниципального района Воронежской области от 30.12.2021  № 197 «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от 21.11.2013 года № 73 «Об утверждении муниципальной программы Шапошниковского сельского поселения Ольховатского муниципального района Воронежской области «Социальная поддержка граждан» на 2014-2025 годы»»».</w:t>
      </w:r>
    </w:p>
    <w:p>
      <w:pPr>
        <w:pStyle w:val="ConsPlusTitle"/>
        <w:ind w:right="68" w:firstLine="567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b w:val="false"/>
          <w:sz w:val="20"/>
          <w:szCs w:val="20"/>
        </w:rPr>
        <w:t>.</w:t>
      </w:r>
    </w:p>
    <w:p>
      <w:pPr>
        <w:pStyle w:val="Normal"/>
        <w:ind w:right="68"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Шапошник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 поселения                                                                                                        А.И.Двирн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1.2022 №9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постановлений администрац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: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. постановление администрации Шапошниковского сельского поселения Ольховатского муниципального района Воронежской области от 21.11.2013 года № 74 «</w:t>
      </w:r>
      <w:r>
        <w:rPr>
          <w:color w:val="333333"/>
          <w:sz w:val="20"/>
          <w:szCs w:val="20"/>
          <w:shd w:fill="FFFFFF" w:val="clear"/>
        </w:rPr>
        <w:t>Об утверждении муниципальной программы Шапошниковского сельского поселения «Энергоэффективность и развитие энергетики» на 2014-2019 годы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2. постановление администрации Шапошниковского сельского поселения Ольховатского муниципального района Воронежской области от  26.02.2016 № 52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3.  постановление администрации Шапошниковского сельского поселения Ольховатского муниципального района Воронежской области от   23.01.2017 № 12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4. постановление администрации Шапошниковского сельского поселения Ольховатского муниципального района Воронежской области от 10.11.2017 № 99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  <w:r>
        <w:rPr>
          <w:sz w:val="20"/>
          <w:szCs w:val="20"/>
        </w:rPr>
        <w:t>»;</w:t>
      </w:r>
    </w:p>
    <w:p>
      <w:pPr>
        <w:pStyle w:val="Normal"/>
        <w:ind w:right="225" w:firstLine="567"/>
        <w:jc w:val="both"/>
        <w:rPr/>
      </w:pPr>
      <w:r>
        <w:rPr>
          <w:sz w:val="20"/>
          <w:szCs w:val="20"/>
        </w:rPr>
        <w:t>1.5. постановление администрации Шапошниковского сельского поселения Ольховатского муниципального района Воронежской области от 20.02.2018 № 15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6. постановление администрации Шапошниковского сельского поселения Ольховатского муниципального района Воронежской области от 17.04.2018 № 29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 годы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7. постановление администрации Шапошниковского сельского поселения Ольховатского муниципального района Воронежской области от 01.08.2018 № 89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8. постановление администрации Шапошниковского сельского поселения Ольховатского муниципального района Воронежской области от   28.02.2019 № 26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9. постановление администрации Шапошниковского сельского поселения Ольховатского муниципального района Воронежской области от   26.07.2019 № 100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0. постановление администрации Шапошниковского сельского поселения Ольховатского муниципального района Воронежской области от   27.12.2019 № 132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4 «Об утверждении муниципальной программы Шапошниковского сельского поселения «Энергоэффективность и развитие энергетики на 2014-2019 годы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1. постановление администрации Шапошниковского сельского поселения Ольховатского муниципального района Воронежской области от   02.10.2020 № 73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4 «Об утверждении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-2025 годы»</w:t>
      </w:r>
      <w:r>
        <w:rPr>
          <w:sz w:val="20"/>
          <w:szCs w:val="20"/>
        </w:rPr>
        <w:t>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12. постановление администрации Шапошниковского сельского поселения Ольховатского муниципального района Воронежской области от   18.02.2021 № 22 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4 «Об утверждении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-2025 годы»</w:t>
      </w:r>
      <w:r>
        <w:rPr>
          <w:rFonts w:cs="Times New Roman" w:ascii="Times New Roman" w:hAnsi="Times New Roman"/>
          <w:b w:val="false"/>
          <w:sz w:val="20"/>
          <w:szCs w:val="20"/>
        </w:rPr>
        <w:t>»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13. постановление администрации Шапошниковского сельского поселения Ольховатского муниципального района Воронежской области от   15.11.2021 № 165 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4 «Об утверждении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-2025 годы»</w:t>
      </w:r>
      <w:r>
        <w:rPr>
          <w:rFonts w:cs="Times New Roman" w:ascii="Times New Roman" w:hAnsi="Times New Roman"/>
          <w:b w:val="false"/>
          <w:sz w:val="20"/>
          <w:szCs w:val="20"/>
        </w:rPr>
        <w:t>»»;</w:t>
      </w:r>
    </w:p>
    <w:p>
      <w:pPr>
        <w:pStyle w:val="Normal"/>
        <w:ind w:right="83" w:firstLine="567"/>
        <w:jc w:val="both"/>
        <w:rPr>
          <w:sz w:val="20"/>
          <w:szCs w:val="20"/>
        </w:rPr>
      </w:pPr>
      <w:r>
        <w:rPr>
          <w:sz w:val="20"/>
          <w:szCs w:val="20"/>
        </w:rPr>
        <w:t>1.14. постановление администрации Шапошниковского сельского поселения Ольховатского муниципального района Воронежской области от 30.12.2021  № 198 «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года № 74 «Об утверждении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-2025 годы»»».</w:t>
      </w:r>
    </w:p>
    <w:p>
      <w:pPr>
        <w:pStyle w:val="ConsPlusTitle"/>
        <w:ind w:right="68" w:firstLine="567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b w:val="false"/>
          <w:sz w:val="20"/>
          <w:szCs w:val="20"/>
        </w:rPr>
        <w:t>.</w:t>
      </w:r>
    </w:p>
    <w:p>
      <w:pPr>
        <w:pStyle w:val="Normal"/>
        <w:ind w:right="68"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Глава Шапошниковского сельского  поселения       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1.2022  №10</w:t>
      </w:r>
    </w:p>
    <w:p>
      <w:pPr>
        <w:pStyle w:val="Normal"/>
        <w:ind w:right="1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постановлений администрац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: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1. постановление администрации Шапошниковского сельского поселения Ольховатского муниципального района Воронежской области от    15.11.2017 года № 101  «</w:t>
      </w:r>
      <w:r>
        <w:rPr>
          <w:color w:val="333333"/>
          <w:sz w:val="20"/>
          <w:szCs w:val="20"/>
          <w:shd w:fill="FFFFFF" w:val="clear"/>
        </w:rPr>
        <w:t>Об утверждении муниципальной программы Шапошниковского сельского поселения «Обеспечение общественного порядка и противодействие преступности» на 2018-2022 годы»</w:t>
      </w:r>
      <w:r>
        <w:rPr>
          <w:sz w:val="20"/>
          <w:szCs w:val="20"/>
        </w:rPr>
        <w:t>»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.2. 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spacing w:val="-2"/>
          <w:sz w:val="20"/>
          <w:szCs w:val="20"/>
        </w:rPr>
        <w:t xml:space="preserve">20.02.2018 № 16 </w:t>
      </w:r>
      <w:r>
        <w:rPr>
          <w:sz w:val="20"/>
          <w:szCs w:val="20"/>
        </w:rPr>
        <w:t xml:space="preserve"> 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15.11.2017 года № 101 «Об утверждении муниципальной программы Шапошниковского сельского поселения «Обеспечение общественного порядка и противодействие преступности» на 2018-2022 годы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3. постановление администрации Шапошниковского сельского поселения Ольховатского муниципального района Воронежской области от   28.02.2019 № 27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т 15.11.2017 года № 101 «Об утверждении муниципальной программы Шапошниковского сельского поселения «Обеспечение общественного порядка и противодействие преступности» на 2018-2022годы»»</w:t>
      </w:r>
      <w:r>
        <w:rPr>
          <w:sz w:val="20"/>
          <w:szCs w:val="20"/>
        </w:rPr>
        <w:t>»;</w:t>
      </w:r>
    </w:p>
    <w:p>
      <w:pPr>
        <w:pStyle w:val="Normal"/>
        <w:ind w:right="83" w:firstLine="567"/>
        <w:jc w:val="both"/>
        <w:rPr/>
      </w:pPr>
      <w:r>
        <w:rPr>
          <w:sz w:val="20"/>
          <w:szCs w:val="20"/>
        </w:rPr>
        <w:t>1.4. постановление администрации Шапошниковского сельского поселения Ольховатского муниципального района Воронежской области от   27.12.2019 № 131 «</w:t>
      </w:r>
      <w:r>
        <w:rPr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15.11.2017 года № 101 «Об утверждении муниципальной программы Шапошниковского сельского поселения «Обеспечение общественного порядка и противодействие преступности» на 2018-2022 годы»»</w:t>
      </w:r>
      <w:r>
        <w:rPr>
          <w:sz w:val="20"/>
          <w:szCs w:val="20"/>
        </w:rPr>
        <w:t>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5. постановление администрации Шапошниковского сельского поселения Ольховатского муниципального района Воронежской области от   18.02.2021 № 23«</w:t>
      </w:r>
      <w:r>
        <w:rPr>
          <w:rFonts w:cs="Times New Roman" w:ascii="Times New Roman" w:hAnsi="Times New Roman"/>
          <w:b w:val="false"/>
          <w:color w:val="333333"/>
          <w:sz w:val="20"/>
          <w:szCs w:val="20"/>
          <w:shd w:fill="FFFFFF" w:val="clear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15.11.2017 года № 101 «Об утверждении муниципальной программы Шапошниковского сельского поселения Ольховатского муниципального района Воронежской области «Обеспечение общественного порядка и противодействие преступности» на 2018-2025 годы»»</w:t>
      </w:r>
      <w:r>
        <w:rPr>
          <w:rFonts w:cs="Times New Roman" w:ascii="Times New Roman" w:hAnsi="Times New Roman"/>
          <w:b w:val="false"/>
          <w:sz w:val="20"/>
          <w:szCs w:val="20"/>
        </w:rPr>
        <w:t>»;</w:t>
      </w:r>
    </w:p>
    <w:p>
      <w:pPr>
        <w:pStyle w:val="Title"/>
        <w:spacing w:before="0" w:after="0"/>
        <w:ind w:right="83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1.6. постановление администрации Шапошниковского сельского поселения Ольховатского муниципального района Воронежской области от 30.12.2021  № 199 «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 w:val="false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т 15.11.2017 года № 101 «Об утверждении муниципальной программы Шапошниковского сельского поселения Ольховатского муниципального района Воронежской области «Обеспечение общественного порядка и противодействие преступности» на 2018-2025 годы»»».</w:t>
      </w:r>
    </w:p>
    <w:p>
      <w:pPr>
        <w:pStyle w:val="ConsPlusTitle"/>
        <w:ind w:right="68" w:firstLine="567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b w:val="false"/>
          <w:sz w:val="20"/>
          <w:szCs w:val="20"/>
        </w:rPr>
        <w:t>.</w:t>
      </w:r>
    </w:p>
    <w:p>
      <w:pPr>
        <w:pStyle w:val="Normal"/>
        <w:ind w:right="68"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Глава Шапошниковского сельского  поселения      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П О С Т А Н О В Л Е Н И Е От 25.01.2022 №11</w:t>
      </w:r>
    </w:p>
    <w:p>
      <w:pPr>
        <w:pStyle w:val="Normal"/>
        <w:ind w:right="-1" w:hanging="0"/>
        <w:jc w:val="center"/>
        <w:rPr/>
      </w:pPr>
      <w:r>
        <w:rPr>
          <w:b/>
          <w:sz w:val="20"/>
          <w:szCs w:val="20"/>
        </w:rPr>
        <w:t xml:space="preserve">О внесении изменений в постановление администрации Шапошниковского сельского поселения  Ольховатского муниципального района Воронежской области от </w:t>
      </w:r>
      <w:r>
        <w:rPr>
          <w:b/>
          <w:bCs/>
          <w:sz w:val="20"/>
          <w:szCs w:val="20"/>
        </w:rPr>
        <w:t>11.05.2021 №53 «</w:t>
      </w:r>
      <w:r>
        <w:rPr>
          <w:b/>
          <w:sz w:val="20"/>
          <w:szCs w:val="20"/>
        </w:rPr>
        <w:t>Об утверждения перечня автомобильных дорог общего пользования  местного значения  Шапошниковского сельского поселения  Ольховатского муниципального района Воронежской области»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  Внести в приложение  к постановлению администрации Шапошниковского сельского поселения  Ольховатского муниципального района Воронежской области от  </w:t>
      </w:r>
      <w:r>
        <w:rPr>
          <w:bCs/>
          <w:sz w:val="20"/>
          <w:szCs w:val="20"/>
        </w:rPr>
        <w:t>11.05.2021  №53 «</w:t>
      </w:r>
      <w:r>
        <w:rPr>
          <w:sz w:val="20"/>
          <w:szCs w:val="20"/>
        </w:rPr>
        <w:t xml:space="preserve">Об утверждения перечня автомобильных дорог общего пользования  местного значения  Шапошниковского сельского поселения  Ольховатского муниципального района Воронежской области»  (в редакции постановления от  03.12.2021 №176) следующие </w:t>
      </w:r>
      <w:r>
        <w:rPr>
          <w:spacing w:val="-2"/>
          <w:sz w:val="20"/>
          <w:szCs w:val="20"/>
        </w:rPr>
        <w:t>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  строку 36  Приложения   – изложить в следующей редакц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2"/>
        <w:gridCol w:w="425"/>
        <w:gridCol w:w="900"/>
        <w:gridCol w:w="718"/>
        <w:gridCol w:w="270"/>
        <w:gridCol w:w="947"/>
        <w:gridCol w:w="850"/>
        <w:gridCol w:w="614"/>
        <w:gridCol w:w="963"/>
        <w:gridCol w:w="360"/>
        <w:gridCol w:w="914"/>
        <w:gridCol w:w="567"/>
        <w:gridCol w:w="1058"/>
        <w:gridCol w:w="627"/>
      </w:tblGrid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9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50/0,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5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25"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Настоящее постановление  вступает в силу со дня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autoSpaceDE w:val="false"/>
        <w:ind w:firstLine="540"/>
        <w:jc w:val="both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Шапошниковского сельского  поселения                                                                                           А.И.Двир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25.01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3 от 25 январ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3 от 25 январ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2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1">
    <w:name w:val="Заголовок 3 Знак1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  <w:lang w:val="ru-RU" w:bidi="ar-SA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  <w:lang w:val="ru-RU" w:bidi="ar-SA"/>
    </w:rPr>
  </w:style>
  <w:style w:type="character" w:styleId="12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13">
    <w:name w:val="Заголовок 1 Знак"/>
    <w:qFormat/>
    <w:rPr>
      <w:sz w:val="44"/>
      <w:szCs w:val="24"/>
      <w:lang w:val="ru-RU" w:bidi="ar-SA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Style18">
    <w:name w:val="Текст сноски Знак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19">
    <w:name w:val="ВерхКолонтитул Знак Знак"/>
    <w:qFormat/>
    <w:rPr>
      <w:sz w:val="24"/>
      <w:szCs w:val="24"/>
    </w:rPr>
  </w:style>
  <w:style w:type="character" w:styleId="18">
    <w:name w:val="Верхний колонтитул Знак1"/>
    <w:qFormat/>
    <w:rPr>
      <w:rFonts w:ascii="Arial" w:hAnsi="Arial" w:cs="Arial"/>
    </w:rPr>
  </w:style>
  <w:style w:type="character" w:styleId="19">
    <w:name w:val="Нижний колонтитул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Название Знак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1">
    <w:name w:val=" Знак Знак6"/>
    <w:qFormat/>
    <w:rPr>
      <w:sz w:val="24"/>
      <w:szCs w:val="24"/>
    </w:rPr>
  </w:style>
  <w:style w:type="character" w:styleId="52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3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0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2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3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4">
    <w:name w:val="Текст сноски Знак1"/>
    <w:basedOn w:val="Style6"/>
    <w:qFormat/>
    <w:rPr/>
  </w:style>
  <w:style w:type="character" w:styleId="115">
    <w:name w:val="Основной текст Знак1"/>
    <w:basedOn w:val="Style6"/>
    <w:qFormat/>
    <w:rPr/>
  </w:style>
  <w:style w:type="character" w:styleId="212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7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8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4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9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0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4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1-26T13:12:00Z</dcterms:modified>
  <cp:revision>13</cp:revision>
  <dc:subject/>
  <dc:title>МУНИЦИПАЛЬНЫЙ</dc:title>
</cp:coreProperties>
</file>