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31.03.2022 № 34</w:t>
      </w:r>
    </w:p>
    <w:p>
      <w:pPr>
        <w:pStyle w:val="Normal"/>
        <w:numPr>
          <w:ilvl w:val="0"/>
          <w:numId w:val="0"/>
        </w:numPr>
        <w:ind w:right="-55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Об утверждении Положения об организации снабжения населения </w:t>
      </w:r>
      <w:r>
        <w:rPr>
          <w:b/>
          <w:sz w:val="20"/>
          <w:szCs w:val="20"/>
        </w:rPr>
        <w:t xml:space="preserve">Шапошниковского сельского поселения Ольховатского муниципального района Воронежской области </w:t>
      </w:r>
      <w:r>
        <w:rPr>
          <w:b/>
          <w:bCs/>
          <w:kern w:val="2"/>
          <w:sz w:val="20"/>
          <w:szCs w:val="20"/>
        </w:rPr>
        <w:t>твердым топливом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смотрев представление прокуратуры Ольховатского района  об устранении нарушений   законодательства в сфере жилищно-коммунального хозяйства от 05.03.2022 №2-2-2022, в соответствии с пунктом 4 части 1 статьи 14 Федерального закона от 06.10.2003 № 131-ФЗ «Об общих принципах организации местного самоуправления в Российской Федерации», разделом XV постановления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руководствуясь Уставом Шапошниковского сельского поселения, в целях организации и регулирования вопросов снабжения твердым топливом населения, проживающего в жилых помещениях с печным отопление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прилагаемое Положение об организации снабжения населения Шапошниковского сельского поселения Ольховатского муниципального района Воронежской области твердым топлив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Настоящее постановление вступает в силу со дня опубликования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宋体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Глава  Шапошниковского сельского  поселения                                                                                      А.И.Двирник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40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лением администрации Шапошниковского сельского поселения Ольховатского муниципального района Воронежской области  от 31.03.2022 г. №34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>Положение об организации снабжения населения  Шапошниковского сельского поселения Ольховатского муниципального района Воронежской области твердым топливом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Настоящее Положение об организации снабжения населения Шапошниковского сельского поселения Ольховатского муниципального района Воронежской области твердым топливом (далее – Положение) разработано 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5.2011 года № 354 «О предоставлении коммунальных услуг собственникам и пользователям помещений в многоквартирных домах и жилых домов», в целях организации и регулирования вопросов снабжения твердым топливом населения Шапошниковского сельского поселения, проживающего в жилых домах с печным отопление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Основными принципами отношений в сфере снабжения населения твердым топливом яв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снабжения населения топливом надлежащего качества в необходимых объемах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доступности топлива для насе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В настоящем Положении используются следующие основные понят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вердое топливо - уголь, дрова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давцы твердого топлива – предприятие, учреждение, индивидуальный предприниматель, осуществляющие непосредственное снабжение населения твердым топливом по регулируемым тарифам (ценам)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рганизация отношений в сфере организации снабжения населения топливом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Администрация Шапошниковского сельского поселения Ольховатского муниципального района Воронежской области (далее – Администрация) осуществляет следующие полномочия по организации снабжения населения топливом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убликует информацию о продавцах твердого топлива, осуществляющих обеспечение населения топливом, и ценах на него на официальном сайте в информационно-телекоммуникационной сети «Интернет» по адресу: https://shaposhadm.e-gov36.ru/its/sotsialnaya-zashchita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существляет до 1 сентября текущего года сбор информации о гражданах, нуждающихся в твердом топливе и необходимом количестве твердого топлива, путем приема заявлений от граждан о потребности в твердом топливе на предстоящий отопительный сезон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онтролирует снабжение населения топливом в соответствии с поданными заявкам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ыдает гражданину при его обращении справку о наличии печного отопления в жилом помещении по месту его постоянного прожи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осуществляет учет выданных справок о наличии печного отопления по месту постоянного проживания. Справка о наличии печного отопления по месту постоянного проживания выдается одному из членов семьи один раз в год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2. В рамках осуществления своих полномочий Администрация вправ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апрашивать и получать от продавцов твердого топлива информацию, необходимую для осуществления своих полномочий в соответствии </w:t>
        <w:br/>
        <w:t>с настоящим Положение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казывать содействие в деятельности продавцов твердого топли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Продавцы твердого топлива осуществляют следующие функции по организации снабжения населения топливом на территории Шапошниковского сельского посел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ключают договоры с физическими и юридическими лицами с целью снабжения населения поселения твердым топливо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еализуют населению топливо по ценам, утвержденным Департаментом государственного регулирования тарифов Воронеж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4. При обращении граждан в адрес продавца твердого топлива на каждое жилое помещение и жилой дом (домовладение) рекомендуется оформлять карточку учета (в электронном виде), в которой указываются следующие данны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собственника (нанимателя) жилья, адрес, отапливаемая площадь жилого помещения жилого дома (помещения), полагающееся количество твердого топлива согласно установленному нормативу потребления коммунальной услуги по отоплению, вид (марка) и количество фактически отпущенного топлива в натуральном выражен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5. Доставка топлива до места проживания граждан осуществляется либо транспортом продавца твердого топлива, либо собственным или привлеченным гражданами транспорт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 за доставку топлива к месту, указанному потребителем, устанавливается по соглашению потребителя и исполнителя услуги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собенности обеспечения населения твердым топливом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 Деятельность по обеспечению населения твердым топливом, является коммунальной услугой и на нее распространяются Правила предоставления коммунальных услуг собственникам и пользователям помещений в многоквартирных домах и жилых домов, утвержденные постановлением Правительства Российской Федерации от 06.05.2011 №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ind w:firstLine="709"/>
        <w:jc w:val="both"/>
        <w:rPr/>
      </w:pPr>
      <w:r>
        <w:rPr/>
        <w:t>3.2. Твердое топливо может продаваться потребителям как непосредственно в определенном месте продажи или складирования, так и с использованием предварительных заказов на продажу и доставку топлива к месту, указанному потребителем.</w:t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 31.03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18 от 31 марта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18 от 31 марта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1-12-17T10:47:00Z</cp:lastPrinted>
  <dcterms:modified xsi:type="dcterms:W3CDTF">2022-03-31T04:49:00Z</dcterms:modified>
  <cp:revision>22</cp:revision>
  <dc:subject/>
  <dc:title>МУНИЦИПАЛЬНЫЙ</dc:title>
</cp:coreProperties>
</file>