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 xml:space="preserve">от 11.01.2022 №1 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лана работы антинаркотической комиссии при администрации Шапошниковского сельского поселения Ольховатского муниципального района Воронежской области на 2022  год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целях принятия комплексных мер противодействия злоупотреблению наркотиками и их незаконному обороту, повышения эффективности деятельности органов местного самоуправления Шапошниковского сельского поселения, активизации работы по профилактике наркомании, 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Указами Президента Российской Федерации от 18.10.2007  № 1374 «О дополнительных мерах по противодействию незаконному обороту наркотических средств, психотропных веществ и их прекурсоров»</w:t>
      </w:r>
      <w:hyperlink r:id="rId2">
        <w:r>
          <w:rPr>
            <w:rStyle w:val="InternetLink"/>
            <w:iCs/>
            <w:sz w:val="20"/>
            <w:szCs w:val="20"/>
          </w:rPr>
          <w:t xml:space="preserve"> и от 23.11.2020 N 733 "Об утверждении Стратегии государственной антинаркотической политики Российской Федерации на период до 2030 года"</w:t>
        </w:r>
      </w:hyperlink>
      <w:r>
        <w:rPr>
          <w:iCs/>
          <w:sz w:val="20"/>
          <w:szCs w:val="20"/>
        </w:rPr>
        <w:t xml:space="preserve">,  </w:t>
      </w:r>
      <w:r>
        <w:rPr>
          <w:sz w:val="20"/>
          <w:szCs w:val="20"/>
        </w:rPr>
        <w:t xml:space="preserve">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плана работы антинаркотической комиссии при администрации Шапошниковского сельского поселения Ольховатского муниципального района Воронежской области на 2022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онтроль исполнения настоящего постановления оставляю за собой.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о дня его опубликования в официальном 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   А.И.Двирни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постановлением администрации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Шапошни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1.2022  года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работы антинаркотической комиссии </w:t>
      </w:r>
    </w:p>
    <w:p>
      <w:pPr>
        <w:pStyle w:val="Style3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администрации Шапошниковского сельского поселения </w:t>
      </w:r>
    </w:p>
    <w:p>
      <w:pPr>
        <w:pStyle w:val="Style31"/>
        <w:jc w:val="center"/>
        <w:rPr/>
      </w:pPr>
      <w:r>
        <w:rPr>
          <w:b/>
          <w:sz w:val="20"/>
          <w:szCs w:val="20"/>
        </w:rPr>
        <w:t>Ольховатского муниципального района Воронежской области на 2022 год</w:t>
      </w:r>
    </w:p>
    <w:p>
      <w:pPr>
        <w:pStyle w:val="Style3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139"/>
        <w:gridCol w:w="1080"/>
        <w:gridCol w:w="3780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венный за подготовку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ты по профилактике наркомании, ВИЧ, СПИДа среди населения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  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перативной обстановке в сфере незаконного оборота наркотических средств, психотропных веществ и их прекурсоров и дополнительных мерах по противодействию наркомании и наркопреступности в сельском поселении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по проверке соблюдения правил продажи пива, алкогольной и табачной продукции несовершеннолетним в предприятиях торговли поселе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ейдов по выявлению на территории досуговых учреждений и культурно-развлекательных центров несовершеннолетних, находящихся в алкогольном или наркотическом опьянении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0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  рейдов по местам произрастания незаконных посевов наркосодержащих культур и дикорастущей конопли, с последующим ее уничтожением на территории сельского поселе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- 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</w:tc>
      </w:tr>
      <w:tr>
        <w:trPr>
          <w:trHeight w:val="1619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рганизация и проведение совещания с руководителями культурно-развлекательных центров, расположенных на территории сельского  поселения по вопросу «Недопущение распространения наркотиков в досуговых учреждениях, ночных клубах и местах массового отдыха молодежи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тинаркотическая комиссия при администрации Шапош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рганизация работы телефона «Горячей линии» для выявления посадок наркосодержащих растений на территории домовладений    и участков в сельском поселен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-октябрь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ВИЗИОННАЯ КОМИСС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СПОРЯЖЕНИЕ от 11 января 2022 года №1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Отчета работы Ревизионной комиссии Шапошниковского сельского поселения за 202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В соответствии с Уставом Шапошниковского сельского поселения, </w:t>
      </w:r>
      <w:r>
        <w:rPr>
          <w:sz w:val="20"/>
          <w:szCs w:val="20"/>
        </w:rPr>
        <w:t>Положением о контрольном органе Шапошниковского сельского поселения Ольховатского муниципального района Воронежской области</w:t>
      </w:r>
      <w:r>
        <w:rPr>
          <w:color w:val="000000"/>
          <w:sz w:val="20"/>
          <w:szCs w:val="20"/>
        </w:rPr>
        <w:t xml:space="preserve">, утвержденным решением Совета </w:t>
      </w:r>
      <w:r>
        <w:rPr>
          <w:sz w:val="20"/>
          <w:szCs w:val="20"/>
        </w:rPr>
        <w:t>народных депутатов Шапошниковского сельского поселения от 30.05.2012 № 6 (в редакции решения от 27.12.2012 года № 23, от 17.09.2018 №37, от 28.03.2019 №13, от 15.12.2021 № 39)</w:t>
      </w:r>
      <w:r>
        <w:rPr>
          <w:color w:val="000000"/>
          <w:sz w:val="20"/>
          <w:szCs w:val="20"/>
        </w:rPr>
        <w:t>, для организации работы Ревизионной комиссии Шапошниковского сельского посел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. Утвердить </w:t>
      </w:r>
      <w:r>
        <w:rPr>
          <w:color w:val="000000"/>
          <w:sz w:val="20"/>
          <w:szCs w:val="20"/>
        </w:rPr>
        <w:t>Отчет работы</w:t>
      </w:r>
      <w:r>
        <w:rPr>
          <w:sz w:val="20"/>
          <w:szCs w:val="20"/>
        </w:rPr>
        <w:t xml:space="preserve"> Ревизионной комиссии Шапошниковского сельского поселения Ольховатского муниципального района Воронежской области за 2021 год, согласно приложению к настоящему распоряжению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2. Направить в администрацию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для официального опубликования в средства массовой информации и размещения на официальном сайте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Контроль исполнения настоящего распоряжения оставляю за собой.</w:t>
      </w:r>
    </w:p>
    <w:p>
      <w:pPr>
        <w:pStyle w:val="26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редседатель Ревизионной комиссии</w:t>
      </w:r>
    </w:p>
    <w:p>
      <w:pPr>
        <w:pStyle w:val="26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  <w:tab/>
        <w:tab/>
        <w:tab/>
        <w:tab/>
        <w:tab/>
        <w:t xml:space="preserve">                  Н.В.Донченко</w:t>
      </w:r>
    </w:p>
    <w:p>
      <w:pPr>
        <w:pStyle w:val="26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твержден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споряжением Ревизионной комиссии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11 января 2022 года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hd w:fill="FFFFFF" w:val="clear"/>
        <w:ind w:firstLine="540"/>
        <w:jc w:val="center"/>
        <w:rPr/>
      </w:pPr>
      <w:r>
        <w:rPr>
          <w:rStyle w:val="StrongEmphasis"/>
          <w:color w:val="000000"/>
          <w:sz w:val="20"/>
          <w:szCs w:val="20"/>
        </w:rPr>
        <w:t xml:space="preserve">Отчет о проделанной работе </w:t>
      </w:r>
      <w:r>
        <w:rPr>
          <w:b/>
          <w:sz w:val="20"/>
          <w:szCs w:val="20"/>
        </w:rPr>
        <w:t>Ревизионной комиссии</w:t>
      </w:r>
    </w:p>
    <w:p>
      <w:pPr>
        <w:pStyle w:val="Style31"/>
        <w:shd w:fill="FFFFFF" w:val="clear"/>
        <w:ind w:firstLine="540"/>
        <w:jc w:val="center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Шапошниковского сельского поселении </w:t>
      </w:r>
      <w:r>
        <w:rPr>
          <w:rStyle w:val="StrongEmphasis"/>
          <w:color w:val="000000"/>
          <w:sz w:val="20"/>
          <w:szCs w:val="20"/>
        </w:rPr>
        <w:t xml:space="preserve"> за 2021 год</w:t>
      </w:r>
    </w:p>
    <w:p>
      <w:pPr>
        <w:pStyle w:val="Style31"/>
        <w:shd w:fill="FFFFFF" w:val="clear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31"/>
        <w:shd w:fill="FFFFFF" w:val="clear"/>
        <w:ind w:firstLine="540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1. Общая часть</w:t>
      </w:r>
    </w:p>
    <w:p>
      <w:pPr>
        <w:pStyle w:val="Style31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 xml:space="preserve">Настоящий отчет подготовлен в соответствии с Федеральным законом № 6-ФЗ от 07.02.2011 "Об общих принципах организации и деятельности контрольно-счетных органов субъектов Российской Федерации и муниципальных образований", на основании статьи 18 Положения </w:t>
      </w:r>
      <w:r>
        <w:rPr>
          <w:sz w:val="20"/>
          <w:szCs w:val="20"/>
        </w:rPr>
        <w:t>о контрольном органе Шапошниковского сельского поселения Ольховатского муниципального района Воронежской области</w:t>
      </w:r>
      <w:r>
        <w:rPr>
          <w:color w:val="000000"/>
          <w:sz w:val="20"/>
          <w:szCs w:val="20"/>
        </w:rPr>
        <w:t xml:space="preserve">, утвержденным решением Совета </w:t>
      </w:r>
      <w:r>
        <w:rPr>
          <w:sz w:val="20"/>
          <w:szCs w:val="20"/>
        </w:rPr>
        <w:t xml:space="preserve">народных депутатов Шапошниковского сельского поселения от 30.05.2012 № 6 (в редакции решений от 27.12.2012 года № 23 от 17.09.2018 №37, от 28.03.2019 № 13, от 15.12.2021 № 39) </w:t>
      </w:r>
      <w:r>
        <w:rPr>
          <w:color w:val="000000"/>
          <w:sz w:val="20"/>
          <w:szCs w:val="20"/>
        </w:rPr>
        <w:t xml:space="preserve"> и содержит информацию об основных направлениях и результатах деятельности </w:t>
      </w:r>
      <w:r>
        <w:rPr>
          <w:sz w:val="20"/>
          <w:szCs w:val="20"/>
        </w:rPr>
        <w:t xml:space="preserve">Ревизионной комиссии Шапошниковского сельского поселения </w:t>
      </w:r>
      <w:r>
        <w:rPr>
          <w:color w:val="000000"/>
          <w:sz w:val="20"/>
          <w:szCs w:val="20"/>
        </w:rPr>
        <w:t>(далее -  РК) за 2021 год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визионная комиссия Шапошниковского сельского поселения является контрольно-счетным органом   Шапошниковского сельского поселения, образованным в соответствии с действующим законодательством Российской Федерации и Уставом   Шапошниковского сельского поселения.</w:t>
      </w:r>
    </w:p>
    <w:p>
      <w:pPr>
        <w:pStyle w:val="Style31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евизионная комиссия является постоянно действующим органом внешнего муниципального финансового контроля и образована Советом народных депутатов  Шапошниковского сельского поселения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визионная комиссия подотчетна Совету народных депутатов  Шапошниковского сельского поселения.</w:t>
      </w:r>
    </w:p>
    <w:p>
      <w:pPr>
        <w:pStyle w:val="Style31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Ревизионной комиссии  основывается на принципах законности, объективности, эффективности, независимости и гласности.</w:t>
      </w:r>
    </w:p>
    <w:p>
      <w:pPr>
        <w:pStyle w:val="Style31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2021 году РК в своей деятельности руководствовалась Конституцией Российской Федерации, Бюджетным кодексом  РФ, федеральными законами Воронежской области, иными нормативными правовыми актами Воронежской области, </w:t>
      </w:r>
      <w:r>
        <w:rPr>
          <w:color w:val="000000"/>
          <w:sz w:val="20"/>
          <w:szCs w:val="20"/>
        </w:rPr>
        <w:t xml:space="preserve">Положением </w:t>
      </w:r>
      <w:r>
        <w:rPr>
          <w:sz w:val="20"/>
          <w:szCs w:val="20"/>
        </w:rPr>
        <w:t>о контрольном органе Шапошниковского сельского поселения, муниципальными правовыми актами органов местного самоуправления Шапошниковского сельского поселения, Планом работы РК на 2021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ализация полномочий РК осуществлялась на основании годового </w:t>
      </w:r>
      <w:r>
        <w:rPr>
          <w:sz w:val="20"/>
          <w:szCs w:val="20"/>
        </w:rPr>
        <w:t>Плана работы Ревизионной комиссии Шапошниковского сельского поселения на 2021 год, утвержденным распоряжением Ревизионной комиссии от 28.12.2020 №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21 году РК из депутатов 1 шестого созыва Председателя и 2 членов комиссии 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 отчетный период РК было проведено 2 контрольных и 68 экспертно-аналитических мероприят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онтрольная деятельност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лью проведения контрольных мероприятий является осуществление контроля за целевым и эффективным использованием средств бюджета Шапошниковского сельского поселения и муниципальной собственности, соблюдением законодательства Российской Федерации, Воронежской области и Шапошниковского сельского поселения при осуществлении организацией хозяйственных и финансовых операций, их обоснованностью, наличием и движением имущества, обязательств, использованием материальных и трудовых ресурсов в соответствии с утвержденными нормами, нормативами и смет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ольная деятельность в 2021 году осуществлялась в соответствии с Положением о РК и Планом работы на 2021 г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тчетном 2021 году Ревизионной комиссии Шапошниковского сельского поселения проведено 2 контрольных мероприятий согласно Планы работы Ревизионной комиссии Шапошниковского сельского поселения на 2021 год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оверка инвентаризации нефинансовых, финансовых активов и обязательств Шапошниковского сельского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рушений и недостатков не выявлен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контрольных мероприятий Председателю РК направить информацию в Совет народных депутатов и главе поселения.</w:t>
      </w:r>
    </w:p>
    <w:p>
      <w:pPr>
        <w:pStyle w:val="Style31"/>
        <w:shd w:fill="FFFFFF" w:val="clear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2. Проверка   использования субвенций по  осуществлению первичного воинского уче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рушений и недостатков не выявлен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контрольных мероприятий Председателю РК направить информацию в Совет народных депутатов и главе поселения.</w:t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3. </w:t>
      </w:r>
      <w:r>
        <w:rPr>
          <w:rStyle w:val="StrongEmphasis"/>
          <w:color w:val="000000"/>
          <w:sz w:val="20"/>
          <w:szCs w:val="20"/>
        </w:rPr>
        <w:t>Экспертно-аналитическая деятельность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 xml:space="preserve">Экспертно-аналитическая деятельность РК в  отчетный период заключалась в проведении правовой экспертизы проектов </w:t>
      </w:r>
      <w:r>
        <w:rPr>
          <w:color w:val="000000"/>
          <w:sz w:val="20"/>
          <w:szCs w:val="20"/>
        </w:rPr>
        <w:t xml:space="preserve"> решений Совета народных депутатов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«О внесении изменений в решение «О бюджете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на 2021 год и плановый период 2022 и 2023 годы», подготовке предложений и проведении экспертизы проектов муниципальных нормативных правовых актов по вопросам совершенствованию бюджетного процесса и муниципального финансового  контро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езультаты </w:t>
      </w:r>
      <w:r>
        <w:rPr>
          <w:color w:val="000000"/>
          <w:sz w:val="20"/>
          <w:szCs w:val="20"/>
        </w:rPr>
        <w:t>экспертно-аналитической деятельности оформлялись в виде  заключений с учетом заявлений и предлож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Также  в течение отчетного года в рамках текущего финансового контроля РК проводила мониторинг исполнения местного бюджета. В процессе ежеквартального проведения мониторинга исполнения бюджета было проведено исполнение доходной и расходной частей бюджета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, в т.ч. в сравнении с показателями бюджета за 2019 год, даны оценка стабильности поступления доходов   в бюджет, рационального и эффективного расходования  бюджетных средств, и предложения по совершенствованию бюджетного процесса в </w:t>
      </w:r>
      <w:r>
        <w:rPr>
          <w:sz w:val="20"/>
          <w:szCs w:val="20"/>
        </w:rPr>
        <w:t>Шапошниковском</w:t>
      </w:r>
      <w:r>
        <w:rPr>
          <w:color w:val="000000"/>
          <w:sz w:val="20"/>
          <w:szCs w:val="20"/>
        </w:rPr>
        <w:t xml:space="preserve"> сельском поселении. По результатам мониторинга ежеквартального готовились заключения, которые направлялись главе поселения и Совету народных депутатов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2021 год была проведена экспертиза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25  проекта решений Совета народных депутатов:</w:t>
      </w:r>
    </w:p>
    <w:p>
      <w:pPr>
        <w:pStyle w:val="Normal"/>
        <w:ind w:right="18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« 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1 год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9.08.2017 № 21 «Об утверждении </w:t>
      </w:r>
      <w:r>
        <w:rPr>
          <w:bCs/>
          <w:kern w:val="2"/>
          <w:sz w:val="20"/>
          <w:szCs w:val="20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sz w:val="20"/>
          <w:szCs w:val="20"/>
        </w:rPr>
        <w:t>Шапошниковского</w:t>
      </w:r>
      <w:r>
        <w:rPr>
          <w:bCs/>
          <w:kern w:val="2"/>
          <w:sz w:val="20"/>
          <w:szCs w:val="20"/>
          <w:lang w:eastAsia="ar-SA"/>
        </w:rPr>
        <w:t xml:space="preserve"> сельского поселения Ольховатского муниципального района Воронежской области»</w:t>
      </w:r>
      <w:r>
        <w:rPr>
          <w:sz w:val="20"/>
          <w:szCs w:val="20"/>
        </w:rPr>
        <w:t>»;</w:t>
      </w:r>
    </w:p>
    <w:p>
      <w:pPr>
        <w:pStyle w:val="Normal"/>
        <w:ind w:right="72"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«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и в действие земельного налога, установлении ставок и сроков его уплаты»»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«</w:t>
      </w:r>
      <w:r>
        <w:rPr>
          <w:bCs/>
          <w:sz w:val="20"/>
          <w:szCs w:val="20"/>
        </w:rPr>
        <w:t xml:space="preserve">О передаче части полномочий  по решению вопросов местного значения </w:t>
      </w:r>
      <w:r>
        <w:rPr>
          <w:sz w:val="20"/>
          <w:szCs w:val="20"/>
        </w:rPr>
        <w:t xml:space="preserve">Шапошниковского сельского </w:t>
      </w:r>
      <w:r>
        <w:rPr>
          <w:bCs/>
          <w:sz w:val="20"/>
          <w:szCs w:val="20"/>
        </w:rPr>
        <w:t xml:space="preserve">поселения по составлению проекта бюджета, составлению отчета об исполнении бюджета </w:t>
      </w:r>
      <w:r>
        <w:rPr>
          <w:sz w:val="20"/>
          <w:szCs w:val="20"/>
        </w:rPr>
        <w:t xml:space="preserve">Шапошниковского сельского </w:t>
      </w:r>
      <w:r>
        <w:rPr>
          <w:bCs/>
          <w:sz w:val="20"/>
          <w:szCs w:val="20"/>
        </w:rPr>
        <w:t>поселения Ольховатского муниципального района Воронежской области органам местного самоуправления Ольховатского муниципального района Воронежской области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«</w:t>
      </w:r>
      <w:r>
        <w:rPr>
          <w:bCs/>
          <w:sz w:val="20"/>
          <w:szCs w:val="20"/>
        </w:rPr>
        <w:t xml:space="preserve">О передаче   полномочий  по решению вопросов местного значения </w:t>
      </w:r>
      <w:r>
        <w:rPr>
          <w:rStyle w:val="Style8"/>
          <w:rFonts w:cs="Times New Roman"/>
          <w:sz w:val="20"/>
          <w:szCs w:val="20"/>
        </w:rPr>
        <w:t xml:space="preserve">Шапошниковского сельского </w:t>
      </w:r>
      <w:r>
        <w:rPr>
          <w:bCs/>
          <w:sz w:val="20"/>
          <w:szCs w:val="20"/>
        </w:rPr>
        <w:t xml:space="preserve">поселения </w:t>
      </w:r>
      <w:r>
        <w:rPr>
          <w:sz w:val="20"/>
          <w:szCs w:val="20"/>
        </w:rPr>
        <w:t xml:space="preserve">по ведению   бюджетного учета,  бухгалтерского учета, формированию бюджетной  и бухгалтерской отчетности </w:t>
      </w:r>
      <w:r>
        <w:rPr>
          <w:bCs/>
          <w:sz w:val="20"/>
          <w:szCs w:val="20"/>
        </w:rPr>
        <w:t xml:space="preserve">администрации </w:t>
      </w:r>
      <w:r>
        <w:rPr>
          <w:rStyle w:val="Style8"/>
          <w:rFonts w:cs="Times New Roman"/>
          <w:sz w:val="20"/>
          <w:szCs w:val="20"/>
        </w:rPr>
        <w:t xml:space="preserve">Шапошниковского сельского </w:t>
      </w:r>
      <w:r>
        <w:rPr>
          <w:bCs/>
          <w:sz w:val="20"/>
          <w:szCs w:val="20"/>
        </w:rPr>
        <w:t>поселения Ольховатского муниципального района  Воронежской области органам местного самоуправления  Ольховатского муниципального района  Воронежской области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б  исполнении решения  Совета  народных депутатов Шапошниковского сельского поселения  от 23.12.2019 № 50 «О бюджете Шапошниковского сельского поселения Ольховатского муниципального района Воронежской области на 2020 год и плановый период 2021 и 2022 годов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9.08.2017г. № 21 «Об утверждении </w:t>
      </w:r>
      <w:r>
        <w:rPr>
          <w:bCs/>
          <w:kern w:val="2"/>
          <w:sz w:val="20"/>
          <w:szCs w:val="20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sz w:val="20"/>
          <w:szCs w:val="20"/>
        </w:rPr>
        <w:t>Шапошниковского</w:t>
      </w:r>
      <w:r>
        <w:rPr>
          <w:bCs/>
          <w:kern w:val="2"/>
          <w:sz w:val="20"/>
          <w:szCs w:val="20"/>
          <w:lang w:eastAsia="ar-SA"/>
        </w:rPr>
        <w:t xml:space="preserve"> сельского поселения Ольховатского муниципального района Воронежской области»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»;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сении изменений в решение Совета народных депутатов Шапошниковского сельского поселения Ольховатского муниципального района Воронежской областиот 03.11.2011 № 20 «О структуре администрации Шапошниковского сельского   поселения Ольховатского муниципального района Воронежской области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 сельского поселения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»;</w:t>
      </w:r>
    </w:p>
    <w:p>
      <w:pPr>
        <w:pStyle w:val="Normal"/>
        <w:tabs>
          <w:tab w:val="clear" w:pos="708"/>
          <w:tab w:val="left" w:pos="4111" w:leader="none"/>
        </w:tabs>
        <w:ind w:right="72" w:firstLine="567"/>
        <w:jc w:val="both"/>
        <w:rPr/>
      </w:pPr>
      <w:r>
        <w:rPr>
          <w:sz w:val="20"/>
          <w:szCs w:val="20"/>
        </w:rPr>
        <w:t>-«</w:t>
      </w:r>
      <w:r>
        <w:rPr>
          <w:bCs/>
          <w:sz w:val="20"/>
          <w:szCs w:val="20"/>
        </w:rPr>
        <w:t xml:space="preserve">О передаче  </w:t>
      </w:r>
      <w:r>
        <w:rPr>
          <w:sz w:val="20"/>
          <w:szCs w:val="20"/>
        </w:rPr>
        <w:t xml:space="preserve">части полномочий по созданию условий для организации досуга и обеспечения жителей поселения услугами организаций культуры и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 </w:t>
      </w:r>
      <w:r>
        <w:rPr>
          <w:bCs/>
          <w:sz w:val="20"/>
          <w:szCs w:val="20"/>
        </w:rPr>
        <w:t>органам местного самоуправления  Ольховатского муниципального района  Воронежской области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»;</w:t>
      </w:r>
    </w:p>
    <w:p>
      <w:pPr>
        <w:pStyle w:val="Normal"/>
        <w:ind w:right="252" w:firstLine="567"/>
        <w:jc w:val="both"/>
        <w:rPr/>
      </w:pPr>
      <w:r>
        <w:rPr>
          <w:sz w:val="20"/>
          <w:szCs w:val="20"/>
        </w:rPr>
        <w:t>-«</w:t>
      </w:r>
      <w:r>
        <w:rPr>
          <w:rStyle w:val="Style8"/>
          <w:rFonts w:cs="Times New Roman"/>
          <w:sz w:val="20"/>
          <w:szCs w:val="20"/>
        </w:rPr>
        <w:t>О передаче контрольно-счетному органу Ольховатского муниципального района Воронежской области полномочий контрольно-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 поправках к проекту решения Совета народных депутатов Шапошниковского сельского поселения Ольховатского муниципального района Воронежской области «О бюджете Шапошниковского сельского поселения Ольховатского муниципального района Воронежской области на 2022 год и плановый период 2023 и 2024 годов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бюджете Шапошниковского сельского поселения Ольховатского муниципального района Воронежской области на 2022 год и плановый период 2023 и 2024 годов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 в решение Совета народных депутатов Шапошниковского сельского поселения Ольховатского муниципального района Воронежской области от 14.08.2006 № 23 «О передаче полномочий по формированию и размещению муниципального заказа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«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29.11.2006 №38 «</w:t>
      </w:r>
      <w:r>
        <w:rPr>
          <w:rStyle w:val="Style8"/>
          <w:rFonts w:cs="Times New Roman"/>
          <w:sz w:val="20"/>
          <w:szCs w:val="20"/>
        </w:rPr>
        <w:t>О передаче органам местного самоуправления Ольховатского муниципального района осуществления части полномочий органов местного самоуправления Шапошниковского сельского поселения</w:t>
      </w:r>
      <w:r>
        <w:rPr>
          <w:sz w:val="20"/>
          <w:szCs w:val="20"/>
        </w:rPr>
        <w:t>»»;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40 проектов постановлений администраци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</w:t>
      </w:r>
      <w:r>
        <w:rPr>
          <w:kern w:val="2"/>
          <w:sz w:val="20"/>
          <w:szCs w:val="20"/>
        </w:rPr>
        <w:t xml:space="preserve"> О внесении изменений в постановление администрации </w:t>
      </w:r>
      <w:r>
        <w:rPr>
          <w:sz w:val="20"/>
          <w:szCs w:val="20"/>
        </w:rPr>
        <w:t xml:space="preserve">Шапошниковского сельского поселения </w:t>
      </w:r>
      <w:r>
        <w:rPr>
          <w:rFonts w:eastAsia="SimSun;宋体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от 17.10.2013 №60 «О порядке принятия решений о разработке, реализации и оценке эффективности  муниципальных программ  Шапошниковского сельского поселения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</w:t>
      </w:r>
      <w:r>
        <w:rPr>
          <w:color w:val="000000"/>
          <w:sz w:val="20"/>
          <w:szCs w:val="20"/>
        </w:rPr>
        <w:t xml:space="preserve"> Об утверждении стоимости услуг   по погребению на территории 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№ 70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администрации Шапошниковского сельского поселени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 № 72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18-2025 годы»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Об утверждении Положения об оплате труда   работников муниципального казенного учреждения "Шапошниковский сельский Дом Культуры", в отношении которого администрацией Шапошниковского сельского поселения </w:t>
      </w:r>
      <w:r>
        <w:rPr>
          <w:spacing w:val="2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исполняются функции и полномочия учредителя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4 годы»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№ 70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администрации Шапошниковского сельского поселени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 № 72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22-2027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2022-2027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22-2027 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годы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№ 70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« О внесении изменений в </w:t>
      </w:r>
      <w:r>
        <w:rPr>
          <w:spacing w:val="-2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администрации Шапошниковского сельского поселени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 № 72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« 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18-2025 годы»»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«Об утверждении перечня главных администраторов доходов, перечня главных администраторов  источников финансирования дефицита бюджета, порядка и сроков внесения изменений в перечень главных администраторов доходов и перечень главных администраторов источников  финансирования дефицита бюджета»;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3 проекта отчетов исполнения бюджетов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-«отчет об исполнении бюджета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  за I квартал 2021 года»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-« отчет об исполнении бюджета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за I полугодие 2021года»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-« отчет об исполнении бюджета </w:t>
      </w:r>
      <w:r>
        <w:rPr>
          <w:sz w:val="20"/>
          <w:szCs w:val="20"/>
        </w:rPr>
        <w:t>Шапошниковского</w:t>
      </w:r>
      <w:r>
        <w:rPr>
          <w:color w:val="000000"/>
          <w:sz w:val="20"/>
          <w:szCs w:val="20"/>
        </w:rPr>
        <w:t xml:space="preserve"> сельского поселения за 9 месяцев 2021 года»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зультате экспертизы проектор  решений Совета народных депутатов о внесении изменений в бюджет была дана оценка соблюдения бюджетного и иного законодательства. Коррупциогенные факторы в указанных проектах решений не выявлены. Представленные в РК на экспертизу проекты решений о внесении изменений в бюджет 2021 года соответствовали действующему законодательству и были рекомендованы для принятия Совету народных депутатов, о чем были подготовлены соответствующие заключ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зультате  экспертизы проектов  решений Совета народных коррупциогенных факторов не выявлены. Представленные в РК на экспертизу проекты решений соответствовали действующему законодательству и были рекомендованы для принятия Совету народных депутатов, о чем были подготовлены соответствующие заключ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Внешняя проверка годового отчета об исполнении бюджета </w:t>
      </w:r>
      <w:r>
        <w:rPr>
          <w:sz w:val="20"/>
          <w:szCs w:val="20"/>
        </w:rPr>
        <w:t xml:space="preserve">Шапошниковского сельского поселения за 2020 год проведена в соответствии с </w:t>
      </w:r>
      <w:r>
        <w:rPr>
          <w:color w:val="000000"/>
          <w:sz w:val="20"/>
          <w:szCs w:val="20"/>
        </w:rPr>
        <w:t xml:space="preserve">Положением </w:t>
      </w:r>
      <w:r>
        <w:rPr>
          <w:sz w:val="20"/>
          <w:szCs w:val="20"/>
        </w:rPr>
        <w:t>о контрольном органе Шапошниковского сельского поселения, Бюджетным кодексом Российской Федерации, Положением о бюджетном процессе в Шапошниковском сельском поселении. Внешняя проверка нарушений и недостатков не выявил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отметить конструктивную работу по заключениям РК, все замечания и предложения РК учтены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Информационная и иная деятельность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 xml:space="preserve">Информационная   деятельность РК за 2021 год  осуществлялась путем предоставления информации о результатах проведенных контрольных и экспертно-аналитических мероприятиях главе поселения и Совету народных депутатов. Отчеты по результатам проведенных РК контрольных и экспертно-аналитических мероприятиях – размещались на стендах поселения, а отчеты об исполнении бюджета    на официальном сайте </w:t>
      </w:r>
      <w:r>
        <w:rPr>
          <w:sz w:val="20"/>
          <w:szCs w:val="20"/>
        </w:rPr>
        <w:t xml:space="preserve">Шапошниковского сельского поселения в разделе «Администрация» подразделе «Использование бюджетных средств», проекты решений о бюджете на 2021 и 2022 год и внесение изменений в бюджет поселения на 2021 год </w:t>
      </w:r>
      <w:r>
        <w:rPr>
          <w:rStyle w:val="StrongEmphasis"/>
          <w:b w:val="false"/>
          <w:color w:val="000000"/>
          <w:sz w:val="20"/>
          <w:szCs w:val="20"/>
        </w:rPr>
        <w:t xml:space="preserve">на официальном сайте </w:t>
      </w:r>
      <w:r>
        <w:rPr>
          <w:sz w:val="20"/>
          <w:szCs w:val="20"/>
        </w:rPr>
        <w:t>Шапошниковского сельского поселения в разделе «Официальные документы» подразделе «проекты НПА» и в официальном периодическом издании органов местного самоуправления   Шапошниковского сельского поселения «Муниципальный вестник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январе 2021 года Совету народных депутатов был представлен отчет о деятельности РК в 2020 году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Заключительные полож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В отчетном периоде деятельность РК полностью соответствовала основным задачам и направлениям, утвержденным Положением о </w:t>
      </w:r>
      <w:r>
        <w:rPr>
          <w:sz w:val="20"/>
          <w:szCs w:val="20"/>
        </w:rPr>
        <w:t>контрольном органе Шапошниковского сельского поселения. План работы за 2021 год РК выполнен в полном объе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22 году решением СНД ШСП ОМР ВО от 15 декабря 2021 года № 40 «О передаче контрольно-счетному органу Ольховатского муниципального района Воронежской области полномочий контрольно-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» полномочия переданы и приняты к исполнению ревизионной комиссией Ольховатского муниципального района Воронежской области полномочия по осуществлению внешнего муниципального финансового контроля от контрольно-счетных органов решением СНД ОМР ВО от 23 декабря 2021 года № 44 «О принятии ревизионной комиссией Ольховатского муниципального района Воронежской области полномочий контрольно-счетных органов сельских поселений Ольховатского муниципального района Воронежской области по осуществлению внешнего муниципального финансового контроля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1.01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 от 11 январ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 от 11 январ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2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1">
    <w:name w:val="Заголовок 3 Знак1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12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3">
    <w:name w:val="Заголовок 1 Знак"/>
    <w:qFormat/>
    <w:rPr>
      <w:sz w:val="44"/>
      <w:szCs w:val="24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Style18">
    <w:name w:val="Текст сноски Знак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19">
    <w:name w:val="ВерхКолонтитул Знак Знак"/>
    <w:qFormat/>
    <w:rPr>
      <w:sz w:val="24"/>
      <w:szCs w:val="24"/>
    </w:rPr>
  </w:style>
  <w:style w:type="character" w:styleId="18">
    <w:name w:val="Верхний колонтитул Знак1"/>
    <w:qFormat/>
    <w:rPr>
      <w:rFonts w:ascii="Arial" w:hAnsi="Arial" w:cs="Arial"/>
    </w:rPr>
  </w:style>
  <w:style w:type="character" w:styleId="19">
    <w:name w:val="Нижний колонтитул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Название Знак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1">
    <w:name w:val=" Знак Знак6"/>
    <w:qFormat/>
    <w:rPr>
      <w:sz w:val="24"/>
      <w:szCs w:val="24"/>
    </w:rPr>
  </w:style>
  <w:style w:type="character" w:styleId="52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3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0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2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3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4">
    <w:name w:val="Текст сноски Знак1"/>
    <w:basedOn w:val="Style6"/>
    <w:qFormat/>
    <w:rPr/>
  </w:style>
  <w:style w:type="character" w:styleId="115">
    <w:name w:val="Основной текст Знак1"/>
    <w:basedOn w:val="Style6"/>
    <w:qFormat/>
    <w:rPr/>
  </w:style>
  <w:style w:type="character" w:styleId="212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0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9782;fld=134;dst=100000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44:00Z</dcterms:created>
  <dc:creator>aGaVVa_UTSetup</dc:creator>
  <dc:description/>
  <dc:language>en-US</dc:language>
  <cp:lastModifiedBy>User</cp:lastModifiedBy>
  <cp:lastPrinted>2021-12-17T10:47:00Z</cp:lastPrinted>
  <dcterms:modified xsi:type="dcterms:W3CDTF">2022-02-07T11:05:00Z</dcterms:modified>
  <cp:revision>3</cp:revision>
  <dc:subject/>
  <dc:title>МУНИЦИПАЛЬНЫЙ</dc:title>
</cp:coreProperties>
</file>