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宋体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宋体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Heading1"/>
        <w:widowControl w:val="false"/>
        <w:suppressAutoHyphens w:val="true"/>
        <w:snapToGrid w:val="false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ШАПОШНИКОВСКОГО СЕЛЬСКОГО ПОСЕЛ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ЛЬХОВАТСКОГО МУНИЦИПАЛЬНОГО РАЙОНА  ВОРОНЕЖСКОЙ ОБЛАСТ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От 11.04.2022 №37</w:t>
      </w:r>
    </w:p>
    <w:p>
      <w:pPr>
        <w:pStyle w:val="Normal"/>
        <w:ind w:right="-5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30.12.2015 №342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в»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целях приведения нормативных правовых актов в соответствие с действующим законодательством,   на основании протеста Прокуратуры Ольховатского района   от 28.03.2022 № 2-1-2022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 Внести в административный регламент администрации Шапошниковского сельского поселения Ольховатского муниципального района Воронежской области по предоставлению муниципальной услуги «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в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2  (в редакции постановлений от   29.03.2017 № 28; от 11.07.2018 № 55; от 22.10.2018 № 135; от 14.05.2019 № 50, от 06.04.2020 №36), следующие измен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 Абзац 2 пункта 2.4. раздела 2 Регламента изложить в следующей редакци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Срок принятия решения о выдаче разрешения на использование земель или земельного участка либо об отказе в выдаче разрешения не должен превышать 30 дней со дня поступления заявления.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 Пункт 3.3.8. раздела 3 Регламента изложить в следующей редакци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3.3.8. Максимальный срок исполнения административной процедуры – 29 дней.»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2. Настоящее постановление  вступает в силу со дня его опубликования в официальном </w:t>
      </w:r>
      <w:r>
        <w:rPr>
          <w:bCs/>
          <w:sz w:val="20"/>
          <w:szCs w:val="20"/>
        </w:rPr>
        <w:t xml:space="preserve">периодическом издании </w:t>
      </w:r>
      <w:r>
        <w:rPr>
          <w:rFonts w:eastAsia="SimSun;宋体"/>
          <w:sz w:val="20"/>
          <w:szCs w:val="20"/>
        </w:rPr>
        <w:t xml:space="preserve"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 </w:t>
      </w:r>
      <w:r>
        <w:rPr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Контроль исполнения настоящего постановления оставляю за собой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лава Шапошниковского </w:t>
      </w:r>
      <w:r>
        <w:rPr/>
        <w:t>сельского  поселения                                                                                           А.И.Двирник</w:t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 11.04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21 от 11 апреля    2022 года</w:t>
                          </w:r>
                        </w:p>
                        <w:p>
                          <w:pPr>
                            <w:pStyle w:val="Style29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21 от 11 апреля    2022 года</w:t>
                    </w:r>
                  </w:p>
                  <w:p>
                    <w:pPr>
                      <w:pStyle w:val="Style29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8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Courier New" w:hAnsi="OpenSymbol;Courier New" w:cs="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Courier New" w:hAnsi="OpenSymbol;Courier New" w:cs="Courier New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Courier New" w:hAnsi="OpenSymbol;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Courier New" w:hAnsi="OpenSymbol;Courier New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1">
    <w:name w:val="WW8Num5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7z0">
    <w:name w:val="WW8Num87z0"/>
    <w:qFormat/>
    <w:rPr>
      <w:rFonts w:ascii="MS Mincho;ＭＳ 明朝" w:hAnsi="MS Mincho;ＭＳ 明朝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5z1">
    <w:name w:val="WW8Num85z1"/>
    <w:qFormat/>
    <w:rPr>
      <w:rFonts w:ascii="OpenSymbol;Courier New" w:hAnsi="OpenSymbol;Courier New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0">
    <w:name w:val="WW8Num88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9z1">
    <w:name w:val="WW8Num4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0z1">
    <w:name w:val="WW8Num6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2z1">
    <w:name w:val="WW8Num6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3z1">
    <w:name w:val="WW8Num6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5z1">
    <w:name w:val="WW8Num6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ＭＳ 明朝" w:hAnsi="MS Mincho;ＭＳ 明朝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2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19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9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6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0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6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6"/>
    <w:qFormat/>
    <w:pPr>
      <w:ind w:left="0" w:hanging="0"/>
    </w:pPr>
    <w:rPr>
      <w:rFonts w:cs="Times New Roman"/>
      <w:sz w:val="22"/>
      <w:lang w:val="ru-RU"/>
    </w:rPr>
  </w:style>
  <w:style w:type="paragraph" w:styleId="Style4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48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4">
    <w:name w:val="Список 2"/>
    <w:basedOn w:val="Normal"/>
    <w:qFormat/>
    <w:pPr>
      <w:numPr>
        <w:ilvl w:val="0"/>
        <w:numId w:val="3"/>
      </w:numPr>
      <w:spacing w:before="0" w:after="120"/>
      <w:contextualSpacing/>
      <w:jc w:val="both"/>
    </w:pPr>
    <w:rPr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3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4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5">
    <w:name w:val="2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22">
    <w:name w:val="1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3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5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6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7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6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49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8">
    <w:name w:val="стиль2 сп циф"/>
    <w:basedOn w:val="125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19">
    <w:name w:val="стиль 2"/>
    <w:basedOn w:val="125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4">
    <w:name w:val="Текст в таблице"/>
    <w:basedOn w:val="Normal"/>
    <w:qFormat/>
    <w:pPr/>
    <w:rPr/>
  </w:style>
  <w:style w:type="paragraph" w:styleId="126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5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5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0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0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1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2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4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5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0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6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8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9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4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28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0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2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4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1-12-17T10:47:00Z</cp:lastPrinted>
  <dcterms:modified xsi:type="dcterms:W3CDTF">2022-04-14T08:20:00Z</dcterms:modified>
  <cp:revision>29</cp:revision>
  <dc:subject/>
  <dc:title>МУНИЦИПАЛЬНЫЙ</dc:title>
</cp:coreProperties>
</file>