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88"/>
        <w:gridCol w:w="2053"/>
        <w:gridCol w:w="3373"/>
        <w:gridCol w:w="1782"/>
      </w:tblGrid>
      <w:tr>
        <w:trPr>
          <w:trHeight w:val="7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Гагарина,47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7:708</w:t>
            </w:r>
            <w:r>
              <w:rPr>
                <w:sz w:val="20"/>
                <w:szCs w:val="20"/>
              </w:rPr>
              <w:t>, площадь  1500 кв. м,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о стороны смежного земельного участка с кадастровым номером 36:18:4800017:5 с 3 м до 1,6 м; от границы земельного участка со стороны  улицы Гагарина с 3 м до 0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Надежда Сергеев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14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11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14.04.2022 № 5</w:t>
      </w:r>
    </w:p>
    <w:p>
      <w:pPr>
        <w:pStyle w:val="Style31"/>
        <w:ind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назначении публичных слушаний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 соответствии со ст. 5.1., ст. 38, ст. 39, ст. 40 Градостроительного кодекса РФ, Федерального Закона от 06 октября 2003 № 131 – ФЗ «Об общих принципах организации местного самоуправления в Российской Федерации»</w:t>
      </w:r>
      <w:r>
        <w:rPr>
          <w:sz w:val="20"/>
          <w:szCs w:val="20"/>
        </w:rPr>
        <w:t xml:space="preserve">, Уставом  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,</w:t>
      </w:r>
      <w:r>
        <w:rPr>
          <w:sz w:val="20"/>
          <w:szCs w:val="20"/>
        </w:rPr>
        <w:t xml:space="preserve">  Правилами землепользования и застройки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утвержденные </w:t>
      </w:r>
      <w:r>
        <w:rPr>
          <w:sz w:val="20"/>
          <w:szCs w:val="20"/>
          <w:shd w:fill="FFFFFF" w:val="clear"/>
        </w:rPr>
        <w:t xml:space="preserve">приказом </w:t>
      </w:r>
      <w:r>
        <w:rPr>
          <w:sz w:val="20"/>
          <w:szCs w:val="20"/>
        </w:rPr>
        <w:t xml:space="preserve">департамента архитектуры и градостроительства Воронежской области  от 26.02.2021 №45-01-04/152,  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 </w:t>
      </w:r>
      <w:r>
        <w:rPr>
          <w:color w:val="000000"/>
          <w:sz w:val="20"/>
          <w:szCs w:val="20"/>
        </w:rPr>
        <w:t>и заявлением Департамента архитектуры и градостроительства Воронежской области от 14.04.2022 № 45-11/12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на публичные слушания для обсуждения населением Шапошниковского сельского поселени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2. Назначить  публичные слушания по обсуждению 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на  29 апреля 2022 года в 11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л.Шевченко, д.1а,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Утвердить оповещение о проведении публичных слушаний: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повещение о проведении публичных слушаний</w:t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е слушания, назначенные на  29 апреля 2022 года, предоставляется проект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31"/>
        <w:ind w:left="7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01"/>
        <w:gridCol w:w="2077"/>
        <w:gridCol w:w="3240"/>
        <w:gridCol w:w="1605"/>
      </w:tblGrid>
      <w:tr>
        <w:trPr>
          <w:trHeight w:val="7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обственн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Ольховатский район, сл. Шапошниковка, ул.Гагарина,47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кадастровый номер  </w:t>
            </w:r>
            <w:r>
              <w:rPr>
                <w:color w:val="000000"/>
                <w:sz w:val="20"/>
                <w:szCs w:val="20"/>
              </w:rPr>
              <w:t>36:18:4800017:708</w:t>
            </w:r>
            <w:r>
              <w:rPr>
                <w:sz w:val="20"/>
                <w:szCs w:val="20"/>
              </w:rPr>
              <w:t>, площадь  1500 кв. м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 предельных параметров разрешенного строительства,</w:t>
            </w:r>
            <w:r>
              <w:rPr>
                <w:sz w:val="20"/>
                <w:szCs w:val="20"/>
              </w:rPr>
              <w:t xml:space="preserve"> реконструкции объектов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части уменьшения минимального отступа от границы земельного участка   со стороны смежного земельного участка с кадастровым номером 36:18:4800017:5 с 3 м до 1,6 м; от границы земельного участка со стороны  улицы Гагарина с 3 м до 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Надежда Сергеев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14 апреля 2022 года по 28 апрел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Собрание участников публичных слушаний состоится 29 апреля 2022  года   в 11-00 часов в здании администрации Шапошниковского сельского поселения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  <w:r>
        <w:rPr>
          <w:sz w:val="20"/>
          <w:szCs w:val="20"/>
        </w:rPr>
        <w:t>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й участников публичных слушаний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Комисс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публичных слушаний осуществляет   Комиссия по землепользованию и застройке Шапошниковского сельского поселения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Полномочия по организации и проведению публичных слушаний возложить на Комиссию по землепользованию и застройке Шапошниковского сельского поселения (далее по тексту – Комиссия)   в следующем состав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  -  глава Шапошниковского сельского поселения -  председатель комиссии;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ё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есникова Елена Петровна - старший инспектор   администрации  сельского поселения - член комиссии. 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Место нахождения Комиссии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один день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7. </w:t>
      </w: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Контроль  исполнения настоящего постановления оставляю за собой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Шапошни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  <w:drawing>
          <wp:inline distT="0" distB="0" distL="0" distR="0">
            <wp:extent cx="5753735" cy="805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  <w:drawing>
          <wp:inline distT="0" distB="0" distL="0" distR="0">
            <wp:extent cx="5496560" cy="5455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4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3 от 14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3 от 14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14T10:30:00Z</dcterms:modified>
  <cp:revision>30</cp:revision>
  <dc:subject/>
  <dc:title>МУНИЦИПАЛЬНЫЙ</dc:title>
</cp:coreProperties>
</file>