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Heading1"/>
        <w:widowControl w:val="false"/>
        <w:suppressAutoHyphens w:val="true"/>
        <w:snapToGrid w:val="false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ходе исполнения бюджета Шапошниковского сельского поселения, о численно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ботников местного самоуправления и работников культуры за 1 квартал 2022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980"/>
        <w:gridCol w:w="17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на 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1квартал 2022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 к уточненному план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6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</w:tr>
      <w:tr>
        <w:trPr>
          <w:trHeight w:val="3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6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.п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.п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.п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исленность работников органов местного самоуправления всего на 31.03.2022 года – 7 человек 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В том числе численность муниципальных служащих – 3  человека</w:t>
      </w:r>
    </w:p>
    <w:p>
      <w:pPr>
        <w:pStyle w:val="Normal"/>
        <w:ind w:left="-180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Численность работников культуры на 31.03.2022 года – 0,3 человек 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Фактические затраты на содержание работников органов местного самоуправления всего – 1196,7.руб.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.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Фактические затраты на содержание работников культуры – 664,3  т.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05.04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21 от 11 апре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;Times New Roman"/>
                            </w:rPr>
                          </w:pP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21 от 11 апре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;Times New Roman"/>
                      </w:rPr>
                    </w:pP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;Times New Roman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;Times New Roman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;Times New Roman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;Times New Roman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;Times New Roman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;Times New Roman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;Times New Roman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4-13T09:08:00Z</dcterms:modified>
  <cp:revision>30</cp:revision>
  <dc:subject/>
  <dc:title>МУНИЦИПАЛЬНЫЙ</dc:title>
</cp:coreProperties>
</file>