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3.09.2022 №81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125" w:firstLine="567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30.12.2015 № 344 «Об утверждении административного регламента предоставления муниципальной 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»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 344 (в редакции постановлений от 15.09.2016 № 231, от 29.03.2017 №23, от 11.07.2018 № 75, от 03.09.2018 № 101, от 20.03.2019 № 32, от 17.05.2019 № 74, от 08.02.2021 № 12, от 10.03.2022 № 19), следующие изменения и допол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Пункт 2.2.2.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2.2.2. Администрация при предоставлении муниципальной услуги в целях получения документов, необходимых для принятия решения о предоставление в собственность, аренду земельного участка, находящегося в муниципальной собственности на торгах, а так же получения информации для проверки сведений, представленных заявителем, осуществляет взаимодействие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Пункт 2.6.2.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недвижимости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недвижимости правах на здания, сооружения, находящиеся на указанном в заявлении земельном участке, или уведомление об отсутствии в ЕГРП запрашиваемых сведений о зарегистрированных правах на здания, сооружения, находящиеся на указанном в заявлении земельном участк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предоставления муниципальной услуги администрация в рамках межведомственного взаимодействия запрашивает данные документы в филиал ФГБУ «Федеральная кадастровая палата Федеральной службы государственной регистрации кадастра и картографии» по Воронежской области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юридических лиц (при подаче заявления юридическим лицом)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индивидуальных предпринимателей (при подаче заявления индивидуальным предпринимателем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предоставления муниципальной услуги администрация в рамках межведомственного взаимодействия запрашивает данные документы в филиал ФГБУ «Федеральная кадастровая палата Федеральной службы государственной регистрации кадастра и картографии» по Воронежской области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недвижимости испрашиваемого земельного участка либо кадастровая выписка об испрашиваемом земельном участке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предоставления муниципальной услуги администрация в рамках межведомственного взаимодействия запрашивает данные документы в филиал ФГБУ «Федеральная кадастровая палата Федеральной службы государственной регистрации кадастра и картографии» по Воронежской области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твержденный проект межевания территории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твержденный проект планировки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званные документы находятся в распоряжении администрации Шапошниковского сельского поселения (органа предоставляющего муниципальную услугу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каз или распоряжение Президента Российской Федерации, в случае предоставления земельного участка юридическим лицам в соответствии с таким указом или распоряжением Президента Российской Федерац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анные документы запрашиваются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споряжение Правительства Российской Федерации в случае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анные документы запрашиваются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представить указанные документы самостоятельно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рганы, предоставляющие муниципальную услугу,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585cf44cd76d6cfd2491e5713fd663e8e56a3831/" \l "dst10005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и 1 статьи 9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10035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ью 1.1.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10035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ью 1.1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Style32"/>
        <w:shd w:fill="FFFFFF" w:val="clear"/>
        <w:ind w:firstLine="709"/>
        <w:jc w:val="both"/>
        <w:rPr/>
      </w:pPr>
      <w:r>
        <w:rPr>
          <w:sz w:val="20"/>
          <w:szCs w:val="20"/>
        </w:rPr>
        <w:t>-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ом 7.2 части 1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 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Подпункт 3.1) пункта 2.8. раздела 2 –исключи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 Подпункты 9), 10) пункта 2.8.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  <w:shd w:fill="FFFFFF" w:val="clear"/>
        </w:rPr>
        <w:t>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0"/>
          <w:szCs w:val="20"/>
          <w:shd w:fill="FFFFFF" w:val="clear"/>
        </w:rPr>
        <w:t>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ункт 3.4.1. раздел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«3.4.1. В случае соответствия заявления и приложенных к нему документом требованиям пункта 2.6.1. Административного регламента специалист ответственный за рассмотрение заявления в течение 3 рабочих дней со дня принятия решения предусмотренного пунктом 3.6.3. настоящего административного регламента в рамках межведомственного взаимодействия запрашивает в случае необходимост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)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у из Единого государственного реестра недвижимости о правах на здание, сооружение, находящееся на земельном участке, в отношении которого подано заявление о предварительном согласовании предоставления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 выписку из Единого государственного реестра недвижимости о правах на приобретаемый земельный участок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) в Управлении Федеральной налоговой службы по Воронежской област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у из Единого государственного реестра юридических лиц о регистрации юридического лица (если заявителем является юридическое лицо)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у из Единого государственного реестра индивидуальных предпринимателей (при подаче заявления индивидуальным предпринимателем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) 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выписку из Единого государственного реестра недвижимости о земельном участке, кадастровый паспорт здания, сооружения, помещения в здании, сооружении, расположенном на испрашиваемом земельном участке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Пункт 5.4. раздела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«5.4. Жалоба должна содержать:</w:t>
      </w:r>
    </w:p>
    <w:p>
      <w:pPr>
        <w:pStyle w:val="Style32"/>
        <w:shd w:fill="FFFFFF" w:val="clear"/>
        <w:ind w:firstLine="540"/>
        <w:jc w:val="both"/>
        <w:rPr/>
      </w:pPr>
      <w:r>
        <w:rPr>
          <w:sz w:val="20"/>
          <w:szCs w:val="20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многофункционального центра, его руководителя и (или) работника, организаций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10035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ью 1.1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Cs/>
            <w:sz w:val="20"/>
            <w:szCs w:val="20"/>
            <w:shd w:fill="FFFFFF" w:val="clear"/>
          </w:rPr>
          <w:t>Федерального закона от 27.07.2010 N 210-ФЗ  «Об организации предоставления государственных и муниципальных услуг»</w:t>
        </w:r>
      </w:hyperlink>
      <w:r>
        <w:rPr>
          <w:sz w:val="20"/>
          <w:szCs w:val="20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10035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ью 1.1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bCs/>
            <w:sz w:val="20"/>
            <w:szCs w:val="20"/>
            <w:shd w:fill="FFFFFF" w:val="clear"/>
          </w:rPr>
          <w:t>Федерального закона от 27.07.2010 N 210-ФЗ  «Об организации предоставления государственных и муниципальных услуг</w:t>
        </w:r>
      </w:hyperlink>
      <w:r>
        <w:rPr>
          <w:sz w:val="20"/>
          <w:szCs w:val="20"/>
        </w:rPr>
        <w:t>», их работников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document/cons_doc_LAW_406224/a2588b2a1374c05e0939bb4df8e54fc0dfd6e000/" \l "dst10035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частью 1.1 статьи 16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bCs/>
            <w:sz w:val="20"/>
            <w:szCs w:val="20"/>
            <w:shd w:fill="FFFFFF" w:val="clear"/>
          </w:rPr>
          <w:t>Федерального закона от 27.07.2010 N 210-ФЗ  «Об организации предоставления государственных и муниципальных услуг»</w:t>
        </w:r>
      </w:hyperlink>
      <w:r>
        <w:rPr>
          <w:sz w:val="20"/>
          <w:szCs w:val="20"/>
        </w:rPr>
        <w:t>, их работников.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7.  Пункт 5.7 раздела 5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4) если обжалуемые действия являются правомерными.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8. Раздел 5  дополнить пунктом 5.9.1.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5.9.1. По результатам рассмотрения жалобы принимается одно из следующих решений: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Шапошнико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в удовлетворении жалобы отказывается.».</w:t>
      </w:r>
    </w:p>
    <w:p>
      <w:pPr>
        <w:pStyle w:val="ConsPlusTitle"/>
        <w:ind w:firstLine="540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 вступает в силу со дня его опубликования в официальном </w:t>
      </w:r>
      <w:r>
        <w:rPr>
          <w:b w:val="false"/>
          <w:bCs w:val="false"/>
          <w:sz w:val="20"/>
          <w:szCs w:val="20"/>
        </w:rPr>
        <w:t xml:space="preserve">периодическом издании </w:t>
      </w:r>
      <w:r>
        <w:rPr>
          <w:rFonts w:eastAsia="SimSun;ЛОМе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rFonts w:eastAsia="SimSun;ЛОМе"/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и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Шапошник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 поселения                                                                                                         А.И.Двирник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3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6 от 13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6 от 13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15T09:05:00Z</dcterms:modified>
  <cp:revision>64</cp:revision>
  <dc:subject/>
  <dc:title>МУНИЦИПАЛЬНЫЙ</dc:title>
</cp:coreProperties>
</file>