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22.08.2022 №78</w:t>
      </w:r>
    </w:p>
    <w:p>
      <w:pPr>
        <w:pStyle w:val="Normal"/>
        <w:ind w:right="-55" w:hanging="0"/>
        <w:jc w:val="center"/>
        <w:rPr/>
      </w:pPr>
      <w:r>
        <w:rPr>
          <w:b/>
          <w:sz w:val="20"/>
          <w:szCs w:val="20"/>
        </w:rPr>
        <w:t>О внесении изменений в постановление администраци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Шапошниковского сельского поселения Ольховатского муниципального района Воронежской области от 30.12.2015 № 342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»</w:t>
      </w:r>
    </w:p>
    <w:p>
      <w:pPr>
        <w:pStyle w:val="ConsPlusTitle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 на основании экспертного заключения правительства Воронежской области   от 14.07.2022 № 19-62/20-169П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Внести в административный регламент администрации Шапошниковского сельского поселения Ольховатского муниципального района Воронежской области по предоставлению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 342  (в редакции постановлений от   29.03.2017 № 28; от 11.07.2018 № 55; от 22.10.2018 № 135; от 14.05.2019 № 50, от 06.04.2020 № 36, от 11.04.2022 № 37), 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Пункт 1.1.2. раздела 1 дополнить подпунктом 5 следующего содержа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5) в целях возведения некапитальных строений, сооружений, предназначенных для осуществления товарной аквакультуры (товарного рыбоводства), на срок действия договора пользования рыбоводным участком.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Пункт 2.6.1.1 раздела 2 изложи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2.6.1.1. Исчерпывающий перечень документов, необходимых в соответствии с нормативными правовыми актами для предоставления муниципальной услуги в целях, указанных в подпунктах 1-3 пункта 1.1.2. настоящего административного регламента, подлежащих представлению заявителе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на основании заявления, поступившего в администрац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(или) Портала Воронеж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заявлении должны быть указан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) предполагаемые цели использования земель или земельного участка в соответствии с пунктом 1 статьи 39.34 Земельного кодекса РФ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) срок использования земель или земельного участка (в пределах сроков, установленных пунктом 1 статьи 39.34 Земельного кодекса РФ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пункте 3 части 2 статьи 23 Лесного кодекса Российской Федерации), в отношении которых подано заявление, - в случае такой необходим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а заявления приведена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электронной форме заявление представляется путем заполнения формы, размещенной на Едином портале и (или) Портале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ление должно быть подписано заявителем либо представителем заявител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ление, представляемое в электронной форме, должно быть подписано электронной подписью в соответствии с Постановлением Правительства РФ от 25.06.2012 № 634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пии документов, прилагаемых к заявлению, должны быть заверены в установленном законодательством Российской Федерации порядке, кроме случаев, когда заявитель лично представляет  в администрацию соответствующий документ в подлиннике для свер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ы, представляемые в электронной форме, должны быть подписаны электронной подписью в соответствии с Постановлением Правительства РФ от 25.06.2012 № 634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Абзац 19 пункта 2.6.1.2 раздела 2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4. Абзац 20 пункта 2.6.1.2 раздела 2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в) копии документов,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(если права не зарегистрированы в Едином государственном реестре недвижимости) (в случае благоустройства с целью озеленения, в том числе придомовой территории (земельный участок, прилегающий к земельному участку с видом разрешенного использования: индивидуальное жилищное строительство или ведение личного подсобного хозяйства), организации мест и площадок открытого хранения материалов, веществ, размещения временных сооружений или временных конструкций, предназначенных для оказания услуг по организации общественного питания);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Пункт 2.6.2.1 раздела 2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2.6.2.1. Исчерпывающий перечень документов, необходимых в соответствии с нормативными правовыми актами для предоставления муниципальной услуги в целях, указанных в подпунктах 1-3 пункта 1.1.2. настоящего административного регламента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выписка из Единого государственного реестра недвижимос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копия лицензии, удостоверяющей право проведения работ по геологическому изучению нед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6. Пункт 2.6.2.2 раздела 2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0"/>
          <w:szCs w:val="20"/>
        </w:rPr>
        <w:t>«2.6.2.2. Исчерпывающий перечень документов, необходимых в соответствии с нормативными правовыми актами для предоставления муниципальной услуги в целях, указанных в подпункте 4 пункта 1.1.2. настоящего административного регламента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выписка из Единого государственного реестра недвижимости на земельный участок (в случае, если предполагается размещение Объектов на земельном участк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7.  Абзац 2 пункта 3.3.2. раздела 3 исключить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8. Абзац 3 пункта 3.3.2. раздела 3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2) в филиал ФГБУ «Федеральная кадастровая палата Федеральной службы государственной регистрации кадастра и картографии» по Воронежской области с целью получения выписки из Единого государственного реестра недвижимости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9. Пункта 3.6. раздела 3 слова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3.6. Взаимодействие администрации с иными органами государственной власти, органами местного самоуправления и организациями, участвующими в предоставлении муниципальных услуг в электронной форме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0"/>
          <w:szCs w:val="20"/>
        </w:rPr>
        <w:t>Для получения выписки из Единого государственного реестра недвижимости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едусмотрено межведомственное взаимодействие администрации с филиалом ФГБУ «Федеральная кадастровая палата Федеральной службы государственной регистрации кадастра и картографии» по Воронежской области в электронной форме.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0.  Пункт 5.7 раздела 5 дополнить под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4) если обжалуемые действия являются правомерными.»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1. Раздел 5  дополнить пунктом 5.10.1.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5.10.1. По результатам рассмотрения жалобы принимается одно из следующих решений: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нормативными правовыми актами Шапошников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) в удовлетворении жалобы отказывается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2. Приложение № 1 к административному регламенту изложить в новой редакции согласно приложению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0"/>
          <w:szCs w:val="20"/>
        </w:rPr>
        <w:t xml:space="preserve">2. Настоящее постановление  вступает в силу со дня его опубликования в официальном </w:t>
      </w:r>
      <w:r>
        <w:rPr>
          <w:b w:val="false"/>
          <w:bCs w:val="false"/>
          <w:sz w:val="20"/>
          <w:szCs w:val="20"/>
        </w:rPr>
        <w:t xml:space="preserve">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rFonts w:eastAsia="SimSun;宋体"/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и подлежит размещению на официальном сайте администрац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Глава Шапошниковского сельского  поселения                                             А.И.Двирник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ConsPlusTitle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Шапошниковского сельского поселения                                                                            </w:t>
      </w:r>
    </w:p>
    <w:p>
      <w:pPr>
        <w:pStyle w:val="ConsPlusTitle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льховат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08.2022 № 78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ложение №1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ФОРМА ЗАЯВЛЕНИЯ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администрацию Шапошниковского сельского поселения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Для физических лиц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еквизиты документа, удостоверяющего личность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еквизиты документа, подтверждающего полномочия представителя заявителя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очтовый адрес, адрес электронной почты, номер телефона для связи)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Для юридических лиц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местонахождение юридического лица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сведения о государственной регистрации в ЕГРЮЛ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ИНН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еквизиты документа, подтверждающего полномочия представителя заявителя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почтовый адрес, адрес электронной почты, номер телефона для связи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 выдаче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шу выдать разрешение на использование ____________________________________________________________________, имеющего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указать: земель, земельного участка или части земельного участ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номер ___________________________________________________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в случае, если планируется  использование всего земельного участка или его част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 (указать координаты характерных точек границ территории, если планируется использование земель или части земельного участ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положенного по адресу: 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ощадью ________________________________________________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ь использования земель или земельного участка _____________________________________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в соответствии с пунктом 1 статьи 39.34 Земельного кодекса РФ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 использования земель или земельного участка  _____________________________________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в пределах сроков, установленных пунктом 1 статьи 39.34 Земельного кодекса РФ, пунктом 3.6. Положения о порядке и условиях использования земель или земельных участков, находящихся в государственной или муниципальной собственности, с целью размещения объектов, без предоставления земельных участков и установления сервитутов, утвержденного Приказом Департамента имущественных и земельных отношений Воронежской обл. от 02.07.2015 № 11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пункте 3 части 2 статьи 23 Лесного кодекса Российской Федерации), в отношении которых подано заявление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шение о выдаче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 прошу: выдать лично в администрации/направить почтовым отправлением по адресу: ____________________________________ (нужное подчеркнуть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ы, прилагаемые к заявлению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____________________________________________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____________________________________________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____________________________________________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____» ________20___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          _________________     ________________</w:t>
      </w:r>
    </w:p>
    <w:p>
      <w:pPr>
        <w:pStyle w:val="Normal"/>
        <w:tabs>
          <w:tab w:val="clear" w:pos="708"/>
          <w:tab w:val="left" w:pos="3845" w:leader="none"/>
          <w:tab w:val="right" w:pos="936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олжность)</w:t>
        <w:tab/>
        <w:t xml:space="preserve">       (подпись)                         (фамилия, инициалы)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М.П.».</w:t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22.08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3 от 22 августа    2022 года</w:t>
                          </w:r>
                        </w:p>
                        <w:p>
                          <w:pPr>
                            <w:pStyle w:val="Style30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3 от 22 августа    2022 года</w:t>
                    </w:r>
                  </w:p>
                  <w:p>
                    <w:pPr>
                      <w:pStyle w:val="Style30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30z2">
    <w:name w:val="WW8Num30z2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28">
    <w:name w:val="Основной текст Знак"/>
    <w:qFormat/>
    <w:rPr>
      <w:rFonts w:ascii="Arial" w:hAnsi="Arial" w:cs="Arial"/>
      <w:color w:val="333333"/>
    </w:rPr>
  </w:style>
  <w:style w:type="character" w:styleId="117">
    <w:name w:val="Знак1 Знак"/>
    <w:qFormat/>
    <w:rPr>
      <w:rFonts w:ascii="Arial" w:hAnsi="Arial" w:cs="Arial"/>
      <w:color w:val="333333"/>
    </w:rPr>
  </w:style>
  <w:style w:type="character" w:styleId="118">
    <w:name w:val="Знак Знак1"/>
    <w:qFormat/>
    <w:rPr>
      <w:rFonts w:ascii="Courier New" w:hAnsi="Courier New" w:cs="Courier New"/>
      <w:lang w:val="ru-RU" w:bidi="ar-SA"/>
    </w:rPr>
  </w:style>
  <w:style w:type="character" w:styleId="25">
    <w:name w:val="Знак Знак2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34">
    <w:name w:val="Знак Знак3"/>
    <w:qFormat/>
    <w:rPr>
      <w:rFonts w:ascii="Arial" w:hAnsi="Arial" w:cs="Arial"/>
      <w:color w:val="333333"/>
      <w:sz w:val="16"/>
      <w:szCs w:val="16"/>
      <w:lang w:val="ru-RU" w:bidi="ar-SA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3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2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0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7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4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6" w:hanging="0"/>
      <w:jc w:val="both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4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5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24">
    <w:name w:val="1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5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6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7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6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9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50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7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7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5">
    <w:name w:val="Текст в таблице"/>
    <w:basedOn w:val="Normal"/>
    <w:qFormat/>
    <w:pPr/>
    <w:rPr/>
  </w:style>
  <w:style w:type="paragraph" w:styleId="128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6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9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6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1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3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5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6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7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9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0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30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3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6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Продолжение списка 3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849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44">
    <w:name w:val="Продолжение списка 4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1132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rFonts w:ascii="Arial" w:hAnsi="Arial" w:cs="Arial"/>
      <w:color w:val="333333"/>
      <w:sz w:val="20"/>
      <w:szCs w:val="20"/>
    </w:rPr>
  </w:style>
  <w:style w:type="paragraph" w:styleId="227">
    <w:name w:val="Стиль2"/>
    <w:basedOn w:val="226"/>
    <w:qFormat/>
    <w:pPr>
      <w:keepNext w:val="true"/>
      <w:keepLines/>
      <w:widowControl w:val="false"/>
      <w:suppressLineNumbers/>
      <w:tabs>
        <w:tab w:val="clear" w:pos="432"/>
        <w:tab w:val="left" w:pos="1440" w:leader="none"/>
      </w:tabs>
      <w:suppressAutoHyphens w:val="true"/>
      <w:ind w:left="1440" w:hanging="360"/>
    </w:pPr>
    <w:rPr>
      <w:b/>
    </w:rPr>
  </w:style>
  <w:style w:type="paragraph" w:styleId="314">
    <w:name w:val="Стиль3"/>
    <w:basedOn w:val="27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77">
    <w:name w:val="Приветствие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78">
    <w:name w:val="Дата"/>
    <w:basedOn w:val="Normal"/>
    <w:next w:val="Normal"/>
    <w:qFormat/>
    <w:pPr>
      <w:spacing w:before="0" w:after="60"/>
      <w:jc w:val="both"/>
    </w:pPr>
    <w:rPr>
      <w:color w:val="000000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8-22T04:49:00Z</dcterms:modified>
  <cp:revision>60</cp:revision>
  <dc:subject/>
  <dc:title>МУНИЦИПАЛЬНЫЙ</dc:title>
</cp:coreProperties>
</file>