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КАЗАТЕЛЬ РАССЫЛКИ ДОКУМЕНТА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 от ___________________________________ № ____________________________________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(вид документа)</w:t>
      </w:r>
    </w:p>
    <w:tbl>
      <w:tblPr>
        <w:tblW w:w="876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05"/>
        <w:gridCol w:w="6245"/>
        <w:gridCol w:w="992"/>
      </w:tblGrid>
      <w:tr>
        <w:trPr>
          <w:trHeight w:val="65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региона в СЭД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адрес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BodyText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з.</w:t>
            </w:r>
          </w:p>
        </w:tc>
      </w:tr>
      <w:tr>
        <w:trPr>
          <w:trHeight w:val="400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Управления Федеральной службы государственной регистрации, кадастра и картографии  по федеральным округам Российской Федерации</w:t>
            </w:r>
          </w:p>
        </w:tc>
      </w:tr>
      <w:tr>
        <w:trPr>
          <w:trHeight w:val="4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реестра по Северо-Кавказскому федеральному окру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Управления Федеральной службы государственной регистрации, кадастра и картографии  по субъектам Российской Федер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спублика Адыге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ашкорто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Бур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Алт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Даге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Ингуше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бардино-Балкарская Республ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лмык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ар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Ко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арий Э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Мордо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аха (Яку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Северная  Осетия - Ал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атар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мурт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Хака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ченск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увашская Республ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тайский к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дарский к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ярский к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орский к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вропольский к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баровский к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ур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область и Ненецкий автономны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рахан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город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ян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имир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гоград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год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ронеж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кут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уж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мчатский к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еровская область - Кузб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ров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ром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ган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град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пец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данская область и Чукотский автономны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ман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егород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город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сибир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нбург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мский к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ков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тов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ар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атов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халин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рдлов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олен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мбов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вер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м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ль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мен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ьянов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ябин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айкальский кр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ослав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кт-Петербу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рейская автономн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нецкая Народн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ганская Народная Республ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рсон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рожская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анты-Мансийский автономный округ – Ю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8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Росреестра по Республике Крым и Севастопо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Юридические лиц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государственной регистрации права и кадастра Севастополя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sevreestr@sev.gov.ru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ый комитет по государственной регистрации и кадастру Республики Крым gkreg@gkreg.rk.gov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го для рассылки: 87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Исполнитель______Барковская О.В.__________________________________/_____.________/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ascii="Antiqua;Times New Roman" w:hAnsi="Antiqua;Times New Roman" w:cs="Antiqua;Times New Roman"/>
      <w:sz w:val="24"/>
      <w:szCs w:val="20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reestr@sev.g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0:25:00Z</dcterms:created>
  <dc:creator>Володина Екатерина Валерьевна</dc:creator>
  <dc:description/>
  <cp:keywords/>
  <dc:language>en-US</dc:language>
  <cp:lastModifiedBy>Барковская Ольга Викторовна</cp:lastModifiedBy>
  <dcterms:modified xsi:type="dcterms:W3CDTF">2024-08-26T14:46:00Z</dcterms:modified>
  <cp:revision>3</cp:revision>
  <dc:subject/>
  <dc:title/>
</cp:coreProperties>
</file>