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ОЛЬХОВАТСКОГО МУНИЦИПАЛЬНОГО РАЙОНА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ВОРОНЕЖСКОЙ ОБЛАСТИ</w:t>
      </w:r>
    </w:p>
    <w:p>
      <w:pPr>
        <w:pStyle w:val="Normal"/>
        <w:ind w:right="84" w:firstLine="567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4956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Cs w:val="26"/>
        </w:rPr>
        <w:t xml:space="preserve">Принято Советом народных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Cs w:val="26"/>
        </w:rPr>
        <w:t xml:space="preserve">              </w:t>
      </w:r>
      <w:r>
        <w:rPr>
          <w:rFonts w:cs="Times New Roman" w:ascii="Times New Roman" w:hAnsi="Times New Roman"/>
          <w:szCs w:val="26"/>
        </w:rPr>
        <w:t>депутатов 29.11.2013</w:t>
      </w:r>
      <w:r>
        <w:rPr/>
        <w:t xml:space="preserve"> года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</w:tblGrid>
      <w:tr>
        <w:trPr>
          <w:trHeight w:val="829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autoSpaceDE w:val="false"/>
              <w:ind w:right="-648" w:hanging="108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О формировании резерва управленческих </w:t>
            </w:r>
          </w:p>
          <w:p>
            <w:pPr>
              <w:pStyle w:val="Normal"/>
              <w:autoSpaceDE w:val="false"/>
              <w:ind w:right="-648" w:hanging="108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кадров Шапошник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 xml:space="preserve">В целях создания и эффективного использования резерва управленческих кадров  органов местного самоуправления Шапошниковского сельского поселения, Совет народных депутатов Шапошников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 Е Ш И Л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1. План мероприятий по формированию и подготовке резерва управленческих кадров Шапошниковского сельского поселения  утвердить согласно приложению № 1 к настоящему реше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Cs w:val="26"/>
        </w:rPr>
        <w:t>2. Порядок формирования и  подготовки резерва управленческих кадров Шапошниковского сельского поселения  утвердить согласно приложению  №2 к настоящему реше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6"/>
        </w:rPr>
        <w:t xml:space="preserve">       </w:t>
      </w:r>
      <w:r>
        <w:rPr>
          <w:rFonts w:cs="Times New Roman" w:ascii="Times New Roman" w:hAnsi="Times New Roman"/>
          <w:szCs w:val="26"/>
        </w:rPr>
        <w:t>3. Возложить на конкурсную комиссию  по проведению конкурса на замещение вакантной должности муниципальной службы и формирование кадрового резерва администрации Шапошниковского сельского поселения  организацию проведения конкурсов на формирование кадрового резерва на должности руководителей подведомственных поселению муниципальных бюджетных и казенных учреждений.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Cs w:val="26"/>
        </w:rPr>
        <w:t>5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Cs w:val="26"/>
        </w:rPr>
        <w:t>6. Настоящее решение вступает в силу после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Шапошниковского</w:t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ельского поселения</w:t>
        <w:tab/>
        <w:tab/>
        <w:tab/>
        <w:tab/>
        <w:tab/>
        <w:tab/>
        <w:t>В.С.Саратовски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6"/>
        </w:rPr>
        <w:t>29.11.2013 года</w:t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№ </w:t>
      </w:r>
      <w:r>
        <w:rPr>
          <w:rFonts w:cs="Times New Roman" w:ascii="Times New Roman" w:hAnsi="Times New Roman"/>
          <w:szCs w:val="26"/>
        </w:rPr>
        <w:t>30</w:t>
      </w:r>
    </w:p>
    <w:p>
      <w:pPr>
        <w:sectPr>
          <w:type w:val="nextPage"/>
          <w:pgSz w:w="11906" w:h="16838"/>
          <w:pgMar w:left="1701" w:right="850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rFonts w:cs="Times New Roman" w:ascii="Times New Roman" w:hAnsi="Times New Roman"/>
          <w:szCs w:val="26"/>
        </w:rPr>
        <w:t xml:space="preserve">Сл.Шапошниковка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735</wp:posOffset>
                </wp:positionH>
                <wp:positionV relativeFrom="paragraph">
                  <wp:posOffset>-341630</wp:posOffset>
                </wp:positionV>
                <wp:extent cx="302069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7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64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64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решению  Совета народны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6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ов Шапошник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64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64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29.11.2013 года  №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72pt;mso-wrap-distance-left:9pt;mso-wrap-distance-right:9pt;mso-wrap-distance-top:0pt;mso-wrap-distance-bottom:0pt;margin-top:-26.9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4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7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75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right="-64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64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решению  Совета народ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6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ов Шапошниковского сель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64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64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29.11.2013 года  №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ПЛАН МЕРОПРИЯТ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по формированию и подготовке резерва управленческих кад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bCs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160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именование мероприяти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роки исполнени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тветственные исполнител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. Правовое обеспечение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11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Издание правового акта органа местного самоуправления  «О включении (исключении) в резерв управленческих кадров Шапошниковского сельского поселения»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остоянн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2. Формирование и развитие системы управления резервом управленческих кадров Шапошниковского сельского поселения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1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рганизация конкурса по формированию резерва       </w:t>
              <w:br/>
              <w:t xml:space="preserve">управленческих кадров поселения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 основании правового ак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курсные  комисс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2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ассмотрение результатов конкурсов и принятие решений о включении в резерв управленческих кадров области на заседаниях комиссии по формированию и подготовке резерва управленческих кадр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 течение двух    </w:t>
              <w:br/>
              <w:t xml:space="preserve">недель по окончании конкурсного отбор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ы местного само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омиссия по формированию и подготовке резерва управленческих кадров      </w:t>
              <w:br/>
            </w:r>
          </w:p>
        </w:tc>
      </w:tr>
      <w:tr>
        <w:trPr>
          <w:trHeight w:val="18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3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Обеспечение деятельности комиссии по формированию и подготовке резерва управленческих  кадров Шапошниковского сельского поселе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остоянн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>Специали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6"/>
              </w:rPr>
              <w:t xml:space="preserve">т 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6"/>
              </w:rPr>
              <w:t xml:space="preserve"> категории администрации Шапошниковского сельского поселения</w:t>
              <w:br/>
              <w:t xml:space="preserve"> Совет народных депутатов Шапошниковского сель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3. Развитие резерва управленческих кадров Шапошниковского сельского поселения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1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азработка и утверждение индивидуальных планов развития  лиц, включенных в резерв управленческих кадр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жегодно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Специалист 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6"/>
              </w:rPr>
              <w:t xml:space="preserve"> категории администрации Шапошников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 xml:space="preserve">Совет народных депутатов Ольховатского муниципального района </w:t>
              <w:br/>
              <w:t xml:space="preserve">Комиссия по формированию и подготовке резерва управленческих кадров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2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беспечение размещения муниципального заказа      </w:t>
              <w:br/>
              <w:t xml:space="preserve">на профессиональную подготовку, переподготовку и повышение квалификации лиц, включенных в резерв  управленческих кадров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жегодно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ы местного самоуправ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3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изация профессиональной подготовки, переподготовки, повышения квалификации, семинаров, тренингов,   предусмотренных индивидуальными планами развития лиц,  включенных в резерв управленческих кадров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Ежегодн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>Администрация Шапошниковского сельского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Совет народных депутатов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беспечение взаимодействия с образовательными       </w:t>
              <w:br/>
              <w:t xml:space="preserve">учреждениями, осуществляющими подготовку специалистов, по вопросам  качества подготовки граждан, включенных в резерв управленческих кадр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остоянн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ы местного самоуправ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5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Мониторинг и анализ реализации индивидуальных планов развития лиц, включенных в резерв управленческих кадр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Ежегодно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ы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4. Использование резерва управленческих кадров Шапошниковского сельского поселения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41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Рассмотрение кандидатур из резерва управленческих кадров при замещении соответствующих должностей муниципальной службы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остоянн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омиссия по формированию и подготовке  </w:t>
              <w:br/>
              <w:t xml:space="preserve">резерва управленческих кадров      </w:t>
              <w:br/>
              <w:t xml:space="preserve">Органы местного самоуправле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5. Информационное и методическое обеспечение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51.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Обеспечение взаимодействия со средствами массовой информации о формировании и подготовке резерва управленческих кадров Шапошниковского сельского поселения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Размещение информации о формировании и подготовке     </w:t>
              <w:br/>
              <w:t xml:space="preserve">резерва управленческих кадров Шапошниковского сельского поселения  на официальных сайтах органов местного самоуправления Шапошниковского сельского поселения в сети Интернет       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остоянн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ы местного самоуправ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Шапошниковского сельского поселения                               В.С.Саратовский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2334" w:firstLine="567"/>
        <w:jc w:val="right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rFonts w:cs="Times New Roman" w:ascii="Times New Roman" w:hAnsi="Times New Roman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от 29.11.2013 года  № 30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формирования  и подготовки резерва управленческих кад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bCs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Cs w:val="26"/>
        </w:rPr>
        <w:t>Настоящий Порядок определяет механизм формирования резерва управленческих кадров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Формирование резерва управленческих кад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cs="Times New Roman" w:ascii="Times New Roman" w:hAnsi="Times New Roman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1.1. Формирование резерва управленческих кадров Шапошниковского сельского поселения  осуществляется комиссией по формированию и подготовке резерва управленческих кадров при  главе  администрации (далее – комиссия по формированию и подготовке резерва управленческих кадров) Шапошниковского сельского поселения  на основе  кадровых резервов, сформированных по результатам конкурсов в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администрации 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1.2. Резерв управленческих кадров Шапошниковского сельского поселения формируе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должности руководителей  муниципальных бюджетных и казенных учрежден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3. Конкурсы по формированию резерва управленческих кадров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- на  должности руководителей  муниципальных бюджетных и казенных учреждений проводит конкурсная комиссия по проведению конкурса на замещение вакантной должности муниципальной службы и формирование кадрового резерва в порядке, установленном для проведения  конкурса на замещение вакантных должностей муниципальной службы и (или) формирование кадрового резерва в органах местного самоуправления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4. Конкурсы объявляются правовыми актами органов местного самоуправления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1.5. Объявления о проведении соответствующих конкурсов публикуются в газете "Ольховатский вестник" и размещаются на официальных сайтах органов местного самоуправления Шапошниковского сельского поселения  в 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объявлении указываются квалификационные требования к участникам конкурса, перечень документов, место и время их приема, сроки представ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 xml:space="preserve">1.6. Общими условиями, предъявляемыми к участникам конкурсов, являются наличие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наличие гражданства Российской Федерации, гражданства иностранного государства - участника международного договор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- соответствие квалификационным требованиям к должностям руководителей муниципальных бюджетных, казенных учреждений, на которые объявлен конкурс по формированию кадрового  резерва в соответствии с нормативным правовым актом администрации Шапошни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тсутствие неснятой или непогашенной су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1.7. Кандидаты для участия в конкурсах могут предлагаться руководителями органов местного самоуправления, руководителями муниципальных бюджетных, казенных учреждений, а также в порядке самовыдви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8. Комиссия по формированию и подготовке резерва управленческих кадров рассматривает итоги проведенных конкурсов по формированию кадровых резервов, принимает решение о включении в резерв управленческих кадров Шапошниковского сельского поселения победителей конкурсов. На основании решения комиссии издается соответствующий правовой акт органа местного самоуправления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1.9. Лица, включенные в резерв управленческих кадров Шапошниковского сельского поселения, состоят в нем не более чем три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1.10. Лица подлежат исключению из резерва управленческих кадров Шапошниковского сельского поселения  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) замещения вакант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 двухразового отказа от предложенной для замещения соответствующей вакант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3) истечения срока нахождения в резерве управленческих кадров Шапошни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) на основании личного заявления об исключении из резерва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5) осуждения его к наказанию, исключающему возможность исполнения должностных обязанностей по  должности руководителя муниципального казенного, бюджетного учреждения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6) утраты гражданства Российской Федерации, гражданства иностранного государства - участника международного договор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7) признания судом недееспособным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8) невыполнения программы профессиональной переподготовки, повышения квалификации и стажировки по соответствующей долж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9) смерти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Cs w:val="26"/>
        </w:rPr>
        <w:t>1.11. Комиссия по формированию и подготовке резерва управленческих кадров Шапошниковского сельского поселения  принимает решение об исключении из резерва управленческих кадров Шапошниковского сельского поселения. На основании решения комиссии издается соответствующий правовой акт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Работа с резервом управленческих кадров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</w:t>
      </w:r>
      <w:r>
        <w:rPr>
          <w:rFonts w:cs="Times New Roman" w:ascii="Times New Roman" w:hAnsi="Times New Roman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1. На лиц, включенных в кадровый резерв, оформляются личные 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Личное дело формируется и ведется кадровой службой (специалистом)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2.2. Кадровые службы (специалист) органов местного самоуправления формируют и ведут базу данных резерва управленческих кадров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2.3. Лица, включенные в резерв управленческих кадров Шапошниковского сельского поселения, проходят целевую профессиональную подготовку в соответствии с индивидуальными планами профессиональной подгот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4. Индивидуальные планы профессиональной подготовки лиц, включенных в резерв управленческих кадров Шапошниковского сельского поселения  на должности руководителей районных бюджетных, казенных  учреждений, разрабатываются и утверждаются администрацией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2.6. Индивидуальный план профессиональной подготовки лица, включенного в резерв управленческих кадров Шапошниковского сельского поселения,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направление на переподготовку, повышение квалификации, стажиро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Cs w:val="26"/>
        </w:rPr>
        <w:t>- участие в работе советов, комиссий, совещаний, коллегий, в разработке целевых программ, проектов, планов, в подготовке и проведении семинаров, конференций, в других мероприятиях органов местного самоуправления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7. Кадровые службы (специалист) администрации Шапошниковского сельского поселения ежегодно проводят  анализ выполнения индивидуальных планов профессиональной подготовки по каждому лицу, включенному в резерв управленческих кадров Шапошниковского сельского поселения, результаты которого доводятся до сведения комиссии по формированию и подготовке резерва управленческих кадров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лава Шапошниковского сельского поселения                         В.С.Саратовски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iCs/>
      <w:sz w:val="30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!Разделы документа Знак Знак"/>
    <w:basedOn w:val="Style12"/>
    <w:qFormat/>
    <w:rPr>
      <w:rFonts w:ascii="Arial" w:hAnsi="Arial" w:cs="Arial"/>
      <w:iCs/>
      <w:sz w:val="3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9:00Z</dcterms:created>
  <dc:creator>Customer</dc:creator>
  <dc:description/>
  <cp:keywords/>
  <dc:language>en-US</dc:language>
  <cp:lastModifiedBy>user</cp:lastModifiedBy>
  <dcterms:modified xsi:type="dcterms:W3CDTF">2013-11-28T07:33:00Z</dcterms:modified>
  <cp:revision>10</cp:revision>
  <dc:subject/>
  <dc:title>  проект                                                                                               </dc:title>
</cp:coreProperties>
</file>