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8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/>
        <w:ind w:right="8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right="8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ВЕТ НАРОДНЫХ ДЕПУТАТОВ                       </w:t>
      </w:r>
    </w:p>
    <w:p>
      <w:pPr>
        <w:pStyle w:val="Normal"/>
        <w:spacing w:lineRule="auto" w:line="276"/>
        <w:ind w:right="84" w:firstLine="709"/>
        <w:jc w:val="center"/>
        <w:rPr/>
      </w:pPr>
      <w:r>
        <w:rPr>
          <w:b/>
          <w:sz w:val="24"/>
        </w:rPr>
        <w:t>ШАПОШНИКОВСКОГО СЕЛЬСКОГО ПОСЕЛЕНИЯ</w:t>
      </w:r>
    </w:p>
    <w:p>
      <w:pPr>
        <w:pStyle w:val="Normal"/>
        <w:spacing w:lineRule="auto" w:line="276"/>
        <w:ind w:right="8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ЛЬХОВАТСКОГО МУНИЦИПАЛЬНОГО РАЙОНА</w:t>
      </w:r>
    </w:p>
    <w:p>
      <w:pPr>
        <w:pStyle w:val="Normal"/>
        <w:spacing w:lineRule="auto" w:line="276"/>
        <w:ind w:right="84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РОНЕЖСКОЙ ОБЛАСТИ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9"/>
        <w:jc w:val="right"/>
        <w:rPr>
          <w:sz w:val="24"/>
        </w:rPr>
      </w:pPr>
      <w:r>
        <w:rPr>
          <w:sz w:val="24"/>
        </w:rPr>
        <w:t xml:space="preserve">Принято Советом народных </w:t>
      </w:r>
    </w:p>
    <w:p>
      <w:pPr>
        <w:pStyle w:val="ConsPlusTitle"/>
        <w:jc w:val="right"/>
        <w:rPr/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депутатов  29.11. 2013 год</w:t>
      </w:r>
    </w:p>
    <w:p>
      <w:pPr>
        <w:pStyle w:val="ConsPlusTitle"/>
        <w:ind w:right="506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 изменений в решение от 06.05.2013 года № 9 «Об утверждении Порядка проведения осмотров зданий, сооружений на территории Шапошниковского сельского поселения Ольховатского муниципального района Воронежской области, а также выдачи рекомендаций об устранении выявленных в ходе таких осмотров нарушений»</w:t>
      </w:r>
    </w:p>
    <w:p>
      <w:pPr>
        <w:pStyle w:val="ConsPlusTitle"/>
        <w:ind w:right="481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/>
      </w:pPr>
      <w:r>
        <w:rPr>
          <w:b w:val="false"/>
          <w:sz w:val="24"/>
          <w:szCs w:val="24"/>
        </w:rPr>
        <w:t>На основании экспертного заключения правового управления Воронежской области от 22.10.2013 года № 19-62/1311417П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ind w:right="141" w:hanging="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 Внести  в решение Совета народных депутатов от 06.05.2013 года № 9 «Об утверждении Порядка проведения осмотров зданий, сооружений на территории Шапошниковского сельского поселения Ольховатского муниципального района Воронежской области, а также выдачи рекомендаций об устранении выявленных в ходе таких осмотров нарушений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едующие изменения и дополнения:</w:t>
      </w:r>
    </w:p>
    <w:p>
      <w:pPr>
        <w:pStyle w:val="ConsPlusTitle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1. В п. 1.7. раздела 1 слова «Объектом осмотров являются  объекты  капитального строительства – здания и сооружения, введенные в эксплуатацию» заменить на «Объектом осмотров являются здания и сооружения, введенные в эксплуатацию»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1.2. Пункт 2.2. раздела 2, абзац 2 пункта 2.4. раздела 2,   исключить. 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.3. Абзац 3 пункта 2.4. раздела 2 изложить в новой редакции «Мероприятия по осмотру зданий, сооружений в отношении физических лиц, юридических лиц и индивидуальных предпринимателей осуществляется в соответствии с настоящим порядком».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1.4. Заменить в п. 2.5. раздела 2 слова «распоряжения главы администрации» на «распоряжение администрации»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1.5.</w:t>
      </w:r>
      <w:r>
        <w:rPr>
          <w:b/>
          <w:sz w:val="24"/>
        </w:rPr>
        <w:t xml:space="preserve"> </w:t>
      </w:r>
      <w:r>
        <w:rPr>
          <w:sz w:val="24"/>
        </w:rPr>
        <w:t>Пункт 2.11. изложить в новой редакции: «В случае обнаружения нарушений при оценке их технического состояния и надлежащего технического обслуживания  в соответствии с требованиями технических регламентов к конструктивным и другим характеристикам надежности и безопасности, требований проектной документации указанных зданий и сооружений, лицам ответственным за эксплуатацию зданий, сооружений, 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лиц ответственных за эксплуатацию зданий, сооружений.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лицам ответственных за эксплуатацию зданий, сооружений в срок не позднее десяти рабочих дней со дня подписания акта осмотра членами Комиссии.»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6. В п.2.13. раздела 2 словосочетание «в адрес Административной комиссии Шапошниковского сельского поселения Ольховатского муниципального района Воронежской области» заменить на «в адрес Административной комиссии Ольховатского муниципального района Воронежской области»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1.7. Абзацы 4,5,6 пункта 3.2. читать в новой редакции:  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«соблюдать сроки уведомления лиц, ответственных за эксплуатацию зданий, сооружений о проведении осмотров, сроки проведения осмотров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не препятствовать лицам, ответственных за эксплуатацию зданий, сооружений, присутствовать при 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Normal"/>
        <w:widowControl w:val="false"/>
        <w:autoSpaceDE w:val="false"/>
        <w:spacing w:lineRule="auto" w:line="276"/>
        <w:rPr>
          <w:sz w:val="24"/>
        </w:rPr>
      </w:pPr>
      <w:r>
        <w:rPr>
          <w:sz w:val="24"/>
        </w:rPr>
        <w:t>составлять по результатам осмотров акты осмотра и выдавать рекомендации об устранении выявленных нарушений с обязательным ознакомлением с ними лиц, ответственных за эксплуатацию зданий, сооружени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4"/>
        </w:rPr>
        <w:t>Доказывать обоснование своих действий и решений при обжаловании их лицами, ответственными за эксплуатацию зданий и сооружений;»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1.8. В пункте 3.5. словосочетание «Физические и юридические лица, в отношении которых проводятся осмотры, обязаны» заменить на «Лица ответственные за эксплуатацию здания, сооружения, в отношении которых проводятся осмотры, обязаны»   </w:t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spacing w:before="0" w:after="120"/>
        <w:ind w:left="709" w:right="-2" w:hanging="0"/>
        <w:jc w:val="both"/>
        <w:rPr/>
      </w:pPr>
      <w:r>
        <w:rPr>
          <w:b w:val="false"/>
          <w:sz w:val="24"/>
          <w:szCs w:val="24"/>
        </w:rPr>
        <w:t>2. Настоящее решение  подлежит опубликованию  в официальном периодическом издании органов местного самоуправления Ольховатского муниципального района  «Муниципальный вестник»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Шапошниковского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С.Саратов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29.11.2013 год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sz w:val="24"/>
        </w:rPr>
        <w:t>сл. Шапошник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4:00Z</dcterms:created>
  <dc:creator>ДИМА</dc:creator>
  <dc:description/>
  <cp:keywords/>
  <dc:language>en-US</dc:language>
  <cp:lastModifiedBy>user</cp:lastModifiedBy>
  <cp:lastPrinted>2013-11-28T11:42:00Z</cp:lastPrinted>
  <dcterms:modified xsi:type="dcterms:W3CDTF">2013-11-28T07:43:00Z</dcterms:modified>
  <cp:revision>13</cp:revision>
  <dc:subject/>
  <dc:title/>
</cp:coreProperties>
</file>