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АРОДНЫХ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ПОШНИК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ЛЬХОВА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о Советом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31.07.2014 год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 в реш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шник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 26.03.2014 г. № 10 «Об утвержден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ожения о бюджетном процессе в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шниковском сельском поселен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льховат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ежской области»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целях приведения нормативного правового акта Совета народных депутатов Шапошниковского сельского поселения в соответствие с действующим законодательством Российской Федерации, на основании Протеста Прокуратуры Ольховатского района от 19.06.2014 № 2-1-2014 Совет народных депутатов Шапошник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</w:rPr>
        <w:t>1.Внести в решение Совета народных депутатов Шапошниковского сельского поселения Ольховатского муниципального района Воронежской области от 26.03.2014 года № 10 «Об утверждении Положения о бюджетном процессе в Шапошниковском сельском поселении Ольховатского муниципального района Воронежской области» следующие изменения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Абзац второй пункта 5.4. Положения признать утратившим силу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В абзаце два пункта 6.3. слова «п.6.1.» заменить на слова «п.6.2.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В абзаце семь пункта 7.3.слова «видам расходов» заменить словами «группам (группам и подгруппам) видов расходов либо по соответствующим разделам, подразделам, целевым статьям (государственным (муниципальным) программам и не программным направлениям деятельности), группам (группам и подгруппам) видов расходов классификации расходов бюджетов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.4. Пункт 7.3. Положения дополнить новым абзацем девятым следующего содержания: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4"/>
        </w:rPr>
        <w:t>«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, группами (группами и подгруппами) видов расходов либо между разделами, подразделами, целевыми статьями (государственными (муниципальными) программами и не программными направлениями деятельности), группами (группами и подгруппами) видов расходов классификации расходов бюджетов в пределах общего объё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5. Абзац девятый считать абзацем десятым и изложить его в следующей редакции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-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Совета народных депутатов о бюджете Шапошниковского сельского поселения, а также в случае сокращения (возврата при отсутствии потребности) указанных средств.»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.6. Абзац десятый считать абзацем одиннадцатым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.7. Абзац одиннадцатый считать абзацем двенадцатым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.8. Абзац двенадцатый считать абзацем тринадцатым. 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.9. Пункт 7.3. Положения дополнить абзацем четырнадцатым следующего содержани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- в случае перераспределения бюджетных ассигнований на обслуживание государственного и муниципального долга между подразделами классификации расходов бюджетов в пределах общего объёма бюджетных ассигнований. Предусмотренных на обслуживание государственного и муниципального долга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10. Пункт 7.3. Положения дополнить абзацем пятнадцатым следующего содержани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- в случае увеличения бюджетных ассигнований текущего финансового года на оплату заключенных государственных (муниципальных) контрактов на поставку товаров, выполнение работ, оказание услуг, подлежавших в соответствии с условиями этих государственных (муниципальных)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государственных (муниципальных) контрактов в соответствии с требованиями, установленными настоящим Кодексом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11. Пункт 7.4. Положения дополнить новым абзацем три следующего содержани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огноз кассовых выплат из бюджета по оплате государственных (муниципальных) контрактов, иных договоров формируется с учетом определенных при планировании закупок товаров, работ, услуг для обеспечения государственных (муниципальных) нужд сроков и объемов оплаты денежных обязательств по заключаемым государственным (муниципальным) контрактам, иным договорам.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12. Абзацы третий и четвертый пункта 7.4. Положения считать соответственно  пятым и шестым абзацами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13. Пункт 7.5. Положения дополнить новым абзацем седьмым следующего содержани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ля санкционирования оплаты денежных обязательств по государственным (муниципальным) контрактам дополнительно осуществляется проверка на соответствие сведений о государственном (муниципальном)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государственному (муниципальному) контракту условиям данного государственного (муниципального) контракта.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14. Абзацы седьмой, восьмой и девятый пункта 7.5.  считать соответственно восьмым, девятым и десятым абзацами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15. Пункт 7.9. Положения дополнить новым абзацем четвертым следующего содержани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юджетная смета казенного учреждения составляется с учетом объемов финансового обеспечения для осуществления закупок товаров, работ, услуг для обеспечения государственных (муниципальных) нужд, предусмотренных при формировании планов закупок товаров, работ, услуг для обеспечения государственных и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 государственных (муниципальных) нужд.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16. Абзацы четвертый и пятый пункта 7.9. Положения считать соответственно абзацами пятым и шестым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17. Пункт 9.5. Положения дополнить следующими абзацами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нтроль за не превышением суммы по операции над лимитами бюджетных обязательств и (или) бюджетными ассигнованиями;»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едеральное казначейство получателем бюджетных средств;»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нтроль за наличием документов, подтверждающих возникновение денежного обязательства, подлежащего оплате за счет средств бюджета;»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нтроль за соответствием сведений о поставленном на учет бюджетном обязательстве по государственному (муниципальному) контракту сведениям о данном государственном (муниципальном) контракте, содержащемся в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.»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2. Контроль исполнения настоящего решения возложить на комиссию по собственности, бюджету, налогам и предпринимательской деятельности Совета народных депутатов Шапошниковского сельского поселения Ольховатского муниципального района Воронежской области (Косенко Г.Н.)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3. Настоящее решение вступает  в силу со дня его опубликования в официальном периодическ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Шапошниковског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В.С.Саратовский</w:t>
      </w:r>
    </w:p>
    <w:p>
      <w:pPr>
        <w:pStyle w:val="Normal"/>
        <w:shd w:fill="FFFFFF" w:val="clear"/>
        <w:ind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4"/>
        </w:rPr>
        <w:t>от 31 июля 2014 года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1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 Шапошниковка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rFonts w:ascii="Arial" w:hAnsi="Arial" w:eastAsia="Calibri" w:cs="Arial"/>
      <w:kern w:val="2"/>
      <w:sz w:val="32"/>
      <w:szCs w:val="32"/>
      <w:lang w:val="en-US" w:bidi="ar-SA"/>
    </w:rPr>
  </w:style>
  <w:style w:type="character" w:styleId="3">
    <w:name w:val="Знак Знак3"/>
    <w:qFormat/>
    <w:rPr>
      <w:rFonts w:ascii="Arial" w:hAnsi="Arial" w:eastAsia="Calibri" w:cs="Arial"/>
      <w:b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47:00Z</dcterms:created>
  <dc:creator>user</dc:creator>
  <dc:description/>
  <cp:keywords/>
  <dc:language>en-US</dc:language>
  <cp:lastModifiedBy>user</cp:lastModifiedBy>
  <cp:lastPrinted>2014-07-30T14:55:00Z</cp:lastPrinted>
  <dcterms:modified xsi:type="dcterms:W3CDTF">2014-07-30T10:55:00Z</dcterms:modified>
  <cp:revision>7</cp:revision>
  <dc:subject/>
  <dc:title/>
</cp:coreProperties>
</file>