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ing2"/>
        <w:ind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right="84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/>
        <w:t xml:space="preserve">Принято Советом народных </w:t>
      </w:r>
    </w:p>
    <w:p>
      <w:pPr>
        <w:pStyle w:val="Normal"/>
        <w:ind w:left="4956" w:hanging="0"/>
        <w:rPr/>
      </w:pPr>
      <w:r>
        <w:rPr/>
        <w:t>депутатов 30 июня 2014 года</w:t>
      </w:r>
    </w:p>
    <w:p>
      <w:pPr>
        <w:pStyle w:val="Normal"/>
        <w:ind w:right="4958" w:hanging="0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  <w:t xml:space="preserve">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 в Шапошниковком сельском поселении Ольховатского муниципального района Воронежской области </w:t>
      </w:r>
    </w:p>
    <w:p>
      <w:pPr>
        <w:pStyle w:val="Normal"/>
        <w:ind w:right="4958" w:hanging="0"/>
        <w:jc w:val="both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Федеральным законом  от 06.10.2003 года № 131-ФЗ «Об общих принципах организации местного самоуправления в Российской Федерации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2"/>
        <w:rPr/>
      </w:pPr>
      <w:r>
        <w:rPr>
          <w:rFonts w:cs="Times New Roman" w:ascii="Times New Roman" w:hAnsi="Times New Roman"/>
          <w:bCs/>
          <w:szCs w:val="24"/>
        </w:rPr>
        <w:t>1.Утвердить прилагаемое Положение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.</w:t>
      </w:r>
    </w:p>
    <w:p>
      <w:pPr>
        <w:pStyle w:val="2"/>
        <w:rPr/>
      </w:pPr>
      <w:r>
        <w:rPr>
          <w:rFonts w:cs="Times New Roman" w:ascii="Times New Roman" w:hAnsi="Times New Roman"/>
          <w:bCs/>
          <w:szCs w:val="24"/>
        </w:rPr>
        <w:t xml:space="preserve">2. Утвердить прилагаемый перечень должностей и размеры должностных окладов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. </w:t>
      </w:r>
    </w:p>
    <w:p>
      <w:pPr>
        <w:pStyle w:val="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Решение Совета народных депутатов от 27.06.2007 № 15 «Об утверждении Положения об оплате труда работников замещающим должности, не являющимися должностями муниципальной службы органов местного самоуправления Шапошниковского сельского поселения» ( в редакции решения от 26.03.2014 № 5), считать утратившим силу.</w:t>
      </w:r>
    </w:p>
    <w:p>
      <w:pPr>
        <w:pStyle w:val="2"/>
        <w:rPr/>
      </w:pPr>
      <w:r>
        <w:rPr>
          <w:rFonts w:cs="Times New Roman" w:ascii="Times New Roman" w:hAnsi="Times New Roman"/>
          <w:szCs w:val="24"/>
        </w:rPr>
        <w:t>4. Контроль исполнения настоящего решения возложить на постоянную комиссию по законодательству, безопасности, по труду и социальной защите населения Совета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2"/>
        <w:rPr/>
      </w:pPr>
      <w:r>
        <w:rPr>
          <w:rFonts w:cs="Times New Roman" w:ascii="Times New Roman" w:hAnsi="Times New Roman"/>
          <w:szCs w:val="24"/>
        </w:rPr>
        <w:t>5. Настоящее решение вступает в силу после его опубликования в  официальном  издании органов местного самоуправления Ольховатского муниципального района «Муниципальный вестник».</w:t>
      </w:r>
    </w:p>
    <w:p>
      <w:pPr>
        <w:pStyle w:val="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Шапошниковского</w:t>
      </w:r>
    </w:p>
    <w:p>
      <w:pPr>
        <w:pStyle w:val="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льского поселения</w:t>
        <w:tab/>
        <w:t xml:space="preserve">                                          В.С.Саратовский</w:t>
      </w:r>
    </w:p>
    <w:p>
      <w:pPr>
        <w:pStyle w:val="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Cs w:val="24"/>
        </w:rPr>
        <w:t>30.06.2014 года</w:t>
      </w:r>
    </w:p>
    <w:p>
      <w:pPr>
        <w:pStyle w:val="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№  </w:t>
      </w:r>
      <w:r>
        <w:rPr>
          <w:rFonts w:cs="Times New Roman" w:ascii="Times New Roman" w:hAnsi="Times New Roman"/>
          <w:szCs w:val="24"/>
        </w:rPr>
        <w:t>18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Cs w:val="24"/>
        </w:rPr>
        <w:t>сл.Шапошниковка</w:t>
        <w:tab/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народных </w:t>
      </w:r>
    </w:p>
    <w:p>
      <w:pPr>
        <w:pStyle w:val="Normal"/>
        <w:widowControl w:val="false"/>
        <w:ind w:left="4956" w:hanging="0"/>
        <w:rPr/>
      </w:pPr>
      <w:r>
        <w:rPr>
          <w:sz w:val="28"/>
          <w:szCs w:val="28"/>
        </w:rPr>
        <w:t xml:space="preserve">депутатов Шапошниковского      сельского  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Ольховат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6.2014  № 18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работников, замещающих должности, не являющимис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ями муниципальной службы органов местного самоуправления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Шапошниковского сельского поселения Ольховатского муниципального района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стоящее Положение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 поселения Ольховатского муниципального района Воронежской области (далее - Положение), устанавливает порядок оплаты труда и размеры должностных окла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ников, замещающих должности, не отнесенные к должностям муниципальной службы, и исполняющих обязанности по техническому обеспечению органов местного самоуправления Шапошниковского сельского поселения Ольховатского  муниципального района Воронежской области (далее - работники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плата труда работников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 включает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Должностной оклад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left="710" w:firstLine="10"/>
        <w:jc w:val="both"/>
        <w:rPr>
          <w:sz w:val="28"/>
          <w:szCs w:val="28"/>
        </w:rPr>
      </w:pPr>
      <w:r>
        <w:rPr>
          <w:sz w:val="28"/>
          <w:szCs w:val="28"/>
        </w:rPr>
        <w:t>2.2. Ежемесячные выпла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сложность и напряжен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выслугу ле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Дополнительные выплаты: 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ая выплата при предоставлении ежегодного оплачиваемого отпуск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риальная помощь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емии по результатам работ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, предусмотренные соответствующими федеральными законами, законами Воронежской области и иными нормативными правовыми актами.</w:t>
      </w:r>
    </w:p>
    <w:p>
      <w:pPr>
        <w:pStyle w:val="Normal"/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3. Должностной оклад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1. Размеры должностных окладов работников устанавливаются в зависимости  от замещаемой должности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3.2. Увеличение (индексация) должностных окладов работников органов местного самоуправления сельского поселения производится в размерах и сроки, предусмотренные для муниципальных служащих органов местного самоуправления Шапошниковского сельского  поселения.</w:t>
      </w:r>
    </w:p>
    <w:p>
      <w:pPr>
        <w:pStyle w:val="Normal"/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Ежемесячные выплаты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1. Ежемесячная надбавка к должностному окладу за сложность и напряженность устанавливается в размере до 100 процентов должностного окла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Конкретный размер надбавки устанавливается работодателем индивидуально с даты приема на рабо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4.2. Ежемесячная надбавка к должностному окладу за выслугу лет устанавливается работодателем в зависимости от общего трудового стажа работника в следующих размерах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44"/>
      </w:tblGrid>
      <w:tr>
        <w:trPr/>
        <w:tc>
          <w:tcPr>
            <w:tcW w:w="491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бщем стаже работы</w:t>
            </w:r>
          </w:p>
        </w:tc>
        <w:tc>
          <w:tcPr>
            <w:tcW w:w="494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дбавки в процентах от должностного оклада</w:t>
            </w:r>
            <w:bookmarkStart w:id="0" w:name="_GoBack"/>
            <w:bookmarkEnd w:id="0"/>
          </w:p>
        </w:tc>
      </w:tr>
      <w:tr>
        <w:trPr/>
        <w:tc>
          <w:tcPr>
            <w:tcW w:w="4910" w:type="dxa"/>
            <w:tcBorders/>
          </w:tcPr>
          <w:p>
            <w:pPr>
              <w:pStyle w:val="ConsPlusNonformat"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 до 8 лет</w:t>
            </w:r>
          </w:p>
        </w:tc>
        <w:tc>
          <w:tcPr>
            <w:tcW w:w="4944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ConsPlusNonformat"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 до 13 лет</w:t>
            </w:r>
          </w:p>
        </w:tc>
        <w:tc>
          <w:tcPr>
            <w:tcW w:w="4944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ConsPlusNonformat"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 до 18 лет</w:t>
            </w:r>
          </w:p>
        </w:tc>
        <w:tc>
          <w:tcPr>
            <w:tcW w:w="4944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8 до 23 лет </w:t>
            </w:r>
          </w:p>
        </w:tc>
        <w:tc>
          <w:tcPr>
            <w:tcW w:w="4944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ConsPlusNonformat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 лет</w:t>
            </w:r>
          </w:p>
        </w:tc>
        <w:tc>
          <w:tcPr>
            <w:tcW w:w="4944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, дающий право на получение ежемесячной надбавки за выслугу лет, исчисляется по трудовой книжке работника в соответствии с правилами исчисления общего стажа работ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3. Ежемесячное денежное поощрение устанавливается работникам в размере до полутора должностных окладов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ежемесячного денежного поощрения учитывается выполнение конкретных мероприятий и заданий по замещаемой должности, отношение к должностным обязанностям. Ежемесячное денежное поощрение выплачивается за фактически отработанное время в расчетном период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Дополнительные выпла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Работникам один раз в год при предоставлении ежегодного оплачиваемого отпуска производится единовременная выплата в размере  двух должностных оклад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а, не отработавшие полного календарного года, имеют право на указанную выплату в размере пропорционально отработанному в текущем году времен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Материальная помощь предоставляется в течение календарного года в размере двух должностных  окла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работника на работу, переводе, увольнении материальная помощь выплачивается пропорционально отработанному времени в текущем календарном году из расчета 1/12 годового размера материальной помощи за каждый полный месяц работ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выплачивается, как правило, к очередному отпуску или, по желанию работника и решению представителя нанимателя частями в иные сроки текущего год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В пределах фонда оплаты труда работникам могут выплачиватьс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емии по результатам работы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азовые (единовременные) прем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За счет средств экономии по фонду оплаты труда работникам может быть оказана дополнительная материальная помощь в связи с юбилейными датами и в иных особых случаях (смерть родителей, супругов, дете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Формирование фонда оплаты тру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и формировании фонда оплаты труда работников органов местного самоуправления Шапошниковского сельского поселения 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й надбавки к должностному окладу за сложность, напряженность и высокие достижения в труде и ежемесячной процентной надбавки к должностному окладу работникам, допущенным к государственной тайне на постоянной основе, - в размере 10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й надбавки к должностному окладу за выслугу лет – в размере 2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мий по результатам работы – в размере 3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го денежного поощрения – в размере 12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й выплаты при предоставлении ежегодного оплачиваемого отпуска – в размере 2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й помощи – в размере 2 должностных оклад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Руководитель органа местного самоуправления вправе перераспределять средства фонда оплаты труда работников между выплатами, предусмотренными пунктом 6.1 Полож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решением Шапошниковского сельского поселения Ольховатского муниципального района Воронежской области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6.2014 г. № 1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ДОЛЖНОСТЕЙ РАБОТНИКОВ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ИХ  ДОЛЖНОСТИ, НЕ ЯВЛЯЮЩИЕСЯ ДОЛЖНОСТЯМИ МУНИЦИПАЛЬНОЙ СЛУЖБЫ И РАЗМЕРЫ ДОЛЖНОСТНЫХ ОКЛАДОВ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43230</wp:posOffset>
                </wp:positionV>
                <wp:extent cx="5979795" cy="110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3"/>
                              <w:gridCol w:w="3117"/>
                              <w:gridCol w:w="617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 должностей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жностной оклад руб.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ик по вождению автомобиля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39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39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ик по уборке помещений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3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87.2pt;mso-wrap-distance-left:0pt;mso-wrap-distance-right:9pt;mso-wrap-distance-top:0pt;mso-wrap-distance-bottom:0pt;margin-top:3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3"/>
                        <w:gridCol w:w="3117"/>
                        <w:gridCol w:w="617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 должностей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жностной оклад руб.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ик по вождению автомобиля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394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394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ик по уборке помещений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3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39:00Z</dcterms:created>
  <dc:creator>User</dc:creator>
  <dc:description/>
  <cp:keywords/>
  <dc:language>en-US</dc:language>
  <cp:lastModifiedBy>User</cp:lastModifiedBy>
  <cp:lastPrinted>2014-06-27T14:47:00Z</cp:lastPrinted>
  <dcterms:modified xsi:type="dcterms:W3CDTF">2023-10-10T08:39:00Z</dcterms:modified>
  <cp:revision>2</cp:revision>
  <dc:subject/>
  <dc:title>СОВЕТ НАРОДНЫХ ДЕПУТАТОВ</dc:title>
</cp:coreProperties>
</file>