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2.2021№13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88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утверждении стоимости услуг                  по погребению на территории Шапошниковского сельского поселения</w:t>
      </w:r>
    </w:p>
    <w:p>
      <w:pPr>
        <w:pStyle w:val="Normal"/>
        <w:spacing w:lineRule="auto" w:line="240" w:before="0" w:after="0"/>
        <w:ind w:right="5885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right="5885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28.01.2021 №73 «Об утверждении коэффициента индексации выплат, пособий и компенсаций в 2021 году»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Утвердить прилагаемую стоимость услуг по погребению на территории Шапошниковского сельского поселения Ольховатского муниципального района Воронежской области, предоставляемых согласно гарантированному перечню услуг по погреб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тоимость услуг, предоставляемых согласно гарантированному перечню услуг по погребению, подлежи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ексации один раз в год с 01 февраля текущего года исходя из индекса роста потребительских цен за предыдущий год с учетом  коэффициента индексации определяемого Прави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Признать утратившим силу постановление администрации Шапошниковского сельского поселения Ольховатского муниципального района  Воронежской области от </w:t>
      </w:r>
      <w:r>
        <w:rPr>
          <w:rFonts w:cs="Times New Roman" w:ascii="Times New Roman" w:hAnsi="Times New Roman"/>
          <w:sz w:val="24"/>
          <w:szCs w:val="24"/>
        </w:rPr>
        <w:t>17.02.2020 №2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«Об утверждении стоимости услуг по погребению на территории Шапошниковского сельского поселения Ольховатского муниципального района Воронежской област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Настоящее постановл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и распространяется на правоотношения, возникшие с 01 февраля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Контроль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а 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кого  поселения                                                                                                      А.И.Двирник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шниковского сельского поселения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02.2021 № 13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ГРЕБЕНИЮ НА ТЕРРИТОРИИ ШАПОШНИКОВСКОГО СЕЛЬСКОГО  ПОСЕЛЕНИЯ ОЛЬХОВАТСКОГО МУНИЦИПАЛЬНОГО РАЙОНА ВОРОНЕЖСКИЙ ОБЛАСТИ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919470" cy="239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914"/>
                              <w:gridCol w:w="3449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услуг, предоставляемых специализированной службой по вопросам похоронного дела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имость услуг в рубля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формление докумен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одится бесплат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оставление и доставка гроба и других предме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06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возка тела (останков) умершего на кладбище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9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гребение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99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424,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88.65pt;mso-wrap-distance-left:9pt;mso-wrap-distance-right:9pt;mso-wrap-distance-top:0pt;mso-wrap-distance-bottom:0pt;margin-top:3.7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914"/>
                        <w:gridCol w:w="3449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услуг, предоставляемых специализированной службой по вопросам похоронного дела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имость услуг в рубля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формление документов, необходимых для погребения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изводится бесплат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и доставка гроба и других предметов, необходимых для погребения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06,62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возка тела (останков) умершего на кладбище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9,12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гребение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99,24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424,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департамента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й защиты </w:t>
        <w:tab/>
        <w:tab/>
        <w:t xml:space="preserve">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  <w:tab/>
        <w:tab/>
        <w:tab/>
        <w:t xml:space="preserve">            ________________О.В.Сергеев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филиала № 6 ГУ- Воронежского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отделения фонда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страхования РФ</w:t>
        <w:tab/>
        <w:tab/>
        <w:tab/>
        <w:t>________________  Н.Г.Анисимов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ГУ-Управления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сионного фонда РФ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ошанском районе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 (межрайонное) _________________ М.В.Шапошников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37:00Z</dcterms:created>
  <dc:creator>рет</dc:creator>
  <dc:description/>
  <cp:keywords/>
  <dc:language>en-US</dc:language>
  <cp:lastModifiedBy>User</cp:lastModifiedBy>
  <cp:lastPrinted>2021-02-11T08:33:00Z</cp:lastPrinted>
  <dcterms:modified xsi:type="dcterms:W3CDTF">2021-02-11T06:41:00Z</dcterms:modified>
  <cp:revision>7</cp:revision>
  <dc:subject/>
  <dc:title>АДМИНИСТРАЦИЯ</dc:title>
</cp:coreProperties>
</file>