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30.12.2021 № 19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65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21.11.2013 года № 71 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дорожного хозяйства и транспорта» на 2014-2025 годы</w:t>
      </w:r>
      <w:r>
        <w:rPr>
          <w:bCs/>
          <w:sz w:val="24"/>
          <w:szCs w:val="24"/>
        </w:rPr>
        <w:t>»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Ольховатского муниципального района Воронежской области   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1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дорожного хозяйства и транспорта» на 2014-2025 го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(в редакции постановлений от 21.04.2015 № 33; от 26.02.2016 № 49; от 23.01.2017 № 9; от 10.11.2017 № 96, от 20.02.2018 №12; 05.03.2018 № 18; от 17.04.2018 № 27; от 01.08.2018 № 86; от 12.11.2018 № 164; от 28.02.2019 № 23; от 03.04.2019 № 34, 26.07.2019 №97; от 27.12.2019 № 135; от 02.10.2020 № 70; от 18.02.2021г № 19; от 30.11.2021 № 162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 бюджетных ассигнований, тыс. руб.»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/>
        <w:t>«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2"/>
        <w:gridCol w:w="7164"/>
      </w:tblGrid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бюджетных ассигнований, тыс. руб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бщий объем финансирования Программы на 2014-2025 годы составляет 29 584,1 тысяч рублей, </w:t>
            </w:r>
            <w:r>
              <w:rPr>
                <w:color w:val="000000"/>
                <w:kern w:val="2"/>
                <w:sz w:val="24"/>
                <w:szCs w:val="24"/>
                <w:shd w:fill="FFFFFF" w:val="clear"/>
              </w:rPr>
              <w:t xml:space="preserve">финансирование мероприятий по ремонту и содержанию автодорог осуществляется за счет межбюджетных трансфертов, поступивших из бюджета Ольховатского муниципального района в рамках Соглашения о передаче полномочий «Соглашение о передачи осуществления части полномочий Ольховатского муниципального района по дорожной деятельности в отношении автомобильных дорог местного значения в границах населенных пунктов Шапошниковского сельского поселения»,  общий объем трансфертов составляет  19 576,3 тысяч рублей, </w:t>
            </w:r>
            <w:r>
              <w:rPr/>
              <w:t>в том числе:</w:t>
            </w:r>
          </w:p>
          <w:tbl>
            <w:tblPr>
              <w:tblW w:w="6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8"/>
              <w:gridCol w:w="756"/>
              <w:gridCol w:w="1276"/>
              <w:gridCol w:w="1276"/>
            </w:tblGrid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Б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3 211,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 548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3,7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 739,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 536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 203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3 235,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 353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2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 489,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 673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15,8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69,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19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449,6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17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17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46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46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ы и источники финансирования уточняются при формировании бюджета Шапошниковского сельского поселения на соответствующий период бюджетного планирования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kern w:val="2"/>
          <w:sz w:val="24"/>
          <w:szCs w:val="24"/>
        </w:rPr>
        <w:t xml:space="preserve">Раздел 6. </w:t>
      </w:r>
      <w:r>
        <w:rPr>
          <w:sz w:val="24"/>
          <w:szCs w:val="24"/>
        </w:rPr>
        <w:t xml:space="preserve">  «Финансовое обеспечение реализации муниципальной программы» добавить словами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21</w:t>
      </w:r>
      <w:r>
        <w:rPr/>
        <w:t xml:space="preserve"> год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056"/>
        <w:gridCol w:w="2296"/>
        <w:gridCol w:w="2504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 руб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за счет местного бюджета, тыс. рубл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областного бюджета (прогнозные данные), тыс. рублей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в т. ч.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9,3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9,6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9,70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. Шапошниковка ул. Первомайск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4,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  <w:tab w:val="center" w:pos="10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,3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76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. Шапошниковка ул. Новая-Садов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8,0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8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4,22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. Шапошниковка ул. Корчаги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9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72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асходах областного, местного бюджетов на реализацию Программы представлена в Приложении № 2 к настоящей Муниципальной программе.».</w:t>
      </w:r>
    </w:p>
    <w:p>
      <w:pPr>
        <w:pStyle w:val="Normal"/>
        <w:snapToGrid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4 изложить в новой редакции, согласно приложению 2 к настоящему постановлению.</w:t>
      </w:r>
    </w:p>
    <w:p>
      <w:pPr>
        <w:pStyle w:val="Normal"/>
        <w:snapToGrid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А.И. Двир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bookmarkStart w:id="0" w:name="RANGE!A1%3AH8"/>
      <w:bookmarkEnd w:id="0"/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 xml:space="preserve"> 30.12.2021 № 195_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97"/>
        <w:gridCol w:w="1818"/>
        <w:gridCol w:w="705"/>
        <w:gridCol w:w="788"/>
        <w:gridCol w:w="767"/>
        <w:gridCol w:w="789"/>
        <w:gridCol w:w="833"/>
        <w:gridCol w:w="833"/>
        <w:gridCol w:w="833"/>
        <w:gridCol w:w="833"/>
        <w:gridCol w:w="833"/>
        <w:gridCol w:w="768"/>
        <w:gridCol w:w="768"/>
        <w:gridCol w:w="508"/>
        <w:gridCol w:w="260"/>
        <w:gridCol w:w="768"/>
        <w:gridCol w:w="20"/>
      </w:tblGrid>
      <w:tr>
        <w:trPr>
          <w:trHeight w:val="300" w:hRule="atLeast"/>
        </w:trPr>
        <w:tc>
          <w:tcPr>
            <w:tcW w:w="14308" w:type="dxa"/>
            <w:gridSpan w:val="1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3</w:t>
            </w:r>
          </w:p>
        </w:tc>
        <w:tc>
          <w:tcPr>
            <w:tcW w:w="10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336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на реализацию муниципальной программы Шапошниковского сельского поселения Ольховатского муниципального района Воронежской области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«Развитие дорожного хозяйства и транспорта» на 2014-2025 годы</w:t>
            </w:r>
          </w:p>
        </w:tc>
      </w:tr>
      <w:tr>
        <w:trPr>
          <w:trHeight w:val="300" w:hRule="atLeast"/>
        </w:trPr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3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7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10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 бюджета Шапошниковского сельского поселения Ольховатского муниципального района Воронежской облас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годам реализации муниципальной программы (тыс. руб.), годы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87" w:hRule="atLeast"/>
        </w:trPr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дорожного хозяйства и транспорта» на 2014-2025 годы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76,3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9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9,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9,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76,3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9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9,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9,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</w:tr>
      <w:tr>
        <w:trPr>
          <w:trHeight w:val="704" w:hRule="atLeast"/>
        </w:trPr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,4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</w:tr>
      <w:tr>
        <w:trPr>
          <w:trHeight w:val="141" w:hRule="atLeast"/>
        </w:trPr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6,9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8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3,7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,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5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</w:tr>
      <w:tr>
        <w:trPr>
          <w:trHeight w:val="3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6,9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3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5,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tbl>
      <w:tblPr>
        <w:tblW w:w="153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1610"/>
        <w:gridCol w:w="1983"/>
        <w:gridCol w:w="1633"/>
        <w:gridCol w:w="931"/>
        <w:gridCol w:w="731"/>
        <w:gridCol w:w="724"/>
        <w:gridCol w:w="731"/>
        <w:gridCol w:w="821"/>
        <w:gridCol w:w="821"/>
        <w:gridCol w:w="821"/>
        <w:gridCol w:w="821"/>
        <w:gridCol w:w="821"/>
        <w:gridCol w:w="724"/>
        <w:gridCol w:w="724"/>
        <w:gridCol w:w="168"/>
        <w:gridCol w:w="556"/>
        <w:gridCol w:w="724"/>
      </w:tblGrid>
      <w:tr>
        <w:trPr>
          <w:trHeight w:val="300" w:hRule="atLeast"/>
        </w:trPr>
        <w:tc>
          <w:tcPr>
            <w:tcW w:w="14089" w:type="dxa"/>
            <w:gridSpan w:val="1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30.12.2021 №19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Приложение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Воронежской обла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Развитие дорожного хозяйства и транспорта» на 2014-2025 год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0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3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3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3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91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го хозяйства и транспорта» на 2014-2025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6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9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</w:tr>
      <w:tr>
        <w:trPr>
          <w:trHeight w:val="91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6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5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</w:tr>
      <w:tr>
        <w:trPr>
          <w:trHeight w:val="91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</w:tr>
      <w:tr>
        <w:trPr>
          <w:trHeight w:val="40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</w:tr>
      <w:tr>
        <w:trPr>
          <w:trHeight w:val="55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6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</w:tr>
      <w:tr>
        <w:trPr>
          <w:trHeight w:val="403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6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</w:tr>
      <w:tr>
        <w:trPr>
          <w:trHeight w:val="439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»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08:00Z</dcterms:created>
  <dc:creator>zakaz</dc:creator>
  <dc:description/>
  <cp:keywords/>
  <dc:language>en-US</dc:language>
  <cp:lastModifiedBy>User</cp:lastModifiedBy>
  <cp:lastPrinted>2021-12-30T10:40:00Z</cp:lastPrinted>
  <dcterms:modified xsi:type="dcterms:W3CDTF">2021-12-30T07:40:00Z</dcterms:modified>
  <cp:revision>5</cp:revision>
  <dc:subject/>
  <dc:title>ПРОЕКТ</dc:title>
</cp:coreProperties>
</file>