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8.02.2021 №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45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 15.11.2017 года № 101 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еспечение общественного порядка и противодействие преступности» на 2018-2025 годы»»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5.11.2017 года № 101 </w:t>
      </w: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еспечение общественного порядка и противодействие преступности» на 2018-2025 годы» (в редакции постановлений от</w:t>
      </w:r>
      <w:r>
        <w:rPr>
          <w:spacing w:val="-2"/>
          <w:sz w:val="24"/>
          <w:szCs w:val="24"/>
        </w:rPr>
        <w:t xml:space="preserve"> 20.02.2018 № 16, </w:t>
      </w:r>
      <w:r>
        <w:rPr>
          <w:sz w:val="24"/>
          <w:szCs w:val="24"/>
        </w:rPr>
        <w:t xml:space="preserve">от 28.02.2019 №27; 27.12.2019 № 131)  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/>
        <w:t>«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>
          <w:trHeight w:val="2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ёт бюджета поселения в объёмах, предусмотренных Программой и утверждённых решением Совета народных депутатов Шапошник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средств бюджета поселения, необходимый для финансирования Программы составляет – 14,0 тыс. рублей, в том числе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,0 тыс. рублей; В 2019 году – 0,0 тыс. рублей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,0 тыс. рублей; В 2021 году – 2,0 тыс. 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2022 году – 1,0 тыс. рублей; В 2023 году – 1,0 тыс. рублей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2,0 тыс. рублей; В 2025 году – 2,0 тыс. рублей.</w:t>
            </w:r>
          </w:p>
          <w:p>
            <w:pPr>
              <w:pStyle w:val="Normal"/>
              <w:snapToGrid w:val="false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– местный бюджет, могут привлекаться средства федерального, областного и районного бюджетов. 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3. Приложение 3 изложить в новой редакции, согласно приложению 1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 сельского поселения                                                     А.И. Двирни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8.02.2021 № 2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/>
      </w:pPr>
      <w:r>
        <w:rPr>
          <w:sz w:val="20"/>
        </w:rPr>
        <w:t>«Приложение 3</w:t>
      </w:r>
    </w:p>
    <w:p>
      <w:pPr>
        <w:pStyle w:val="Normal"/>
        <w:widowControl w:val="false"/>
        <w:autoSpaceDE w:val="false"/>
        <w:ind w:right="692" w:hanging="0"/>
        <w:jc w:val="center"/>
        <w:rPr/>
      </w:pPr>
      <w:r>
        <w:rPr>
          <w:b/>
          <w:color w:val="000000"/>
          <w:sz w:val="22"/>
          <w:szCs w:val="22"/>
        </w:rPr>
        <w:t>Финансовое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льховатского муниципального района Воронежской области «Обеспечение общественного порядка и противодействие преступности» на 2018-2025 годы </w:t>
      </w:r>
      <w:r>
        <w:rPr>
          <w:sz w:val="22"/>
          <w:szCs w:val="22"/>
        </w:rPr>
        <w:t xml:space="preserve"> (тыс. руб.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2552"/>
        <w:gridCol w:w="850"/>
        <w:gridCol w:w="851"/>
        <w:gridCol w:w="850"/>
        <w:gridCol w:w="851"/>
        <w:gridCol w:w="709"/>
        <w:gridCol w:w="708"/>
        <w:gridCol w:w="709"/>
        <w:gridCol w:w="709"/>
        <w:gridCol w:w="709"/>
      </w:tblGrid>
      <w:tr>
        <w:trPr>
          <w:trHeight w:val="3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осударственной программы, подпрограммы государственной программы,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, соисполнители, государственный заказчик-координатор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расходов (тыс. руб.),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543"/>
        <w:gridCol w:w="2552"/>
        <w:gridCol w:w="850"/>
        <w:gridCol w:w="851"/>
        <w:gridCol w:w="850"/>
        <w:gridCol w:w="851"/>
        <w:gridCol w:w="709"/>
        <w:gridCol w:w="708"/>
        <w:gridCol w:w="709"/>
        <w:gridCol w:w="709"/>
        <w:gridCol w:w="709"/>
      </w:tblGrid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экстремизма и терроризма в Шапошниковском сельском посел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злоупотреблению наркотиками и их незаконному оборо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4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зация межнациональных отношений на территории Шапошников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>».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05:00Z</dcterms:created>
  <dc:creator>zakaz</dc:creator>
  <dc:description/>
  <cp:keywords/>
  <dc:language>en-US</dc:language>
  <cp:lastModifiedBy>User</cp:lastModifiedBy>
  <cp:lastPrinted>2021-02-18T08:46:00Z</cp:lastPrinted>
  <dcterms:modified xsi:type="dcterms:W3CDTF">2021-02-18T05:48:00Z</dcterms:modified>
  <cp:revision>4</cp:revision>
  <dc:subject/>
  <dc:title> </dc:title>
</cp:coreProperties>
</file>