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30.12.2021 №199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15.11.2017 года № 101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общественного порядка и противодействие преступности» на 2018-2025 годы»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5.11.2017 года № 101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общественного порядка и противодействие преступности» на 2018-2025 годы» (в редакции постановлений от</w:t>
      </w:r>
      <w:r>
        <w:rPr>
          <w:spacing w:val="-2"/>
          <w:sz w:val="24"/>
          <w:szCs w:val="24"/>
        </w:rPr>
        <w:t xml:space="preserve"> 20.02.2018 № 16, </w:t>
      </w:r>
      <w:r>
        <w:rPr>
          <w:sz w:val="24"/>
          <w:szCs w:val="24"/>
        </w:rPr>
        <w:t xml:space="preserve">от 28.02.2019 №27; 27.12.2019 № 131; от 18.02.2021 № 23)  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/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14,0 тыс. рублей, в том числе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,0 тыс. рублей; В 2019 году – 0,0 тыс.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20 году – 2,0 тыс. рублей; В 2021 году – 0,8 тыс.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22 году – 1,0 тыс. рублей; В 2023 году – 1,0 тыс. рубле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2,0 тыс. рублей; В 2025 году – 2,0 тыс. рублей.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– местный бюджет, могут привлекаться средства федерального, областного и районного бюджетов. 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А.И. Двирни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30.12.</w:t>
      </w:r>
      <w:r>
        <w:rPr>
          <w:sz w:val="24"/>
          <w:szCs w:val="24"/>
        </w:rPr>
        <w:t>2021 № 19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/>
      </w:pPr>
      <w:r>
        <w:rPr>
          <w:sz w:val="20"/>
        </w:rPr>
        <w:t>«Приложение 3</w:t>
      </w:r>
    </w:p>
    <w:p>
      <w:pPr>
        <w:pStyle w:val="Normal"/>
        <w:widowControl w:val="false"/>
        <w:autoSpaceDE w:val="false"/>
        <w:ind w:right="692" w:hanging="0"/>
        <w:jc w:val="center"/>
        <w:rPr/>
      </w:pPr>
      <w:r>
        <w:rPr>
          <w:b/>
          <w:color w:val="000000"/>
          <w:sz w:val="22"/>
          <w:szCs w:val="22"/>
        </w:rPr>
        <w:t>Финансовое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льховатского муниципального района Воронежской области «Обеспечение общественного порядка и противодействие преступности» на 2018-2025 годы </w:t>
      </w:r>
      <w:r>
        <w:rPr>
          <w:sz w:val="22"/>
          <w:szCs w:val="22"/>
        </w:rPr>
        <w:t xml:space="preserve"> (тыс. руб.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552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</w:tblGrid>
      <w:tr>
        <w:trPr>
          <w:trHeight w:val="3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, соисполнители, государственный заказчик-координатор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3"/>
        <w:gridCol w:w="2552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экстремизма и терроризма в Шапошниковском сельском посе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10:00Z</dcterms:created>
  <dc:creator>zakaz</dc:creator>
  <dc:description/>
  <cp:keywords/>
  <dc:language>en-US</dc:language>
  <cp:lastModifiedBy>User</cp:lastModifiedBy>
  <cp:lastPrinted>2021-12-30T10:52:00Z</cp:lastPrinted>
  <dcterms:modified xsi:type="dcterms:W3CDTF">2021-12-30T07:53:00Z</dcterms:modified>
  <cp:revision>5</cp:revision>
  <dc:subject/>
  <dc:title> </dc:title>
</cp:coreProperties>
</file>