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6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14-2025 годы</w:t>
      </w:r>
      <w:r>
        <w:rPr>
          <w:bCs/>
          <w:sz w:val="24"/>
          <w:szCs w:val="24"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Ольховатского муниципального района Воронежской области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14-2025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й от 21.04.2015 № 33; от 26.02.2016 № 49; от 23.01.2017 № 9; от 10.11.2017 № 96, от 20.02.2018 №12; 05.03.2018 № 18; от 17.04.2018 № 27; от 01.08.2018 № 86; от 12.11.2018 № 164; от 28.02.2019 № 23; от 03.04.2019 № 34, 26.07.2019 №97; от 27.12.2019 № 135; от 02.10.2020 № 70; от 18.02.2021г № 1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 бюджетных ассигнований, тыс. руб.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7164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25 годы составляет 29 584,1 тысяч рублей, </w:t>
            </w: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 xml:space="preserve">финансирование мероприятий по ремонту и содержанию автодорог осуществляется за счет межбюджетных трансфертов, поступивших из бюджета Ольховатского муниципального района в рамках Соглашения о передаче полномочий «Соглашение о передачи осуществления части полномочий Ольховатского муниципального района по дорожной деятельности в отношении автомобильных дорог местного значения в границах населенных пунктов Шапошниковского сельского поселения»,  общий объем трансфертов составляет  15 111,20 тысяч рублей, </w:t>
            </w:r>
            <w:r>
              <w:rPr/>
              <w:t>в том числе:</w:t>
            </w:r>
          </w:p>
          <w:tbl>
            <w:tblPr>
              <w:tblW w:w="6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8"/>
              <w:gridCol w:w="756"/>
              <w:gridCol w:w="1276"/>
              <w:gridCol w:w="1276"/>
            </w:tblGrid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 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 54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 739,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 536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 203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 235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 353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2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489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673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5,8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574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124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449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6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6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kern w:val="2"/>
          <w:sz w:val="24"/>
          <w:szCs w:val="24"/>
        </w:rPr>
        <w:t xml:space="preserve">Раздел 6. </w:t>
      </w:r>
      <w:r>
        <w:rPr>
          <w:sz w:val="24"/>
          <w:szCs w:val="24"/>
        </w:rPr>
        <w:t xml:space="preserve">  «Финансовое обеспечение реализации муниципальной программы» добавить словами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1</w:t>
      </w:r>
      <w:r>
        <w:rPr/>
        <w:t xml:space="preserve"> год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056"/>
        <w:gridCol w:w="2296"/>
        <w:gridCol w:w="2504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за счет местного бюджета, тыс. рубл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астного бюджета (прогнозные данные), тыс. рублей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в т. 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73,9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,6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4,34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Первомайск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4,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  <w:tab w:val="center" w:pos="10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,3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76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Новая-Садов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,6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8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8,86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Корчаги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2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ходах областного, местного бюджетов на реализацию Программы представлена в Приложении № 2 к настоящей Муниципальной программе.».</w:t>
      </w:r>
    </w:p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0" w:name="RANGE!A1%3AH8"/>
      <w:bookmarkEnd w:id="0"/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15.11.2021 №162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97"/>
        <w:gridCol w:w="1818"/>
        <w:gridCol w:w="885"/>
        <w:gridCol w:w="788"/>
        <w:gridCol w:w="767"/>
        <w:gridCol w:w="789"/>
        <w:gridCol w:w="726"/>
        <w:gridCol w:w="720"/>
        <w:gridCol w:w="833"/>
        <w:gridCol w:w="833"/>
        <w:gridCol w:w="674"/>
        <w:gridCol w:w="768"/>
        <w:gridCol w:w="768"/>
        <w:gridCol w:w="768"/>
        <w:gridCol w:w="383"/>
        <w:gridCol w:w="385"/>
      </w:tblGrid>
      <w:tr>
        <w:trPr>
          <w:trHeight w:val="300" w:hRule="atLeast"/>
        </w:trPr>
        <w:tc>
          <w:tcPr>
            <w:tcW w:w="14592" w:type="dxa"/>
            <w:gridSpan w:val="1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3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977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Ольховатского муниципального района Воронеж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10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Воронеж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1,1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9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4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1,1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9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4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</w:tr>
      <w:tr>
        <w:trPr>
          <w:trHeight w:val="132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,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</w:tr>
      <w:tr>
        <w:trPr>
          <w:trHeight w:val="132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1,6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,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9,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1,6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9,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21 №162</w:t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2"/>
      </w:tblGrid>
      <w:tr>
        <w:trPr>
          <w:trHeight w:val="300" w:hRule="atLeast"/>
        </w:trPr>
        <w:tc>
          <w:tcPr>
            <w:tcW w:w="14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83"/>
        <w:gridCol w:w="1250"/>
        <w:gridCol w:w="866"/>
        <w:gridCol w:w="731"/>
        <w:gridCol w:w="724"/>
        <w:gridCol w:w="731"/>
        <w:gridCol w:w="821"/>
        <w:gridCol w:w="821"/>
        <w:gridCol w:w="821"/>
        <w:gridCol w:w="821"/>
        <w:gridCol w:w="821"/>
        <w:gridCol w:w="724"/>
        <w:gridCol w:w="724"/>
        <w:gridCol w:w="724"/>
        <w:gridCol w:w="616"/>
      </w:tblGrid>
      <w:tr>
        <w:trPr>
          <w:trHeight w:val="1485" w:hRule="atLeast"/>
        </w:trPr>
        <w:tc>
          <w:tcPr>
            <w:tcW w:w="14993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</w:t>
            </w:r>
            <w:r>
              <w:rPr>
                <w:b/>
                <w:bCs/>
                <w:color w:val="000000"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Развитие дорожного хозяйства и транспорта» на 2014-2025 годы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40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ной программы, подпрограммы, основного мероприятия 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94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07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ная программа</w:t>
            </w:r>
          </w:p>
        </w:tc>
        <w:tc>
          <w:tcPr>
            <w:tcW w:w="1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дорожного хозяйства и транспорта» на 2014-2025годы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81,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9,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4,1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5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8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6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3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3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4,3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45,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4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3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9,8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6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ридические лица 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1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9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9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1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11,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4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1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8,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3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9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9,8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5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8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6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3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3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4,3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6,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4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5,5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6:00Z</dcterms:created>
  <dc:creator>zakaz</dc:creator>
  <dc:description/>
  <cp:keywords/>
  <dc:language>en-US</dc:language>
  <cp:lastModifiedBy>User</cp:lastModifiedBy>
  <cp:lastPrinted>2021-11-18T11:20:00Z</cp:lastPrinted>
  <dcterms:modified xsi:type="dcterms:W3CDTF">2021-11-18T10:45:00Z</dcterms:modified>
  <cp:revision>5</cp:revision>
  <dc:subject/>
  <dc:title>ПРОЕКТ</dc:title>
</cp:coreProperties>
</file>