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йствие занятости населения» на 2014-2025 годы»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действие занятости населения» на 2014-2025 годы»» (в редакции постановлений от 02.07.2014 № 39; от 21.04.2015 № 34; от 08.12.2015 № 287; от 26.02.2016 № 50; от 23.01.2017 № 10; от 10.11.2017 № 97, от 20.02.2018 № 13; от 14.04.2018 № 28; от 01.08.2018 № 87; от 12.11.2018 № 165; от 28.02.2019 № 24, от 26.07.2019 №98; от 27.12.2019 № 134; от 02.10.2020 № 71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020"/>
      </w:tblGrid>
      <w:tr>
        <w:trPr>
          <w:trHeight w:val="22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235,3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1,5 тыс. рублей – областно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5,1 тыс. рублей – районны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8,7 тыс. рублей – местный бюдже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3,7 тыс. рублей – областной бюджет; 5,6 тыс. рублей – районный бюджет;  5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12,2 тыс. рублей – областной бюджет; 3,7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4,4 тыс. рублей – областной бюджет; 2,7 тыс. рублей – районный бюджет; 0,4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7 год – 21,6 тыс. рублей всего, в том числе по источникам финансирования: 10,5 тыс. рублей – областной бюджет; 9,3 тыс. рублей – районный бюджет; 1,8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8 год – 9,9 тыс. рублей всего, в том числе по источникам финансирования: 0,0 тыс. рублей – областной бюджет; 7,6 тыс. рублей – районный бюджет; 2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35,9 тыс. рублей всего, в том числе по источникам финансирования: 11,2 тыс. рублей – областной бюджет; 16,4 тыс. рублей – районный бюджет; 8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0 год – 25,4 тыс. рублей всего, в том числе по источникам финансирования: 9,7 тыс. рублей – областной бюджет;    9,8 тыс. рублей – районный бюджет;   5,9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1 год – 25,0 тыс. рублей всего, в том числе по источникам финансирования:  10,0 тыс. рублей – областной бюджет; 10,0 тыс. рублей – районный бюджет;  5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2 год – 20,0 тыс. рублей всего, в том числе по источникам финансирования:     10,0 тыс. рублей – областной бюджет;   10,0 тыс. рублей – районный бюджет; 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3 год – 20,0 тыс. рублей всего, в том числе по источникам финансирования:  10,0 тыс. рублей – областной бюджет; 10,0 тыс. рублей – районный бюджет;  0,0 тыс. рублей – местный бюджет. 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5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А.И.Двир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0</w:t>
      </w:r>
    </w:p>
    <w:tbl>
      <w:tblPr>
        <w:tblW w:w="15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328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ходы бюджета Шапошниковского сельского поселения</w:t>
      </w:r>
      <w:r>
        <w:rPr>
          <w:b/>
          <w:color w:val="000000"/>
          <w:sz w:val="22"/>
          <w:szCs w:val="22"/>
        </w:rPr>
        <w:t xml:space="preserve"> Ольховатского муниципального района Воронежской области </w:t>
      </w:r>
      <w:r>
        <w:rPr>
          <w:b/>
          <w:sz w:val="22"/>
          <w:szCs w:val="22"/>
        </w:rPr>
        <w:t>на реализацию муниципальной программы "Содействие занятости населения" на 2014-2025гг</w:t>
      </w:r>
      <w:r>
        <w:rPr/>
        <w:t>.</w:t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76"/>
        <w:gridCol w:w="1701"/>
        <w:gridCol w:w="851"/>
        <w:gridCol w:w="992"/>
        <w:gridCol w:w="992"/>
        <w:gridCol w:w="851"/>
        <w:gridCol w:w="850"/>
        <w:gridCol w:w="992"/>
        <w:gridCol w:w="992"/>
        <w:gridCol w:w="992"/>
        <w:gridCol w:w="992"/>
        <w:gridCol w:w="992"/>
        <w:gridCol w:w="992"/>
        <w:gridCol w:w="881"/>
      </w:tblGrid>
      <w:tr>
        <w:trPr>
          <w:trHeight w:val="9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113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1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  <w:br/>
              <w:t>(2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</w:t>
              <w:br/>
              <w:t>(3 год реализации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  <w:br/>
              <w:t>(4 год реализации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</w:t>
              <w:br/>
              <w:t>(5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  <w:br/>
              <w:t>(6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  <w:br/>
              <w:t>(7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  <w:br/>
              <w:t>(8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  <w:br/>
              <w:t>(9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  <w:br/>
              <w:t>(10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  <w:br/>
              <w:t>(11 год реализации)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  <w:br/>
              <w:t>(12 год реализации)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« 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"Содействие занятости населения" на 2014-2025 годы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2268"/>
        <w:gridCol w:w="850"/>
        <w:gridCol w:w="709"/>
        <w:gridCol w:w="851"/>
        <w:gridCol w:w="850"/>
        <w:gridCol w:w="709"/>
        <w:gridCol w:w="992"/>
        <w:gridCol w:w="709"/>
        <w:gridCol w:w="709"/>
        <w:gridCol w:w="708"/>
        <w:gridCol w:w="709"/>
        <w:gridCol w:w="709"/>
        <w:gridCol w:w="709"/>
      </w:tblGrid>
      <w:tr>
        <w:trPr>
          <w:trHeight w:val="81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Организация проведения оплачиваемых общественных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».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040" w:right="-360" w:hanging="0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3:00Z</dcterms:created>
  <dc:creator>zakaz</dc:creator>
  <dc:description/>
  <cp:keywords/>
  <dc:language>en-US</dc:language>
  <cp:lastModifiedBy>User</cp:lastModifiedBy>
  <cp:lastPrinted>2021-02-18T08:34:00Z</cp:lastPrinted>
  <dcterms:modified xsi:type="dcterms:W3CDTF">2021-02-18T05:35:00Z</dcterms:modified>
  <cp:revision>6</cp:revision>
  <dc:subject/>
  <dc:title>ПРОЕКТ</dc:title>
</cp:coreProperties>
</file>