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5.2021 №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8 ноября 2007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N 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льховатского муниципального района Воронежской области, администрация  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еречень автомобильных дорог общего пользования местного значения  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,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 администрации Шапошниковского сельского 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18.11.2019 №11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</w:rPr>
      </w:pPr>
      <w:r>
        <w:rPr>
          <w:rFonts w:eastAsia="SimSun;ЛОМе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А.И.Двирник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ind w:left="79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4"/>
        <w:ind w:left="79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Style14"/>
        <w:ind w:left="79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апошниковского сельского поселения</w:t>
      </w:r>
    </w:p>
    <w:p>
      <w:pPr>
        <w:pStyle w:val="Style14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Style14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Style14"/>
        <w:ind w:left="79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05.2021 г. №53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еречень   автомобильных дорог общего пользования  местного значения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Шапошниковского сельского поселения Ольховатского муниципального района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оронежской области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29"/>
        <w:gridCol w:w="1260"/>
        <w:gridCol w:w="900"/>
        <w:gridCol w:w="2340"/>
        <w:gridCol w:w="216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именование автомобильной доро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Идентификационный номер  автомобильной доро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именование населенного пун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Адрес начала участ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Адрес конца участ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щая протяженность, км.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 покрытия</w:t>
            </w:r>
          </w:p>
        </w:tc>
      </w:tr>
      <w:tr>
        <w:trPr>
          <w:trHeight w:val="6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Асфальтобето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Щеб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рун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Булыжник/ железобетонные плиты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отяженность,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Ширина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отяженность,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Ширина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отяженность,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Ширина покры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отяженность, к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Ширина покрытия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5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Гаг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л.Шапошник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«Белгород-Павловск» - Шапошниковка 20 ОП РЗ Н 27-18,  возле д.35а ул. Гага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Гаг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Пролета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ъезд с  дороги  «сл.Шапошниковка по улице Шевченко от храма до границы с.Архиповка» 20 ОП МЗН -31-18, напротив  дома 70 ул. Шевченко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озл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ома  52 ул.Первомайская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,42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,3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,1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Первомайская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л.Шапошник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«Белгород-Павловск» - Шапошниковка 20 ОП РЗ Н 27-18, напротив дома 37 ул.Первомай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52 ул.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Первомайская 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  дома 6 ул.Первомай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21 ул.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Первомайская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напротив   дома 4 ул.Первомай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домом 1 ул.Первомайск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 Мира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«Белгород-Павловск» - Шапошниковка 20 ОП РЗ Н 27-18, напротив  дома 67 ул.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Мира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Мира участок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дома 3 ул.Мир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земельного участка 24а ул.Школьн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(бетонная труба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1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 Мира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«Белгород-Павловск» - Шапошниковка 20 ОП РЗ Н 27-18, напротив  дома 58 ул.Мир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4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М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6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Мира участок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ул.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напротив земельного участка  ул.Мира,  66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7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ул.Мира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5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 Мира участок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  напротив дома   30  ул. Мир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на дорогу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домом 36 ул.Ми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 Шевченко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 «сл.Шапошниковка по улице Шевченко от храма до границы с.Архиповка» 20 ОП МЗН -31-18, рядом с   домом  58 ул.Шевч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озл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12 ул.Пролетарск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евченко участок №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еред Храмом ул.Шевченко, д.1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дания ул.Шевченко, д.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7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евченко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 «сл.Шапошниковка по улице Шевченко от храма до границы с.Архиповка» 20 ОП МЗН -31-18, напротив  дома 15 ул.Шевченк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Возле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Церковной школы ул.Шевченко, д.1к (напротив парк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5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Воронеж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 дороги  «сл.Шапошниковка по улице Шевч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т храма до границы с.Архиповка» 20 ОП МЗН -31-18, напротив  дома 1б ул.Воронежск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56 ул.Воронежск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87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8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, напротив  дома д.24 ул. Садов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ома 3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кольн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6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 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л.Шапошник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напротив дома 4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5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рядом с домом 1 ул.Шко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ома 52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 участок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, напротив  дома 75 ул.Са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ома 71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 участок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 напротив  дома 80 ул.Са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ыезд на дорогу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за земельным участком 76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 участок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напротив дома 1 ул.Садов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кв.2 дома  6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Садов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6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Корчагина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дома  4а ул.Корчаги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домом 20 ул.Корчаги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4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Корчагина 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, напротив дома 77 ул.Корчаги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 67 ул.Корчаги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66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6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Корчагина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дома 38  ул.Корчаг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еред  ж/д переездо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ъезд на дор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Корчагина участок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напротив дома 71 ул.Корчаг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 домом 68а ул.Корчаг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Корчагина участок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напротив земельного участка 3 ул.Корчаги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ъезд на дорогу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домом 1 ул.Корчаги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Заречная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х.Ремезово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дома 1 ул.Заречн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домом 32 ул.Заречн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85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8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Заречная 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х.Ремезово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напротив   дома 33 ул.Заречн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земельным участком 44 ул.Заречн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Новая-Садовая,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 от Ж/Д переезда, выезд на ул.Новая-Садов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земельным участком  40а ул.Новая-Садов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,26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9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3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 Новая-Садовая, 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земельного участка 19в ул.Новая-Садов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земельным участком  47 ул.Новая-Садов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9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Новая-Садовая, участок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за  домом 11 ул.Новая-Садова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ъезд на дорогу,  рядом с земельным участком 29а ул.Новая-Садов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7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кольная 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 «Белгород-Павловск (через Корочу, Алексеевка, Россошь) 20 ОП РЗ К В 33-О», напротив дома 65 ул.Шко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земельн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частка 24а ул.Школьн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(бетонная тр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,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кольная участок №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напротив дома 8 ул.Шко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ома 7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ул.М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кольная участок №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 напротив дома 31 ул.Школьн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 домом 29 ул.Школьн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09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кольная участок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ъезд с дороги,  напротив дома 43а ул.Школьна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Напроти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ома 20 ул.Корчаги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7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2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х.Ремез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 0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Шапошник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дома  67 ул.Корчагина,   сл.Шапошни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против земель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частка 44 ул.Заречная  х.Ремез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0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/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/4</w:t>
            </w:r>
          </w:p>
        </w:tc>
      </w:tr>
      <w:tr>
        <w:trPr>
          <w:trHeight w:val="116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  <w:t>16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  <w:t>3,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  <w:t>4,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  <w:t>8,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  <w:t>0,550/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43:00Z</dcterms:created>
  <dc:creator>ADMIN</dc:creator>
  <dc:description/>
  <cp:keywords/>
  <dc:language>en-US</dc:language>
  <cp:lastModifiedBy>User</cp:lastModifiedBy>
  <cp:lastPrinted>2021-05-03T08:51:00Z</cp:lastPrinted>
  <dcterms:modified xsi:type="dcterms:W3CDTF">2021-05-03T06:05:00Z</dcterms:modified>
  <cp:revision>4</cp:revision>
  <dc:subject/>
  <dc:title>проект</dc:title>
</cp:coreProperties>
</file>