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0.12.2021 №1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Шапошниковского сельского посе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2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йствие занятости населения» на 2014-2025 годы»</w:t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Ольховатского муниципального района Воронеж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2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действие занятости населения» на 2014-2025 годы»» (в редакции постановлений от 02.07.2014 № 39; от 21.04.2015 № 34; от 08.12.2015 № 287; от 26.02.2016 № 50; от 23.01.2017 № 10; от 10.11.2017 № 97, от 20.02.2018 № 13; от 14.04.2018 № 28; от 01.08.2018 № 87; от 12.11.2018 № 165; от 28.02.2019 № 24, от 26.07.2019 №98; от 27.12.2019 № 134; от 02.10.2020 № 71; от 18.02.2021 № 20; от 30.11.2021 № 163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7020"/>
      </w:tblGrid>
      <w:tr>
        <w:trPr>
          <w:trHeight w:val="227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сего по муниципальной программе 240,6 тыс. рубле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1,7 тыс. рублей – областной бюдже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8,5 тыс. рублей – районный бюдже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3,8 тыс. рублей – местный бюджет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4 год – 14,3 тыс. рублей всего, в том числе по источникам финансирования: 3,7 тыс. рублей – областной бюджет; 5,6 тыс. рублей – районный бюджет; 5,0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5 год – 15,9 тыс. рублей всего, в том числе по источникам финансирования: 12,2 тыс. рублей – областной бюджет; 3,7 тыс. рублей – районный бюджет;  0,0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6 год – 7,5 тыс. рублей всего, в том числе по источникам финансирования: 4,4 тыс. рублей – областной бюджет; 2,7 тыс. рублей – районный бюджет; 0,4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7 год – 21,6 тыс. рублей всего, в том числе по источникам финансирования: 10,5 тыс. рублей – областной бюджет; 9,3 тыс. рублей – районный бюджет; 1,8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8 год – 9,9 тыс. рублей всего, в том числе по источникам финансирования: 0,0 тыс. рублей – областной бюджет; 7,6 тыс. рублей – районный бюджет; 2,3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9 год – 35,9 тыс. рублей всего, в том числе по источникам финансирования: 11,2 тыс. рублей – областной бюджет; 16,4 тыс. рублей – районный бюджет; 8,3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0 год – 25,4 тыс. рублей всего, в том числе по источникам финансирования: 9,7 тыс. рублей – областной бюджет;   9,8 тыс. рублей – районный бюджет;   5,9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1 год – 43,5 тыс. рублей всего, в том числе по источникам финансирования:  10,0 тыс. рублей – областной бюджет; 23,4 тыс. рублей – районный бюджет;  10,1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2 год – 20,0 тыс. рублей всего, в том числе по источникам финансирования:     10,0 тыс. рублей – областной бюджет;   10,0 тыс. рублей – районный бюджет;   0,0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3 год – 20,0 тыс. рублей всего, в том числе по источникам финансирования:  10,0 тыс. рублей – областной бюджет; 10,0 тыс. рублей – районный бюджет;  0,0 тыс. рублей – местный бюджет. 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4 год – 20,0 тыс. рублей всего, в том числе по источникам финансирования:  10,0 тыс. рублей – областной бюджет;  10,0 тыс. рублей – районный бюджет;  0,0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5 год – 20,0 тыс. рублей всего, в том числе по источникам финансирования:  10,0 тыс. рублей – областной бюджет;  10,0 тыс. рублей – районный бюджет;  0,0 тыс. рублей – местный бюджет. 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Шапошников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А.И. Двирни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30.12.2021 № 196</w:t>
      </w:r>
    </w:p>
    <w:tbl>
      <w:tblPr>
        <w:tblW w:w="155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9"/>
        <w:gridCol w:w="9328"/>
      </w:tblGrid>
      <w:tr>
        <w:trPr>
          <w:trHeight w:val="57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</w:rPr>
      </w:pPr>
      <w:r>
        <w:fldChar w:fldCharType="begin"/>
      </w:r>
      <w:r>
        <w:rPr>
          <w:sz w:val="20"/>
          <w:rFonts w:eastAsia="Calibri" w:cs="Calibri" w:ascii="Calibri" w:hAnsi="Calibri"/>
        </w:rPr>
        <w:instrText xml:space="preserve"> LINK Excel.Sheet.12 "F:\\Бюджет на 2021-2023\\изменения в программы\\2.Изменения от 07.10.2021\\таблицы к программе 6.xlsx" "приложен 2!R1C1:R13C15" \a \f 4 \h </w:instrText>
      </w:r>
      <w:bookmarkStart w:id="0" w:name="_1696185038"/>
      <w:bookmarkEnd w:id="0"/>
      <w:r>
        <w:rPr>
          <w:rFonts w:eastAsia="Calibri" w:cs="Calibri" w:ascii="Calibri" w:hAnsi="Calibri"/>
          <w:sz w:val="20"/>
        </w:rPr>
      </w:r>
      <w:r>
        <w:rPr>
          <w:sz w:val="20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sz w:val="20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70"/>
        <w:gridCol w:w="1205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>
          <w:trHeight w:val="660" w:hRule="atLeast"/>
        </w:trPr>
        <w:tc>
          <w:tcPr>
            <w:tcW w:w="1467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Шапошниковского сельского поселения Ольховатского муниципального района Воронежской области на реализацию муниципальной программы "Содействие занятости населения" на 2014-2025гг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10944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1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1425" w:hRule="atLeast"/>
        </w:trPr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 год реализации)</w:t>
            </w:r>
          </w:p>
        </w:tc>
        <w:tc>
          <w:tcPr>
            <w:tcW w:w="91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 год реализации)</w:t>
            </w:r>
          </w:p>
        </w:tc>
        <w:tc>
          <w:tcPr>
            <w:tcW w:w="9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5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6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7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8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9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0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1 год реализации)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2 год реализации)</w:t>
            </w:r>
          </w:p>
        </w:tc>
      </w:tr>
      <w:tr>
        <w:trPr>
          <w:trHeight w:val="31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одействие занятости населения" на 2014-2025гг.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915" w:hRule="atLeast"/>
        </w:trPr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.1 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6.Организация проведения оплачиваемых общественных работ 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ГРБС: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</w:r>
      <w:r>
        <w:rPr/>
        <w:fldChar w:fldCharType="end"/>
      </w: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30.12.2021 № 19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« Приложение 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0"/>
          <w:szCs w:val="22"/>
        </w:rPr>
      </w:pPr>
      <w:r>
        <w:fldChar w:fldCharType="begin"/>
      </w:r>
      <w:r>
        <w:rPr>
          <w:sz w:val="20"/>
          <w:szCs w:val="22"/>
          <w:rFonts w:eastAsia="Calibri" w:cs="Calibri" w:ascii="Calibri" w:hAnsi="Calibri"/>
        </w:rPr>
        <w:instrText xml:space="preserve"> LINK Excel.Sheet.12 "F:\\Бюджет на 2021-2023\\изменения в программы\\2.Изменения от 07.10.2021\\таблицы к программе 6.xlsx" "прилож 3!R1C1:R23C15" \a \f 5 \h  \* MERGEFORMAT </w:instrText>
      </w:r>
      <w:bookmarkStart w:id="1" w:name="_1696185667"/>
      <w:bookmarkEnd w:id="1"/>
      <w:r>
        <w:rPr>
          <w:rFonts w:eastAsia="Calibri" w:cs="Calibri" w:ascii="Calibri" w:hAnsi="Calibri"/>
          <w:sz w:val="20"/>
          <w:szCs w:val="22"/>
        </w:rPr>
      </w:r>
      <w:r>
        <w:rPr>
          <w:sz w:val="20"/>
          <w:szCs w:val="22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sz w:val="20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510"/>
        <w:gridCol w:w="1445"/>
        <w:gridCol w:w="597"/>
        <w:gridCol w:w="597"/>
        <w:gridCol w:w="1121"/>
        <w:gridCol w:w="861"/>
        <w:gridCol w:w="861"/>
        <w:gridCol w:w="861"/>
        <w:gridCol w:w="861"/>
        <w:gridCol w:w="861"/>
        <w:gridCol w:w="861"/>
        <w:gridCol w:w="861"/>
        <w:gridCol w:w="861"/>
        <w:gridCol w:w="861"/>
      </w:tblGrid>
      <w:tr>
        <w:trPr>
          <w:trHeight w:val="900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"Содействие занятости населения" на 2014-2025 годы.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2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154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действие занятости населения" на 2014-2025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Организация проведения оплачиваемых общественных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  <w:r>
        <w:rPr/>
        <w:fldChar w:fldCharType="end"/>
      </w:r>
      <w:r>
        <w:rPr>
          <w:sz w:val="22"/>
          <w:szCs w:val="22"/>
        </w:rPr>
        <w:t xml:space="preserve">».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040" w:right="-360" w:hanging="0"/>
    </w:pPr>
    <w:rPr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08:00Z</dcterms:created>
  <dc:creator>zakaz</dc:creator>
  <dc:description/>
  <cp:keywords/>
  <dc:language>en-US</dc:language>
  <cp:lastModifiedBy>User</cp:lastModifiedBy>
  <cp:lastPrinted>2021-12-30T10:42:00Z</cp:lastPrinted>
  <dcterms:modified xsi:type="dcterms:W3CDTF">2022-01-02T08:05:00Z</dcterms:modified>
  <cp:revision>7</cp:revision>
  <dc:subject/>
  <dc:title>ПРОЕКТ</dc:title>
</cp:coreProperties>
</file>