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 xml:space="preserve">АДМИНИСТРАЦИЯ </w:t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 xml:space="preserve">ШАПОШНИКОВСКОГО СЕЛЬСКОГО ПОСЕЛЕНИЯ </w:t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 xml:space="preserve">ОЛЬХОВАТСКОГО МУНИЦИПАЛЬНОГО РАЙОНА </w:t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>ВОРОНЕЖСКОЙ ОБЛАСТИ</w:t>
      </w:r>
    </w:p>
    <w:p>
      <w:pPr>
        <w:pStyle w:val="P2"/>
        <w:shd w:fill="FFFFFF" w:val="clear"/>
        <w:spacing w:before="0" w:after="0"/>
        <w:ind w:firstLine="709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3"/>
        <w:shd w:fill="FFFFFF" w:val="clear"/>
        <w:spacing w:before="0" w:after="0"/>
        <w:ind w:firstLine="709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P3"/>
        <w:shd w:fill="FFFFFF" w:val="clear"/>
        <w:spacing w:before="0" w:after="0"/>
        <w:ind w:firstLine="709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spacing w:before="0" w:after="0"/>
        <w:ind w:hanging="0"/>
        <w:textAlignment w:val="top"/>
        <w:rPr>
          <w:rFonts w:ascii="Times New Roman" w:hAnsi="Times New Roman" w:cs="Times New Roman"/>
          <w:color w:val="000000"/>
        </w:rPr>
      </w:pPr>
      <w:r>
        <w:rPr>
          <w:rStyle w:val="S3"/>
          <w:rFonts w:cs="Times New Roman" w:ascii="Times New Roman" w:hAnsi="Times New Roman"/>
          <w:color w:val="000000"/>
        </w:rPr>
        <w:t xml:space="preserve">от 02.08.2021 </w:t>
      </w:r>
      <w:r>
        <w:rPr>
          <w:rFonts w:cs="Times New Roman" w:ascii="Times New Roman" w:hAnsi="Times New Roman"/>
          <w:color w:val="000000"/>
        </w:rPr>
        <w:t>№ 80</w:t>
      </w:r>
    </w:p>
    <w:p>
      <w:pPr>
        <w:pStyle w:val="P5"/>
        <w:shd w:fill="FFFFFF" w:val="clear"/>
        <w:spacing w:before="0" w:after="0"/>
        <w:ind w:hanging="0"/>
        <w:textAlignment w:val="top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сл.Шапошниковка</w:t>
      </w:r>
    </w:p>
    <w:p>
      <w:pPr>
        <w:pStyle w:val="P5"/>
        <w:shd w:fill="FFFFFF" w:val="clear"/>
        <w:spacing w:before="0" w:after="0"/>
        <w:ind w:firstLine="709"/>
        <w:textAlignment w:val="top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P7"/>
        <w:shd w:fill="FFFFFF" w:val="clear"/>
        <w:spacing w:before="0" w:after="0"/>
        <w:ind w:right="5669" w:hanging="0"/>
        <w:textAlignment w:val="top"/>
        <w:rPr/>
      </w:pPr>
      <w:r>
        <w:rPr>
          <w:rFonts w:cs="Times New Roman" w:ascii="Times New Roman" w:hAnsi="Times New Roman"/>
        </w:rPr>
        <w:t xml:space="preserve">Об утверждении Программы профилактики нарушений обязательных требований законодательства в сфере муниципального контроля, осуществляемого администрацией Шапошниковского сельского поселения Ольховатского муниципального района Воронежской области, на 2021 год </w:t>
      </w:r>
      <w:r>
        <w:rPr>
          <w:rFonts w:cs="Times New Roman" w:ascii="Times New Roman" w:hAnsi="Times New Roman"/>
          <w:color w:val="000000"/>
        </w:rPr>
        <w:t>и плановый период 2022 – 2023 годы</w:t>
      </w:r>
    </w:p>
    <w:p>
      <w:pPr>
        <w:pStyle w:val="P7"/>
        <w:shd w:fill="FFFFFF" w:val="clear"/>
        <w:spacing w:before="0" w:after="0"/>
        <w:ind w:right="-1"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ых правовых актов в соответствие с действующим законодательством, на основании представления прокуратуры Ольховатского района   от 21.06.2021 № 2-1-2021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P8"/>
        <w:shd w:fill="FFFFFF" w:val="clear"/>
        <w:spacing w:before="0" w:after="0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P8"/>
        <w:shd w:fill="FFFFFF" w:val="clear"/>
        <w:spacing w:before="0" w:after="0"/>
        <w:ind w:firstLine="709"/>
        <w:jc w:val="center"/>
        <w:textAlignment w:val="top"/>
        <w:rPr/>
      </w:pPr>
      <w:r>
        <w:rPr>
          <w:rFonts w:cs="Times New Roman" w:ascii="Times New Roman" w:hAnsi="Times New Roman"/>
          <w:b/>
          <w:color w:val="000000"/>
          <w:spacing w:val="20"/>
        </w:rPr>
        <w:t>ПОСТАНОВЛЯЕТ</w:t>
      </w:r>
      <w:r>
        <w:rPr>
          <w:rFonts w:cs="Times New Roman" w:ascii="Times New Roman" w:hAnsi="Times New Roman"/>
          <w:b/>
          <w:color w:val="000000"/>
        </w:rPr>
        <w:t>:</w:t>
      </w:r>
    </w:p>
    <w:p>
      <w:pPr>
        <w:pStyle w:val="P8"/>
        <w:shd w:fill="FFFFFF" w:val="clear"/>
        <w:spacing w:before="0" w:after="0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7"/>
        <w:shd w:fill="FFFFFF" w:val="clear"/>
        <w:spacing w:before="0" w:after="0"/>
        <w:ind w:right="-1" w:firstLine="851"/>
        <w:textAlignment w:val="top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Утвердить прилагаемую Программу профилактики нарушений обязательных требований законодательства в сфере муниципального контроля, осуществляемого администрацией Шапошниковского сельского поселения Ольховатского муниципального района Воронежской области, на 2021 год и плановый период 2022 – 2023 год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 вступает в силу со дня опубликования в официальном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пошник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А.И.Двир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0"/>
        <w:shd w:fill="FFFFFF" w:val="clear"/>
        <w:spacing w:before="0" w:after="0"/>
        <w:ind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firstLine="66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Шапошниковского сельского поселения </w:t>
      </w:r>
    </w:p>
    <w:p>
      <w:pPr>
        <w:pStyle w:val="Normal"/>
        <w:spacing w:lineRule="auto" w:line="240" w:before="0" w:after="0"/>
        <w:ind w:firstLine="55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55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</w:p>
    <w:p>
      <w:pPr>
        <w:pStyle w:val="Normal"/>
        <w:spacing w:lineRule="auto" w:line="240" w:before="0" w:after="0"/>
        <w:ind w:firstLine="702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2.07.2021 г. № 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рофилактики нарушений обязательных требований законодательст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фере муниципального контроля, осуществляем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Шапошников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льховат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и плановый период 2022-2023 год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570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филактики нарушений обязательных требований законодательства в сфере муниципального контроля, осуществляемого  администрацией Шапошниковского 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льховатского муниципального района Воронеж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21 год и плановый период 2022 – 2023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ания разработки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 (далее – Администрация поселения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Воронежской области (далее – требований, установленных законодательством РФ);</w:t>
            </w:r>
          </w:p>
          <w:p>
            <w:pPr>
              <w:pStyle w:val="Normal"/>
              <w:spacing w:lineRule="auto" w:line="240" w:before="0" w:after="0"/>
              <w:ind w:firstLine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ение причин, факторов и условий, способствующих нарушениям обязательных требований, установленных законодательством РФ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ListParagraph"/>
              <w:spacing w:lineRule="auto" w:line="24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причин, факторов и условий, способствующих нарушениям обязательных требований, установленных законодательством РФ;</w:t>
            </w:r>
          </w:p>
          <w:p>
            <w:pPr>
              <w:pStyle w:val="ListParagraph"/>
              <w:spacing w:lineRule="auto" w:line="240" w:before="0" w:after="0"/>
              <w:ind w:left="0" w:firstLine="3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и плановый период 2022-2023 год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ероприятий Программы не предусмотрено Средства бюджета Шапошниковского  сельского поселения</w:t>
            </w:r>
          </w:p>
          <w:p>
            <w:pPr>
              <w:pStyle w:val="Normal"/>
              <w:spacing w:lineRule="auto" w:line="240" w:before="0" w:after="0"/>
              <w:ind w:firstLine="3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0,00 руб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эффективност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авовое просвещение юридических лиц, индивидуальных предпринимателей о содержании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нформирование юридических лиц, индивидуальных предпринимателей по вопросам соблюдения обязательных требований.</w:t>
            </w:r>
          </w:p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дготовк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  <w:p>
            <w:pPr>
              <w:pStyle w:val="ListParagraph"/>
              <w:spacing w:lineRule="auto" w:line="240" w:before="0" w:after="0"/>
              <w:ind w:left="0" w:firstLine="37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едопущение юридическими лицами, индивидуальными предпринимателями нарушений обязательных требований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отсутствуют</w:t>
            </w:r>
          </w:p>
        </w:tc>
      </w:tr>
    </w:tbl>
    <w:p>
      <w:pPr>
        <w:pStyle w:val="Style16"/>
        <w:spacing w:before="0" w:after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spacing w:before="0" w:after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Раздел 1. Анализ общей обстановки в соответствующих сферах.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kern w:val="2"/>
        </w:rPr>
        <w:t>1.1. На территории Шапошниковского сельского поселения осуществляется муниципальный контроль:</w:t>
      </w:r>
      <w:r>
        <w:rPr/>
        <w:t xml:space="preserve">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за сохранностью автомобильных дорог местного значения в границах Шапошниковского сельского поселения; </w:t>
      </w:r>
    </w:p>
    <w:p>
      <w:pPr>
        <w:pStyle w:val="Style16"/>
        <w:spacing w:before="0" w:after="0"/>
        <w:ind w:firstLine="567"/>
        <w:jc w:val="both"/>
        <w:rPr/>
      </w:pPr>
      <w:r>
        <w:rPr/>
        <w:t>- в области торговой деятельности на территории  Шапошниковского сельского поселения;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 за соблюдением Правил благоустройства </w:t>
      </w:r>
      <w:r>
        <w:rPr>
          <w:rFonts w:eastAsia="SimSun;宋体"/>
        </w:rPr>
        <w:t>Шапошниковского сельского поселения.</w:t>
      </w:r>
      <w:r>
        <w:rPr/>
        <w:t xml:space="preserve">  </w:t>
      </w:r>
    </w:p>
    <w:p>
      <w:pPr>
        <w:pStyle w:val="Style16"/>
        <w:spacing w:before="0" w:after="0"/>
        <w:ind w:firstLine="567"/>
        <w:jc w:val="both"/>
        <w:rPr>
          <w:bCs/>
          <w:kern w:val="2"/>
        </w:rPr>
      </w:pPr>
      <w:r>
        <w:rPr>
          <w:bCs/>
          <w:kern w:val="2"/>
        </w:rPr>
        <w:t>1.2. Функции муниципального контроля осуществляет специалист администрации Шапошниковского сельского поселения на основании распоряжения главы поселения.</w:t>
      </w:r>
    </w:p>
    <w:p>
      <w:pPr>
        <w:pStyle w:val="Style16"/>
        <w:spacing w:before="0" w:after="0"/>
        <w:ind w:firstLine="567"/>
        <w:jc w:val="both"/>
        <w:rPr>
          <w:bCs/>
          <w:kern w:val="2"/>
        </w:rPr>
      </w:pPr>
      <w:r>
        <w:rPr>
          <w:bCs/>
          <w:kern w:val="2"/>
        </w:rPr>
        <w:t>1.3. В соответствие с действующим законодательством, муниципальный контроль осуществляется в форме проведения плановых и внеплановых проверок соблюдения на территории Шапошниковского сельского поселения нормативных правовых актов Российской Федерации, Воронежской области и Шапошник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Объектами профилактических мероприятий при осуществлении муниципального контроля за </w:t>
      </w:r>
      <w:r>
        <w:rPr>
          <w:rFonts w:cs="Times New Roman" w:ascii="Times New Roman" w:hAnsi="Times New Roman"/>
          <w:bCs/>
          <w:sz w:val="24"/>
          <w:szCs w:val="24"/>
        </w:rPr>
        <w:t>соблюдением</w:t>
      </w:r>
      <w:r>
        <w:rPr>
          <w:rFonts w:cs="Times New Roman" w:ascii="Times New Roman" w:hAnsi="Times New Roman"/>
          <w:sz w:val="24"/>
          <w:szCs w:val="24"/>
        </w:rPr>
        <w:t xml:space="preserve"> требований законодательств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ующей </w:t>
      </w:r>
      <w:r>
        <w:rPr>
          <w:rFonts w:cs="Times New Roman" w:ascii="Times New Roman" w:hAnsi="Times New Roman"/>
          <w:sz w:val="24"/>
          <w:szCs w:val="24"/>
        </w:rPr>
        <w:t xml:space="preserve"> сфере на территории Шапошниковского  сельского поселения являются юридические лица, индивидуальные предприниматели  (подконтрольные субъекты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В 2018-2020 годах муниципальный контроль  за сохранностью автомобильных дорог местного значения в границах Шапошниковского сельского поселения, в области торговой деятельности на территории  Шапошниковского сельского поселения,  за соблюдением Правил благоустройства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Шапошни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в указанный период времени осуществлялся следующим образом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982"/>
        <w:gridCol w:w="952"/>
        <w:gridCol w:w="1553"/>
      </w:tblGrid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вер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юридических лиц и индивидуальных предпринимателей и граждан, в отношении которых проводились плановые, внеплановые провер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о правонаруше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ыявлено, основными причинами нарушений обязательных требований, установленных федеральными законами, законодательством Воронежской области в сфере муниципального контроля в соответствующе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фере </w:t>
      </w:r>
      <w:r>
        <w:rPr>
          <w:rFonts w:cs="Times New Roman" w:ascii="Times New Roman" w:hAnsi="Times New Roman"/>
          <w:sz w:val="24"/>
          <w:szCs w:val="24"/>
        </w:rPr>
        <w:t>(далее - обязательные требования),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сформировано понимание исполнения обязательных требований в соответствующей сфере у подконтрольных субъ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обходимость дополнительного информирования подконтрольных субъектов по вопросам соблюдения обязательных требований в соответствующей сфер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создана система обратной связи с подконтрольными субъектами по вопросам применения обязательных требо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аздел 2.  Цели и задачи программ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разработана на 2021 год и плановый период 2022-2023 годы и определяет цели, задачи и порядок осуществления администрацией Шапошниковского  сельского поселения профилактических мероприятий, направленных на предупреждение нарушений обязательных требовани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Целями профилактической работ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 и профилактика  нарушений 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отвращение угрозы безопасности жизни и здоровья люд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хозяйствующих субъектов, соблюдающих требования в сфере благоустройств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Задачами профилактической работ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крепление системы профилактики нарушений обязательных требований путем активации профилактическ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причин, факторов и условий, способствующих нарушениям обязательных требо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авосознания и правовой культуры руководителей юридических лиц и индивидуальных предпринима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Целевые показатели Программы и их значения по годам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6"/>
        <w:gridCol w:w="696"/>
        <w:gridCol w:w="696"/>
        <w:gridCol w:w="696"/>
      </w:tblGrid>
      <w:tr>
        <w:trPr/>
        <w:tc>
          <w:tcPr>
            <w:tcW w:w="8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8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еличение количества профилактических мероприятий в контрольной деятельности администрации Шапошниковского сельского поселения, не менее (в ед.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еличение доли мероприятий по информированию населения об обязательных  требованиях в соответствующей сфере, 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сновные мероприятия по профилактике 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лан мероприятий по профилактике нарушений на 2021 г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005"/>
        <w:gridCol w:w="2001"/>
        <w:gridCol w:w="245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на официальном сайте администрации Шапошниковского  сельского поселения в сети «Интернет» правовых актов или их отдельных частей, содержащих обязательные требования,</w:t>
            </w:r>
            <w:bookmarkStart w:id="0" w:name="_GoBack"/>
            <w:bookmarkEnd w:id="0"/>
            <w:r>
              <w:rPr>
                <w:szCs w:val="24"/>
              </w:rPr>
              <w:t xml:space="preserve"> оценка соблюдения которых является предметом муниципального контроля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уполномоч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уществление муниципального контроля в соответствии с распоряжением администр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firstLine="440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уполномоч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уществление муниципального контроля в соответствии с распоряжением администр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регулярного (не реже одного раза в год) обобщения практики осуществления деятельности муниципального контроля в соответствующих сферах на официальном сайте администрации Шапошников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уполномоч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уществление муниципального контроля в соответствии с распоряжением администр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44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уполномоч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уществление муниципального контроля в соответствии с распоряжением администр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FF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FF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Проект плана мероприятий по профилактике нарушений на 2022 и 2023 годы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687"/>
        <w:gridCol w:w="2014"/>
        <w:gridCol w:w="249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на официальном сайте администрации Шапошниковского сельского поселения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соответствующей сфере, а также текстов соответствующих нормативных правовых ак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уполномоч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уществление муниципального контроля в соответствии с распоряжением администр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firstLine="440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уполномоч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уществление муниципального контроля в соответствии с распоряжением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регулярного (не реже одного раза в год) обобщения практики осуществления деятельности органа</w:t>
            </w:r>
          </w:p>
          <w:p>
            <w:pPr>
              <w:pStyle w:val="ConsPlusNormal"/>
              <w:ind w:firstLine="440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униципального контроля и размещение на официальном сайте администрации Шапошников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уполномоч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уществление муниципального контроля в соответствии с распоряжением администр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44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уполномоч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уществление муниципального контроля в соответствии с распоряжением администр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Оценка эффективности программы 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4.1 Отчетные показатели на 2021 год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513"/>
        <w:gridCol w:w="269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70% опрошенных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70% опрошенных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Шапошниковского  сельского поселения в информационно-телекоммуникационной сети Интерне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70% опрошенных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Шапошниковского сельского поселения в информационно-телекоммуникационной сети Интерне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70% опрошенных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70% опрошенных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6. Выполнение профилактических программных мероприятий согласно перечн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100% мероприятий, предусмотренных перечнем</w:t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 xml:space="preserve">Результаты опроса и информация о достижении отчетных показателей реализации Программы размещаются на официальном сайте Администрации Шапошниковского сельского поселения в информационно-телекоммуникационной сети Интернет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>4.2 Проект отчетных показателей на 2022 и 2023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tbl>
      <w:tblPr>
        <w:tblW w:w="10072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095"/>
        <w:gridCol w:w="2977"/>
      </w:tblGrid>
      <w:tr>
        <w:trPr/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80% опрошенных</w:t>
            </w:r>
          </w:p>
        </w:tc>
      </w:tr>
      <w:tr>
        <w:trPr/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80% опрошенных</w:t>
            </w:r>
          </w:p>
        </w:tc>
      </w:tr>
      <w:tr>
        <w:trPr/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Шапошниковского  сельского поселения в информационно-телекоммуникационной сети Интерне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80% опрошенных</w:t>
            </w:r>
          </w:p>
        </w:tc>
      </w:tr>
      <w:tr>
        <w:trPr/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Шапошниковского  сельского поселения в информационно-телекоммуникационной сети Интерне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80% опрошенных</w:t>
            </w:r>
          </w:p>
        </w:tc>
      </w:tr>
      <w:tr>
        <w:trPr/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80% опрошенных</w:t>
            </w:r>
          </w:p>
        </w:tc>
      </w:tr>
      <w:tr>
        <w:trPr/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6. Выполнение профилактических программных мероприятий согласно перечн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100% мероприятий, предусмотренных перечне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Прогноз конечных результатов  программы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конечных результатов реализации программы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вое просвещение юридических лиц, индивидуальных предпринимателей о содержании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ирование юридических лиц, индивидуальных предпринимателей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готовк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допущение юридическими лицами, индивидуальными предпринимателями нарушений обязательных требов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Финансовое обеспече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мент разработки программы финансирование не запланировано. При внесении изменений в вышестоящие документы (Бюджет Шапошниковского сельского поселения) соответствующие изменения будут внесены в програм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Ресурсное обеспече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аналитическое обеспечение реализации Программы осуществляется с использованием официального сайта Администрации Шапошниковского сельского поселения в информационно-телекоммуникационной сети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Style w:val="S2"/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нак Знак5"/>
    <w:basedOn w:val="Style13"/>
    <w:qFormat/>
    <w:rPr>
      <w:lang w:val="ru-RU" w:bidi="ar-SA"/>
    </w:rPr>
  </w:style>
  <w:style w:type="character" w:styleId="S3">
    <w:name w:val="s3"/>
    <w:basedOn w:val="Style13"/>
    <w:qFormat/>
    <w:rPr/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0" w:after="36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08:00Z</dcterms:created>
  <dc:creator>рет</dc:creator>
  <dc:description/>
  <cp:keywords/>
  <dc:language>en-US</dc:language>
  <cp:lastModifiedBy>User</cp:lastModifiedBy>
  <cp:lastPrinted>2021-07-01T13:50:00Z</cp:lastPrinted>
  <dcterms:modified xsi:type="dcterms:W3CDTF">2021-07-01T10:50:00Z</dcterms:modified>
  <cp:revision>26</cp:revision>
  <dc:subject/>
  <dc:title/>
</cp:coreProperties>
</file>