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7.2021  №98</w:t>
      </w:r>
    </w:p>
    <w:p>
      <w:pPr>
        <w:pStyle w:val="Normal"/>
        <w:spacing w:lineRule="auto" w:line="240" w:before="0" w:after="0"/>
        <w:jc w:val="both"/>
        <w:rPr/>
      </w:pPr>
      <w:r>
        <w:rPr/>
        <w:t>сл. Шапошниковка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4561" w:hanging="0"/>
              <w:jc w:val="both"/>
              <w:outlineLvl w:val="0"/>
              <w:rPr/>
            </w:pPr>
            <w:r>
              <w:rPr>
                <w:b w:val="false"/>
              </w:rPr>
              <w:t xml:space="preserve">О внесении изменений в постановление администрации Шапошниковского сельского  поселения Ольховатского муниципального района Воронежской области </w:t>
            </w:r>
            <w:r>
              <w:rPr>
                <w:b w:val="false"/>
                <w:spacing w:val="-2"/>
              </w:rPr>
              <w:t xml:space="preserve">от </w:t>
            </w:r>
            <w:r>
              <w:rPr>
                <w:b w:val="false"/>
              </w:rPr>
              <w:t xml:space="preserve">17.04.2015 года №25 </w:t>
            </w:r>
            <w:r>
              <w:rPr>
                <w:b w:val="false"/>
                <w:spacing w:val="-2"/>
              </w:rPr>
              <w:t xml:space="preserve"> «</w:t>
            </w:r>
            <w:r>
              <w:rPr>
                <w:b w:val="false"/>
              </w:rPr>
              <w:t>О Порядке разработки и утверждения административных регламентов предоставления муниципальных услуг</w:t>
            </w:r>
            <w:r>
              <w:rPr/>
              <w:t>»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47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Федеральным законом Российской Федерации от 27.07.2010 № 210-ФЗ «Об организации предоставления государственных и муниципальных услуг», протоколом заседания Комиссии по повышению качества и доступности государственных и муниципальных услуг в Воронежской области от 31.03.2021 № 36, в целях приведения нормативных правовых актов в соответствие действующему законодательству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изменения в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Шапошниковского сельского 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17.04.2015 года №25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» (в редакции постановления от 17.07.2015 №106)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постановл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разработки и утверждения административных регламентов предоставления муниципальных услуг, 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3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0.07.2021 № 98</w:t>
      </w:r>
    </w:p>
    <w:p>
      <w:pPr>
        <w:pStyle w:val="Normal"/>
        <w:spacing w:lineRule="auto" w:line="240" w:before="0" w:after="200"/>
        <w:ind w:left="5103" w:right="-144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4.2015 N25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right="-14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и утверждения административных регламентов</w:t>
      </w:r>
    </w:p>
    <w:p>
      <w:pPr>
        <w:pStyle w:val="Style15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ых услуг</w:t>
      </w:r>
    </w:p>
    <w:p>
      <w:pPr>
        <w:pStyle w:val="Style15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15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ом является нормативный правовой акт администрации Шапошниковского сельского поселения Ольховат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"Об организации предоставления государственных и муниципальных услуг" (далее - Федеральный закон)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орядочение административных процедур (действий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ранение избыточных административных процедур (действий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оставление муниципальной услуги в электронной форм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согласование проектов регламентов осуществляю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регламентов, а также проекты нормативных правовых актов о внесении изменений в регламенты и о признании их утратившими силу подлежат независимой экспертиз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уполномоченным органом местного самоуправления в порядке, установленн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 правовым актом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рядком осуществления соответствующего полномочия, утвержденным муниципальным нормативным правовым актом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Требования к регламентам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регламент включаются следующие разделы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ндарт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ы контроля за исполнением регламент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дел, касающийся общих положений, состоит из следующих подразделов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мет регулирования регламент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порядку информирования о предоставлении муниципальной услуги, в том числе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андарт предоставления муниципальной услуги должен содержать следующие подразделы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исание результата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тивные правовые акты, регулирующие предоставление муниципальной услуг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6"/>
      <w:bookmarkEnd w:id="0"/>
      <w:r>
        <w:rPr>
          <w:rFonts w:cs="Times New Roman" w:ascii="Times New Roman" w:hAnsi="Times New Roman"/>
          <w:sz w:val="24"/>
          <w:szCs w:val="24"/>
        </w:rPr>
        <w:t>8) указание на запрет требовать от заявителя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7.2 части 1 статьи 1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и уполномоченными в соответствии с законодательством Российской Федерации экспертами</w:t>
      </w:r>
      <w:r>
        <w:rPr>
          <w:rFonts w:cs="Times New Roman" w:ascii="Times New Roman" w:hAnsi="Times New Roman"/>
          <w:sz w:val="24"/>
          <w:szCs w:val="24"/>
        </w:rPr>
        <w:t>, участвующими в предоставлении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ом  центре, о ходе выполнения запроса о предоставлении муниципальной услуги, комплексного запроса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, в том числе путем оборудования в многофункциональном центре рабочих мест, предназначенных для обеспечения доступа к информационно-теле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и заполнение запросов заявителей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исание каждой административной процедуры предусматривает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ания для начала административной процедур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итерии принятия решени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ы государственной власти,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для заявителя о его праве подать жалобу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 государственной власти, орган местного самоуправления, организации, должностные лица, которым может быть направлена жалоба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одачи и рассмотрения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и рассмотрения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 рассмотрения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информирования заявителя о результатах рассмотрения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рядок обжалования решения по жалобе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пособы информирования заявителей о порядке подачи и рассмотрения жалобы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а регламента должна предусматривать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2633F62E7053660F086084BE32AD1EF16501E14770E73267B2F46C678EC07950B8CC53C77E3E68B59B6AB704CAD446066552D9EjCq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12:00Z</dcterms:created>
  <dc:creator>ADMIN</dc:creator>
  <dc:description/>
  <cp:keywords/>
  <dc:language>en-US</dc:language>
  <cp:lastModifiedBy>User</cp:lastModifiedBy>
  <cp:lastPrinted>2021-07-30T07:38:00Z</cp:lastPrinted>
  <dcterms:modified xsi:type="dcterms:W3CDTF">2021-07-30T04:38:00Z</dcterms:modified>
  <cp:revision>4</cp:revision>
  <dc:subject/>
  <dc:title>проект 29</dc:title>
</cp:coreProperties>
</file>