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2.2021 №12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right="5345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30.12.2015 №344 «Об утверждении административного регламента предоставления муниципальной  услуги "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 без проведения торгов"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ых правовых актов в соответствие с действующим законодательством, на основании протеста прокуратуры Ольховатского района от 01.02.2021 №2-1-2021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4 (в редакции постановлений от 15.09.2016 №231,  от 29.03.2017 №23, от 11.07.2018 №75, от 03.09.2018 №101, от 20.03.2019 №32, от 17.05.2019 №74), следующие изменения и допол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абзацы 26,27 подпункта 5 пункта 2.6.1 раздела 2 – исключ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абзацы 47,48,49,50 подпункта 5 пункта 2.6.1 раздела 2 – исключи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бзац 69   подпункта 5 пункта 2.6.1 раздела 2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 w:before="0" w:after="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говор о комплексном развитии территории;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абзацы 70,71,72 подпункта 5 пункта 2.6.1 раздела 2 – исключи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 вступает в силу со дня опубликования в официальном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распространяется на правоотношения, возникшие с 01 января 2021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лава  Шапошни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льского  поселения                                                                                                      А.И.Двирни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41:00Z</dcterms:created>
  <dc:creator>рет</dc:creator>
  <dc:description/>
  <cp:keywords/>
  <dc:language>en-US</dc:language>
  <cp:lastModifiedBy>User</cp:lastModifiedBy>
  <cp:lastPrinted>2021-02-08T14:56:00Z</cp:lastPrinted>
  <dcterms:modified xsi:type="dcterms:W3CDTF">2021-02-11T06:31:00Z</dcterms:modified>
  <cp:revision>16</cp:revision>
  <dc:subject/>
  <dc:title>АДМИНИСТРАЦИЯ</dc:title>
</cp:coreProperties>
</file>