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1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4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Энергоэффективность и развитие энергетики» на 2014-2025 годы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74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Энергоэффективность и развитие энергетики» на 2014-2025 годы» (в редакции постановлений от 26.02.2016 № 52; от 23.01.2017 № 12; от 10.11.2017 № 99; от 20.02.2018 № 15; от 17.04.2018 № 29; от 01.08.2018 № 89; от 28.02.2019 № 26, от 26.06.2019 № 100; от 27.12.2019 № 132; от 02.10.2020 № 73, от 18.02.2021 № 22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>
          <w:trHeight w:val="55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льховатского муниципального района Воронежской области о бюджете на очередной финансовый год и плановый период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54,0 -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 рублей; 2015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 рублей; 2017 год – 5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 2019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30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2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0,0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 составляет 34,0 тыс. рублей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 рублей; 2015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 рублей; 2017 год – 5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 2019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30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2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0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1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 16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 Шапошниковского сельского поселения Ольховатского муниципального района Воронежской области на реализацию муниципальной программы «Энергоэффективность и развитие энергетики» на 2014 – 2025 годы</w:t>
      </w:r>
    </w:p>
    <w:tbl>
      <w:tblPr>
        <w:tblW w:w="148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520"/>
        <w:gridCol w:w="1116"/>
        <w:gridCol w:w="1134"/>
        <w:gridCol w:w="851"/>
        <w:gridCol w:w="992"/>
        <w:gridCol w:w="850"/>
        <w:gridCol w:w="851"/>
        <w:gridCol w:w="698"/>
        <w:gridCol w:w="698"/>
        <w:gridCol w:w="698"/>
        <w:gridCol w:w="698"/>
        <w:gridCol w:w="698"/>
        <w:gridCol w:w="698"/>
      </w:tblGrid>
      <w:tr>
        <w:trPr>
          <w:trHeight w:val="951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25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Энергоэффективность и развитие энергетики» на 2014 – 2025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тепловой защиты зданий, строений и сооружений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 165</w:t>
      </w:r>
    </w:p>
    <w:p>
      <w:pPr>
        <w:pStyle w:val="Normal"/>
        <w:jc w:val="right"/>
        <w:rPr/>
      </w:pPr>
      <w:r>
        <w:rPr>
          <w:sz w:val="22"/>
          <w:szCs w:val="22"/>
        </w:rPr>
        <w:t>« Приложение 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 – 2025 годы</w:t>
      </w:r>
    </w:p>
    <w:tbl>
      <w:tblPr>
        <w:tblW w:w="1495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43"/>
        <w:gridCol w:w="2603"/>
        <w:gridCol w:w="992"/>
        <w:gridCol w:w="709"/>
        <w:gridCol w:w="851"/>
        <w:gridCol w:w="708"/>
        <w:gridCol w:w="709"/>
        <w:gridCol w:w="709"/>
        <w:gridCol w:w="850"/>
        <w:gridCol w:w="709"/>
        <w:gridCol w:w="709"/>
        <w:gridCol w:w="850"/>
        <w:gridCol w:w="709"/>
        <w:gridCol w:w="851"/>
      </w:tblGrid>
      <w:tr>
        <w:trPr>
          <w:trHeight w:val="1310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4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Энергоэффективность и развитие энергетики» на 2014 – 2025 годы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епловой защиты зданий, строений и сооружений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7:00Z</dcterms:created>
  <dc:creator>zakaz</dc:creator>
  <dc:description/>
  <cp:keywords/>
  <dc:language>en-US</dc:language>
  <cp:lastModifiedBy>User</cp:lastModifiedBy>
  <cp:lastPrinted>2021-11-18T13:41:00Z</cp:lastPrinted>
  <dcterms:modified xsi:type="dcterms:W3CDTF">2021-11-18T10:41:00Z</dcterms:modified>
  <cp:revision>6</cp:revision>
  <dc:subject/>
  <dc:title>ПРОЕКТ</dc:title>
</cp:coreProperties>
</file>