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30.12.2021 №19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</w:t>
      </w:r>
      <w:r>
        <w:rPr>
          <w:spacing w:val="-2"/>
          <w:sz w:val="24"/>
          <w:szCs w:val="24"/>
        </w:rPr>
        <w:t xml:space="preserve">постановление администрации Шапошниковского сельского поселения </w:t>
      </w:r>
      <w:r>
        <w:rPr>
          <w:sz w:val="24"/>
          <w:szCs w:val="24"/>
        </w:rPr>
        <w:t>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21.11.2013 года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№ 70 </w:t>
      </w:r>
      <w:r>
        <w:rPr>
          <w:sz w:val="24"/>
          <w:szCs w:val="24"/>
        </w:rPr>
        <w:t>«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Управление муниципальным имуществом» на 2014-2025 годы»</w:t>
      </w:r>
    </w:p>
    <w:p>
      <w:pPr>
        <w:pStyle w:val="Normal"/>
        <w:ind w:right="516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льховатского муниципального района Воронежской области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Ольховатского муниципального района Воронежской области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Внести в постановление администрации Шапошниковского сельского поселения Ольховатского муниципального района Воронежской области </w:t>
      </w:r>
      <w:r>
        <w:rPr>
          <w:spacing w:val="-2"/>
          <w:sz w:val="24"/>
          <w:szCs w:val="24"/>
        </w:rPr>
        <w:t>от 21.11.2013 года № 70 «</w:t>
      </w:r>
      <w:r>
        <w:rPr>
          <w:sz w:val="24"/>
          <w:szCs w:val="24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«Управление муниципальным имуществом» на 2014-2025 годы» (в редакции постановлений от 02.07.2014 № 38; от 21.04.2015 № 32; от 08.12.2015 № 286; от 26.02.2016 № 48; от 23.01.2017 № 8; от 10.11.2017 № 95, от 20.02.2018 №11; от 17.04.2018 № 26; от 14.05.2018 № 33; от 01.08.2018 № 85; от 12.11.2018 № 163; от 28.02.2019 № 22, от 26.07.2019 № 96; от 27.12.2019 № 136; от 02.10.2020 № 69; от 18.02.2021 № 18; от 30.11.2021 № 161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>
          <w:bCs/>
          <w:sz w:val="24"/>
          <w:szCs w:val="24"/>
        </w:rPr>
      </w:pPr>
      <w:r>
        <w:rPr>
          <w:spacing w:val="-2"/>
          <w:sz w:val="24"/>
          <w:szCs w:val="24"/>
        </w:rPr>
        <w:t>1.1. В паспорте муниципальной программы строку «</w:t>
      </w:r>
      <w:r>
        <w:rPr>
          <w:sz w:val="24"/>
          <w:szCs w:val="24"/>
        </w:rPr>
        <w:t>Объемы и источники финансирования муниципальной программы (в действующих ценах каждого года реализации муниципальной программы)</w:t>
      </w:r>
      <w:r>
        <w:rPr>
          <w:bCs/>
          <w:sz w:val="24"/>
          <w:szCs w:val="24"/>
        </w:rPr>
        <w:t xml:space="preserve">»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</w:t>
      </w:r>
    </w:p>
    <w:tbl>
      <w:tblPr>
        <w:tblW w:w="1000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6660"/>
      </w:tblGrid>
      <w:tr>
        <w:trPr>
          <w:trHeight w:val="648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Шапошниковского сельского поселения Ольховатского муниципального района Воронежской области: 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. – 40,0 тыс. рублей, 2015 г. – 40,0 тыс. рублей, 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– 40,0 тыс. рублей, 2017 г. -  40,0 тыс. рублей, </w:t>
            </w:r>
          </w:p>
          <w:p>
            <w:pPr>
              <w:pStyle w:val="ConsPlusNormal"/>
              <w:widowControl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40,0 тыс. рублей, 2019 г. – 297,5 тыс. рублей,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. – 194,7 тыс. рублей, </w:t>
            </w:r>
          </w:p>
          <w:p>
            <w:pPr>
              <w:pStyle w:val="ConsPlusNormal"/>
              <w:widowControl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57,7 тыс. рублей,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. – 0,0 тыс. рублей, 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0,0 тыс. рублей,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. – 0,0 тыс. рублей, 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 – 0,0 тыс. рублей.</w:t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2 изложить в новой редакции, согласно приложению 1 к настоящему постановлению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3 изложить в новой редакции, согласно приложению 2 к настоящему постановлению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Приложение 4 изложить в новой редакции, согласно приложению 3 к настоящему постановлению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5. Приложение 5 изложить в новой редакции, согласно приложению 3 к настоящему постановлению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опубликования в официальном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宋体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Шапошник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 поселения                                                                                                      А.И. Двирн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position w:val="-12"/>
          <w:sz w:val="22"/>
          <w:szCs w:val="22"/>
        </w:rPr>
      </w:pPr>
      <w:r>
        <w:rPr>
          <w:position w:val="-12"/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30.12.2021 №194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</w:t>
      </w:r>
      <w:r>
        <w:rPr/>
        <w:t>Приложение 2</w:t>
      </w:r>
    </w:p>
    <w:tbl>
      <w:tblPr>
        <w:tblW w:w="149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700"/>
        <w:gridCol w:w="1980"/>
        <w:gridCol w:w="720"/>
        <w:gridCol w:w="738"/>
        <w:gridCol w:w="811"/>
        <w:gridCol w:w="860"/>
        <w:gridCol w:w="833"/>
        <w:gridCol w:w="766"/>
        <w:gridCol w:w="766"/>
        <w:gridCol w:w="766"/>
        <w:gridCol w:w="766"/>
        <w:gridCol w:w="766"/>
        <w:gridCol w:w="766"/>
        <w:gridCol w:w="766"/>
      </w:tblGrid>
      <w:tr>
        <w:trPr>
          <w:trHeight w:val="948" w:hRule="atLeast"/>
        </w:trPr>
        <w:tc>
          <w:tcPr>
            <w:tcW w:w="14919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Расходы бюджета Шапошниковского сельского поселения </w:t>
            </w:r>
            <w:r>
              <w:rPr>
                <w:b/>
                <w:color w:val="000000"/>
                <w:sz w:val="22"/>
                <w:szCs w:val="22"/>
              </w:rPr>
              <w:t>Ольховат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реализацию муниципальной программы "Управление муниципальным имуществом" на 2014-2025 годы</w:t>
            </w:r>
          </w:p>
        </w:tc>
      </w:tr>
      <w:tr>
        <w:trPr>
          <w:trHeight w:val="890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932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ы бюджета по годам реализации муниципальной программы, тыс. руб.</w:t>
            </w:r>
          </w:p>
        </w:tc>
      </w:tr>
      <w:tr>
        <w:trPr>
          <w:trHeight w:val="948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 (первый год реализации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 (второй год реализации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6 (третий год реализации)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7 (четвертый год реализации) 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 (пятый год реализации)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9 (шестой год реализации) 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2020 (седьмой год реализации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2021 (восьмой год реализации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2022(девятый год реализации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2023 (десятый год реализации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2024 (одиннадцатый год реализации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2025(двенадцатый год реализации</w:t>
            </w:r>
          </w:p>
        </w:tc>
      </w:tr>
      <w:tr>
        <w:trPr>
          <w:trHeight w:val="37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316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"Управление муниципальным имуществом на 2014-2025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7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7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9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1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формление прав собственности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апошниковск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2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дминистрация Шапошниковского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3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вод муниципальных услуг в сфере имущественно-земельных отношений на оказание в электронном вид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8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документа территориального планирования – Генерального плана Шапошниковского сельского поселения планирования. Разработка документа градостроительного зонирования – правила землепользования и застройки Шапошниковского сельского поселения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14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 xml:space="preserve">30.12.2021 №19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257"/>
        <w:gridCol w:w="1985"/>
        <w:gridCol w:w="708"/>
        <w:gridCol w:w="993"/>
        <w:gridCol w:w="992"/>
        <w:gridCol w:w="7651"/>
      </w:tblGrid>
      <w:tr>
        <w:trPr>
          <w:trHeight w:val="406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B1%3AJ21"/>
            <w:bookmarkStart w:id="1" w:name="RANGE!B1%3AJ21"/>
            <w:bookmarkEnd w:id="1"/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ложение 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11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65"/>
        <w:gridCol w:w="551"/>
        <w:gridCol w:w="229"/>
        <w:gridCol w:w="718"/>
        <w:gridCol w:w="672"/>
        <w:gridCol w:w="1080"/>
        <w:gridCol w:w="691"/>
        <w:gridCol w:w="209"/>
        <w:gridCol w:w="47"/>
        <w:gridCol w:w="853"/>
        <w:gridCol w:w="720"/>
        <w:gridCol w:w="352"/>
        <w:gridCol w:w="368"/>
        <w:gridCol w:w="532"/>
        <w:gridCol w:w="188"/>
        <w:gridCol w:w="685"/>
        <w:gridCol w:w="27"/>
        <w:gridCol w:w="235"/>
        <w:gridCol w:w="516"/>
        <w:gridCol w:w="52"/>
        <w:gridCol w:w="177"/>
        <w:gridCol w:w="614"/>
        <w:gridCol w:w="39"/>
        <w:gridCol w:w="9"/>
        <w:gridCol w:w="26"/>
        <w:gridCol w:w="210"/>
        <w:gridCol w:w="49"/>
        <w:gridCol w:w="506"/>
        <w:gridCol w:w="95"/>
        <w:gridCol w:w="100"/>
        <w:gridCol w:w="15"/>
        <w:gridCol w:w="451"/>
        <w:gridCol w:w="27"/>
        <w:gridCol w:w="38"/>
        <w:gridCol w:w="157"/>
        <w:gridCol w:w="53"/>
        <w:gridCol w:w="205"/>
        <w:gridCol w:w="467"/>
        <w:gridCol w:w="27"/>
        <w:gridCol w:w="38"/>
        <w:gridCol w:w="171"/>
        <w:gridCol w:w="3"/>
        <w:gridCol w:w="36"/>
        <w:gridCol w:w="560"/>
        <w:gridCol w:w="45"/>
        <w:gridCol w:w="1626"/>
        <w:gridCol w:w="489"/>
        <w:gridCol w:w="231"/>
        <w:gridCol w:w="239"/>
        <w:gridCol w:w="1166"/>
        <w:gridCol w:w="3809"/>
      </w:tblGrid>
      <w:tr>
        <w:trPr>
          <w:trHeight w:val="315" w:hRule="atLeast"/>
        </w:trPr>
        <w:tc>
          <w:tcPr>
            <w:tcW w:w="7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4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1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8" w:type="dxa"/>
            <w:gridSpan w:val="4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Оценка применения мер муниципального регулирования в сфере реализации муниципальной программы Шапошниковского сельского поселения Ольховатского муниципального района Воронежской области "Управление муниципальным имуществом" на 2014-2025 годы</w:t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еры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применения меры, тыс. рублей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оценка результата (тыс. руб.), годы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обоснование необходимости применения меры для достижения цели муниципальной программы 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</w:t>
            </w:r>
          </w:p>
        </w:tc>
        <w:tc>
          <w:tcPr>
            <w:tcW w:w="947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0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 "Оформление прав собственности"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жевых и кадастровых работ, проведение технической инвентаризации объектов, независимой оценки рыночной стоимости объектов, опубликование информационных сообщений в С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ный бюджет – 477,9 тыс. руб.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76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управления муниципальным имуществом с определением долго- и краткосрочных целей и задач управления. Обеспечение неналоговых поступлений в бюджет района от использования муниципального имущества и земельных участков.</w:t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7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 "Создание и техническая поддержка единой информационной системы учета муниципального имущества и земельных участков"</w:t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5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электронной информационной системы учета муниципального имущества и земельных участ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  – 0 тыс. руб.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8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количества объектов муниципального имущества, не учтенных в реестре муниципального имущества. Оптимизация состава и структуры муниципального имущества.</w:t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7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 "Перевод муниципальных услуг в сфере имущественно-земельных отношений на оказание в электронном виде"</w:t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внедрение административных регламентов по оказанию муниципальных услуг в сфере имущественно-земельных отношений в электронном вид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– 0 тыс. руб.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8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ращение сроков и количества административных процедур по предоставлению муниципальных услуг. Расширение открытости и использования современных технологий при предоставлении муниципальных услуг.</w:t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7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 «</w:t>
            </w:r>
            <w:r>
              <w:rPr>
                <w:sz w:val="24"/>
                <w:szCs w:val="24"/>
              </w:rPr>
              <w:t>Разработка документа территориального планирования – Генерального плана Шапошниковского сельского поселения планирования. Разработка документа градостроительного зонирования – правила землепользования и застройки Шапошниковского сельского поселения.»</w:t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документа территориального планирования – Генерального плана Шапошниковского сельского поселения планирования. Разработка документа градостроительного зонирования – правила землепользования и застройки Шапошниковского сельского поселения планирования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ный бюджет – 162,2 тыс. руб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документа территориального планирования – Генерального плана Шапошниковского сельского поселения планирования. Разработка документа градостроительного зонирования – правила землепользования и застройки Шапошниковского сельского поселения.</w:t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От  30.12.</w:t>
      </w:r>
      <w:r>
        <w:rPr>
          <w:sz w:val="24"/>
          <w:szCs w:val="24"/>
        </w:rPr>
        <w:t xml:space="preserve">2021 №194 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иложение 4</w:t>
      </w:r>
    </w:p>
    <w:tbl>
      <w:tblPr>
        <w:tblW w:w="144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2100"/>
        <w:gridCol w:w="1954"/>
        <w:gridCol w:w="787"/>
        <w:gridCol w:w="787"/>
        <w:gridCol w:w="788"/>
        <w:gridCol w:w="788"/>
        <w:gridCol w:w="807"/>
        <w:gridCol w:w="788"/>
        <w:gridCol w:w="721"/>
        <w:gridCol w:w="670"/>
        <w:gridCol w:w="670"/>
        <w:gridCol w:w="670"/>
        <w:gridCol w:w="670"/>
      </w:tblGrid>
      <w:tr>
        <w:trPr>
          <w:trHeight w:val="1140" w:hRule="atLeast"/>
        </w:trPr>
        <w:tc>
          <w:tcPr>
            <w:tcW w:w="14461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Шапошниковского сельского поселения Ольховатского муниципального района Воронежской области "Управление муниципальным имуществом" на 2014-2025 годы</w:t>
            </w:r>
          </w:p>
        </w:tc>
      </w:tr>
      <w:tr>
        <w:trPr>
          <w:trHeight w:val="300" w:hRule="atLeast"/>
        </w:trPr>
        <w:tc>
          <w:tcPr>
            <w:tcW w:w="22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814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0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</w:tr>
      <w:tr>
        <w:trPr>
          <w:trHeight w:val="300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900" w:hRule="atLeast"/>
        </w:trPr>
        <w:tc>
          <w:tcPr>
            <w:tcW w:w="2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Управление муниципальным имуществом" на 2014-2025 годы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фон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юридические лица 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4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856" w:hRule="atLeast"/>
        </w:trPr>
        <w:tc>
          <w:tcPr>
            <w:tcW w:w="2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прав собственности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фон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е лиц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фон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е лиц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д муниципальных услуг в сфере имущественно-земельных отношений на оказание в электронном виде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фон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е лиц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73" w:hRule="atLeast"/>
        </w:trPr>
        <w:tc>
          <w:tcPr>
            <w:tcW w:w="2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4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документа территориального планирования – Генерального плана Шапошниковского сельского поселения планирования. Разработка документа градостроительного зонирования – правила землепользования и застройки Шапошниковского сельского поселения планирования.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фон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е лиц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30.12.2021 №19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иложение 5</w:t>
      </w:r>
    </w:p>
    <w:tbl>
      <w:tblPr>
        <w:tblW w:w="15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938"/>
        <w:gridCol w:w="2340"/>
        <w:gridCol w:w="2520"/>
        <w:gridCol w:w="1418"/>
        <w:gridCol w:w="1559"/>
        <w:gridCol w:w="2063"/>
        <w:gridCol w:w="1260"/>
        <w:gridCol w:w="2340"/>
      </w:tblGrid>
      <w:tr>
        <w:trPr>
          <w:trHeight w:val="715" w:hRule="atLeast"/>
        </w:trPr>
        <w:tc>
          <w:tcPr>
            <w:tcW w:w="1513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лан реализации муниципальной программы Шапошниковского сельского поселения Ольховатского муниципального района Воронежской области «Управление муниципальным имуществом" на 2014-2025 годы</w:t>
            </w:r>
          </w:p>
        </w:tc>
      </w:tr>
      <w:tr>
        <w:trPr>
          <w:trHeight w:val="256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 (структурное подразделение администрации Шапошниковского сельского посе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, предусмотренные решением Совета народных депутатов Шапошниковского сельского поселения о бюджете, на год, тыс.руб.</w:t>
            </w:r>
          </w:p>
        </w:tc>
      </w:tr>
      <w:tr>
        <w:trPr>
          <w:trHeight w:val="31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3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"Управление муниципальным имуществом" на 2014-2025 год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4</w:t>
            </w:r>
          </w:p>
        </w:tc>
      </w:tr>
      <w:tr>
        <w:trPr>
          <w:trHeight w:val="55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  <w:br/>
              <w:t>мероприятие 1.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ав собственности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информационных сообщений в С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Шапошниковского сельского поселения Горбанёва М.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квартал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ышение эффективности управления муниципальным имуществом с определением долго- и краткосрочных целей и задач управления. Обеспечение неналоговых поступлений в бюджет района от использования муниципального имущества и земельных участков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 01 13 04 0 01 90200 24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Шапошниковского сельского поселения Горбанёва М.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квартал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ращение количества объектов муниципального имущества, не учтенных в реестре муниципального имущества. Оптимизация состава и структуры муниципального имущества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муниципальных услуг в сфере имущественно -земельных отношений на оказание в электронном виде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Шапошниковского сельского поселения Горбанёва М.А.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20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сроков и количества административных процедур по предоставлению муниципальных услуг. Расширение открытости и использования современных технологий при предоставлении муниципальных услуг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документа территориального планирования – Генерального плана Шапошниковского сельского поселения планирования. Разработка документа градостроительного зонирования – правила землепользования и застройки Шапошниковского сельского поселения планирования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Шапошниковского сельского поселения Горбанёва М.А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 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 2020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документа территориального планирования – Генерального плана Шапошниковского сельского поселения планирования. Разработка документа градостроительного зонирования – правила землепользования и застройки Шапошниковского сельского поселения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4 04 12 04 0 04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460 2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 04 12 04 0 04 9046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5:07:00Z</dcterms:created>
  <dc:creator>zakaz</dc:creator>
  <dc:description/>
  <cp:keywords/>
  <dc:language>en-US</dc:language>
  <cp:lastModifiedBy>User</cp:lastModifiedBy>
  <cp:lastPrinted>2021-12-30T10:33:00Z</cp:lastPrinted>
  <dcterms:modified xsi:type="dcterms:W3CDTF">2021-12-30T07:37:00Z</dcterms:modified>
  <cp:revision>3</cp:revision>
  <dc:subject/>
  <dc:title>АДМИНИСТРАЦИЯ</dc:title>
</cp:coreProperties>
</file>