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02.2021 №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67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 Внести в постановление </w:t>
      </w:r>
      <w:r>
        <w:rPr>
          <w:sz w:val="24"/>
          <w:szCs w:val="24"/>
        </w:rPr>
        <w:t xml:space="preserve">администрация Шапошниковского сельского поселения Ольховатского 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67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 (в редакции постановлений от 25.12.2013 № 80; от 17.03.2014 № 11; от 02.07.2014 № 35; от 21.04.2015 № 29; от 08.12.2015 № 283; от 26.02.2016 № 45; от 23.01.2017 № 5; от 10.11.2017 № 92, 20.02.2018 №8; от 17.04.2018 № 23; от 01.08.2018 № 82; от 12.11.2018 № 160; от 28.02.2019 №19, от 26.07.2019 №93; от 27.12.2019 № 139; от 02.10.2020 № 66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rHeight w:val="8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firstLine="29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30495,2 тыс.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 2014 году – 2247,1 тыс. рублей. В 2015 году – </w:t>
            </w:r>
            <w:r>
              <w:rPr>
                <w:color w:val="000000"/>
                <w:sz w:val="24"/>
                <w:szCs w:val="24"/>
              </w:rPr>
              <w:t xml:space="preserve">2547,0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16 году – 2762,9 тыс. рублей. В 2017 году – 2626,0 тыс.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 2018 году – 3496,8 тыс. рубл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19 году – 3380,0 тыс.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 2020 году – 4092,8 тыс. рубл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21 году – 3975,5 тыс.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 2022 году – 1130,4 тыс. рубл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23 году – 1101,7 тыс.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 2024 году – 1567,5 тыс. рублей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1567,5 тыс. рублей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– местный бюджет, могут привлекаться средства федерального, областного и районного бюджетов.</w:t>
            </w:r>
          </w:p>
        </w:tc>
      </w:tr>
    </w:tbl>
    <w:p>
      <w:pPr>
        <w:pStyle w:val="1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 w:val="fals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    А.И.Дви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</w:t>
      </w:r>
      <w:r>
        <w:rPr>
          <w:b/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ов Шапошниковского сельского поселения</w:t>
      </w:r>
      <w:r>
        <w:rPr>
          <w:b/>
          <w:color w:val="000000"/>
          <w:sz w:val="24"/>
          <w:szCs w:val="24"/>
        </w:rPr>
        <w:t>» на 2014-2025 годы</w:t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tbl>
      <w:tblPr>
        <w:tblW w:w="149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60"/>
        <w:gridCol w:w="1980"/>
        <w:gridCol w:w="748"/>
        <w:gridCol w:w="900"/>
        <w:gridCol w:w="720"/>
        <w:gridCol w:w="900"/>
        <w:gridCol w:w="720"/>
        <w:gridCol w:w="668"/>
        <w:gridCol w:w="668"/>
        <w:gridCol w:w="668"/>
        <w:gridCol w:w="668"/>
        <w:gridCol w:w="668"/>
        <w:gridCol w:w="668"/>
        <w:gridCol w:w="668"/>
        <w:gridCol w:w="668"/>
      </w:tblGrid>
      <w:tr>
        <w:trPr>
          <w:trHeight w:val="31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3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45" w:hRule="atLeast"/>
        </w:trPr>
        <w:tc>
          <w:tcPr>
            <w:tcW w:w="1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3049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,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,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5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4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954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,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,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5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Шапошниковского сельского поселения Ольховатского муниципального района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RIGH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RIGH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96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96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2947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,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3,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0,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2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4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852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,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,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2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15</w:t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 3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ходы бюджета Шапошниковского сельского поселения на реализацию муниципальной программы Шапошниковского сельского поселения «</w:t>
      </w:r>
      <w:r>
        <w:rPr>
          <w:b/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</w:r>
      <w:r>
        <w:rPr>
          <w:b/>
          <w:color w:val="000000"/>
          <w:sz w:val="24"/>
          <w:szCs w:val="24"/>
        </w:rPr>
        <w:t>» на 2014-2025 г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3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800"/>
        <w:gridCol w:w="900"/>
        <w:gridCol w:w="766"/>
        <w:gridCol w:w="775"/>
        <w:gridCol w:w="766"/>
        <w:gridCol w:w="854"/>
        <w:gridCol w:w="799"/>
        <w:gridCol w:w="720"/>
        <w:gridCol w:w="900"/>
        <w:gridCol w:w="900"/>
        <w:gridCol w:w="900"/>
        <w:gridCol w:w="720"/>
        <w:gridCol w:w="900"/>
        <w:gridCol w:w="900"/>
      </w:tblGrid>
      <w:tr>
        <w:trPr>
          <w:trHeight w:val="63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Шапошниковского сельского поселения (далее - ГРБС), наименование статей расходов</w:t>
            </w:r>
          </w:p>
        </w:tc>
        <w:tc>
          <w:tcPr>
            <w:tcW w:w="108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област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30495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5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30495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5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30495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5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30495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5</w:t>
            </w:r>
          </w:p>
        </w:tc>
      </w:tr>
      <w:tr>
        <w:trPr>
          <w:trHeight w:val="315" w:hRule="atLeast"/>
        </w:trPr>
        <w:tc>
          <w:tcPr>
            <w:tcW w:w="15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Шапошниковского сельского поселения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RIGH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RIGH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RIGH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RIGH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96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96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96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96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29473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2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29473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2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29473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2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29473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eastAsia="Times New Roman" w:cs="Tahoma;Times New Roman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41:00Z</dcterms:created>
  <dc:creator>zakaz</dc:creator>
  <dc:description/>
  <cp:keywords/>
  <dc:language>en-US</dc:language>
  <cp:lastModifiedBy>User</cp:lastModifiedBy>
  <cp:lastPrinted>2021-02-17T15:43:00Z</cp:lastPrinted>
  <dcterms:modified xsi:type="dcterms:W3CDTF">2021-02-17T12:44:00Z</dcterms:modified>
  <cp:revision>5</cp:revision>
  <dc:subject/>
  <dc:title>АДМИНИСТРАЦИЯ</dc:title>
</cp:coreProperties>
</file>