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№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7"/>
        <w:shd w:fill="FFFFFF" w:val="clear"/>
        <w:spacing w:before="0" w:after="0"/>
        <w:ind w:right="5108" w:hanging="0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несении измен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  Шапошниковского сельского поселения Ольховатского муниципального района Воронежской област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риложение №1 к постановлению администрации Шапошниковского сельского поселения Ольховатского муниципального района Воронежской области от   </w:t>
      </w:r>
      <w:r>
        <w:rPr>
          <w:rStyle w:val="S3"/>
          <w:rFonts w:cs="Times New Roman" w:ascii="Times New Roman" w:hAnsi="Times New Roman"/>
          <w:color w:val="000000"/>
          <w:sz w:val="24"/>
          <w:szCs w:val="24"/>
        </w:rPr>
        <w:t xml:space="preserve">14.05.2020 </w:t>
      </w:r>
      <w:r>
        <w:rPr>
          <w:rFonts w:cs="Times New Roman" w:ascii="Times New Roman" w:hAnsi="Times New Roman"/>
          <w:color w:val="000000"/>
          <w:sz w:val="24"/>
          <w:szCs w:val="24"/>
        </w:rPr>
        <w:t>№5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 (в редакции постановления от 14.07.2020 №62, от 20.10.2020 №87, от 11.05.2021 №54), следующие изменения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 Приложение 1 дополнить строками 66,67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«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801"/>
        <w:gridCol w:w="900"/>
        <w:gridCol w:w="720"/>
        <w:gridCol w:w="538"/>
        <w:gridCol w:w="542"/>
        <w:gridCol w:w="536"/>
        <w:gridCol w:w="535"/>
        <w:gridCol w:w="368"/>
        <w:gridCol w:w="539"/>
        <w:gridCol w:w="362"/>
        <w:gridCol w:w="187"/>
        <w:gridCol w:w="540"/>
        <w:gridCol w:w="188"/>
        <w:gridCol w:w="1065"/>
        <w:gridCol w:w="126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. Шапошниковка ул. Новая-Садовая (возле дома 2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0.2510/</w:t>
            </w:r>
            <w:r>
              <w:rPr>
                <w:rStyle w:val="Coorddivider"/>
                <w:rFonts w:eastAsia="Calibri"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9.3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пошниковского сель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ие жилые дом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. Шапошниковка ул. Мира,72 (возле тока №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0.2372 </w:t>
            </w:r>
            <w:r>
              <w:rPr>
                <w:rStyle w:val="Coorddivider"/>
                <w:rFonts w:eastAsia="Calibri" w:cs="Times New Roman" w:ascii="Times New Roman" w:hAnsi="Times New Roman"/>
                <w:color w:val="999999"/>
                <w:sz w:val="24"/>
                <w:szCs w:val="24"/>
                <w:shd w:fill="FFFFFF" w:val="clear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9.3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пошниковского сель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ие жилые дом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P7"/>
        <w:shd w:fill="FFFFFF" w:val="clear"/>
        <w:spacing w:before="0" w:after="0"/>
        <w:ind w:right="68" w:firstLine="540"/>
        <w:textAlignment w:val="top"/>
        <w:rPr/>
      </w:pPr>
      <w:r>
        <w:rPr>
          <w:rFonts w:cs="Times New Roman" w:ascii="Times New Roman" w:hAnsi="Times New Roman"/>
        </w:rPr>
        <w:t xml:space="preserve">2. Внести в приложение №2 к постановлению  администрации Шапошниковского сельского поселения Ольховатского муниципального района Воронежской области от 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, следующие изменения</w:t>
      </w:r>
      <w:r>
        <w:rPr>
          <w:rFonts w:cs="Times New Roman" w:ascii="Times New Roman" w:hAnsi="Times New Roman"/>
          <w:spacing w:val="-2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ложение 2 дополнить Схемой размещения площадки накопления твердых коммунальных отходов на территории Шапошниковского сельского поселения в сл.Шапошниковка ул.Новая-Садова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ложение 2 дополнить Схемой размещения площадки накопления твердых коммунальных отходов на территории Шапошниковского сельского поселения в сл.Шапошниковка ул.Мир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  <w:t>от 03.09.2021 №116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ема   размещения площадки накопления твердых коммунальных отходов на территории Шапошниковского сельского поселения в сл.Шапошниковка ул.Новая-Сад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180465</wp:posOffset>
                </wp:positionV>
                <wp:extent cx="209550" cy="18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pt;mso-wrap-distance-left:9.05pt;mso-wrap-distance-right:9.05pt;mso-wrap-distance-top:0pt;mso-wrap-distance-bottom:0pt;margin-top:92.95pt;mso-position-vertical-relative:text;margin-left:2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563880</wp:posOffset>
                </wp:positionV>
                <wp:extent cx="45720" cy="76200"/>
                <wp:effectExtent l="12700" t="12700" r="12700" b="1270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270pt;margin-top:44.4pt;width:3.55pt;height:5.95pt;flip:x;mso-wrap-style:none;v-text-anchor:middle">
                <v:fill o:detectmouseclick="t" type="solid" color2="aqua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78180</wp:posOffset>
                </wp:positionV>
                <wp:extent cx="361950" cy="11366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43pt;margin-top:53.4pt;width:0pt;height:0pt" type="_x0000_t32">
                <v:stroke color="yellow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41595" cy="32423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л.Шапошниковка, </w:t>
      </w:r>
      <w:r>
        <w:rPr>
          <w:rFonts w:cs="Times New Roman" w:ascii="Times New Roman" w:hAnsi="Times New Roman"/>
          <w:color w:val="000000"/>
          <w:sz w:val="24"/>
          <w:szCs w:val="24"/>
        </w:rPr>
        <w:t>ул. Новая-Садовая (возле дома 27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Приложение №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  <w:t>от 03.09.2021 №116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ема   размещения площадки накопления твердых коммунальных отходов на территории Шапошниковского сельского поселения в сл.Шапошниковка ул.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990</wp:posOffset>
                </wp:positionH>
                <wp:positionV relativeFrom="paragraph">
                  <wp:posOffset>1523365</wp:posOffset>
                </wp:positionV>
                <wp:extent cx="45720" cy="76200"/>
                <wp:effectExtent l="12700" t="12700" r="12700" b="1270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253.7pt;margin-top:119.95pt;width:3.55pt;height:5.95pt;flip:x;mso-wrap-style:none;v-text-anchor:middle">
                <v:fill o:detectmouseclick="t" type="solid" color2="aqua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1366520</wp:posOffset>
                </wp:positionV>
                <wp:extent cx="133985" cy="133985"/>
                <wp:effectExtent l="3810" t="3810" r="0" b="0"/>
                <wp:wrapNone/>
                <wp:docPr id="6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43.1pt;margin-top:107.6pt;width:10.5pt;height:10.5pt" type="_x0000_t32">
                <v:stroke color="yellow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1180465</wp:posOffset>
                </wp:positionV>
                <wp:extent cx="209550" cy="185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pt;mso-wrap-distance-left:9.05pt;mso-wrap-distance-right:9.05pt;mso-wrap-distance-top:0pt;mso-wrap-distance-bottom:0pt;margin-top:92.95pt;mso-position-vertical-relative:text;margin-left:2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6600" cy="2806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л.Шапошниковка, </w:t>
      </w:r>
      <w:r>
        <w:rPr>
          <w:rFonts w:cs="Times New Roman" w:ascii="Times New Roman" w:hAnsi="Times New Roman"/>
          <w:color w:val="000000"/>
          <w:sz w:val="24"/>
          <w:szCs w:val="24"/>
        </w:rPr>
        <w:t>ул. Мира,72 (возле тока №2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Coorddivider">
    <w:name w:val="coord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57:00Z</dcterms:created>
  <dc:creator>PK</dc:creator>
  <dc:description/>
  <cp:keywords/>
  <dc:language>en-US</dc:language>
  <cp:lastModifiedBy>User</cp:lastModifiedBy>
  <cp:lastPrinted>2021-09-03T13:47:00Z</cp:lastPrinted>
  <dcterms:modified xsi:type="dcterms:W3CDTF">2021-09-03T10:48:00Z</dcterms:modified>
  <cp:revision>5</cp:revision>
  <dc:subject/>
  <dc:title>Пппппппппппппп</dc:title>
</cp:coreProperties>
</file>