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30.12.2021  № 1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67 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25 годы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 муниципального района Воронежской области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. Внести в постановление </w:t>
      </w:r>
      <w:r>
        <w:rPr>
          <w:sz w:val="24"/>
          <w:szCs w:val="24"/>
        </w:rPr>
        <w:t xml:space="preserve">администрация Шапошниковского сельского поселения Ольховатского  муниципального района Воронежской области </w:t>
      </w:r>
      <w:r>
        <w:rPr>
          <w:spacing w:val="-2"/>
          <w:sz w:val="24"/>
          <w:szCs w:val="24"/>
        </w:rPr>
        <w:t>от 21.11.2013 года № 67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25 годы» (в редакции постановлений от 25.12.2013 № 80; от 17.03.2014 № 11; от 02.07.2014 № 35; от 21.04.2015 № 29; от 08.12.2015 № 283; от 26.02.2016 № 45; от 23.01.2017 № 5; от 10.11.2017 № 92, 20.02.2018 №8; от 17.04.2018 № 23; от 01.08.2018 № 82; от 12.11.2018 № 160; от 28.02.2019 №19, от 26.07.2019 №93; от 27.12.2019 № 139; от 02.10.2020 № 66; от 18.02.2021 № 15; от 15.11.2021 № 158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560"/>
      </w:tblGrid>
      <w:tr>
        <w:trPr>
          <w:trHeight w:val="8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firstLine="29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ёт бюджета поселения в объёмах, предусмотренных Программой и утверждённых решением Совета народных депутатов Шапошник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ъём средств бюджета поселения, необходимый для финансирования Программы составляет – 30 688,5 тыс. рублей,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 2014 году – 2247,1 тыс. рублей. В 2015 году – </w:t>
            </w:r>
            <w:r>
              <w:rPr>
                <w:color w:val="000000"/>
                <w:sz w:val="24"/>
                <w:szCs w:val="24"/>
              </w:rPr>
              <w:t xml:space="preserve">2547,0 </w:t>
            </w:r>
            <w:r>
              <w:rPr>
                <w:sz w:val="24"/>
                <w:szCs w:val="24"/>
              </w:rPr>
              <w:t>тыс. рубл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2016 году – 2762,9 тыс. рублей. В 2017 году – 2626,0 тыс. рубл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2018 году – 3496,8 тыс. рублей. В 2019 году – 3380,0 тыс. рубл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 2020 году – 4092,8 тыс. рубле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2021 году – 4134,2 тыс. рубл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 2022 году – 1110,8 тыс. рубле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2023 году – 1082,1 тыс. рубл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 2024 году – 1567,5 тыс. рублей.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1567,5 тыс. рублей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– местный бюджет, могут привлекаться средства федерального, областного и районного бюджетов.</w:t>
            </w:r>
          </w:p>
        </w:tc>
      </w:tr>
    </w:tbl>
    <w:p>
      <w:pPr>
        <w:pStyle w:val="1"/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contextualSpacing w:val="fals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     А.И. Двир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30.12.2021 № 19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25 годы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42"/>
        <w:gridCol w:w="1506"/>
        <w:gridCol w:w="868"/>
        <w:gridCol w:w="767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</w:tblGrid>
      <w:tr>
        <w:trPr>
          <w:trHeight w:val="11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0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8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Шапошниковского сельского поселени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25 г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88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7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2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4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,5</w:t>
            </w:r>
          </w:p>
        </w:tc>
      </w:tr>
      <w:tr>
        <w:trPr>
          <w:trHeight w:val="6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38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7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5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4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3,5</w:t>
            </w:r>
          </w:p>
        </w:tc>
      </w:tr>
      <w:tr>
        <w:trPr>
          <w:trHeight w:val="6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85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1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юджетного процесса Шапошниковского сельского поселения Ольховатского муниципального район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</w:tr>
      <w:tr>
        <w:trPr>
          <w:trHeight w:val="6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</w:tr>
      <w:tr>
        <w:trPr>
          <w:trHeight w:val="6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3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68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8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1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6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3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8,2</w:t>
            </w:r>
          </w:p>
        </w:tc>
      </w:tr>
      <w:tr>
        <w:trPr>
          <w:trHeight w:val="6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18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1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4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4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4,2</w:t>
            </w:r>
          </w:p>
        </w:tc>
      </w:tr>
      <w:tr>
        <w:trPr>
          <w:trHeight w:val="6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»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30.12.</w:t>
      </w:r>
      <w:r>
        <w:rPr>
          <w:sz w:val="24"/>
          <w:szCs w:val="24"/>
        </w:rPr>
        <w:t>.2021 № 191</w:t>
      </w:r>
    </w:p>
    <w:p>
      <w:pPr>
        <w:pStyle w:val="Normal"/>
        <w:jc w:val="right"/>
        <w:rPr/>
      </w:pPr>
      <w:r>
        <w:rPr>
          <w:sz w:val="24"/>
          <w:szCs w:val="24"/>
        </w:rPr>
        <w:t>«Приложение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Шапошниковского сельского поселения на реализацию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25 годы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894"/>
        <w:gridCol w:w="1799"/>
        <w:gridCol w:w="849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</w:tblGrid>
      <w:tr>
        <w:trPr>
          <w:trHeight w:val="111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9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9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7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Шапошниковского сельского поселени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25 го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83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4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4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,5</w:t>
            </w:r>
          </w:p>
        </w:tc>
      </w:tr>
      <w:tr>
        <w:trPr>
          <w:trHeight w:val="6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83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4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4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,5</w:t>
            </w:r>
          </w:p>
        </w:tc>
      </w:tr>
      <w:tr>
        <w:trPr>
          <w:trHeight w:val="73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е капитальные влож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ОК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83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4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4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,5</w:t>
            </w:r>
          </w:p>
        </w:tc>
      </w:tr>
      <w:tr>
        <w:trPr>
          <w:trHeight w:val="43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83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4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4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,5</w:t>
            </w:r>
          </w:p>
        </w:tc>
      </w:tr>
      <w:tr>
        <w:trPr>
          <w:trHeight w:val="300" w:hRule="atLeast"/>
        </w:trPr>
        <w:tc>
          <w:tcPr>
            <w:tcW w:w="15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0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юджетного процесса Шапошниковского сельского поселения Ольховатского муниципального район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е капитальные влож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ОК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6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9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е капитальные влож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ОК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2</w:t>
            </w:r>
          </w:p>
        </w:tc>
      </w:tr>
      <w:tr>
        <w:trPr>
          <w:trHeight w:val="6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2</w:t>
            </w:r>
          </w:p>
        </w:tc>
      </w:tr>
      <w:tr>
        <w:trPr>
          <w:trHeight w:val="9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е капитальные влож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ОК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2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2</w:t>
            </w:r>
          </w:p>
        </w:tc>
      </w:tr>
    </w:tbl>
    <w:p>
      <w:pPr>
        <w:pStyle w:val="Normal"/>
        <w:ind w:right="4789" w:hanging="0"/>
        <w:rPr>
          <w:sz w:val="22"/>
          <w:szCs w:val="22"/>
        </w:rPr>
      </w:pPr>
      <w:r>
        <w:rPr>
          <w:sz w:val="22"/>
          <w:szCs w:val="22"/>
        </w:rPr>
        <w:t>.»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5:06:00Z</dcterms:created>
  <dc:creator>zakaz</dc:creator>
  <dc:description/>
  <cp:keywords/>
  <dc:language>en-US</dc:language>
  <cp:lastModifiedBy>User</cp:lastModifiedBy>
  <cp:lastPrinted>2021-12-30T10:16:00Z</cp:lastPrinted>
  <dcterms:modified xsi:type="dcterms:W3CDTF">2021-12-30T07:16:00Z</dcterms:modified>
  <cp:revision>4</cp:revision>
  <dc:subject/>
  <dc:title>АДМИНИСТРАЦИЯ</dc:title>
</cp:coreProperties>
</file>