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02.2021 №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3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циальная поддержка граждан» на 2014-2025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Ольховат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3 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циальная поддержка граждан» на 2014-2025 годы»» (в редакции постановлений от 21.04.2015 № 35; от 26.02.2016 № 51; от 23.01.2017 №11; от 10.11.2017 № 98; от 20.02.2018 № 14; от 01.08.2018 № 88; от 28.02.2019 № 25, от 26.07.2019 №99; от 27.12.2019 № 133; от 02.10.2020 № 72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/>
        <w:t>«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ового обеспечения реализации программы за 2014-2025 годы составляет 1 567,9 тыс. рублей, в том числе по годам реализации: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4 год – 92,4 тыс. рублей; 2015 год – 104,9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 2017 год – 114,8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8 год -  241,1 тыс. рублей; 2019 год -  192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0 год -  204,7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1 год -  216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2 год -  116,0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3 год -  116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4 год -  30,0 тыс. рублей;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5 год -  3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объем средств местного бюджета- 1567,9 тыс. рублей, в том числе по годам реализации: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4 год – 92,4 тыс. рублей; 2015 год – 104,9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 2017 год – 114,8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18 год -  241,1 тыс. рублей;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9 год -  192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0 год -  204,7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1 год -  216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2 год -  116,0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3 год -  116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4 год -  30,0 тыс. рублей;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5 год -  30,0 тыс. рублей.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1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2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изложить в новой редакции, согласно приложению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Приложение 4 изложить в новой редакции, согласно приложению 4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А.И.Двирни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tbl>
      <w:tblPr>
        <w:tblW w:w="14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21"/>
        <w:gridCol w:w="1202"/>
        <w:gridCol w:w="780"/>
        <w:gridCol w:w="780"/>
        <w:gridCol w:w="780"/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750" w:hRule="atLeast"/>
        </w:trPr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 показателях (индикаторах) муниципальной программы Шапошниковского сельского поселения 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Социальная поддержка граждан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4-2025 годы и их значениях</w:t>
            </w:r>
          </w:p>
        </w:tc>
      </w:tr>
      <w:tr>
        <w:trPr>
          <w:trHeight w:val="11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9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 на 2014-2025 гг.</w:t>
            </w:r>
          </w:p>
        </w:tc>
      </w:tr>
      <w:tr>
        <w:trPr>
          <w:trHeight w:val="136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едоставления мер социальной выплаты отдельным категориям граждан в денежной форме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26"/>
        <w:gridCol w:w="2389"/>
        <w:gridCol w:w="708"/>
        <w:gridCol w:w="851"/>
        <w:gridCol w:w="850"/>
        <w:gridCol w:w="183"/>
        <w:gridCol w:w="720"/>
        <w:gridCol w:w="900"/>
        <w:gridCol w:w="900"/>
        <w:gridCol w:w="900"/>
        <w:gridCol w:w="709"/>
        <w:gridCol w:w="709"/>
        <w:gridCol w:w="709"/>
        <w:gridCol w:w="708"/>
        <w:gridCol w:w="851"/>
      </w:tblGrid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пошник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18.02.2021 №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522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Шапошник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льховатского муниципального района Воронежской области на реализацию муниципальной программы "Социальная поддержка граждан" на 2014-2025 годы".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6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граждан» на 2014-2025 гг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апошнико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274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21</w:t>
      </w:r>
    </w:p>
    <w:tbl>
      <w:tblPr>
        <w:tblW w:w="14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01"/>
        <w:gridCol w:w="2126"/>
        <w:gridCol w:w="992"/>
        <w:gridCol w:w="851"/>
        <w:gridCol w:w="850"/>
        <w:gridCol w:w="851"/>
        <w:gridCol w:w="816"/>
        <w:gridCol w:w="851"/>
        <w:gridCol w:w="769"/>
        <w:gridCol w:w="708"/>
        <w:gridCol w:w="851"/>
        <w:gridCol w:w="709"/>
        <w:gridCol w:w="850"/>
        <w:gridCol w:w="850"/>
      </w:tblGrid>
      <w:tr>
        <w:trPr>
          <w:trHeight w:val="31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Приложение 3</w:t>
            </w:r>
          </w:p>
        </w:tc>
      </w:tr>
      <w:tr>
        <w:trPr>
          <w:trHeight w:val="1365" w:hRule="atLeast"/>
        </w:trPr>
        <w:tc>
          <w:tcPr>
            <w:tcW w:w="14783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нансировани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"Социальная поддержка граждан" на 2014-2025 годы.</w:t>
            </w:r>
          </w:p>
        </w:tc>
      </w:tr>
      <w:tr>
        <w:trPr>
          <w:trHeight w:val="103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ресурсного обеспечения</w:t>
            </w:r>
          </w:p>
        </w:tc>
        <w:tc>
          <w:tcPr>
            <w:tcW w:w="99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граждан» на 2014-2025 г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18.02.2021 № 21</w:t>
      </w:r>
    </w:p>
    <w:tbl>
      <w:tblPr>
        <w:tblW w:w="14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006"/>
        <w:gridCol w:w="2482"/>
        <w:gridCol w:w="1470"/>
        <w:gridCol w:w="1435"/>
        <w:gridCol w:w="2185"/>
        <w:gridCol w:w="1530"/>
        <w:gridCol w:w="192"/>
        <w:gridCol w:w="2004"/>
      </w:tblGrid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Приложение 4</w:t>
            </w:r>
          </w:p>
        </w:tc>
      </w:tr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91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лан реализации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bCs/>
                <w:sz w:val="22"/>
                <w:szCs w:val="22"/>
              </w:rPr>
              <w:t xml:space="preserve"> "Социальная поддержка граждан" на 2014-2025 годы.</w:t>
            </w:r>
          </w:p>
        </w:tc>
      </w:tr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Совета народных депутатов Шапошниковского сельского поселения о бюджете, на год</w:t>
            </w:r>
          </w:p>
        </w:tc>
      </w:tr>
      <w:tr>
        <w:trPr>
          <w:trHeight w:val="3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ая поддержка граждан на 2014-2025гг.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Шапошниковского сельского поселения Саратовский В.С.- глава администрации Шапошниковского сель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 1001 07 0 01 90470 31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,0 </w:t>
            </w:r>
          </w:p>
        </w:tc>
      </w:tr>
      <w:tr>
        <w:trPr>
          <w:trHeight w:val="158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 Саратовский В.С.-глава администрации Шапошниковского сель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едставления в денежной форме мер социальной выплаты отдельным категориям граждан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 1001 07 0 01 90470 31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,0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04:00Z</dcterms:created>
  <dc:creator>zakaz</dc:creator>
  <dc:description/>
  <cp:keywords/>
  <dc:language>en-US</dc:language>
  <cp:lastModifiedBy>User</cp:lastModifiedBy>
  <cp:lastPrinted>2021-02-24T08:38:00Z</cp:lastPrinted>
  <dcterms:modified xsi:type="dcterms:W3CDTF">2021-02-24T05:40:00Z</dcterms:modified>
  <cp:revision>5</cp:revision>
  <dc:subject/>
  <dc:title>АДМИНИСТРАЦИЯ</dc:title>
</cp:coreProperties>
</file>