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депутатов 08.05.2015 года</w:t>
      </w:r>
    </w:p>
    <w:p>
      <w:pPr>
        <w:pStyle w:val="Normal"/>
        <w:ind w:right="51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2" w:hanging="0"/>
        <w:jc w:val="both"/>
        <w:rPr>
          <w:sz w:val="22"/>
          <w:szCs w:val="22"/>
        </w:rPr>
      </w:pPr>
      <w:r>
        <w:rPr>
          <w:sz w:val="22"/>
          <w:szCs w:val="22"/>
        </w:rPr>
        <w:t>Об  исполнении решения  Совета  народных депутатов  Шапошниковского сельского поселения   от 27.12.2013 года №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3 «О бюджете   Шапошниковского сельского поселения Ольховатского муниципального района Воронежской области на 2014 год и на плановый период 2015 и 2016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 о бюджетном процессе в Шапошниковском сельском поселении», Совет народных депутатов Шапошниковского 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Шапошниковского сельского поселения Ольховатского муниципального района за 2014 год по доходам в сумме 3845,5 тыс. рублей и по расходам в сумме 6257,5 тыс. рублей, профицит -2412,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рогнозируемый общий объем доходов бюджета Шапошниковского сельского поселения  в сумме 3849,8 тысяч рублей, в том числе безвозмездные поступления из областного бюджета и бюджета Ольховатского муниципального района в сумме 750,8 тысяч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прогнозируемый общий  объем  расходов  бюджета  Шапошниковского сельского поселения в сумме 6387,4 тысяч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, что доходы бюджета поселения, поступившие в 2014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лога на доходы физических лиц – по нормативу 1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лога на имущество физических лиц, 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единого сельскохозяйственного налога – по нормативу 15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оходов от арендной платы и поступлений от продажи права на заключение договоров аренды всех видов земель, расположенных в границах поселения, до разграничения государственной собственности на землю – по нормативу 5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сдачи в аренду имущества, находящегося в оперативном управлении органов управления поселений – 10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чтено в бюджете поселения за 2014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Установлено, что средства, полученные в 2014 г. отражались в доходах бюджета поселения, учитывались на лицевых счетах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Расходование средств бюджета поселения за 2014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Распределение ассигнований бюджета поселения за 2014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 Распределение расходов местного бюджета за 2014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Установлено, что на 01.01.2015 года долговых обязательств администрация Шапошниковского сельского поселения не име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Исполнение бюджета поселения, администрация Шапошниковского сельского поселения  по казначейской 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2. В 2014 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Увеличение  доходной части бюджета на 1329,5 тыс. руб., а имен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 на доходы физических лиц на 486,5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кцизы на «-29,4»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лог на имущество физических лиц на «-48,6» тыс. руб.;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 на совокупный доход на  «-6,4»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сдачи в аренду земельных участков на 37,9 тыс. руб. из-за увеличения площади сдаваемых в аренду земель сельскохозяйственного назна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ходы по оказанию нотариальных услуг местной администрацией, «Государственная пошлина» на 164,3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на «-1,0» тыс. руб. в связи с уменьшением роста посещаем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бсидии на 127,6 тыс. руб. в связи с увеличением прочих субсид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жбюджетные трансферты на 122,3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Контроль за настоящим решением возложить на комиссию по собственности, бюджету, налогам, финансовой и предпринимательской деятельности (Косенко Г.Н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08.05.2015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. Шапошниковка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к  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.05.2015г. №7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ГНОЗ ПОСТУПЛЕНИЯ ДОХОДОВ В БЮДЖЕТ ШАПОШНИКОВСКОГО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СЕЛЬСКОГО ПОСЕЛЕНИЯ ЗА 2014 ГОД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sz w:val="26"/>
          <w:szCs w:val="26"/>
        </w:rPr>
        <w:t>(тыс. руб.)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7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ПБК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шифровка кода П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гноз на 201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 1 0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Доходы соб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099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3 022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1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1 0201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доходы 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5 03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6 01030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лог на имущество 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6 0601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8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08 0402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ая пошлина за совершение нотариальных действий(за исключением действий, совершаемых консульскими учреждениями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00 1 09 0405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мельный налог (по обязательствам, возникшим до 1.01.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11 05010 10 0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ная плата н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13 01995 10 0000 13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1 14 06013 10 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00 1 16 90050 10 0000 140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 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750,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уровня бюджетной обеспеченности, в т. 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уровня бюджетной обеспеченности (обла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и на выравнивание уровня бюджетной обеспеченности (район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1003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00 2 02 02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,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3015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4012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4025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2 04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00 2 07 05030 10 0000 18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чие безвозмездные поступления в бюджеты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00 8 9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849,8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 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.05.2015г. №7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ЕДЕЛЕНИЕ БЮДЖЕТНЫХ АССИГНОВАНИЙ НА 2014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АЗДЕЛАМ, ПОДРАЗДЕЛАМ, ЦЕЛЕВЫМ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М И ВИДАМ РАСХОДОВ КЛАССИФИКАЦИИ РАСХОДОВ БЮДЖЕТ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тыс. руб.)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0"/>
        <w:gridCol w:w="638"/>
        <w:gridCol w:w="1147"/>
        <w:gridCol w:w="685"/>
        <w:gridCol w:w="1260"/>
      </w:tblGrid>
      <w:tr>
        <w:trPr>
          <w:trHeight w:val="4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С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 руб.)</w:t>
            </w:r>
          </w:p>
        </w:tc>
      </w:tr>
      <w:tr>
        <w:trPr>
          <w:trHeight w:val="2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87,3</w:t>
            </w:r>
          </w:p>
        </w:tc>
      </w:tr>
      <w:tr>
        <w:trPr>
          <w:trHeight w:val="3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23,1</w:t>
            </w:r>
          </w:p>
        </w:tc>
      </w:tr>
      <w:tr>
        <w:trPr>
          <w:trHeight w:val="95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2,2</w:t>
            </w:r>
          </w:p>
        </w:tc>
      </w:tr>
      <w:tr>
        <w:trPr>
          <w:trHeight w:val="7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в рамках муниципальной программы  Шапошниковского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7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3,9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1,7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1 0 92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7,2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0</w:t>
            </w:r>
          </w:p>
        </w:tc>
      </w:tr>
      <w:tr>
        <w:trPr>
          <w:trHeight w:val="3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администрации  Шапошниковского 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в рамках  муниципальной программы   Шапошниковского  сельского поселения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20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0</w:t>
            </w:r>
          </w:p>
        </w:tc>
      </w:tr>
      <w:tr>
        <w:trPr>
          <w:trHeight w:val="5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80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в рамках муниципальной программы  Шапошниковского  сельского поселения Ольховатского муниципального района «Управление муниципальным  имуществом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9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6</w:t>
            </w:r>
          </w:p>
        </w:tc>
      </w:tr>
      <w:tr>
        <w:trPr>
          <w:trHeight w:val="52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6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51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,9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51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7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в рамках муниципальной программы  Шапошниковского  сельского поселения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20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1,7</w:t>
            </w:r>
          </w:p>
        </w:tc>
      </w:tr>
      <w:tr>
        <w:trPr>
          <w:trHeight w:val="33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>
          <w:trHeight w:val="1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по содержанию   ремонту внутри поселковых автомобильных дорог и искусственных сооружений на них в рамках муниципальной программы  Шапошниковского  сельского поселения Ольховатского муниципального района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«Развитие дорожного хозяйства и транспорта» 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91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>
          <w:trHeight w:val="5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3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активной политики занятости в рамках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9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активной политики занятости в рамках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6 0 8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6</w:t>
            </w:r>
          </w:p>
        </w:tc>
      </w:tr>
      <w:tr>
        <w:trPr>
          <w:trHeight w:val="2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активной политики занятости в рамках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708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</w:p>
        </w:tc>
      </w:tr>
      <w:tr>
        <w:trPr>
          <w:trHeight w:val="2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70,0</w:t>
            </w:r>
          </w:p>
        </w:tc>
      </w:tr>
      <w:tr>
        <w:trPr>
          <w:trHeight w:val="3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ергоэффектив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овешение энергоэффективности и развития энергетики в рамках муниципальной 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Энергоэффективность и развитие энергетики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</w:t>
            </w:r>
            <w:r>
              <w:rPr>
                <w:rFonts w:cs="Arial" w:ascii="Arial" w:hAnsi="Arial"/>
                <w:bCs/>
                <w:sz w:val="26"/>
                <w:szCs w:val="26"/>
              </w:rPr>
              <w:t>Энергоэффективность и развитие энергетики</w:t>
            </w:r>
            <w:r>
              <w:rPr>
                <w:rFonts w:cs="Arial" w:ascii="Arial" w:hAnsi="Arial"/>
                <w:sz w:val="26"/>
                <w:szCs w:val="26"/>
              </w:rPr>
              <w:t xml:space="preserve"> »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91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5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Мероприятия в области коммунального хозяйства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ка  сельского поселения   Ольховатского муниципального района «Обеспечение качественными жилищно-коммунальными услугами  населения  Шапошниковка  сельского поселения и основные направления благоустройства»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3 1 9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в области жилищно-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другие вопросы в области жилищно-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9,5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другие вопросы в области жилищно-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7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уличное освещение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7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,6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уличное освещение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2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зеленение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содержание мест захоронения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очее благоустройство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7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</w:tr>
      <w:tr>
        <w:trPr>
          <w:trHeight w:val="8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латы к пенсиям муниципальных служащих  Шапошниковского  сельского поселения Ольховатского муниципального района в рамках муниципальной программы   Шапошниковского  сельского поселения   Ольховатского муниципального района «Социальная поддержка граждан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90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</w:tr>
      <w:tr>
        <w:trPr>
          <w:trHeight w:val="10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25,7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</w:tr>
      <w:tr>
        <w:trPr>
          <w:trHeight w:val="3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</w:tr>
      <w:tr>
        <w:trPr>
          <w:trHeight w:val="8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в рамках муниципальной программы  Шапошниковского  сельского поселения  Ольховатского муниципального района «Развитие культур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0,0</w:t>
            </w:r>
          </w:p>
        </w:tc>
      </w:tr>
      <w:tr>
        <w:trPr>
          <w:trHeight w:val="16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в рамках муниципальной программы  Шапошниковского 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4,5</w:t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в рамках муниципальной программы  Шапошниковского  сельского поселения  Ольховатского муниципального района «Развитие культуры»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5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Развитие материально-технической базы сферы культуры </w:t>
            </w:r>
            <w:r>
              <w:rPr>
                <w:rFonts w:cs="Arial" w:ascii="Arial" w:hAnsi="Arial"/>
                <w:sz w:val="26"/>
                <w:szCs w:val="26"/>
              </w:rPr>
              <w:t>в рамках муниципальной программы  Шапошниковского 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 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.05.2015г. №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РАСПРЕДЕЛЕНИЕ БЮДЖЕТНЫХ АССИГНОВАНИЙ НА 2012 Г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О РАЗДЕЛАМ, ПОДРАЗДЕЛАМ, ЦЕЛЕВЫМ СТАТЬЯМ И ВИДАМ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ОВ ВЕДОМСТВЕННОЙ КЛАССИФИКАЦИИ РАСХОДОВ БЮДЖЕТ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тыс. руб.)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741"/>
        <w:gridCol w:w="676"/>
        <w:gridCol w:w="567"/>
        <w:gridCol w:w="709"/>
        <w:gridCol w:w="545"/>
        <w:gridCol w:w="869"/>
      </w:tblGrid>
      <w:tr>
        <w:trPr>
          <w:trHeight w:val="6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С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 руб.)</w:t>
            </w:r>
          </w:p>
        </w:tc>
      </w:tr>
      <w:tr>
        <w:trPr>
          <w:trHeight w:val="3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 С Е Г 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87,3</w:t>
            </w:r>
          </w:p>
        </w:tc>
      </w:tr>
      <w:tr>
        <w:trPr>
          <w:trHeight w:val="6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23,1</w:t>
            </w:r>
          </w:p>
        </w:tc>
      </w:tr>
      <w:tr>
        <w:trPr>
          <w:trHeight w:val="6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2,2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в рамках муниципальной программы  Шапошниковского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13,9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1,7</w:t>
            </w:r>
          </w:p>
        </w:tc>
      </w:tr>
      <w:tr>
        <w:trPr>
          <w:trHeight w:val="5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7,2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Иные бюджетные ассигновани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2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0</w:t>
            </w:r>
          </w:p>
        </w:tc>
      </w:tr>
      <w:tr>
        <w:trPr>
          <w:trHeight w:val="3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е фонд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администрации  Шапошниковского 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в рамках  муниципальной программы   Шапошниковского  сельского поселения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Иные бюджетные ассигновани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20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3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  в рамках муниципальной программы 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Межбюджетные трансферты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98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в рамках муниципальной программы  Шапошниковского  сельского поселения Ольховатского муниципального района «Управление муниципальным  имуществом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9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6</w:t>
            </w:r>
          </w:p>
        </w:tc>
      </w:tr>
      <w:tr>
        <w:trPr>
          <w:trHeight w:val="5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6</w:t>
            </w:r>
          </w:p>
        </w:tc>
      </w:tr>
      <w:tr>
        <w:trPr>
          <w:trHeight w:val="5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,6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51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,9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в рамках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51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7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в рамках муниципальной программы  Шапошниковского  сельского поселения Ольховатского муниципального района «Муниципальное  управление и управление финансами для создания условий повышения эффективности бюджетных расходов  Шапошников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20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циональная эконом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1,7</w:t>
            </w:r>
          </w:p>
        </w:tc>
      </w:tr>
      <w:tr>
        <w:trPr>
          <w:trHeight w:val="5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по содержанию   ремонту внутри поселковых автомобильных дорог и искусственных сооружений на них в рамках муниципальной программы  Шапошниковского  сельского поселения Ольховатского муниципального района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«Развитие дорожного хозяйства и транспорта» </w:t>
            </w:r>
            <w:r>
              <w:rPr>
                <w:rFonts w:cs="Arial" w:ascii="Arial" w:hAnsi="Arial"/>
                <w:sz w:val="26"/>
                <w:szCs w:val="26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91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7,4</w:t>
            </w:r>
          </w:p>
        </w:tc>
      </w:tr>
      <w:tr>
        <w:trPr>
          <w:trHeight w:val="44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,3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активной политики занятости в рамках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90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активной политики занятости в рамках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80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6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активной политики занятости в рамках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70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</w:p>
        </w:tc>
      </w:tr>
      <w:tr>
        <w:trPr>
          <w:trHeight w:val="4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70,0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нергоэффектив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овешение энергоэффективности и развития энергетики в рамках муниципальной 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Энергоэффективность и развитие энергетики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</w:t>
            </w:r>
            <w:r>
              <w:rPr>
                <w:rFonts w:cs="Arial" w:ascii="Arial" w:hAnsi="Arial"/>
                <w:bCs/>
                <w:sz w:val="26"/>
                <w:szCs w:val="26"/>
              </w:rPr>
              <w:t>Энергоэффективность и развитие энергетики</w:t>
            </w:r>
            <w:r>
              <w:rPr>
                <w:rFonts w:cs="Arial" w:ascii="Arial" w:hAnsi="Arial"/>
                <w:sz w:val="26"/>
                <w:szCs w:val="26"/>
              </w:rPr>
              <w:t xml:space="preserve"> »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91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65</w:t>
            </w:r>
          </w:p>
        </w:tc>
      </w:tr>
      <w:tr>
        <w:trPr>
          <w:trHeight w:val="70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Мероприятия в области коммунального хозяйства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ка  сельского поселения   Ольховатского муниципального района «Обеспечение качественными жилищно-коммунальными услугами  населения  Шапошниковка  сельского поселения и основные направления благоустройства»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9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Мероприятия в области жилищно-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,0</w:t>
            </w:r>
          </w:p>
        </w:tc>
      </w:tr>
      <w:tr>
        <w:trPr>
          <w:trHeight w:val="5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другие вопросы в области жилищно-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8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9,5</w:t>
            </w:r>
          </w:p>
        </w:tc>
      </w:tr>
      <w:tr>
        <w:trPr>
          <w:trHeight w:val="5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другие вопросы в области жилищно-коммунального хозяйства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(Закупка товаров, работ и услуг для государственных (муниципальных)  нужд). Устройство тротуара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78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уличное освещение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78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,6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уличное освещение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2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зеленение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содержание мест захоронения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прочее благоустройство в рамках подпрограммы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«Благоустройство» муниципальной программы</w:t>
            </w:r>
            <w:r>
              <w:rPr>
                <w:rFonts w:cs="Arial" w:ascii="Arial" w:hAnsi="Arial"/>
                <w:sz w:val="26"/>
                <w:szCs w:val="26"/>
              </w:rPr>
      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9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2,7</w:t>
            </w:r>
          </w:p>
        </w:tc>
      </w:tr>
      <w:tr>
        <w:trPr>
          <w:trHeight w:val="28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</w:tr>
      <w:tr>
        <w:trPr>
          <w:trHeight w:val="3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латы к пенсиям муниципальных служащих  Шапошниковского  сельского поселения Ольховатского муниципального района в рамках муниципальной программы   Шапошниковского  сельского поселения   Ольховатского муниципального района «Социальная поддержка граждан» (Социальное обеспечение и иные выплаты населению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90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2,4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</w:tr>
      <w:tr>
        <w:trPr>
          <w:trHeight w:val="4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</w:tr>
      <w:tr>
        <w:trPr>
          <w:trHeight w:val="3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5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в рамках муниципальной программы  Шапошниковского  сельского поселения  Ольховатского муниципального района «Развитие культур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0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в рамках муниципальной программы  Шапошниковского 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4,5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в рамках муниципальной программы  Шапошниковского  сельского поселения  Ольховатского муниципального района «Развитие культуры»  (Иные бюджетные ассигновани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0</w:t>
            </w:r>
          </w:p>
        </w:tc>
      </w:tr>
      <w:tr>
        <w:trPr>
          <w:trHeight w:val="10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Развитие материально-технической базы сферы культуры </w:t>
            </w:r>
            <w:r>
              <w:rPr>
                <w:rFonts w:cs="Arial" w:ascii="Arial" w:hAnsi="Arial"/>
                <w:sz w:val="26"/>
                <w:szCs w:val="26"/>
              </w:rPr>
              <w:t>в рамках муниципальной программы  Шапошниковского  сельского поселения  Ольховатского муниципального района «Развитие культуры»  (Закупка товаров, работ и услуг для государственных (муниципальных) нужд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7:00Z</dcterms:created>
  <dc:creator>USER</dc:creator>
  <dc:description/>
  <cp:keywords/>
  <dc:language>en-US</dc:language>
  <cp:lastModifiedBy>User</cp:lastModifiedBy>
  <cp:lastPrinted>2017-03-23T11:05:00Z</cp:lastPrinted>
  <dcterms:modified xsi:type="dcterms:W3CDTF">2017-03-23T08:05:00Z</dcterms:modified>
  <cp:revision>58</cp:revision>
  <dc:subject/>
  <dc:title>Приложение № 1 </dc:title>
</cp:coreProperties>
</file>