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</w:t>
      </w:r>
      <w:r>
        <w:rPr>
          <w:b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/>
      </w:pPr>
      <w:r>
        <w:rPr>
          <w:rFonts w:cs="Arial" w:ascii="Arial" w:hAnsi="Arial"/>
          <w:b/>
          <w:sz w:val="26"/>
          <w:szCs w:val="26"/>
        </w:rPr>
        <w:t>СОВЕТ  НАРОДНЫХ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/>
      </w:pPr>
      <w:r>
        <w:rPr>
          <w:rFonts w:cs="Arial" w:ascii="Arial" w:hAnsi="Arial"/>
          <w:b/>
          <w:sz w:val="26"/>
          <w:szCs w:val="26"/>
        </w:rPr>
        <w:t>ШАПОШНИКО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ЛЬХОВАТСКОГО  МУНИЦИПАЛЬНОГО 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ВОРОНЕЖ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ind w:left="5529" w:hanging="0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ind w:left="5529" w:hanging="0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нято Советом народны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ind w:left="5529" w:hanging="0"/>
        <w:outlineLvl w:val="0"/>
        <w:rPr/>
      </w:pPr>
      <w:r>
        <w:rPr>
          <w:rFonts w:cs="Arial" w:ascii="Arial" w:hAnsi="Arial"/>
          <w:sz w:val="26"/>
          <w:szCs w:val="26"/>
        </w:rPr>
        <w:t xml:space="preserve">депутатов 08.05.2015г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right"/>
        <w:outlineLvl w:val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7350" w:leader="none"/>
        </w:tabs>
        <w:ind w:right="495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7350" w:leader="none"/>
        </w:tabs>
        <w:ind w:right="495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7350" w:leader="none"/>
        </w:tabs>
        <w:ind w:right="4959" w:hanging="0"/>
        <w:jc w:val="both"/>
        <w:rPr/>
      </w:pPr>
      <w:r>
        <w:rPr>
          <w:rFonts w:cs="Arial" w:ascii="Arial" w:hAnsi="Arial"/>
          <w:sz w:val="26"/>
          <w:szCs w:val="26"/>
        </w:rPr>
        <w:t xml:space="preserve">О внесении изменений и дополнений в решение Совета народных депутатов Шапошниковского сельского поселения от 29.12.2014г. №32 «О бюджете Шапошниковского сельского поселения на 2015 год и плановый период 2016 и 2017 годов»                         </w:t>
      </w:r>
    </w:p>
    <w:p>
      <w:pPr>
        <w:pStyle w:val="Normal"/>
        <w:tabs>
          <w:tab w:val="clear" w:pos="708"/>
          <w:tab w:val="left" w:pos="7350" w:leader="none"/>
        </w:tabs>
        <w:ind w:right="495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7350" w:leader="none"/>
        </w:tabs>
        <w:ind w:right="495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7350" w:leader="none"/>
        </w:tabs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В соответствии с Уставом Шапошниковского сельского  поселения Ольховатского муниципального района, пунктом 2.2  Положения «О бюджетном процессе в Шапошниковском сельском поселении», утвержденного решением Совета народных депутатов Шапошниковского сельского  поселения от 26.03.2014 года № 10, Совет народных депутатов Шапошниковского сельского поселения 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/>
      </w:pPr>
      <w:r>
        <w:rPr>
          <w:rFonts w:cs="Arial" w:ascii="Arial" w:hAnsi="Arial"/>
          <w:b/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ConsNormal"/>
        <w:widowControl/>
        <w:ind w:firstLine="567"/>
        <w:jc w:val="both"/>
        <w:rPr/>
      </w:pPr>
      <w:r>
        <w:rPr>
          <w:sz w:val="26"/>
          <w:szCs w:val="26"/>
        </w:rPr>
        <w:t>1. Внести в решение Совета народных депутатов Шапошниковского сельского поселения Ольховатского муниципального района от 29.12.2014 № 32 «О бюджете Шапошниковского сельского поселения Ольховатского муниципального района на 2015 год и на плановый период 2016 и 2017 годов» следующие изменения и дополнения:</w:t>
      </w:r>
    </w:p>
    <w:p>
      <w:pPr>
        <w:pStyle w:val="ConsNormal"/>
        <w:widowControl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1. пункт 1.1. решения изложить в новой редакции: «1.1. прогнозируемый общий объем  доходов бюджета Шапошниковского сельского поселения в сумме  4474,7 тысяч  рублей, в том числе безвозмездные поступления из областного бюджета и бюджета Ольховатского муниципального района в сумме 2385,7 тысяч рублей из них: дотации на выравнивание 688,9 тысяч рублей и на сбалансированность 1629,1 тысяча рублей, субвенция в сумме 66,7 тысяч рублей, иные межбюджетные трансферты 1,0 тысяч рублей, прочие межбюджетные трансферты 15,0 тысяч рублей;»;</w:t>
      </w:r>
    </w:p>
    <w:p>
      <w:pPr>
        <w:pStyle w:val="ConsNormal"/>
        <w:widowControl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2. пункт 1.2. решения изложить в новой редакции: «1.2. общий  объем расходов бюджета Шапошниковского сельского поселения в сумме   4474,7 тысяч рублей;».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приложении № 1 «Источники внутреннего финансирования дефицита бюджета Шапошниковского сельского поселения на 2015 год и на плановый период 2016-2017 годов»: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в строке «Увеличение прочих остатков денежных средств бюджетов поселений» код 01 05 02 01 10 0000 500 в столбце сумма 2015 год (тыс. рублей) цифры «-4409,7» заменить цифрами «-4474,7»;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в строке «Уменьшение прочих остатков денежных средств бюджетов поселений» код 01 05 02 01 10 0000 600 в столбце сумма 2015 год (тыс. рублей) цифры «4409,7» заменить цифрами «4474,7».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 приложении № 5 «Ведомственная структура  расходов  бюджета Шапошниковского сельского поселения   на 2015 год»: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- в строке «Другие вопросы в области национальной экономики» ГРБС «914», Рз «04», ПР «12», в столбце сумма на год (тыс. руб.), цифры «5,0», заменить цифрами «20,0»;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 ввести строку «Мероприятия активной политики занятости в рамках </w:t>
      </w:r>
      <w:r>
        <w:rPr>
          <w:rFonts w:cs="Arial" w:ascii="Arial" w:hAnsi="Arial"/>
          <w:color w:val="000000"/>
          <w:sz w:val="26"/>
          <w:szCs w:val="26"/>
        </w:rPr>
        <w:t xml:space="preserve"> муниципальной программы</w:t>
      </w:r>
      <w:r>
        <w:rPr>
          <w:rFonts w:cs="Arial" w:ascii="Arial" w:hAnsi="Arial"/>
          <w:sz w:val="26"/>
          <w:szCs w:val="26"/>
        </w:rPr>
        <w:t xml:space="preserve">  Шапошниковского  сельского поселения   Ольховатского муниципального района «Содействие занятости населения» (Закупка товаров, работ и услуг для государственных (муниципальных) нужд)» ГРБС «914», Рз «04», ПР «12», целевая статья «06 0 8081», вид расходов бюджета «200» в столбце сумма на год (тыс. руб.), ввести цифры «7,0»;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 xml:space="preserve">- ввести строку «Мероприятия активной политики занятости в рамках </w:t>
      </w:r>
      <w:r>
        <w:rPr>
          <w:rFonts w:cs="Arial" w:ascii="Arial" w:hAnsi="Arial"/>
          <w:color w:val="000000"/>
          <w:sz w:val="26"/>
          <w:szCs w:val="26"/>
        </w:rPr>
        <w:t xml:space="preserve"> муниципальной программы</w:t>
      </w:r>
      <w:r>
        <w:rPr>
          <w:rFonts w:cs="Arial" w:ascii="Arial" w:hAnsi="Arial"/>
          <w:sz w:val="26"/>
          <w:szCs w:val="26"/>
        </w:rPr>
        <w:t xml:space="preserve">  Шапошниковского  сельского поселения   Ольховатского муниципального района «Содействие занятости населения» (Закупка товаров, работ и услуг для государственных (муниципальных) нужд)» ГРБС «914», Рз «04», ПР «12», целевая статья «06 0 7081», вид расходов бюджета «200» в столбце сумма на год (тыс. руб.), ввести цифры «8,0»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- в строке «Благоустройство» ГРБС «914», Рз «05», ПР «03», в столбце сумма на год (тыс. руб.), цифры «60,0», заменить цифрами «116,0»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- в строке «Расходы на уличное освещение в рамках подпрограммы </w:t>
      </w:r>
      <w:r>
        <w:rPr>
          <w:rFonts w:cs="Arial" w:ascii="Arial" w:hAnsi="Arial"/>
          <w:color w:val="000000"/>
          <w:sz w:val="26"/>
          <w:szCs w:val="26"/>
        </w:rPr>
        <w:t xml:space="preserve"> «Благоустройство» муниципальной программы</w:t>
      </w:r>
      <w:r>
        <w:rPr>
          <w:rFonts w:cs="Arial" w:ascii="Arial" w:hAnsi="Arial"/>
          <w:sz w:val="26"/>
          <w:szCs w:val="26"/>
        </w:rPr>
        <w:t xml:space="preserve">  Шапошниковского  сельского поселения   Ольховатского муниципального района «Обеспечение качественными жилищно-коммунальными услугами  населения  Шапошниковского  сельского поселения и основные направления благоустройства»(Закупка товаров, работ и услуг для государственных (муниципальных)  нужд)</w:t>
      </w:r>
      <w:r>
        <w:rPr>
          <w:rFonts w:cs="Arial" w:ascii="Arial" w:hAnsi="Arial"/>
          <w:color w:val="000000"/>
          <w:sz w:val="26"/>
          <w:szCs w:val="26"/>
        </w:rPr>
        <w:t>»</w:t>
      </w:r>
      <w:r>
        <w:rPr>
          <w:rFonts w:cs="Arial" w:ascii="Arial" w:hAnsi="Arial"/>
          <w:sz w:val="26"/>
          <w:szCs w:val="26"/>
        </w:rPr>
        <w:t xml:space="preserve"> ГРБС «914», Рз «05», ПР «03», целевая статья «03 2 9067», вид расходов бюджета «200» в столбце сумма на год (тыс. руб.), цифры «59,0», заменить цифрами «28,5»;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 ввести строку «Расходы на прочее благоустройство в рамках подпрограммы </w:t>
      </w:r>
      <w:r>
        <w:rPr>
          <w:rFonts w:cs="Arial" w:ascii="Arial" w:hAnsi="Arial"/>
          <w:color w:val="000000"/>
          <w:sz w:val="26"/>
          <w:szCs w:val="26"/>
        </w:rPr>
        <w:t xml:space="preserve"> «Благоустройство» муниципальной программы</w:t>
      </w:r>
      <w:r>
        <w:rPr>
          <w:rFonts w:cs="Arial" w:ascii="Arial" w:hAnsi="Arial"/>
          <w:sz w:val="26"/>
          <w:szCs w:val="26"/>
        </w:rPr>
        <w:t xml:space="preserve">  Шапошниковского  сельского поселения   Ольховатского муниципального района «Обеспечение качественными жилищно-коммунальными услугами  населения  Шапошниковского  сельского поселения и основные направления благоустройства»  (Закупка товаров, работ и услуг для государственных (муниципальных)  нужд)» ГРБС «914», Рз «05», ПР «03», целевая статья «03 2 9080», вид расходов бюджета «200» в столбце сумма на год (тыс. руб.), ввести цифры «82,5».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приложении № 7 «Распределение бюджетных ассигнований на 2015 год по разделам, подразделам, целевым статьям и  видам расходов бюджета Шапошниковского сельского поселения»: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в строке «Другие вопросы в области национальной экономики» Рз «04», ПР «12», в столбце сумма на год (тыс. руб.), цифры «5,0», заменить цифрами «20,0»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- ввести строку «Мероприятия активной политики занятости в рамках </w:t>
      </w:r>
      <w:r>
        <w:rPr>
          <w:rFonts w:cs="Arial" w:ascii="Arial" w:hAnsi="Arial"/>
          <w:color w:val="000000"/>
          <w:sz w:val="26"/>
          <w:szCs w:val="26"/>
        </w:rPr>
        <w:t xml:space="preserve"> муниципальной программы</w:t>
      </w:r>
      <w:r>
        <w:rPr>
          <w:rFonts w:cs="Arial" w:ascii="Arial" w:hAnsi="Arial"/>
          <w:sz w:val="26"/>
          <w:szCs w:val="26"/>
        </w:rPr>
        <w:t xml:space="preserve">  Шапошниковского  сельского поселения   Ольховатского муниципального района «Содействие занятости населения» (Закупка товаров, работ и услуг для государственных (муниципальных) нужд)» Рз «04», ПР «12», целевая статья «06 0 8081», вид расходов бюджета «200» в столбце сумма на год (тыс. руб.), ввести цифры «7,0»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- ввести строку «Мероприятия активной политики занятости в рамках </w:t>
      </w:r>
      <w:r>
        <w:rPr>
          <w:rFonts w:cs="Arial" w:ascii="Arial" w:hAnsi="Arial"/>
          <w:color w:val="000000"/>
          <w:sz w:val="26"/>
          <w:szCs w:val="26"/>
        </w:rPr>
        <w:t xml:space="preserve"> муниципальной программы</w:t>
      </w:r>
      <w:r>
        <w:rPr>
          <w:rFonts w:cs="Arial" w:ascii="Arial" w:hAnsi="Arial"/>
          <w:sz w:val="26"/>
          <w:szCs w:val="26"/>
        </w:rPr>
        <w:t xml:space="preserve">  Шапошниковского  сельского поселения   Ольховатского муниципального района «Содействие занятости населения» (Закупка товаров, работ и услуг для государственных (муниципальных) нужд)» Рз «04», ПР «12», целевая статья «06 0 7081», вид расходов бюджета «200» в столбце сумма на год (тыс. руб.), ввести цифры «8,0».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в строке «Благоустройство» Рз «05», ПР «03», в столбце сумма на год (тыс. руб.), цифры «60,0», заменить цифрами «116,0»;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 в строке «Расходы на уличное освещение в рамках подпрограммы </w:t>
      </w:r>
      <w:r>
        <w:rPr>
          <w:rFonts w:cs="Arial" w:ascii="Arial" w:hAnsi="Arial"/>
          <w:color w:val="000000"/>
          <w:sz w:val="26"/>
          <w:szCs w:val="26"/>
        </w:rPr>
        <w:t xml:space="preserve"> «Благоустройство» муниципальной программы</w:t>
      </w:r>
      <w:r>
        <w:rPr>
          <w:rFonts w:cs="Arial" w:ascii="Arial" w:hAnsi="Arial"/>
          <w:sz w:val="26"/>
          <w:szCs w:val="26"/>
        </w:rPr>
        <w:t xml:space="preserve">  Шапошниковского             сельского поселения            Ольховатского 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муниципального района «Обеспечение качественными жилищно-коммунальными услугами  населения  Шапошниковского  сельского поселения и основные направления благоустройства»(Закупка товаров, работ и услуг для государственных (муниципальных)  нужд)</w:t>
      </w:r>
      <w:r>
        <w:rPr>
          <w:rFonts w:cs="Arial" w:ascii="Arial" w:hAnsi="Arial"/>
          <w:color w:val="000000"/>
          <w:sz w:val="26"/>
          <w:szCs w:val="26"/>
        </w:rPr>
        <w:t>»</w:t>
      </w:r>
      <w:r>
        <w:rPr>
          <w:rFonts w:cs="Arial" w:ascii="Arial" w:hAnsi="Arial"/>
          <w:sz w:val="26"/>
          <w:szCs w:val="26"/>
        </w:rPr>
        <w:t xml:space="preserve"> Рз «05», ПР «03», целевая статья «03 2 9067», вид расходов бюджета «200» в столбце сумма на год (тыс. руб.), цифры «59,0», заменить цифрами «28,5»;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 ввести стоку «Расходы на прочее благоустройство в рамках подпрограммы </w:t>
      </w:r>
      <w:r>
        <w:rPr>
          <w:rFonts w:cs="Arial" w:ascii="Arial" w:hAnsi="Arial"/>
          <w:color w:val="000000"/>
          <w:sz w:val="26"/>
          <w:szCs w:val="26"/>
        </w:rPr>
        <w:t xml:space="preserve"> «Благоустройство» муниципальной программы</w:t>
      </w:r>
      <w:r>
        <w:rPr>
          <w:rFonts w:cs="Arial" w:ascii="Arial" w:hAnsi="Arial"/>
          <w:sz w:val="26"/>
          <w:szCs w:val="26"/>
        </w:rPr>
        <w:t xml:space="preserve">  Шапошниковского  сельского поселения   Ольховатского муниципального района «Обеспечение качественными жилищно-коммунальными услугами  населения  Шапошниковского  сельского поселения и основные направления благоустройства»  (Закупка товаров, работ и услуг для государственных (муниципальных)  нужд)» Рз «05», ПР «03», целевая статья «03 2 9080», вид расходов бюджета «200» в столбце сумма на год (тыс. руб.), ввести цифры «82,5».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приложении № 9 «Распределение бюджетных ассигнований по целевым статьям  (муниципальным программам Шапошниковского сельского поселения) группам видов расходов, разделам, подразделам классификации расходов на 2015 год»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- в строке «3. Муниципальная программа Шапошниковского сельского поселения Ольховатского муниципального района «Обеспечение качественными жилищно-коммунальными услугами  населения  Шапошниковского  сельского поселения и основные направления благоустройства» в столбце сумма на год (тыс. руб.), цифры «60,0», заменить цифрами «116,0»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- в строке «3.2. Подпрограмма </w:t>
      </w:r>
      <w:r>
        <w:rPr>
          <w:rFonts w:cs="Arial" w:ascii="Arial" w:hAnsi="Arial"/>
          <w:color w:val="000000"/>
          <w:sz w:val="26"/>
          <w:szCs w:val="26"/>
        </w:rPr>
        <w:t xml:space="preserve"> «Благоустройство»</w:t>
      </w:r>
      <w:r>
        <w:rPr>
          <w:rFonts w:cs="Arial" w:ascii="Arial" w:hAnsi="Arial"/>
          <w:sz w:val="26"/>
          <w:szCs w:val="26"/>
        </w:rPr>
        <w:t>» цифры «60,0», заменить цифрами «116,0»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- в строке «Расходы на уличное освещение в рамках подпрограммы </w:t>
      </w:r>
      <w:r>
        <w:rPr>
          <w:rFonts w:cs="Arial" w:ascii="Arial" w:hAnsi="Arial"/>
          <w:color w:val="000000"/>
          <w:sz w:val="26"/>
          <w:szCs w:val="26"/>
        </w:rPr>
        <w:t xml:space="preserve"> «Благоустройство» муниципальной программы</w:t>
      </w:r>
      <w:r>
        <w:rPr>
          <w:rFonts w:cs="Arial" w:ascii="Arial" w:hAnsi="Arial"/>
          <w:sz w:val="26"/>
          <w:szCs w:val="26"/>
        </w:rPr>
        <w:t xml:space="preserve">  Шапошниковского  сельского поселения   Ольховатского муниципального района «Обеспечение качественными жилищно-коммунальными услугами  населения  Шапошниковского  сельского поселения и основные направления благоустройства» (Закупка товаров, работ и услуг для государственных (муниципальных)  нужд)</w:t>
      </w:r>
      <w:r>
        <w:rPr>
          <w:rFonts w:cs="Arial" w:ascii="Arial" w:hAnsi="Arial"/>
          <w:color w:val="000000"/>
          <w:sz w:val="26"/>
          <w:szCs w:val="26"/>
        </w:rPr>
        <w:t>»</w:t>
      </w:r>
      <w:r>
        <w:rPr>
          <w:rFonts w:cs="Arial" w:ascii="Arial" w:hAnsi="Arial"/>
          <w:sz w:val="26"/>
          <w:szCs w:val="26"/>
        </w:rPr>
        <w:t xml:space="preserve"> целевая статья «03 2 9067», вид расходов бюджета «200», Рз «05», ПР «03» в столбце сумма на год (тыс. руб.), цифры «59,0», заменить цифрами «28,5»;</w:t>
      </w:r>
    </w:p>
    <w:p>
      <w:pPr>
        <w:pStyle w:val="ConsNormal"/>
        <w:widowControl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вести стоку «Расходы на прочее благоустройство в рамках подпрограммы </w:t>
      </w:r>
      <w:r>
        <w:rPr>
          <w:color w:val="000000"/>
          <w:sz w:val="26"/>
          <w:szCs w:val="26"/>
        </w:rPr>
        <w:t xml:space="preserve"> «Благоустройство» муниципальной программы</w:t>
      </w:r>
      <w:r>
        <w:rPr>
          <w:sz w:val="26"/>
          <w:szCs w:val="26"/>
        </w:rPr>
        <w:t xml:space="preserve">  Шапошниковского  сельского поселения   Ольховатского муниципального района «Обеспечение качественными жилищно-коммунальными услугами  населения  Шапошниковского  сельского поселения и основные направления благоустройства»  (Закупка товаров, работ и услуг для государственных (муниципальных)  нужд)» целевая статья «03 2 9080», вид расходов бюджета «200» Рз «05», ПР «03», в столбце сумма на год (тыс. руб.), ввести цифры «82,5».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- в строке «6.Муниципальная программа  Шапошниковского  сельского поселения Ольховатского муниципального района «Содействие занятости населения» в столбце сумма на год (тыс. руб.), цифры «5,0», заменить цифрами «20,0»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- ввести строку «Мероприятия активной политики занятости в рамках </w:t>
      </w:r>
      <w:r>
        <w:rPr>
          <w:rFonts w:cs="Arial" w:ascii="Arial" w:hAnsi="Arial"/>
          <w:color w:val="000000"/>
          <w:sz w:val="26"/>
          <w:szCs w:val="26"/>
        </w:rPr>
        <w:t xml:space="preserve"> муниципальной программы</w:t>
      </w:r>
      <w:r>
        <w:rPr>
          <w:rFonts w:cs="Arial" w:ascii="Arial" w:hAnsi="Arial"/>
          <w:sz w:val="26"/>
          <w:szCs w:val="26"/>
        </w:rPr>
        <w:t xml:space="preserve">  Шапошниковского  сельского поселения   Ольховатского муниципального района «Содействие занятости населения» (Закупка товаров, работ и услуг для государственных (муниципальных) нужд)» целевая статья «06 0 8081», вид расходов бюджета «200», Рз «04», ПР «12», в столбце сумма на год (тыс. руб.), ввести цифры «7,0»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- ввести строку «Мероприятия активной политики занятости в рамках </w:t>
      </w:r>
      <w:r>
        <w:rPr>
          <w:rFonts w:cs="Arial" w:ascii="Arial" w:hAnsi="Arial"/>
          <w:color w:val="000000"/>
          <w:sz w:val="26"/>
          <w:szCs w:val="26"/>
        </w:rPr>
        <w:t xml:space="preserve"> муниципальной программы</w:t>
      </w:r>
      <w:r>
        <w:rPr>
          <w:rFonts w:cs="Arial" w:ascii="Arial" w:hAnsi="Arial"/>
          <w:sz w:val="26"/>
          <w:szCs w:val="26"/>
        </w:rPr>
        <w:t xml:space="preserve">  Шапошниковского  сельского поселения   Ольховатского муниципального района «Содействие занятости населения» (Закупка товаров, работ и услуг для государственных (муниципальных) нужд)» целевая статья «06 0 7081», вид расходов бюджета «200», Рз «04», ПР «12», в столбце сумма на год (тыс. руб.), ввести цифры «8,0».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Контроль за настоящим решением возложить на комиссию по собственности, бюджету, налогам, финансовой и предпринимательской деятельности (Косенко Г.Н.).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Настоящее решение вступает в силу со дня его официального опубликования в официальном периодическ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Шапошниковского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ельского поселения                                                                                                        В.С. Саратовский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08.05.2015 года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№</w:t>
      </w:r>
      <w:r>
        <w:rPr>
          <w:rFonts w:cs="Arial" w:ascii="Arial" w:hAnsi="Arial"/>
          <w:sz w:val="26"/>
          <w:szCs w:val="26"/>
        </w:rPr>
        <w:t>8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л. Шапошниковка   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6:34:00Z</dcterms:created>
  <dc:creator>User</dc:creator>
  <dc:description/>
  <cp:keywords/>
  <dc:language>en-US</dc:language>
  <cp:lastModifiedBy>User</cp:lastModifiedBy>
  <cp:lastPrinted>2015-06-01T11:57:00Z</cp:lastPrinted>
  <dcterms:modified xsi:type="dcterms:W3CDTF">2015-06-01T08:01:00Z</dcterms:modified>
  <cp:revision>6</cp:revision>
  <dc:subject/>
  <dc:title>                                                                                                   </dc:title>
</cp:coreProperties>
</file>