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СОВЕТ НАРОДНЫХ ДЕПУТАТОВ</w:t>
      </w:r>
    </w:p>
    <w:p>
      <w:pPr>
        <w:pStyle w:val="B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jc w:val="center"/>
        <w:rPr/>
      </w:pPr>
      <w:r>
        <w:rPr/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49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Normal"/>
        <w:ind w:left="49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путатов  21.04.2015 года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62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комиссии по юридической и антикоррупционной</w:t>
      </w:r>
    </w:p>
    <w:p>
      <w:pPr>
        <w:pStyle w:val="Normal"/>
        <w:ind w:right="462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кспертизе проектов нормативных правовых актов</w:t>
      </w:r>
    </w:p>
    <w:p>
      <w:pPr>
        <w:pStyle w:val="Normal"/>
        <w:ind w:right="4625" w:hanging="0"/>
        <w:jc w:val="both"/>
        <w:rPr/>
      </w:pPr>
      <w:r>
        <w:rPr>
          <w:rFonts w:cs="Arial" w:ascii="Arial" w:hAnsi="Arial"/>
          <w:sz w:val="26"/>
          <w:szCs w:val="26"/>
        </w:rPr>
        <w:t>Совета народных депутатов Шапошник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 законом от 17.07.2009 № 172-ФЗ «Об антикоррупционной экспертизе нормативных правовых актов и проектов нормативных правовых актов», Федеральным законом от 25.12.2008 № 273-ФЗ «О противодействии коррупции», постановлением Правительства Российской Федерации от  26 февраля 2010 г. N 96 "Об антикоррупционной экспертизе нормативных правовых актов и проектов нормативных правовых актов" законом Воронежской области от 12.05.2009 № 43-ОЗ «О профилактике коррупции в Воронежской области»,  Совет народных депутатов Шапошниковского сельского поселения Ольховатского муниципального района 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1. Комиссию по юридической и антикоррупционной экспертизе проектов нормативных правовых актов Совета народных депутатов Шапошни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2. Положение о комиссии по юридической и антикоррупционной экспертизе проектов нормативных правовых актов Совета народных депутатов Шапошниковского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после его опубликования в официальном издании органов местного самоуправлении Ольховатского муниципального района «Муниципальный вестник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72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2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 поселения                                                                                                 В.С.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1.04.2015 года № 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ен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м Совета народных депутатов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21.04.2015г. №6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став комисс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по юридической и антикоррупционной экспертиз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ектов нормативных правовых актов Совета народных депутатов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седатель комиссии:</w:t>
      </w:r>
    </w:p>
    <w:p>
      <w:pPr>
        <w:pStyle w:val="ConsPlusNonformat"/>
        <w:widowControl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аратовский Василий Семенович –  глава    Шапошников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Заместитель председателя комиссии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Гончаренко Валентина Николаевна –  специалист  1 категории администрации 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Члены комиссии:</w:t>
      </w:r>
    </w:p>
    <w:p>
      <w:pPr>
        <w:pStyle w:val="ConsPlusNonformat"/>
        <w:widowControl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кипа Надежда Алексеевна  – депутат Совета народных депутатов Шапошниковского сельского поселения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Горбанева Марина Александровна –  специалист 1 категории – главный бухгалтер администрации Шапошниковского сельского поселения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еровная Людмила Геннадьевна – старший инспектор-юрист администрации Шапошниковского сельского поселения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м Совета народных депутатов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21.04.2015г. №6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ложение о комиссии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юридической и антикоррупционной экспертизе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проектов нормативных правовых актов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sz w:val="26"/>
          <w:szCs w:val="26"/>
        </w:rPr>
        <w:t>Совета народных депутатов Шапошник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1. Комиссия по юридической и антикоррупционной экспертизе проектов нормативных правовых актов Совета народных депутатов Шапошниковского сельского поселения (далее по тексту - комиссия) является постоянно действующим коллегиальным органом, для рассмотрения следующих вопросов:</w:t>
      </w:r>
    </w:p>
    <w:p>
      <w:pPr>
        <w:pStyle w:val="TextBodyIndent"/>
        <w:ind w:left="0"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ведение юридической и антикоррупционной экспертизы проекта нормативного правового ак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о исполнение или в соответствии с каким федеральным законом (иным нормативным правовым актом органов государственной власти Российской Федерации), законом или иным актом Воронежской области разработан нормативный правовой акт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ответствуют ли правовые основания, обусловившие его разработку, основаниям, указанным в Конституции Российской Федерации, федеральном законодательстве и законодательстве Воронежской области, а также в решениях Конституционного Суда Российской Федерации, затрагивающих соответствующие правоотношения, и судебных постановлениях иных органов судебной власти Российской Федерации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блюдены ли установленные процедуры подготовки и согласования проекта нормативного правового ак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имеется ли предмет правового регулирования, нуждающийся в регламентации на уровне нормативного правового акта Совета народных депутатов Шапошник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относятся ли вопросы, составляющие предмет правового регулирования, к ведению Совета народных депутатов Шапошниковского сельского поселения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ответствует ли проект принципам и нормам права, закрепленным в Конституции Российской Федерации, федеральных законах, законах Воронежской области и действующих актах международного пра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соответствует ли проект Уставу Шапошниковского сельского поселения и иным нормативным правовым актам органов местного самоуправления Шапошниковского сельского поселения, предполагается ли в качестве условия принятия нормативного правового акта внесение изменений в Устав Шапошниковского сельского поселения и в иные нормативные правовые акты органов местного самоуправления Шапошниковского сельского поселения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еспечена ли в проекте полнота нормативно-правового регулирования общественных отношений, составляющих его предмет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ответствует ли объем текста проекта его нормативной ценности и практической значимости, не содержит ли проект положений, которые неоправданно дублируют нормы федеральных и областных законов или не служат цели правового регулирования (постулатов, деклараций, замечаний, призывов)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еспечены ли в проекте ясность, точность и правильная последовательность изложения нормативного материала, единообразие построения правовых норм и однозначность их поним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соответствует ли проект по своему юридическому качеству требованиям, предъявляемых к нормативному правовому акту Совета народных депутатов Шапошниковского сельского поселения: соблюдены ли правила юридической техники, требования к использованию юридической терминологии (правильное использование терминов, их единство по всему тексту проекта, четкость, доступность для понимания) соответствуют ли названия разделов, пунктов и проекта нормативного правового акта в целом их содержанию, не нуждается ли текст проекта в лингвистической доработке (стилистической и лексической)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е содержит ли проект положения, способствующие созданию условий для проявления коррупции.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sz w:val="26"/>
          <w:szCs w:val="26"/>
        </w:rPr>
        <w:t>1.2. В своей деятельности комиссия руководствуется Конституцией РФ, Федеральным законом от 17.07.2009 № 172-ФЗ «Об антикоррупционной экспертизе нормативных правовых актов и проектов нормативных правовых актов», Федеральным законом от 25.12.2008 № 273-ФЗ «О противодействии коррупции»,   законом Воронежской области от 12.05.2009 № 43-ОЗ «О профилактике коррупции в Воронежской области»,   иными правовыми актами Российской Федерации, Воронежской области, Совета народных депутатов Шапошниковского сельского поселения, а также настоящим Положение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Основные задачи комисси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. Задачами комиссии являю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- проверка соответствия проекта нормативного правового акта Конституции Российской Федерации, федеральному законодательству, законодательству Воронежской области, Уставу Шапошниковского сельского поселения и иным нормативным правовым актам органов местного самоуправления Шапошниковского сельского поселения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выявление в проекте нормативного правового акта положений, способствующих созданию условий для проявления коррупции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ценка юридического качества проекта нормативного правового акта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Порядок работы комисс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Заседания комиссии проводятся по мере поступления проектов нормативных правовых актов от специалистов, ответственных за его разработк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 Заседания комиссии проводятся председателем комиссии при наличии не менее 2/3 списочного состава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3. Проект нормативного правового акта Совета народных депутатов Шапошниковского сельского поселения предоставляется специалистом, ответственным за его разработку комиссии для проведения юридической и антикоррупционной экспертизы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ы нормативных правовых актов предоставляются комиссии с приложением всех правовых актов (выписок из них), в соответствии с которыми или во исполнение которых они подготовле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4. Представленные на экспертизу проекты нормативных правовых актов депутатов Совета народных депутатов Шапошниковского сельского поселения Шапошниковского сельского поселения регистрируются секретарем комиссии в журнале регистрации проектов нормативных правовых актов в день поступле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самом проекте в правом нижнем углу проставляется регистрационный номер и дата регистрации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5.  Юридическая и антикоррупционная экспертиза проводится в срок до 5 дней со дня регистрации проекта нормативного правового акта в журнале регистрации проектов нормативных правовых актов.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4. Решение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4.1. Решение комиссии оформляется в виде заключения по форме согласно Положения о юридической и антикоррупционной экспертизе проектов нормативных правовых актов  Совета народных депутатов Шапошник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.2. Решение комиссии принимается простым большинством голосов от общего числа членов комиссии. В случае равенства голосов решающим является голос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.3. По результатам проведения юридической экспертизы составляется мотивированное заключение о соответствии или несоответствии проекта нормативного правового акта действующему законодательств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готовится, как правило, в письменной форме. При отсутствии существенных замечаний к проекту нормативного правового акта заключение может быть сделано в уст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.4. По результатам проведения антикоррупционной экспертизы составляется мотивированное заключение на наличие или отсутствие в проекте нормативного правового акта коррупциогенных факторов. В случае отсутствия в проекте нормативного правового акта коррупциогенных факторов в заключении по результатам предварительной юридической экспертизы делается об этом соответствующая запис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.5. Заключение по результатам юридической и антикоррупционной экспертизы направляется специалисту, ответственному за разработку проекта нормативного правового акта под роспись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4:45:00Z</dcterms:created>
  <dc:creator>User</dc:creator>
  <dc:description/>
  <cp:keywords/>
  <dc:language>en-US</dc:language>
  <cp:lastModifiedBy>User</cp:lastModifiedBy>
  <cp:lastPrinted>2015-04-23T13:51:00Z</cp:lastPrinted>
  <dcterms:modified xsi:type="dcterms:W3CDTF">2015-04-23T09:52:00Z</dcterms:modified>
  <cp:revision>11</cp:revision>
  <dc:subject/>
  <dc:title/>
</cp:coreProperties>
</file>