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>
          <w:rFonts w:cs="Arial" w:ascii="Arial" w:hAnsi="Arial"/>
          <w:sz w:val="26"/>
          <w:szCs w:val="26"/>
        </w:rPr>
        <w:t xml:space="preserve">депутатов 22.09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народных депутатов Шапошниковского сельского поселения от 28.06.2012г. №9 «Об утверждении Правил благоустройства территории Шапошниковского сельского поселения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4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в целях обеспечения благоустройства территории Шапошниковского сельского поселения, во исполнение Протеста Лискинской транспортной прокуратуры от 30.06.2016 №07-01-16 «на Правила благоустройства территории Шапошниковского сельского поселения Ольховатского муниципального района (в ред.решения 28.04.2016 №18)» 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06.2012г. №9 «Об утверждении Правил благоустройства территории Шапошниковского сельского поселения»» (в редакции решения от 28.04.2016  №1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1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AFAFA" w:val="clear"/>
        </w:rPr>
        <w:t xml:space="preserve"> Пункт </w:t>
      </w:r>
      <w:r>
        <w:rPr>
          <w:rFonts w:cs="Arial" w:ascii="Arial" w:hAnsi="Arial"/>
          <w:sz w:val="26"/>
          <w:szCs w:val="26"/>
        </w:rPr>
        <w:t>3.2.3. Правил «Железнодорожные пути с прилегающими территориями, проходящими в границах населенных пунктов муниципального образования в пределах полосы отчуждения (откосы выемок и насыпей, переезды, переходы через пути), обязаны убирать и содержать железнодорожные организации, эксплуатирующие данные сооружения.» - исключить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В.С. 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22.09.2016 го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26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 Шапошниковка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6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5:00Z</dcterms:created>
  <dc:creator>User</dc:creator>
  <dc:description/>
  <cp:keywords/>
  <dc:language>en-US</dc:language>
  <cp:lastModifiedBy>User</cp:lastModifiedBy>
  <cp:lastPrinted>2016-09-14T11:54:00Z</cp:lastPrinted>
  <dcterms:modified xsi:type="dcterms:W3CDTF">2016-09-26T09:55:00Z</dcterms:modified>
  <cp:revision>19</cp:revision>
  <dc:subject/>
  <dc:title/>
</cp:coreProperties>
</file>