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7.06.2016г.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Об установлении на территории Шапошниковского сельского поселения Ольховского муниципального района Воронежской област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ind w:right="3968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ч.3 ст.59 Налогового кодекса Российской Федерации, приказом ФНС РФ от 19.08.2010г. №ЯК-7-8/393@ «Об утверждении порядка списания недоимки и задолженности по пеням,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ч.10 ст.35 Федерального закона от 06.10.2003г. №131-ФЗ «Об общих принципах организации местного самоуправления в Российской Федерации», Уставом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Arial" w:ascii="Arial" w:hAnsi="Arial"/>
          <w:sz w:val="26"/>
          <w:szCs w:val="26"/>
        </w:rPr>
        <w:t>1. Установить на территории Шапошниковского сельского поселения Ольховатского муниципального района Воронежской области дополнительные основания дл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Истечение срока для обращения в суд общей юрисдикции (более трех лет), с иском о взыскании задолженности на основании справки налогового органа по месту налогового учета физического лица о суммах задолженности по местным налогам с физических лиц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2. Задолженность физических лиц, если в течение 3 лет с момента открытия наследства отсутствуют сведения о лицах, принимающих наследство на основании следующих документов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копии свидетельства о смерти физического лица или копии решения суда об объявлении физического лица умершим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ведений органов (учреждений), уполномоченных совершать нотариальные действия, или нотариусов, занимающихся частной практикой, о том, что в течение трех лет со дня открытия наследства оно не принято наследником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Отказ суда в удовлетворении искового заявления налогового органа о взыскании недоимки, пени и штрафов по местным налогам с физических лиц, на основании следующих документов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копии решения суда об отказе в удовлетворении искового заявления налогового органа о взыскании недоимки, а также пени и штрафов по местным налогам с физических лиц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правка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Отсутствие имущества, на которое может быть обращено взыскание, по задолженности, образовавшейся более 3 лет назад на основании следующих документ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а) справки регистрирующего органа об отсутствии зарегистрированного за должником имуществ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правка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5. Задолженность физических лиц при отсутствии данных их места регистрации и наличии отказа суда в принятии заявления по ст.48 НК РФ, образовавшаяся более 3 лет назад на основании следующих документов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отказа суда в принятии заявления по ст.48 НК РФ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правки территориального органа Федеральной миграционной службы (об отсутствии данных места регистрации должника)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справка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Задолженность, образовавшаяся на дату смерти физического лица или объявления его умершим в порядке, установленном законодательством, в случае утраты имущества (прекращения права собственности) физическим лицом до даты смерти или объявления его умершим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копии свидетельства о смерти физического лица или копии решения суда об объявлении физического лица умершим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правки регистрирующего органа об отсутствии зарегистрированного за должником имущества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справка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7. Незначительные суммы пени (до 1 тыс. рублей), образовавшиеся свыше 3 лет назад при отсутствии задолженности по налогу на основании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hd w:fill="FFFFFF" w:val="clear"/>
        <w:ind w:firstLine="567"/>
        <w:jc w:val="both"/>
        <w:rPr/>
      </w:pPr>
      <w:bookmarkStart w:id="1" w:name="sub_1"/>
      <w:bookmarkEnd w:id="1"/>
      <w:r>
        <w:rPr>
          <w:rFonts w:cs="Arial" w:ascii="Arial" w:hAnsi="Arial"/>
          <w:sz w:val="26"/>
          <w:szCs w:val="26"/>
        </w:rPr>
        <w:t xml:space="preserve">2. Признать утратившими силу решения Совета народных депутатов Шапошниковского сельского поселения Ольховатского муниципального района Воронежской области от 31.07.2014г. №24 «Об установлении на территории Шапошниковского сельского поселения Ольховатского муниципального района Воронежской области дополнительных оснований признания безнадежными к </w:t>
      </w:r>
      <w:r>
        <w:rPr>
          <w:rFonts w:cs="Arial" w:ascii="Arial" w:hAnsi="Arial"/>
          <w:spacing w:val="-3"/>
          <w:sz w:val="26"/>
          <w:szCs w:val="26"/>
        </w:rPr>
        <w:t xml:space="preserve">взысканию недоимки по местным налогам и сборам, </w:t>
      </w:r>
      <w:r>
        <w:rPr>
          <w:rFonts w:cs="Arial" w:ascii="Arial" w:hAnsi="Arial"/>
          <w:sz w:val="26"/>
          <w:szCs w:val="26"/>
        </w:rPr>
        <w:t xml:space="preserve">задолженности по пеням и штрафам по этим налогам» и от 19.04.2016 года №10 «О внесении изменений и дополнений  в решение Совета народных депутатов Шапошниковского сельского поселения от 31.07.2014г. №24 «Об установлении на территории Шапошниковского сельского поселения Ольховатского муниципального района Воронежской области дополнительных оснований признания безнадежными к </w:t>
      </w:r>
      <w:r>
        <w:rPr>
          <w:rFonts w:cs="Arial" w:ascii="Arial" w:hAnsi="Arial"/>
          <w:spacing w:val="-3"/>
          <w:sz w:val="26"/>
          <w:szCs w:val="26"/>
        </w:rPr>
        <w:t xml:space="preserve">взысканию недоимки по местным налогам и сборам, </w:t>
      </w:r>
      <w:r>
        <w:rPr>
          <w:rFonts w:cs="Arial" w:ascii="Arial" w:hAnsi="Arial"/>
          <w:sz w:val="26"/>
          <w:szCs w:val="26"/>
        </w:rPr>
        <w:t xml:space="preserve">задолженности по пеням и штрафам по этим налогам»».                        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от 27.06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9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 Шапошниковка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7:00Z</dcterms:created>
  <dc:creator>Терентьева Анна</dc:creator>
  <dc:description/>
  <cp:keywords/>
  <dc:language>en-US</dc:language>
  <cp:lastModifiedBy>User</cp:lastModifiedBy>
  <cp:lastPrinted>2016-06-20T09:20:00Z</cp:lastPrinted>
  <dcterms:modified xsi:type="dcterms:W3CDTF">2016-06-27T10:56:00Z</dcterms:modified>
  <cp:revision>5</cp:revision>
  <dc:subject/>
  <dc:title>Правила благоустройства 2012</dc:title>
</cp:coreProperties>
</file>