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депутатов 19.04.2016 года</w:t>
      </w:r>
    </w:p>
    <w:p>
      <w:pPr>
        <w:pStyle w:val="Normal"/>
        <w:ind w:right="4536" w:firstLine="567"/>
        <w:rPr>
          <w:rFonts w:cs="Arial"/>
          <w:b/>
          <w:b/>
          <w:bCs/>
          <w:sz w:val="26"/>
          <w:szCs w:val="26"/>
          <w:lang w:eastAsia="ar-SA"/>
        </w:rPr>
      </w:pPr>
      <w:r>
        <w:rPr>
          <w:rFonts w:cs="Arial"/>
          <w:b/>
          <w:bCs/>
          <w:sz w:val="26"/>
          <w:szCs w:val="26"/>
          <w:lang w:eastAsia="ar-SA"/>
        </w:rPr>
      </w:r>
    </w:p>
    <w:p>
      <w:pPr>
        <w:pStyle w:val="Normal"/>
        <w:ind w:right="5165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Об утрате силы решений Совета народных депутатов Шапошниковского сельского поселения Ольховатского муниципального района Воронежской области  </w:t>
      </w:r>
    </w:p>
    <w:p>
      <w:pPr>
        <w:pStyle w:val="Normal"/>
        <w:ind w:right="5165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right="5165" w:hanging="0"/>
        <w:rPr>
          <w:rFonts w:cs="Arial"/>
          <w:bCs/>
          <w:sz w:val="26"/>
          <w:szCs w:val="26"/>
          <w:lang w:eastAsia="ar-SA"/>
        </w:rPr>
      </w:pPr>
      <w:r>
        <w:rPr>
          <w:rFonts w:cs="Arial"/>
          <w:bCs/>
          <w:sz w:val="26"/>
          <w:szCs w:val="26"/>
          <w:lang w:eastAsia="ar-SA"/>
        </w:rPr>
      </w:r>
    </w:p>
    <w:p>
      <w:pPr>
        <w:pStyle w:val="Normal"/>
        <w:ind w:right="-55" w:firstLine="540"/>
        <w:rPr/>
      </w:pPr>
      <w:r>
        <w:rPr>
          <w:rFonts w:cs="Arial"/>
          <w:sz w:val="26"/>
          <w:szCs w:val="26"/>
        </w:rPr>
        <w:t xml:space="preserve">В связи с привидением нормативных правовых актов в соответствие с действующим законодательством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bCs/>
          <w:spacing w:val="-5"/>
          <w:sz w:val="26"/>
          <w:szCs w:val="26"/>
        </w:rPr>
      </w:pPr>
      <w:r>
        <w:rPr>
          <w:rFonts w:cs="Arial"/>
          <w:b/>
          <w:bCs/>
          <w:spacing w:val="-5"/>
          <w:sz w:val="26"/>
          <w:szCs w:val="26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cs="Arial"/>
          <w:b/>
          <w:b/>
          <w:bCs/>
          <w:spacing w:val="-5"/>
          <w:sz w:val="26"/>
          <w:szCs w:val="26"/>
        </w:rPr>
      </w:pPr>
      <w:r>
        <w:rPr>
          <w:rFonts w:cs="Arial"/>
          <w:b/>
          <w:bCs/>
          <w:spacing w:val="-5"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Решения Совета народных депутатов Шапошниковского сельского поселения Ольховатского муниципального района Воронежской области: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8.04.2008 №13 «О внесении изменений в решение Совета народных депутатов Шапошниковского сельского поселения от 10.04.2008г. №7 «О структуре администрации Шапошниковского сельского поселения Ольховатского муниципального района Воронежской области»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3.10.2008 №23 «Об утверждении Правил санитарного содержания и благоустройства территории Шапошниковского сельского поселения Ольховатского муниципального района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1.07.2009 №12 «Об определении перечня мест общественного питания в которых не разрешаются розничная продажа, в том числе в разлив, и потребление (распитие) пива и напитков, изготовляемых, изготовляемых на его основе, на территории Шапошниковского сельского поселения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7.08.2009 №16 «О порядке приватизации жилищного фонда, находящегося в собственности Шапошниковского сельского поселения Ольховатского муниципального района Воронежской области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от 21.12.2009 №34 «О внесении изменений в решение Совета народных депутатов Шапошниковского сельского поселения от 29.08.2008 №19 «Об утверждении Положения о видах поощрений муниципальным служащим органов местного самоуправления Шапошниковского сельского поселения Ольховатского муниципального района»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1.12.2009 №35 «О внесении изменений в решение Совета народных депутатов Шапошниковского сельского поселения Ольховатского муниципального района от 29.04.2008 №11 «Об утверждении Положения об аттестации муниципальных служащих в Шапошниковском сельском поселении Ольховатского муниципального района»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30.08.2010 №20 «О внесении изменений в решение Совета народных депутатов Шапошниковского сельского поселения от 29.11.2005 №20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4.12.2010 №34 «О внесении изменений в решение Шапошниковского сельского поселения Ольховатского муниципального района Воронежской области от 29.04.2010 №11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4.12.2010 №36 «О внесении изменений и дополнений в решение Совета народных депутатов Шапошниковского сельского поселения от 15.11.2010 №24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4.12.2010 №37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30.08.2010 №20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5.08.2011 №16 «Об утверждении программы «Комплексное развитие системы коммунальной инфраструктуры Шапошниковского сельского поселения Ольховатского муниципального района Воронежской области на период 2011-2015 годов»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03.11.2011 №21 «О внесении изменений в решение Совета народных депутатов Шапошниковского сельского поселения от 29.10.2009 года №25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7.12.2012 №24 «О внесении изменений в решение Совета народных депутатов Шапошниковского сельского поселения Ольховатского муниципального района от 22.04.2011 года №13 «О денежном содержании муниципальных служащих органов местного самоуправления Шапошниковского сельского поселения»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7.12.2012 №25 «О внесении изменений в решение Совета народных депутатов Шапошниковского сельского поселения от 29.10.2009 года №25 «О денежном вознаграждении депутатов, членов выборных органов местного самоуправления Шапошниковског сельского поселения, замещающих выборные муниципальные должности на постоянной основе»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6.03.2014 №5 «О внесении изменений в решение Совета народных депутатов Шапошниковского сельского поселения Ольховатского муниципального района от 27.06.2007 года №15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26.03.2014 №6 «О внесении изменений в решение Совета народных депутатов Шапошниковского сельского поселения от 29.10.2009 года №25 (в редакции решений от 03.11.2011 №21, от 27.12.2010 №25)»;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6.03.2014 №7 «О внесении изменений в решение Совета народных депутатов Шапошниковского сельского поселения от 22.07.2011 года №13 (в редакции решений от 27.12.2013 №24)»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 30.06.2014 №23 «О внесении изменений в решение Совета народных депутатов Шапошниковского сельского поселения от 23.11.2006 года №37»</w:t>
      </w:r>
    </w:p>
    <w:p>
      <w:pPr>
        <w:pStyle w:val="TextBody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знать утратившими силу.</w:t>
      </w:r>
    </w:p>
    <w:p>
      <w:pPr>
        <w:pStyle w:val="Normal"/>
        <w:rPr/>
      </w:pPr>
      <w:r>
        <w:rPr>
          <w:rFonts w:cs="Arial"/>
          <w:sz w:val="26"/>
          <w:szCs w:val="26"/>
        </w:rPr>
        <w:t xml:space="preserve">2. </w:t>
      </w:r>
      <w:bookmarkStart w:id="0" w:name="Par38"/>
      <w:bookmarkEnd w:id="0"/>
      <w:r>
        <w:rPr>
          <w:rFonts w:cs="Arial"/>
          <w:sz w:val="26"/>
          <w:szCs w:val="26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pacing w:val="-11"/>
          <w:sz w:val="26"/>
          <w:szCs w:val="26"/>
        </w:rPr>
      </w:pPr>
      <w:r>
        <w:rPr>
          <w:rFonts w:cs="Arial"/>
          <w:spacing w:val="-11"/>
          <w:sz w:val="26"/>
          <w:szCs w:val="26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Arial"/>
          <w:spacing w:val="-11"/>
          <w:sz w:val="26"/>
          <w:szCs w:val="26"/>
        </w:rPr>
        <w:t>сельского поселения</w:t>
        <w:tab/>
        <w:tab/>
        <w:t xml:space="preserve">                              </w:t>
      </w:r>
      <w:r>
        <w:rPr>
          <w:rFonts w:cs="Arial"/>
          <w:sz w:val="26"/>
          <w:szCs w:val="26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9.04.2016 №9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3:00Z</dcterms:created>
  <dc:creator>User</dc:creator>
  <dc:description/>
  <cp:keywords/>
  <dc:language>en-US</dc:language>
  <cp:lastModifiedBy>User</cp:lastModifiedBy>
  <cp:lastPrinted>2016-04-18T15:36:00Z</cp:lastPrinted>
  <dcterms:modified xsi:type="dcterms:W3CDTF">2016-04-18T11:51:00Z</dcterms:modified>
  <cp:revision>19</cp:revision>
  <dc:subject/>
  <dc:title/>
</cp:coreProperties>
</file>