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ОРОНЕЖСКОЙ ОБЛАСТИ</w:t>
      </w:r>
    </w:p>
    <w:p>
      <w:pPr>
        <w:pStyle w:val="Heading2"/>
        <w:keepNext w:val="false"/>
        <w:widowControl w:val="false"/>
        <w:numPr>
          <w:ilvl w:val="1"/>
          <w:numId w:val="2"/>
        </w:numPr>
        <w:snapToGrid w:val="false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Принято Советом народных депутатов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9.07.2022 года </w:t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itle"/>
              <w:spacing w:before="24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екте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нять проект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согласно приложению № 1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проект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для его обсуждения населением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 Назначить и провести 07 сентября 2022 года в 10.00 часов в администрации Шапошниковского сельского поселения Ольховатского муниципального района Воронежской области публичные слушания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в соответствии с Положением «О порядке проведения публичных слушаний и общественных обсуждений на территории Шапошниковского </w:t>
      </w:r>
      <w:r>
        <w:rPr>
          <w:spacing w:val="-2"/>
          <w:sz w:val="24"/>
          <w:szCs w:val="24"/>
        </w:rPr>
        <w:t>сельского поселения</w:t>
      </w:r>
      <w:r>
        <w:rPr>
          <w:sz w:val="24"/>
          <w:szCs w:val="24"/>
        </w:rPr>
        <w:t>», утвержденным решением Совета народных депутатов Шапошниковского сельского поселения Ольховатского муниципального района Воронежской области от 03.07.2018  №28  «Об утверждении Положения о порядке проведения публичных слушаний и общественных обсуждений на территории Шапошниковского сельского поселени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Порядок учета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и участия граждан в его обсужден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ручить подготовку проведения публичных слушаний и рассмотрение поступающих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Настоящее решение вступает в силу после его официально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Шапошнико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ат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А.И.Двирни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.07.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  <w:r>
        <w:br w:type="page"/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29.07.2022 № 29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snapToGrid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РОНЕЖСКОЙ ОБЛАСТИ</w:t>
      </w:r>
    </w:p>
    <w:p>
      <w:pPr>
        <w:pStyle w:val="Normal"/>
        <w:keepNext w:val="true"/>
        <w:snapToGrid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napToGrid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keepNext w:val="true"/>
        <w:snapToGrid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Принято Советом народных депутатов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autoSpaceDE w:val="false"/>
        <w:ind w:firstLine="4536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Шапошниковского сельского поселения Ольховатского муниципального района Воронеж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и дополнения в Устав Шапошниковского сельского поселения Ольховатского муниципального района Воронежской области согласно приложению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пошниковского сельского поселения Ольховат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ой области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Двирни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  <w:r>
        <w:br w:type="page"/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 № 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и дополнения в Уста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1) Часть 2 статьи 14 изложить в следующей редакц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. Решение о назначении муниципальных выборов должно быть принято не ранее чем за 90 дней и не позднее чем за 80 дней до дня голосования. В случаях, установленных федеральным законом, муниципальные выборы назначаются Территориальной избирательной комиссией Ольховатского муниципального района или участковой избирательной комиссией, действующей в границах муниципального образования.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 Абзац второй части 4 статьи 30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ервое заседание вновь избранного Совета народных депутатов Шапошниковского сельского поселения открывает и ведет до избрания главы Шапошниковского сельского поселения председатель избирательной комиссии, организующей выборы Совета народных депутатов Шапошниковского сельского поселения.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Статью 40 изложить в следующей редакц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ТАТЬЯ 40. Полномочия избирательных комиссий по организации и проведению выборов, местного референдума, голосования по отзыву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Территориальная избирательная комиссия Ольховатского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 в Шапошников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.07.2022 № 29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та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Шапошниковского сельского поселения Ольховатского муниципального района Воронежской области» и участия граждан в его обсуждени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ложения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(далее – проект изменений и дополнений в Устав) могут быть направлены жителями Шапошниковского сельского поселения Ольховатского муниципального района Воронежской области, достигшими возраста 18 лет, общественными объединениями, организациями независимо от форм собственности, органами государственной власти, органами местного самоуправления и иными заинтересованными лицами в срок до 07.09.2022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едложения по проекту изменений и дополнений в Устав Шапошниковского сельского поселения Ольховатского муниципального района Воронежской области представляются в письменном виде по прилагаемой форме на имя главы Шапошниковского сельского поселения Ольховатского муниципального района Воронежской области в администрацию Шапошниковского сельского поселения Ольховатского муниципального района Воронежской области в рабочие дни с 8.00 до 12.00 и с 14.00 до 17.00 по адресу: 396679, Воронежская область, Ольховатский район, сл.Шапошниковка, ул. Шевченко, д. 1а (телефон для справок 8 (47395) 49-1-35), а также могут быть направлены по почт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в форме электронного документа на адрес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упившие предложения предварительно рассматриваются на заседании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, которая обобщает поступившие предложения для последующего представления в Совет народных депутатов Шапошниковского сельского поселения Ольховат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я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также представляет в Совет народных депутатов Шапошниковского сельского поселения Ольховатского муниципального района Воронежской области проект изменений и дополнений в Устав Шапошниковского сельского поселения Ольховатского муниципального района Воронежской области, доработанный по результатам рассмотрения предложений, для вынесения его на публичные слушания по обсуждению 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едложения по проекту изменений и дополнений в Устав Шапошниковского сельского поселения Ольховатского муниципального района Воронежской области, внесенные с нарушением процедуры, предусмотренной настоящим Порядком, не принимаются к рассмотрению комиссией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и возвращаются лицу, их внесшем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Жители Шапошниковского сельского поселения Ольховат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решения о внесении изменений и дополнений в Устав Шапошниковского сельского поселения, вправе участвовать в обсуждении проекта на публичных слуша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предлагаемых изменений и дополнений в проект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Ф.И.О., адрес места жительства, № телефона гражданина, направившего предло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екст обнародованных изменений в Устав Шапошниковского сельского поселения Ольховатского муниципального района Воронежской области (№ статьи, пункта, подпункта, их содержани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лагаемая редакция изменений в Устав Шапошниковского сельского поселения Ольховатского муниципального района Воронежской области (№ статьи, пункта, подпункта, их содержани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сылка на акты законодательства Российской Федерации и Воронежской области, муниципальные правовые акты Шапошниковского сельского поселения Ольховатского муниципального района Воронежской области, с указанием номера, даты и полного наименования закона, номеров статей, пунктов, подпунктов, абзацев и т.д., на основании которых предлагается внести изменения (необязательно, по возмож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одпись лица, направившего предложение, да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30:00Z</dcterms:created>
  <dc:creator>User</dc:creator>
  <dc:description/>
  <cp:keywords/>
  <dc:language>en-US</dc:language>
  <cp:lastModifiedBy>User</cp:lastModifiedBy>
  <cp:lastPrinted>2022-07-11T09:29:00Z</cp:lastPrinted>
  <dcterms:modified xsi:type="dcterms:W3CDTF">2022-07-18T11:41:00Z</dcterms:modified>
  <cp:revision>4</cp:revision>
  <dc:subject/>
  <dc:title>СОВЕТ НАРОДНЫХ ДЕПУТАТОВ</dc:title>
</cp:coreProperties>
</file>