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нято Советом народных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епутатов 10.10.2022</w:t>
      </w:r>
    </w:p>
    <w:p>
      <w:pPr>
        <w:pStyle w:val="Style19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462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 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Федеральным законом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  и в связи с кадровыми изменениями,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1.04.2015 № 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(в редакции решений от 25.05.2018 № 24, от 10.02.2020 № 4, от 27.04.2020  № 13, от 09.10.2020 № 13, от 25.10.2021 года № 29)    следующие изменени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1.1. Состав комиссии  по юридической и антикоррупционной экспертизе проектов нормативных правовых актов Совета народных депутатов Шапошниковского сельского поселения изложить в следующей редакции: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Председатель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вирник Алексей Иванович –  глава    Шапошник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меститель председателя комисси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Новик Елена Александровна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 главный специалист    администрации Шапош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ондаренко Александр Михайлович  – депутат Совета народных депутатов Шапошниковского сельского поселения (по согласованию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Горбанёва Марина Александровна –  ведущий специалист   администрации Шапошниковского сельского посе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ровная Людмила Геннадьевна – юрисконсульт администрации Шапошниковского сельского поселения.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2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2"/>
          <w:szCs w:val="22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rPr>
          <w:rFonts w:ascii="Times New Roman" w:hAnsi="Times New Roman" w:eastAsia="SimSun;宋体" w:cs="Times New Roman"/>
          <w:sz w:val="22"/>
          <w:szCs w:val="22"/>
        </w:rPr>
      </w:pPr>
      <w:r>
        <w:rPr>
          <w:rFonts w:eastAsia="SimSun;宋体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Шапошни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сельского поселения                                                                                                              А.И.Двирник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0.10.2022 №40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л. Шапошниковка   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 Знак Знак"/>
    <w:qFormat/>
    <w:rPr>
      <w:rFonts w:ascii="Times New Roman CYR" w:hAnsi="Times New Roman CYR" w:cs="Times New Roman CYR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11:00Z</dcterms:created>
  <dc:creator>ADMIN</dc:creator>
  <dc:description/>
  <cp:keywords/>
  <dc:language>en-US</dc:language>
  <cp:lastModifiedBy>User</cp:lastModifiedBy>
  <cp:lastPrinted>2022-10-07T09:01:00Z</cp:lastPrinted>
  <dcterms:modified xsi:type="dcterms:W3CDTF">2022-10-07T06:02:00Z</dcterms:modified>
  <cp:revision>6</cp:revision>
  <dc:subject/>
  <dc:title>СОВЕТ НАРОДНЫХ ДЕПУТАТОВ </dc:title>
</cp:coreProperties>
</file>