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7.06.2022 года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чета Методических рекомендаций по разработке норм и правил по благоустройству территорий муниципальных образований, утвержденных приказом Министерства строительства и жилищнокоммунального хозяйства от 29.12.2021 № 1042/пр и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года №11,  от 28.05.2021 №22, от 30.03.2022  года №14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Оглавление Правил благоустройства изложить  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ГЛАВЛЕНИ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I. Правовая основа Прави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Общие принципы и подх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II. Требования к проектированию элементов комплексного благо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алые архитектурны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Малые архитектурны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Содержание малых архитектурных фор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Элементы монументально-декоративного оформ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Средства наружной рекламы и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Водные 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Садово-парковая меб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Уличное коммунально-бытовое оборуд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Ограждения, шлагбаумы и иные ограничивающие 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1. Уличное техническое оборуд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Игровое и спортивное обору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Требования к игровому и спортивному оборудо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Детские площад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Площадки отдых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.Площадки автостоян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Спортивные площад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. Велосипедные дорож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. Обустройства и содержания площадок для выгула соб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9. Площадки для установки мусоросборн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вещение и осветительное обору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Освещение территорий поселения, размещение осветительного оборудован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татья 20.1.</w:t>
      </w:r>
      <w:r>
        <w:rPr>
          <w:color w:val="000000"/>
        </w:rPr>
        <w:t xml:space="preserve"> Проектирование освещения и осветительного оборуд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1. Содержание и эксплуатация осветительного оборуд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здничное оформление территории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. Световая информ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Элементы инженерной подготовки и защиты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4. Пешеходные коммуник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5. Основные пешеходные коммуник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. Второстепенные пешеходные коммуник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7. Лестницы, панду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8. Содержание сетей ливневой канализации смотровых и ливневых колодцев, водоотводящих соору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Нестационарные торговые объ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9. Размещение нестационарных торговых объектов и объектов сезонной торгов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0. Требования к внешнему виду и санитарному состоянию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Озеле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1. Управление зелеными насаждения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2. Обеспечение сохранности зеленых насаждений при проектировании объектов, их строительстве и сдаче в эксплуат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3. Осмотр зеленых насаж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4. Обязанности по содержанию зеленых насаж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. 34.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роприятия по выявлению карантинных, ядовитых и сорных растений, борьбе с ними, локализации, ликвидации их очаг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5. Охрана зеленых насаж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6. Порядок составления дендрологических пл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III. Содержание и эксплуатация объектов комплексного благо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 Требования к производству работ, затрагивающих объекты благо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7. Порядок проведения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8. Порядок производства аварийны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9. Порядок восстановления благоустройства, нарушенного при производстве работ</w:t>
      </w:r>
    </w:p>
    <w:p>
      <w:pPr>
        <w:pStyle w:val="1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0. Благоустройство территории при проведении строительных работ</w:t>
      </w:r>
    </w:p>
    <w:p>
      <w:pPr>
        <w:pStyle w:val="1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Уборка территории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1. Организация уборки в летни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2. Организация уборки в зимний пери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3. Обеспечение чистоты и поряд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4. Прилегающая территория</w:t>
      </w:r>
    </w:p>
    <w:p>
      <w:pPr>
        <w:pStyle w:val="Style16"/>
        <w:jc w:val="both"/>
        <w:rPr/>
      </w:pPr>
      <w:r>
        <w:rPr/>
        <w:t>Статья</w:t>
      </w:r>
      <w:r>
        <w:rPr>
          <w:bCs/>
        </w:rPr>
        <w:t xml:space="preserve"> 45. Содержание территорий частного сек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6. Закрепление территор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7. Обеспечение чистоты и порядка при проведении строительных, ремонтных и восстановительны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8. Организация порядка на территории рын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8.1. Участие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 Статья 48.2. Выпас и прогон сельскохозяйственных живо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IV. Требования к содержанию зданий и соору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9. Требования к фасадам, содержание фасадов зданий и сооруже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монт и содержание зданий и соору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V. Сбор, транспортировка и утилизация от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1. Организация сбора вывоза, утилизации и переработки коммунальных и промышленных отх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2. Организация деятельности в сфере обращения с жидкими бытовыми отход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3. Организация сбора отработанных ртутьсодержащих ламп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VI. Развитие городской среды. Подготовка и реализация проектов по благоустройству территории 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4. Документация по благоустройству территории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5. Формы и механизмы участия жителей поселения в принятии и реализации решений по благоустройству территории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6. Особые требования к доступности городской среды для маломобильных групп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VII. Контроль за соблюдением Правил благоустрой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7. Ответственность за нарушение Правил Шапошниковского сельского поселения Ольховат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V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ья 58. </w:t>
      </w:r>
      <w:r>
        <w:rPr>
          <w:rFonts w:cs="Times New Roman" w:ascii="Times New Roman" w:hAnsi="Times New Roman"/>
          <w:bCs/>
        </w:rPr>
        <w:t>Заключительные положения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3 статьи 3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создании и благоустройстве малых архитектурных форм учитываются принципы функционального разнообразия, комфортной среды для общения, обеспечения разнообразия визуального облика благоустраиваемой территории, создания условий для различных видов социальной активности и коммуникаций между людьми, применения экологичных материалов, создания условий для ведения здорового образа жизни всех категорий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планировочной структуры оборудуются малыми архитектурными формами, количество, места размещения, архитектурное и цветовое решение которых определяются проектами благоустройства, разрабатываемыми Администрацие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проектировании и выборе малых архитектурных форм, в том числе уличной мебели, учит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свободной площади на благоустраиваемо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ответствие материалов и конструкции малых архитектурных форм климату и назначению малых архитектурных 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щита от образования наледи и снежных заносов, обеспечение стока в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пускная способность территории, частота и продолжительность использования малых архитектурных 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озраст потенциальных пользователей малых архитектурных 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антивандальная защищенность малых архитектурных форм от разрушения, оклейки, нанесения надписей и изображ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удобство обслуживания, а также механизированной и ручной очистки территории рядом с малыми архитектурными формами и под конструк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возможность ремонта или замены деталей малых архитектурных 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интенсивность пешеходного и автомобильного движения, близость транспортных уз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эргономичность конструкций (высоту и наклон спинки скамеек, высоту урн и другие характеристи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расцветка и стилистическое сочетание с другими малыми архитектурными формами и окружающей архитектур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безопасность для потенциальных пользов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установке малых архитектурных форм и уличной мебели предусматривается обесп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сположения малых архитектурных форм, не создающего препятствий для пеше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оритета компактной установки малых архитектурных форм на минимальной площади в местах большого скопления люд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тойчивости констру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дежной фиксации или возможности перемещения элементов в зависимости от типа малых архитектурных форм и условий рас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аличия в каждой конкретной зоне благоустраиваемой территории рекомендуемых типов малых архитектурных форм для такой з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и размещении уличной мебели допуск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уществлять установку скамеек на твердые виды покрытия или фундамент. При наличии фундамента его части следует выполнять не выступающими над поверхностью зем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бирать скамьи со спинками при оборудовании территорий рекреационного назначения, скамьи со спинками и поручнями - при оборудовании дворовых территорий, скамьи без спинок и поручней - при оборудовании транзитных з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ивать отсутствие сколов и острых углов на деталях уличной мебели, в том числе в случае установки скамеек и столов, выполненных из древесных пней-срубов, бревен и п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На тротуарах автомобильных дорог допускается использовать следующие типы малых архитектурных фор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тановки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камьи без спинок, оборудованные местом для сум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поры у скамеек, предназначенных для людей с ограниченными возможност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ограждения (в местах необходимости обеспечения защиты пешеходов от наезда автомоби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дки, цветочницы, вазоны, кашпо, в том числе подвес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ур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Для пешеходных зон и коммуникаций допускается использовать следующие типы малых архитектурных фор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тановки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камьи, предполагающие длительное, комфортное си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веточницы, вазоны, кашп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нформационные ст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граждения (в местах необходимости обеспечения защиты пешеходов от наезда автомоби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столы для настольных иг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ур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Допускается применение в урнах вставных ведер и мусорных меш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 целях защиты малых архитектурных форм от графического вандализма следу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инимизировать площадь поверхностей малых архитектурных форм, при этом свободные поверхности разрешается делать с рельефным текстурированием или перфорированием, препятствующим графическому вандализму или облегчающим его устра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ть озеленение, стрит-арт, афиши, рекламные конструкции, информационные конструкции с общественно полезной информацией (например, размещать на поверхностях малых архитектурных форм исторические планы местности, навигационные схемы и других элемен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бирать детское игровое, спортивно-развивающее, спортивное оборудование, а также инклюзивное спортивно-развивающее оборудование и инклюзивное спортивное оборудование площадок, оборудование для отдыха взрослого населения, выполненное из легко очищающихся и устойчивых к абразивным и растворяющим веществам материалов, отдавая предпочтение темным тонам окраски плоских поверх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бирать или проектировать рельефные поверхности опор освещения, в том числе с использованием краски, содержащей рельефные частиц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Абзац 10  статьи 10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На общественных территориях, территориях жилой застройки и территориях рекреационного назначения запрещается установка глухих и железобетонных ограждений. Применяются декоративные огра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ках, где существует возможность заезда автотранспорта на тротуары, пешеходные дорожки, грунт, мягкие покрытия, газоны и озелененные территории, допускается устанавливать устройства, препятствующие заезду автотранспорта, в том числе парковочные огражд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тью 19 Правил благоустройства дополнить пунктами 5,6 следующего содержани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/>
        <w:t>«5.</w:t>
      </w:r>
      <w:r>
        <w:rPr>
          <w:color w:val="000000"/>
        </w:rPr>
        <w:t xml:space="preserve"> Запрещается устраивать ограждение контейнерной площадки из сварной сетки, сетки-рабицы, решеток из прута и прутка, арматуры, бетонных и железобетонных изделий, дерева, ткани, картона, бумаги, пластиковых изделий, шифера, поддонов, иных подобных изделий и материал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Внешние поверхности покрытия контейнерной площадки, элементов сопряжения покрытий, контейнеров, бункеров, ограждения контейнерной площадки необходимо поддерживать чистыми, без визуально воспринимаемых деформац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Контейнерную площадку разрешается освещать в вечерне-ночное время с использованием установок наружного освещения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6. Крыши контейнерных площадок не допускается устраивать из бетонных и железобетонных изделий, дерева, ткани, шифера, мягкой кровли, черепицы, поддонов, иных подобных изделий и материалов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Раздел 3. Правил благоустройства дополнить статьей 20.1. следующего содержания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«</w:t>
      </w:r>
      <w:r>
        <w:rPr>
          <w:b/>
        </w:rPr>
        <w:t>Статья 20.1.</w:t>
      </w:r>
      <w:r>
        <w:rPr>
          <w:b/>
          <w:color w:val="000000"/>
        </w:rPr>
        <w:t xml:space="preserve"> Проектирование освещения и осветительного оборудования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/>
        <w:t xml:space="preserve">1. </w:t>
      </w:r>
      <w:r>
        <w:rPr>
          <w:color w:val="000000"/>
        </w:rPr>
        <w:t>При проектировании освещения и осветительного оборудования следует обеспечивать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экономичность и энергоэффективность применяемых осветительных установок, рациональное распределение и использование электроэнергии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эстетику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удобство обслуживания и управления при разных режимах работы установок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2. Утилитарное наружное освещение общественных и дворовых территорий может осуществляться следующими видами стационарных установок освещени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обычные (традиционные), светильники которых располагаются на опорах (венчающие, консольные), подвесах или фасадах зданий, строений и сооружений (бра, плафоны), которые допускается использовать для освещения транспортных и пешеходных коммуникаций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высокомачтовые, которые допускается использовать для освещения обширных по площади территорий, транспортных развязок и магистралей, открытых автостоянок и парковок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парапетные, светильники которых встроены линией или пунктиром в парапет, ограждающий проезжую часть путепроводов, мостов, эстакад, пандусов, развязок, а также тротуары и площадки, и применение которых можно обосновать технико-экономическими и (или) художественными аргументами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газонные, которые допускается использовать для освещения газонов, цветников, пешеходных дорожек и площадок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- встроенные, светильники которых встроены в ступени, подпорные стенки, ограждения, цоколи зданий и сооружений, малые архитектурные формы, и применять которые допускается для освещения пешеходных зон и коммуникаций общественных территор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, рассеянного или отраженного свет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3. Для формирования художественно выразительной визуальной среды в вечернее время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 допускается применять архитектурную подсветку зданий, строений, сооружений (далее - архитектурное освещение).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4. В стационарных установках утилитарного наружного и архитектурного освещения допускается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, отвечающие требованиям действующих национальных стандарт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5.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функционирующих в конкретном пространстве населенного пункта или световом ансамбл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6.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, ночное время, праздники, а также сезонный режим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22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>Статья 22.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здничное оформление территории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аздничное и (или) тематическое оформление территории поселения осуществляется на период проведения государственных, региональных и муниципальных праздников и мероприятий, связанных со знаменательными событиями (далее - праздничное оформл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перечень объектов праздничного оформления могут включ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ощади, улицы, бульвары, мостовые сооружения, магистра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ста массовых гуляний, парки, скверы, набереж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сады з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асады и витрины объектов потребительского рынка и услуг, промышленных предприятий, банков, автозаправочных станций, организаций различных форм собственности, в том числе учреждений образования, культуры, здравоохранения, физической культуры и спорта, иных зданий и прилегающие к ним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аземный общественный пассажирский транспорт, территории и фасады зданий, строений и сооружений транспорт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 элементам праздничного оформления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кстильные или нетканые изделия, в том числе с нанесенными на их поверхности графическими изображ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ъемно-декоративные сооружения, имеющие несущую конструкцию и внешнее оформление, соответствующее тематике меропри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ультимедийное и проекционное оборудование, предназначенное для трансляции текстовой, звуковой, графической и видео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аздничное освещение (иллюминация) улиц, площадей, фасадов зданий и сооружени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чная подсветка фасадов з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минационные гирлянды и кронштей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декоративное оформление на тросовых конструкциях, расположенных между зданиями или опорами наружного сельского освещения и контактной се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ветка зеленых наса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чное и тематическое оформление пассажирского тран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и муниципальные флаги, государственная и муниципальная символ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ые флаги, флажки, стя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и тематические материалы на рекламных конструк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элементы праздничного оформления, в том числе экспериментальные, инновационные элементы с применением новых материалов, оборудования и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ля праздничного оформления поселения допускается выбирать элементы праздничного и (или) тематического оформления, соответствующие всем требованиям качества и безопасности, нормам и правилам, установленным в нормативной документации для соответствующего вида эле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 проектировании и установке элементов праздничного и (или) тематического оформления необходимо обеспечивать сохранение средств регулирования дорожного движения, без ухудшения их видимости для всех участников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 проектировании элементов праздничного и (или) тематического оформления необходимо предусматривать меры по их безопасной утилизации по окончании эксплуатации, с исключением причинения вреда жизни или здоровью граждан, имуществу физических или юридических лиц, государственному или муниципальному имущ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цепция праздничного оформления определяется планом мероприятий и схемой размещения объектов и элементов праздничного оформления, утверждаемыми уполномоченным орга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аздничное оформление осуществляется собственниками и (или)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, заключенными в пределах средств, предусмотренных на эти цели в бюджете поселения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, а также восстановить поврежденные элементы благоустройства.</w:t>
      </w:r>
      <w:r>
        <w:rPr>
          <w:rFonts w:cs="Times New Roman" w:ascii="Times New Roman" w:hAnsi="Times New Roman"/>
          <w:color w:val="212121"/>
          <w:sz w:val="24"/>
          <w:szCs w:val="24"/>
        </w:rPr>
        <w:t>»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212121"/>
          <w:sz w:val="24"/>
          <w:szCs w:val="24"/>
          <w:highlight w:val="yellow"/>
        </w:rPr>
      </w:pPr>
      <w:r>
        <w:rPr>
          <w:rFonts w:cs="Times New Roman"/>
          <w:color w:val="21212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 Статью 29 Правил благоустройства дополнить абзацами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«При создании некапитальных нестационарных строений и сооружений, выполненных из легких конструкций, не предусматривающих устройство заглубленных фундаментов и подземных сооружений (объекты мелкорозничной торговли, бытового обслуживания и питания, остановочные павильоны, наземные туалетные кабины, гаражи, навесы, сооружения для хранения спасательного и противопожарного имущества и инвентаря, дежурства медицинского персонала и оказания медицинской помощи пострадавшим на воде (медицинские пункты), спасательные посты, вышки, пункты проката инвентаря, платежные терминалы для оплаты услуг и штрафов, торговые автоматы, сезонные аттракционы, нестационарные строения, сооружения, временные сооружения для отдыха, сооружения сезонного гостиничного комплекса, мобильные (инвентарные) здания и сооружения, другие объекты некапитального характера) (далее - некапитальные сооружения), учитываются принципы функционального разнообразия, организации комфортной пешеходной среды, комфортной среды для общения в части обеспечения территории разнообразными сервисами, востребованными центрами притяжения людей без ущерба для комфортного передвижения по сложившимся пешеходным маршрута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Некапитальные объекты мелкорозничной торговли, бытового обслуживания и питания, летние (сезонные) кафе могут размещаться на территориях пешеходных зон, в парках, садах, на бульварах населенного пункт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Такие некапитальные сооружения допускается устанавливать на твердые виды покрытия, оборудовать осветительным оборудованием, урнами и малыми контейнерами для мусор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Некапитальные сооружения питания могут также оборудоваться туалетными кабинам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ри создании некапитальных сооружений допускается применять отделочные материалы, соответствующие архитектурно-художественному облику населенного пункта, декоративно-художественному дизайнерскому стилю благоустраиваемой территории населенного пункта, а также отвечающие условиям долговременной эксплуатаци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ри остеклении витрин допускается применять безосколочные, ударостойкие материалы, безопасные упрочняющие многослойные пленочные покрытия, поликарбонатные стекл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ри проектировании мини-маркетов, мини-рынков, торговых рядов разрешается применять быстро возводимые модульные комплексы, выполняемые из легких конструкций, с учетом архитектурно-художественного облика населенного пункт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, в том числе в местах проведения массовых мероприятий, при крупных объектах торговли и услуг, на озелененных территориях, на автозаправочных станциях, автостоянках, при некапитальных сооружениях пита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12121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21212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 Статью 34 Правил благоустройства дополнить пунктом 5 следующего содержани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/>
        <w:t>«5.</w:t>
      </w:r>
      <w:r>
        <w:rPr>
          <w:color w:val="000000"/>
        </w:rPr>
        <w:t xml:space="preserve"> Мероприятия по озеленению проводятся в поселении, в том числе, для организации комфортной пешеходной среды и среды для общения, насыщения востребованных жителями общественных территорий элементами озеленения, создания на территории озелененных территорий центров притяжения, благоустроенной сети пешеходных, велосипедных и вело-пешеходных дорожек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 xml:space="preserve"> </w:t>
      </w:r>
      <w:r>
        <w:rPr>
          <w:color w:val="000000"/>
        </w:rPr>
        <w:t>Визуально-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-пространственной структуры различных типов зеленых насажден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В условиях высокого уровня загрязнения воздуха допускается формировать многорядные древесно-кустарниковые посадки: при хорошем режиме проветривания - закрытого типа (смыкание крон), при плохом режиме проветривания - открытого, фильтрующего типа (несмыкание крон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В шаговой доступности от многоквартирных домов допускается организовать озелененные территории, предназначенные для прогулок жителей квартала, микрорайона, занятий физкультурой и спортом, общения, прогулок и игр с детьми на свежем воздухе, комфортного отдыха старшего поколени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При организации озеленения следует сохранять существующие ландшафт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212121"/>
        </w:rPr>
      </w:pPr>
      <w:r>
        <w:rPr>
          <w:color w:val="000000"/>
        </w:rPr>
        <w:t>Для озеленения допускается использовать преимущественно многолетние виды и сорта растений, произрастающие на территории поселения и не нуждающиеся в специальном укрытии в зимний период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, а также с колючками и шипам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аздел 3   Правил благоустройства дополнить статьей 34.1. 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татья. </w:t>
      </w:r>
      <w:r>
        <w:rPr>
          <w:rFonts w:cs="Times New Roman" w:ascii="Times New Roman" w:hAnsi="Times New Roman"/>
          <w:b/>
          <w:sz w:val="24"/>
          <w:szCs w:val="24"/>
        </w:rPr>
        <w:t>3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я по выявлению карантинных, ядовитых и сорных растений, борьбе с ними, локализации, ликвидации их очаг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роприятия по выявлению карантинных и ядовитых растений, борьбе с ними, локализации, ликвидации их очагов осущест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изическими, юридическими лицами, индивидуальными предпринимателями на земельных участках, находящихся в их собственности, аренде, либо на ином праве, осуществляющими владение, пользование, а также на территориях, прилегающих к указанным участк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полномоченным органом на озелененных территориях общего пользования, в границах дорог общего пользования местного значения поселения, сведения о которых внесены в реестр муниципального имущества посе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олномоченным органом на территориях, не указанных в настоящем пункте и не закрепленных для содержания и благоустройства за физическими, юридическими лицами, индивидуальными предпринимател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выявлению сорных растений и борьбе с ними осуществляют лица, указанные  в настоящем пункте, а также собственники и (или) иные законные владельцы зданий, строений, сооружений, нестационарных объектов на прилегающих территория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целях своевременного выявления карантинных и ядовитых растений лица, собственными силами либо с привлечением третьих лиц (в том числе специализированной организации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ят систематические обследования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вещают незамедлительно, в том числе в электронной форме, федеральный орган исполнительной власти, осуществляющий функции по контролю и надзору в области карантина растений, об обнаружении признаков заражения и (или) засорения земельного участка карантинными растениями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карантина раст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ят фитосанитарные мероприятия по локализации и ликвидации карантинных и ядовитых раст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Лица, указанные в настоящей статье, принимают меры по защите от зарастания сорными растениями и своевременному проведению покоса и мероприятий по удалению сорных растений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 Статью 35. Правил благоустройства дополнить пунктом 3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/>
        <w:t xml:space="preserve">«3. </w:t>
      </w:r>
      <w:r>
        <w:rPr>
          <w:color w:val="000000"/>
        </w:rPr>
        <w:t>Содержание озелененных территорий поселения может осуществляться путем привлечения специализированных организаций, а также жителей поселения, в том числе добровольцев (волонтеров), и других заинтересованных лиц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В рамках мероприятий по содержанию озелененных территорий допуск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своевременно осуществлять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осуществлять обрезку и вырубку сухостоя и аварийных деревьев при условии соблюдения требований настоящих Правил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принимать меры в случаях массового появления вредителей и болезней, производить замазку ран и дупел на деревьях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производить комплексный уход за газонами, систематический покос газонов и иной травянистой растительност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проводить своевременный ремонт ограждений зеленых насажден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 xml:space="preserve"> </w:t>
      </w:r>
      <w:r>
        <w:rPr>
          <w:color w:val="000000"/>
        </w:rPr>
        <w:t>Луговые газоны в парках и лесопарках, созданные на базе естественной луговой высокотравной многовидовой растительности, допускается оставлять в виде цветущего разнотравья, вдоль объектов пешеходных коммуникаций и по периметру площадок следует производить покос трав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На газонах парков и лесопарков, в массивах и группах, удаленных от дорог, допускается не сгребать опавшую листву во избежание выноса органики и обеднения почв. Сжигание травы и опавшей листвы запреще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одсев газонных трав на газонах производится по мере необходимости. Допускается использовать устойчивые к вытаптыванию сорта трав. Полив газонов и цветников следует производить в утреннее или вечернее время по мере необходимост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татью 38 Правил благоустройства дополнить пунктами 5,6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/>
        <w:t>«5.</w:t>
      </w:r>
      <w:r>
        <w:rPr>
          <w:color w:val="000000"/>
        </w:rPr>
        <w:t xml:space="preserve"> Лицо, осуществляющее работы, обязано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) до начала работ оградить участок осуществления работ, котлованы, ямы, траншеи и канавы во избежание доступа посторонних лиц. При этом конструкция защитных ограждений должна удовлетворять следующим требованиям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высота ограждения - не менее 1,2 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ограждения, примыкающие к местам массового прохода людей, должны иметь высоту не менее 2 м и оборудованы сплошным защитным козырько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козырек должен выдерживать действие снеговой нагрузки, а также нагрузки от падения одиночных мелких предмет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- ограждения не должны иметь проемов, кроме ворот и калиток, контролируемых в течение рабочего времени и запираемых после его оконча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2) обеспечить свободные проходы к зданиям и входам в них, а также свободные въезды во дворы, обеспечить безопасность пешеходов и безопасное пешеходное движение, включая инвалидов и другие маломобильные группы населения, на период осуществления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3) обеспечить видимость ограждения и мест проведения работ для водителей и пешеходов, в том числе в темное время суток с помощью сигнальных фонар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4) обеспечить установку устройств аварийного освещения, информационных стендов и указателей, обеспечивающих безопасность людей и транспорт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5) на участке, на котором разрешено закрытие всего проезда, обозначить направление объезд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6) выставить щит с указанием наименования (фамилии, имени, отчества) лица, осуществляющего работы, номеров телефонов, фамилий ответственных за работы, сроков начала и окончания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7) установить в местах перехода через траншеи, ямы, канавы переходные мостики шириной не менее 1 м, огражденные с обеих сторон перилами высотой не менее 1,1 м, со сплошной обшивкой внизу на высоту 0,15 м и с дополнительной ограждающей планкой на высоте 0,5 м от настил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8)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, с расчётом на проезд автомашин с нагрузкой на заднюю ось — 10 тонн, а для въездов во дворы — не менее 3 метров с расчётом на нагрузку 7 тонн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9) при производстве работ на больших по площади земельных участках предусматривать график выполнения работ для каждого отдельного участка. Работы на последующих участках допускается выполнять после завершения работ на предыдущих, включая благоустройство и уборку территори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0)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(закрытым) способом, исключающим нарушение дорожного покрыт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1) при выезде автотранспорта со строительных площадок и участков производства земляных работ обеспечить очистку или мойку колес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2) при производстве аварийных работ выполнять их круглосуточно, без выходных и праздничных дн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3) по окончании земляных работ выполнить мероприятия по восстановлению поврежденных элементов благоустройства, расположенных на территории поселения, где производились земляные работ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/>
        <w:t>6.</w:t>
      </w:r>
      <w:r>
        <w:rPr>
          <w:color w:val="000000"/>
        </w:rPr>
        <w:t xml:space="preserve"> При осуществлении земляных работ   требуется получение разрешения на осуществление таких работ, запрещается вскрытие дорожных покрытий и любые другие земляные работы без оформления разрешения на осуществление земляных работ, а также по истечении срока действия соответствующего разреш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ри осуществлении земляных работ также запрещ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) перемещение существующих подземных сооружений, не предусмотренное утверждённым проектом, без согласования с организацией, осуществляющей эксплуатацию соответствующих подземных сооружен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2) смещение каких-либо строений и сооружений на трассах существующих подземных сет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3) засыпка землёй или строительными материалами зелёных насаждений, крышек колодцев и газовых коверов, подземных сооружений, водосточных решеток, иных сооружени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4) засыпка кюветов и водостоков, а также устройство переездов через водосточные каналы и кюветы без принятия мер по обеспечению оттока воды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5) повреждение инженерных сетей и коммуникаций, существующих сооружений, зеленых насаждений и элементов благоустройств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6) откачка воды из колодцев, траншей, котлованов на тротуары и проезжую часть улиц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7) занимать территорию за пределами границ участка производства земляных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8) загромождать транспортные и пешеходные коммуникации, преграждать проходы и въезды на общественные и дворовые территории. В случае если производство земляных работ ограничивает или перекрывает движение маршрутного транспорта, следует проинформировать население поселения через средства массовой информации, в том числе в сети «Интернет», о сроках закрытия маршрута и изменения схемы движ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9) производить земляные работы по ремонту инженерных коммуникаций неаварийного характера под видом проведения аварийных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0) осуществлять складирование строительных материалов, строительного мусора, нерастительного фунта на газоны, тротуары, проезжую часть дорог за пределами ограждений участка производства земляных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1) оставлять на проезжей части улиц и тротуарах, газонах землю и строительные материалы после окончания производства земляных рабо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12) перегон по элементам улично-дорожной сети поселения с твёрдым покрытием тракторов и машин на гусеничном ходу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 xml:space="preserve">13) приёмка в эксплуатацию инженерных сетей без предъявления справки уполномоченного органа о восстановлении дорожных покрытий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Пункт  7 статьи 42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7. Очистка крыш зданий, строений, сооружений, нестационарных объектов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 должен производиться на внутренние дворовые территор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истка от снега крыш и удаление сосулек производя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 </w:t>
      </w:r>
      <w:r>
        <w:rPr>
          <w:rFonts w:cs="Times New Roman" w:ascii="Times New Roman" w:hAnsi="Times New Roman"/>
          <w:sz w:val="24"/>
          <w:szCs w:val="24"/>
        </w:rPr>
        <w:t>Сброшенные с кровель снег, наледь и сосульки должны немедленно убираться на проезжую часть и размещаться вдоль лотка для последующего вывоза организацией, убирающей проезжую ч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сбрасывать снег, наледь, сосульки и мусор в воронки водосточных т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брасывании снега, наледи, сосулек с крыш должны быть приняты меры, обеспечивающие полную сохранность деревьев, кустарников, воздушных линий уличного электрического освещения, растяжек, рекламных конструкций, светофорных объектов, дорожных знаков, линий связ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12121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21212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статью 42 Правил благоустройства дополнить пунктом 9.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/>
        <w:t>«</w:t>
      </w:r>
      <w:r>
        <w:rPr>
          <w:color w:val="000000"/>
        </w:rPr>
        <w:t>9. Прилегающие территории, тротуары, проезды должны быть очищены от снега и наледи (гололеда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Уборку и вывоз снега и льда с общественных территорий поселения следует начинать немедленно с начала снегопад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осыпку пешеходных и транспортных коммуникаций антигололедными средствами следует начинать немедленно с начала снегопада или появления гололед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При гололеде, в первую очередь, посыпаются спуски, подъемы, лестницы, перекрестки, места остановок общественного транспорта, пешеходные переход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000000"/>
        </w:rPr>
        <w:t>На территории интенсивных пешеходных коммуникаций допускается применять природные антигололедные средства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1.14. Раздел 8  </w:t>
      </w:r>
      <w:r>
        <w:rPr>
          <w:rFonts w:cs="Times New Roman" w:ascii="Times New Roman" w:hAnsi="Times New Roman"/>
          <w:sz w:val="24"/>
          <w:szCs w:val="24"/>
        </w:rPr>
        <w:t xml:space="preserve">Правил благоустройства дополнить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 48.2.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color w:val="212121"/>
        </w:rPr>
        <w:t>«</w:t>
      </w:r>
      <w:r>
        <w:rPr>
          <w:b/>
        </w:rPr>
        <w:t>Статья 48.2. Выпас и прогон сельскохозяйственных живот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ельскохозяйственные животные могут быть организованы их собственниками в стада для выпаса под контролем собственника или совершеннолетнего лица,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(далее - пастух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ые животные, принадлежащие сельскохозяйственным товаропроизводителям - юридическим лицам, включая крестьянские (фермерские) хозяйства, крестьянским (фермерским) хозяйствам, прошедшим государственную регистрацию в качестве индивидуальных предпринимателей, гражданам, ведущим личное подсобное хозяйство, подлежат выпасу стадами на земельных участках, предоставленным им в установленном законом порядке для ведения, предназначенного для этого вида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(личных подворьях) без выгона на пастбищ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ас сельскохозяйственных животных без выгона на пастбище также может осуществляться на земельном участке, принадлежащем собственнику сельскохозяйственных животных на праве собственности, на основании иных вещных прав, иных прав, и в соответствии с целями его ис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о всех случаях, предусмотренных настоящей статьи,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(пастбищах), отведенных для этих целей, на привязи или под надзором собственников сельскохозяйственных животных или пасту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и осуществлении выпаса сельскохозяйственных животных допуск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вободный выпас сельскохозяйственных животных на огороженно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пас сельскохозяйственных животных на неогороженных территориях (пастбищах) под надзором собственника или пасту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ас лошадей допускается лишь в их стреноженном состоя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и осуществлении выпаса и прогона сельскохозяйственных животных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надзорное пребывание сельскохозяйственных животных вне специально отведенных для выпаса и прогона ме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вижение сельскохозяйственных животных до мест сбора в стада и обратно, а также от мест сбора в стада до мест выпаса и обратно без сопрово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ас сельскохозяйственных животных на неогороженных территориях (пастбищах) без надз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он и выпас сельскохозяйственных животных под надзором лица, находящегося в состоянии алкогольного, наркотического или иного токсического опья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ас сельскохозяйственных животных на территориях общего пользования поселения, кладбищах, газонах, иной озеленённой или рекреационной территории, на землях, на которых расположены леса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 с указанием о запрете водопоя, прогона, выпаса сельскохозяйственных живот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ас сельскохозяйственных животных в границах полосы отвода автомобильной дор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тавлять на автомобильной дороге сельскохозяйственных животных без надз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он сельскохозяйственных животных через железнодорожные пути и автомобильные дороги вне специально отведенных мест, а также в темное время суток и в условиях недостаточной видимости (кроме скотопрогонов на разных уровня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сельскохозяйственных животных по автомобильной дороге с асфальто- и цементобетонным покрытием при наличии иных пу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ас сельскохозяйственных животных и организация для них летних лагерей, ванн в границах прибрежных защитных пол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допой сельскохозяйственных животных на территории первого пояса зоны санитарной охраны поверхностного источника водоснабжения, а также расположение стойбищ и выпас скота в пределах второго пояса зоны санитарной охраны поверхностных источников водоснабж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. Пункт 13. статьи 50 Правил благоустройства дополнить абзацем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>«Расклейка газет, афиш, плакатов, различного рода объявлений и рекламы разрешается на специально установленных стендах.».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Статью 55 Правил благоустройств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55. Формы и механизмы участия жителей поселения в принятии и реализации решений по благоустройству территории </w:t>
      </w:r>
      <w:bookmarkStart w:id="0" w:name="_Hlk5026116"/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сультации в выборе типов покрытий с учетом функционального зонирования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сультации по предполагаемым типам озелен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сультации по предполагаемым типам освещения и осветительного оборуд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нформирование осуществляе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на официальном сайте Администрации Шапошниковского сельского поселения Ольховатского муниципального района Воронежской области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4"/>
          <w:szCs w:val="24"/>
        </w:rPr>
        <w:t>https://shaposhadm.e-gov36.ru/its/mp-formirovanie-sovremennoy-gorodskoy-sredi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ных интернет-ресурсах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редствах массовой информаци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Times New Roman" w:ascii="Times New Roman" w:hAnsi="Times New Roman"/>
          <w:sz w:val="24"/>
          <w:szCs w:val="24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Times New Roman" w:ascii="Times New Roman" w:hAnsi="Times New Roman"/>
          <w:bCs/>
          <w:sz w:val="24"/>
          <w:szCs w:val="24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оциальных сет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Механизмы общественного участ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ение общественного контроля за реализацией про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итогам встреч, совещаний и иных мероприятий формируется отчет об их провед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оказании услуг посетителям общественных простран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троительстве, реконструкции, реставрации объектов недвижимост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роизводстве и размещении элементов благоустрой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иных фор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При реализации проектов благоустройства территории поселения может обеспечив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ункциональное разнообразие благоустраиваемой территории - насыщенность территории разнообразными социальными и коммерческими серви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заимосвязь пространств поселения, доступность объектов инфраструктуры для детей и маломобильных групп населения, в том числе за счет ликвидации необоснованных барьеров и препят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здание комфортных пешеходных и велосипедных коммуникаций среды, в том числе путем создания в поселении условий для безопасных и удобных пешеходных и велосипедных прогулок, включая маломобильные группы населения, при различных погодных условиях, обеспечив при этом транзитную, коммуникационную, рекреационную и потребительскую функции территории на протяжении пешеходного маршру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озможность доступа к основным значимым объектам на территории поселения и за его пределами, где находятся наиболее востребованные для жителей поселения и туристов объекты и сервисы (далее - центры притяжения), при помощи сопоставимых по скорости и уровню комфорта различных видов транспорта (различные виды общественного транспорта, личный автотранспорт, велосипед и друг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рганизация комфортной среды для общения жителей, в том числе путем благоустройства как крупных, часто посещаемых общественных территорий, так и территорий, доступ на которые ограничен, предназначенных для уединенного общения и проведения времени, создание природных и природно-антропогенных объектов в зависимости от функционального назначения части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шаговая доступность к объектам детской игровой и спортивной инфраструктуры для детей и подростков, в том числе относящихся к маломобильным группам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защита окружающей среды, общественных и дворовых территорий, пешеходных и велосипедных маршрутов населенного пункта, в том числе с помощью озеленения и использования эффективных архитектурно-планировочных прие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безопасность и порядок, в том числе путем организации системы освещения и видеонаблю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комплексных проектов благоустройства территории поселения может осуществляться с привлечением внебюджетных источников финансирования, в том числе с использованием механизмов государственно-частного партнер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2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(отсутствие глухих оград и излишних ограждений), условия беспрепятственного передвижения населения, включая маломобильные группы населения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населенного пункта, а также стилевого единства конструкций, в том числе средств размещения информации, рекламы и вывесок, размещаемых на внешних поверхностях зданий, строений, сооружений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. Статью 56 Правил благоустройства дополнить пунктом 17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ектировании объектов благоустройства обеспечивается доступность среды населенных пунктов для маломобильных групп населения, в том числе людей старшей возрастной группы, инвалидов, людей с ограниченными (временно или постоянно) возможностями здоровья, детей младшего возраста, пешеходов с детскими коляск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том числе при новом строительстве в соответствии с утвержденной проектной документ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путей движения маломобильных групп населения, входных групп в здания и сооружения осуществляется в соответствии с требованиями сводов правил, национальных стандартов, отраслевых норм и настоящих Прав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, выполненными в разных уровн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туары, подходы к зданиям, строениям и сооружениям, ступени и пандусы необходимо выполнять с нескользящей поверх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хности тротуаров, площадок перед входом в здания, строения и сооружения, ступеней и пандусов, имеющие скользкую поверхность в холодный период времени, следует обрабатывать специальными противогололедными средствами или укрывать такие поверхности противоскользящими материа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упреждения инвалидов по зрению о препятствиях и опасных местах на путях их следования, в том числе на пешеходных коммуникациях общественных территорий, на путях следования в жилых и производственных зданиях, общественных зданиях и сооружениях открытого доступа населения и на прилегающих к ним участках, на объектах транспортной инфраструктуры, а также для обозначения безопасных путей следования, обозначения мест их начала и изменения направления движения, для обозначения мест посадки в маршрутные транспортные средства, мест получения услуг или информации, допускается применение тактильных наземных указ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е территории населенного пункта, территории, прилегающие к объектам социальной инфраструктуры, зоны транспортно-пересадочных узлов и иные центры притяжения для информирования инвалидов по зрению на путях их движения, указания направления движения, идентификации мест и возможности получения услуги могут оборудоваться тактильными мнемосхемами (тактильными мнемокартами и рельефными планами) и тактильными указателями (тактильными табличками, пиктограммами, накладками и наклейками), обеспечивающими возможность их эффективного использования инвалидами по зрению и другими категориями маломобильных групп населения, а также людьми без инвалид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актильных мнемосхемах может размещаться в том числе тактильная пространственная информация, позволяющая определить фактическое положение объектов в простран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актильных указателях может размещаться тактильная информация, необходимая инвалиду по зрению вдоль пути следования и позволяющая получать полноценную информацию для ориентирования в пространстве, предназначенная для считывания посредством осязания лицами, владеющими техникой чтения шрифта Брайля, и не владеющими данными навыками маломобильными группами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А.И.Двирни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17.06.2022  года №23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19:00Z</dcterms:created>
  <dc:creator>ADMIN</dc:creator>
  <dc:description/>
  <cp:keywords/>
  <dc:language>en-US</dc:language>
  <cp:lastModifiedBy>User</cp:lastModifiedBy>
  <cp:lastPrinted>2022-05-11T11:14:00Z</cp:lastPrinted>
  <dcterms:modified xsi:type="dcterms:W3CDTF">2022-06-16T06:47:00Z</dcterms:modified>
  <cp:revision>20</cp:revision>
  <dc:subject/>
  <dc:title>проект</dc:title>
</cp:coreProperties>
</file>