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8.04.2022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й от 18.12.2015 № 12, от 31.01.2018 №4, от 15.10.2019 №33, от 09.10.2020 №10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2.2. Размер должностного оклада лица, замещающего муниципальную должность, составляет 9757 рублей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января 2022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4.2022 №1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22-04-26T14:32:00Z</cp:lastPrinted>
  <dcterms:modified xsi:type="dcterms:W3CDTF">2022-04-28T04:34:00Z</dcterms:modified>
  <cp:revision>11</cp:revision>
  <dc:subject/>
  <dc:title>СОВЕТ НАРОДНЫХ ДЕПУТАТОВ </dc:title>
</cp:coreProperties>
</file>