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napToGrid w:val="false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napToGrid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РОНЕЖСКОЙ ОБЛАСТИ</w:t>
      </w:r>
    </w:p>
    <w:p>
      <w:pPr>
        <w:pStyle w:val="Normal"/>
        <w:keepNext w:val="true"/>
        <w:snapToGrid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napToGrid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keepNext w:val="true"/>
        <w:snapToGrid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Принято Советом народных депутатов</w:t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Ольховатского муниципального района</w:t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30.09.2022 года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Шапошниковского сельского поселения Ольховатского муниципального района Воронеж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и дополнения в Устав Шапошниковского сельского поселения Ольховатского муниципального района Воронежской области согласно приложению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после его государственной рег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Шапошниковского сельского поселения Ольховатского муниципального района Воронежской области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Двирни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09.202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  <w:r>
        <w:br w:type="page"/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.09.2022 № 32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и дополнения в Устав 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 Воронежской области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1) Часть 2 статьи 1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. Решение о назначении муниципальных выборов должно быть принято не ранее чем за 90 дней и не позднее чем за 80 дней до дня голосования. В случаях, установленных федеральным законом, муниципальные выборы назначаются Территориальной избирательной комиссией Ольховатского района или участковой избирательной комиссией, действующей в границах муниципального образования.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) Абзац второй части 4 статьи 30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ервое заседание вновь избранного Совета народных депутатов Шапошниковского сельского поселения открывает и ведет до избрания главы Шапошниковского сельского поселения председатель избирательной комиссии, организующей выборы Совета народных депутатов Шапошниковского сельского поселения.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Статью 40 изложить в следующей редакц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ТАТЬЯ 40. Полномочия избирательных комиссий по организации и проведению выборов, местного референдума, голосования по отзыву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Территориальная избирательная комиссия Ольховатского района организует подготовку и проведение выборов в органы местного самоуправления, местного референдума, голосования по отзыву депутата в Шапошниковск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21:00Z</dcterms:created>
  <dc:creator>User</dc:creator>
  <dc:description/>
  <cp:keywords/>
  <dc:language>en-US</dc:language>
  <cp:lastModifiedBy>User</cp:lastModifiedBy>
  <cp:lastPrinted>2022-09-20T14:36:00Z</cp:lastPrinted>
  <dcterms:modified xsi:type="dcterms:W3CDTF">2022-09-20T11:37:00Z</dcterms:modified>
  <cp:revision>8</cp:revision>
  <dc:subject/>
  <dc:title>СОВЕТ НАРОДНЫХ ДЕПУТАТОВ</dc:title>
</cp:coreProperties>
</file>