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30.09.2022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5165" w:hanging="0"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right="5165" w:hanging="0"/>
        <w:jc w:val="both"/>
        <w:rPr/>
      </w:pPr>
      <w:r>
        <w:rPr/>
        <w:t xml:space="preserve">от 03.11.2011 № 20 «О структуре администрации Шапошниковского сельского  поселения Ольховатского муниципального района Воронежской области»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предложение главы Шапошниковского сельского поселения Ольховатского муниципального района Воронежской области, в соответствии с пунктом 3 статьи 37 Устава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jc w:val="both"/>
        <w:rPr/>
      </w:pPr>
      <w:r>
        <w:rPr/>
        <w:t>1. Внести в решение  Совета народных депутатов Шапошниковского сельского поселения Ольховатского муниципального района Воронежской области от 03.11.2011 № 20 «О структуре администрации Шапошниковского сельского   поселения Ольховатского муниципального района Воронежской области»» (в редакции решений от 27.01.2017 №7, от 28.04.2017 № 14, от 31.01.2018 № 2, от 12.12.2019 №47, от 28.05.2021 №23) следующие изменения:</w:t>
      </w:r>
    </w:p>
    <w:p>
      <w:pPr>
        <w:pStyle w:val="Normal"/>
        <w:ind w:right="-5" w:firstLine="540"/>
        <w:jc w:val="both"/>
        <w:rPr/>
      </w:pPr>
      <w:r>
        <w:rPr/>
        <w:t>1.1. Приложение к решению изложить в новой редакции,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/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/>
        <w:t xml:space="preserve">3. Настоящее решение подлежит   опубликованию 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  <w:r>
        <w:rPr/>
        <w:t xml:space="preserve"> </w:t>
      </w:r>
    </w:p>
    <w:p>
      <w:pPr>
        <w:pStyle w:val="2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spacing w:val="-11"/>
        </w:rPr>
      </w:pPr>
      <w:r>
        <w:rPr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/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от 30.09.2022 №33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сл.Шапошниковк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/>
      </w:pPr>
      <w:r>
        <w:rPr/>
        <w:t>Ольховат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30.09.2022 №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«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03.11.2011 г.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Шапошниковского 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5100" cy="3769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769920"/>
                          <a:chOff x="0" y="0"/>
                          <a:chExt cx="6515280" cy="376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37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9760" y="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Шапошник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44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консуль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048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уборк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92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вождени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0960" y="2261880"/>
                            <a:ext cx="813960" cy="1508040"/>
                          </a:xfrm>
                          <a:custGeom>
                            <a:avLst/>
                            <a:gdLst>
                              <a:gd name="textAreaLeft" fmla="*/ 22320 w 461520"/>
                              <a:gd name="textAreaRight" fmla="*/ 439200 w 461520"/>
                              <a:gd name="textAreaTop" fmla="*/ 22320 h 855000"/>
                              <a:gd name="textAreaBottom" fmla="*/ 83268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0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401"/>
                                </a:lnTo>
                                <a:arcTo wR="3600" hR="3600" stAng="10800000" swAng="-5400000"/>
                                <a:lnTo>
                                  <a:pt x="18000" y="400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военно-учетн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96.85pt" coordorigin="0,0" coordsize="10260,5937">
                <v:rect id="shape_0" stroked="f" o:allowincell="f" style="position:absolute;left:0;top:0;width:10259;height:5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7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4" fillcolor="#bbe0e3" stroked="t" o:allowincell="f" style="position:absolute;left:4488;top:0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Шапошник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0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1496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2993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консуль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4489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5985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уборк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7482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вождению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8978;top:3562;width:1281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военно-учетной рабо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9:00Z</dcterms:created>
  <dc:creator>ADMIN</dc:creator>
  <dc:description/>
  <cp:keywords/>
  <dc:language>en-US</dc:language>
  <cp:lastModifiedBy>User</cp:lastModifiedBy>
  <cp:lastPrinted>2022-09-20T14:42:00Z</cp:lastPrinted>
  <dcterms:modified xsi:type="dcterms:W3CDTF">2022-09-20T11:43:00Z</dcterms:modified>
  <cp:revision>16</cp:revision>
  <dc:subject/>
  <dc:title/>
</cp:coreProperties>
</file>