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НАРОДНЫХ 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АПОШНИКОВСКОГО СЕЛЬСКОГО ПОСЕЛЕНИЯ   </w:t>
        <w:br/>
        <w:t xml:space="preserve">       ОЛЬХОВАТСКОГО  МУНИЦИПАЛЬНОГО  РАЙОНА</w:t>
        <w:br/>
        <w:t xml:space="preserve">      ВОРОНЕЖСКОЙ 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ind w:right="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5070" w:leader="none"/>
        </w:tabs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Советом народных депутатов 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ронежской области 25.11.2022 года</w:t>
      </w:r>
    </w:p>
    <w:p>
      <w:pPr>
        <w:pStyle w:val="Normal"/>
        <w:tabs>
          <w:tab w:val="clear" w:pos="708"/>
          <w:tab w:val="left" w:pos="5070" w:leader="none"/>
        </w:tabs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и силу некоторых решений Совета народных депутатов  Шапошниковского сельского поселения Ольховатского муниципального района Воронежской области  </w:t>
      </w:r>
    </w:p>
    <w:p>
      <w:pPr>
        <w:pStyle w:val="Normal"/>
        <w:spacing w:lineRule="auto" w:line="240" w:before="0" w:after="0"/>
        <w:ind w:right="5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целях приведения нормативных правовых актов в соответствие с действующим законодательством, 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right="-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 Е Ш И Л:</w:t>
      </w:r>
    </w:p>
    <w:p>
      <w:pPr>
        <w:pStyle w:val="Normal"/>
        <w:spacing w:lineRule="auto" w:line="240" w:before="0" w:after="0"/>
        <w:ind w:right="6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утратившими силу:</w:t>
      </w:r>
    </w:p>
    <w:p>
      <w:pPr>
        <w:pStyle w:val="ConsPlusTitle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 решение Совета народных депутатов Шапошниковского сельского поселения Ольховатского муниципального района Воронежской области от   21.04.2015 № 6 «О комиссии по юридической и антикоррупционной экспертизе проектов нормативных правовых актов Совета народных депутатов Шапошниковского сельского поселения»;  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ind w:right="-5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ешение Совета народных депутатов Шапошниковского сельского поселения Ольховатского муниципального района Воронежской области от  25.05.2018 № 24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1.04.2015 № 6 «О комиссии по юридической и антикоррупционной экспертизе проектов нормативных правовых актов Совета народных депутатов Шапошниковского сельского поселения»»;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ind w:right="-5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решение Совета народных депутатов Шапошниковского сельского поселения Ольховатского муниципального района Воронежской области от 10.02.2020 № 4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1.04.2015 № 6 «О комиссии по юридической и антикоррупционной экспертизе проектов нормативных правовых актов Совета народных депутатов Шапошниковского сельского поселения»»;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ind w:right="-5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решение Совета народных депутатов Шапошниковского сельского поселения Ольховатского муниципального района Воронежской области от 27.04.2020  № 13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1.04.2015 № 6 «О комиссии по юридической и антикоррупционной экспертизе проектов нормативных правовых актов Совета народных депутатов Шапошниковского сельского поселения»»;</w:t>
      </w:r>
    </w:p>
    <w:p>
      <w:pPr>
        <w:pStyle w:val="Normal"/>
        <w:spacing w:lineRule="auto" w:line="240" w:before="0" w:after="0"/>
        <w:ind w:right="12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решение Совета народных депутатов Шапошниковского сельского поселения Ольховатского муниципального района Воронежской области от 09.10.2020 № 13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1.04.2015 № 6 «О комиссии по юридической и антикоррупционной экспертизе проектов нормативных правовых актов Совета народных депутатов Шапошниковского сельского поселения»»;  </w:t>
      </w:r>
    </w:p>
    <w:p>
      <w:pPr>
        <w:pStyle w:val="Normal"/>
        <w:spacing w:lineRule="auto" w:line="240" w:before="0" w:after="0"/>
        <w:ind w:right="12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решение Совета народных депутатов Шапошниковского сельского поселения Ольховатского муниципального района Воронежской области от    25.10.2021 года № 29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1.04.2015 № 6 «О комиссии по юридической и антикоррупционной экспертизе проектов нормативных правовых актов Совета народных депутатов Шапошниковского сельского поселения»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решение Совета народных депутатов Шапошниковского сельского поселения Ольховатского муниципального района Воронежской области от  10.10.2022 №40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1.04.2015 № 6 «О комиссии по юридической и антикоррупционной экспертизе проектов нормативных правовых актов Совета народных депутатов Шапошниковского сельского поселения»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в силу со дня опубликования в официальном 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.</w:t>
      </w:r>
    </w:p>
    <w:p>
      <w:pPr>
        <w:pStyle w:val="ConsPlusTitle"/>
        <w:ind w:right="68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  <w:tab/>
        <w:tab/>
        <w:tab/>
        <w:t xml:space="preserve">                                                           </w:t>
        <w:tab/>
        <w:t xml:space="preserve">А.И.Двир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25.11.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 Шапошниковк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84" w:hanging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sz w:val="22"/>
      <w:szCs w:val="22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24:00Z</dcterms:created>
  <dc:creator>Голубцова Тамара Евгеньевна</dc:creator>
  <dc:description/>
  <cp:keywords/>
  <dc:language>en-US</dc:language>
  <cp:lastModifiedBy>User</cp:lastModifiedBy>
  <cp:lastPrinted>2022-11-16T09:43:00Z</cp:lastPrinted>
  <dcterms:modified xsi:type="dcterms:W3CDTF">2022-11-21T12:13:00Z</dcterms:modified>
  <cp:revision>7</cp:revision>
  <dc:subject/>
  <dc:title> </dc:title>
</cp:coreProperties>
</file>