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4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народных депутатов</w:t>
      </w:r>
    </w:p>
    <w:p>
      <w:pPr>
        <w:pStyle w:val="Normal"/>
        <w:spacing w:lineRule="auto" w:line="240" w:before="0" w:after="0"/>
        <w:ind w:firstLine="524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ind w:firstLine="524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0.03.2022 года  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народных депутатов Шапошниковского сельского поселения Ольховатского  муниципального района Воронежской области от 31.10.2017  года № 30  «Об утверждении Правил благоустройства территории Шапошниковского сельского поселения Ольховатского муниципального района Воронеж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Шапошниковского сельского поселения и в целях приведения Правил благоустройства территории Шапошниковского сельского поселения  в соответствии с действующим законодательством, Совет народных депутатов территории Шапошниковского сельского поселения Ольховатского 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</w:rPr>
        <w:t>1. Внести в решение Совета народных депутатов территории Шапошниковского сельского поселения Ольховатского  муниципального района Воронежской области от 31.10.2017 № 30  (в редакции решений от 25.05.2018 № 23, от 06.11.2019 №38, от 04.03.2021  года №11,  от 28.05.2021 №22) «Об утверждении Правил благоустройства территории Шапошниковского сельского поселения Ольховат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 пункт  6 статьи 1 Правил благоустройст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 Нормативные ссыл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их нормах и правилах использованы ссылки на следующие нормативны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-26-76 «Кровли. Нормы проектирова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I-10-75 «Благоустройство территорий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.01.07-85* «Нагрузки и воздействия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.04.02-84* «Водоснабжение. Наружные сети и сооружения» СНиП 2.05.02-85 «Автомобильные дороги»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6.15-85 «Инженерная защита территории от затопления и подтопл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7.01-89* «Планировка и застройка городских и сельских поселений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1-02-99 «Стоянки автомобилей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3-05-95 «Естественное и искусственное освещение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35-01-2001 «Доступность зданий и сооружений для маломобильных групп населения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40.13330.2012 «Городская среда. Правила проектирования для маломобильных групп насел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ПиН 2.2.1/2.1.1.1031-01 «СЗЗ и санитарная классификация предприятий, сооружений и жилых объектов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3-01-2003 «Гидротехнические сооружения. Основные полож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3102-2015 «Оборудование игровых детских площадок. Термины и определ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Р 52301-2013 «Оборудование детских игровых площадок. Безопасность при эксплуатации. Общие требование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2766-2007 «Дороги автомобильные общего пользования. Элементы обустройства»;</w:t>
      </w:r>
    </w:p>
    <w:p>
      <w:pPr>
        <w:pStyle w:val="Pj"/>
        <w:shd w:fill="FFFFFF" w:val="clear"/>
        <w:spacing w:before="0" w:after="0"/>
        <w:ind w:firstLine="540"/>
        <w:jc w:val="both"/>
        <w:textAlignment w:val="baseline"/>
        <w:rPr>
          <w:color w:val="222222"/>
        </w:rPr>
      </w:pPr>
      <w:r>
        <w:rPr>
          <w:color w:val="222222"/>
        </w:rPr>
        <w:t>ГОСТ 33127-2014 «Дороги автомобильные общего пользования. Ограждения дорожные. Классификация».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Абзац 3  статьи 11 Правил благоустройст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(СП 59.13330.2020 ″СНиП 35-01-2011   Доступность зданий и сооружений для маломобильных групп населения″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бзац 2  статьи 20 Правил благоустройства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«Освещенность улиц и дорог в поселении должна быть обеспечена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ГОСТ Р 50597-201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″ Дороги автомобильные  и улицы. Требования к эксплуатационному состоянию, допустимому по условиям обеспечения безопасности дорожного движения. Методы контроля″.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Абзац 3 статьи 58 Правил благоустройств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не предусмотренных настоящими Правилами, применяются нормы действующего законодательства РФ, Воронежской области, Ольховатского района Воронежской области, Шапошниковского сельского поселения, Правил землепользования и застройки Шапошниковского сельского поселения, Региональных нормативов градостроительного проектирования Воронежской области, Местных нормативов градостроительного проектирования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 момента его опубликования в официаль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решения возложить на Комиссию   Совета  народных  депутатов  Шапошниковского сельского поселения  по  аграрной политике, земельным отношениям и охране окружающей сре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лава Шапошниковского</w:t>
      </w:r>
    </w:p>
    <w:p>
      <w:pPr>
        <w:pStyle w:val="TextBody"/>
        <w:rPr>
          <w:sz w:val="24"/>
        </w:rPr>
      </w:pPr>
      <w:r>
        <w:rPr>
          <w:sz w:val="24"/>
        </w:rPr>
        <w:t>сельского поселения</w:t>
        <w:tab/>
        <w:t xml:space="preserve">                                                                                                   А.И.Двирник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 30.03.2022  года №14</w:t>
      </w:r>
    </w:p>
    <w:p>
      <w:pPr>
        <w:pStyle w:val="TextBody"/>
        <w:rPr>
          <w:sz w:val="24"/>
        </w:rPr>
      </w:pPr>
      <w:r>
        <w:rPr>
          <w:sz w:val="24"/>
        </w:rPr>
        <w:t xml:space="preserve">сл.Шапошниковка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Style14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981865421201424D5E1B144BA456DBE3D44659B8C9D4C17E7E525255qDCE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36:00Z</dcterms:created>
  <dc:creator>ADMIN</dc:creator>
  <dc:description/>
  <cp:keywords/>
  <dc:language>en-US</dc:language>
  <cp:lastModifiedBy>User</cp:lastModifiedBy>
  <cp:lastPrinted>2022-03-29T14:40:00Z</cp:lastPrinted>
  <dcterms:modified xsi:type="dcterms:W3CDTF">2022-03-29T11:42:00Z</dcterms:modified>
  <cp:revision>6</cp:revision>
  <dc:subject/>
  <dc:title>проект</dc:title>
</cp:coreProperties>
</file>