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СОВЕТ 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ОЛЬХОВАТСКОГО  МУНИЦИПАЛЬН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0"/>
        <w:outlineLvl w:val="0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  <w:t xml:space="preserve">Принято Советом народных депутатов </w:t>
      </w:r>
    </w:p>
    <w:p>
      <w:pPr>
        <w:pStyle w:val="Normal"/>
        <w:ind w:left="5040" w:hanging="0"/>
        <w:jc w:val="both"/>
        <w:rPr/>
      </w:pPr>
      <w:r>
        <w:rPr/>
        <w:t>Шапошниковского сельского поселения</w:t>
      </w:r>
    </w:p>
    <w:p>
      <w:pPr>
        <w:pStyle w:val="Normal"/>
        <w:ind w:left="5040" w:hanging="0"/>
        <w:jc w:val="both"/>
        <w:rPr/>
      </w:pPr>
      <w:r>
        <w:rPr/>
        <w:t xml:space="preserve">Ольховатского муниципального района </w:t>
      </w:r>
    </w:p>
    <w:p>
      <w:pPr>
        <w:pStyle w:val="Normal"/>
        <w:ind w:left="5040" w:hanging="0"/>
        <w:jc w:val="both"/>
        <w:rPr/>
      </w:pPr>
      <w:r>
        <w:rPr/>
        <w:t>Воронежской области 31.01.2022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7350" w:leader="none"/>
        </w:tabs>
        <w:ind w:right="4959" w:hanging="0"/>
        <w:jc w:val="both"/>
        <w:rPr/>
      </w:pPr>
      <w:r>
        <w:rPr/>
      </w:r>
    </w:p>
    <w:p>
      <w:pPr>
        <w:pStyle w:val="Normal"/>
        <w:ind w:right="5345" w:hanging="0"/>
        <w:jc w:val="both"/>
        <w:rPr/>
      </w:pPr>
      <w:r>
        <w:rPr/>
        <w:t xml:space="preserve">О внесении изменений в решение Совета народных депутатов Шапошниковского сельского поселения от 25.08.2017 № 23 «Об утверждении «Программы  комплексного развития транспортной инфраструктуры </w:t>
      </w:r>
      <w:r>
        <w:rPr>
          <w:bCs/>
        </w:rPr>
        <w:t xml:space="preserve">Шапошниковского сельского поселения Ольховатского муниципального района </w:t>
      </w:r>
      <w:r>
        <w:rPr/>
        <w:t xml:space="preserve">Воронежской области </w:t>
      </w:r>
      <w:r>
        <w:rPr>
          <w:bCs/>
        </w:rPr>
        <w:t>на 2017 – 2030 годы»</w:t>
      </w:r>
      <w:r>
        <w:rPr/>
        <w:t xml:space="preserve">» </w:t>
      </w:r>
    </w:p>
    <w:p>
      <w:pPr>
        <w:pStyle w:val="Normal"/>
        <w:tabs>
          <w:tab w:val="clear" w:pos="708"/>
          <w:tab w:val="left" w:pos="7350" w:leader="none"/>
        </w:tabs>
        <w:ind w:right="495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е с постановлением администрации Шапошниковского сельского поселения от </w:t>
      </w:r>
      <w:r>
        <w:rPr>
          <w:bCs/>
        </w:rPr>
        <w:t>11.05.2021 №53 «</w:t>
      </w:r>
      <w:r>
        <w:rPr/>
        <w:t>Об утверждения перечня автомобильных дорог общего пользования  местного значения  Шапошниковского сельского поселения  Ольховатского муниципального района Воронежской области»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567"/>
        <w:jc w:val="both"/>
        <w:rPr/>
      </w:pPr>
      <w:r>
        <w:rPr/>
        <w:t xml:space="preserve">1. Внести в решение Совета народных депутатов Шапошниковского сельского поселения Ольховатского муниципального района Воронежской области от 25.08.2017 №23 «Об утверждении «Программы  комплексного развития транспортной инфраструктуры </w:t>
      </w:r>
      <w:r>
        <w:rPr>
          <w:bCs/>
        </w:rPr>
        <w:t xml:space="preserve">Шапошниковского сельского поселения Ольховатского муниципального района </w:t>
      </w:r>
      <w:r>
        <w:rPr/>
        <w:t xml:space="preserve">Воронежской области </w:t>
      </w:r>
      <w:r>
        <w:rPr>
          <w:bCs/>
        </w:rPr>
        <w:t>на 2017 – 2030 годы»</w:t>
      </w:r>
      <w:r>
        <w:rPr/>
        <w:t>» (в редакции решения от 29.10.2018 года №39) следующие изменения:</w:t>
      </w:r>
    </w:p>
    <w:p>
      <w:pPr>
        <w:pStyle w:val="Normal"/>
        <w:widowControl w:val="false"/>
        <w:ind w:left="20" w:right="20" w:firstLine="540"/>
        <w:jc w:val="both"/>
        <w:rPr/>
      </w:pPr>
      <w:r>
        <w:rPr/>
        <w:t>1.1. Абзац   6 пункта 2.4. Раздела 2 Программы изложить в новой редакции:</w:t>
      </w:r>
    </w:p>
    <w:p>
      <w:pPr>
        <w:pStyle w:val="Normal"/>
        <w:widowControl w:val="false"/>
        <w:ind w:left="20" w:right="20" w:firstLine="700"/>
        <w:jc w:val="both"/>
        <w:rPr/>
      </w:pPr>
      <w:r>
        <w:rPr>
          <w:color w:val="000000"/>
          <w:shd w:fill="FFFFFF" w:val="clear"/>
        </w:rPr>
        <w:t xml:space="preserve">«Кроме сети улиц поселения  существует система улиц регионального значения. Центральные улицы регионального значения предусматривают пропуск смешанных видов транспорта, включая общественный. К центральным улицам регионального значения относятся: улица Сосновая х.Песчаный, улица Гагарина, Садовая сл.Шапошниковка.». </w:t>
      </w:r>
    </w:p>
    <w:p>
      <w:pPr>
        <w:pStyle w:val="Normal"/>
        <w:widowControl w:val="false"/>
        <w:ind w:left="20" w:right="20" w:firstLine="540"/>
        <w:jc w:val="both"/>
        <w:rPr/>
      </w:pPr>
      <w:r>
        <w:rPr/>
        <w:t xml:space="preserve">1.2. В пункте 2.4. Раздела 2 Программы </w:t>
      </w:r>
      <w:r>
        <w:rPr>
          <w:color w:val="000000"/>
          <w:shd w:fill="FFFFFF" w:val="clear"/>
        </w:rPr>
        <w:t xml:space="preserve">Перечень автомобильных дорог общего пользования   местного значения в границах поселения изложить в новой редакции: </w:t>
      </w:r>
    </w:p>
    <w:p>
      <w:pPr>
        <w:pStyle w:val="Normal"/>
        <w:widowControl w:val="false"/>
        <w:ind w:left="20" w:right="20" w:firstLine="700"/>
        <w:jc w:val="center"/>
        <w:rPr/>
      </w:pPr>
      <w:r>
        <w:rPr>
          <w:b/>
          <w:color w:val="000000"/>
          <w:shd w:fill="FFFFFF" w:val="clear"/>
        </w:rPr>
        <w:t>«</w:t>
      </w:r>
      <w:r>
        <w:rPr>
          <w:b/>
          <w:bCs/>
          <w:color w:val="000000"/>
        </w:rPr>
        <w:t>Перечень   автомобильных дорог общего пользования  местного значения</w:t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Шапошниковского сельского поселения Ольховатского муниципального райо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Воронежской области</w:t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</w:r>
    </w:p>
    <w:tbl>
      <w:tblPr>
        <w:tblW w:w="97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947"/>
        <w:gridCol w:w="850"/>
        <w:gridCol w:w="900"/>
        <w:gridCol w:w="1510"/>
        <w:gridCol w:w="1134"/>
        <w:gridCol w:w="567"/>
        <w:gridCol w:w="426"/>
        <w:gridCol w:w="425"/>
        <w:gridCol w:w="425"/>
        <w:gridCol w:w="426"/>
        <w:gridCol w:w="425"/>
        <w:gridCol w:w="425"/>
        <w:gridCol w:w="425"/>
        <w:gridCol w:w="426"/>
      </w:tblGrid>
      <w:tr>
        <w:trPr>
          <w:trHeight w:val="55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втомобильной доро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дентификационный номер  автомобильной дорог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начала участ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конца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ротяженность, км.</w:t>
            </w:r>
          </w:p>
        </w:tc>
        <w:tc>
          <w:tcPr>
            <w:tcW w:w="3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покрытия</w:t>
            </w:r>
          </w:p>
        </w:tc>
      </w:tr>
      <w:tr>
        <w:trPr>
          <w:trHeight w:val="68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фальтобетон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бен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лыжник/ железобетонные плиты</w:t>
            </w:r>
          </w:p>
        </w:tc>
      </w:tr>
      <w:tr>
        <w:trPr>
          <w:trHeight w:val="96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, к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окры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, к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окры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, к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окрыт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, к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окрытия</w:t>
            </w:r>
          </w:p>
        </w:tc>
      </w:tr>
      <w:tr>
        <w:trPr>
          <w:trHeight w:val="5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Гага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29-836 ОП МП 0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.Шапошниковк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ъезд с  дороги «Белгород-Павловск» - Шапошниковка 20 ОП РЗ Н 27-18,  возле д.35а ул. Гага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отив </w:t>
            </w:r>
          </w:p>
          <w:p>
            <w:pPr>
              <w:pStyle w:val="Normal"/>
              <w:jc w:val="center"/>
              <w:rPr/>
            </w:pPr>
            <w:r>
              <w:rPr/>
              <w:t>дома 6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Гага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Пролетар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29-836 ОП МП 00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л.Шапошниковка 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ъезд с  дороги  «сл.Шапошниковка по улице Шевченко от храма до границы с.Архиповка» 20 ОП МЗН -31-18, напротив  дома 70 ул. Шевченко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л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дома  52 ул.Первомайская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23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2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1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Первомайская участок 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29-836 ОП МП 0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.Шапошниковк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ъезд с  дороги «Белгород-Павловск» - Шапошниковка 20 ОП РЗ Н 27-18, напротив дома 37 ул.Первомай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оти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ма 52 ул.Первомай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Первомайская участок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29-836 ОП МП 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л.Шапошниковка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отив   дома 6 ул.Первомай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отив </w:t>
            </w:r>
          </w:p>
          <w:p>
            <w:pPr>
              <w:pStyle w:val="Normal"/>
              <w:jc w:val="center"/>
              <w:rPr/>
            </w:pPr>
            <w:r>
              <w:rPr/>
              <w:t>дома 21 ул.Первомай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Первомайская участок №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29-836 ОП МП 000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л.Шапошниковка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ъезд с дороги напротив   дома 4 ул.Первомай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домом 1 ул.Первомай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ира участок 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29-836 ОП МП 0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л.Шапошниковка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ъезд с  дороги «Белгород-Павловск» - Шапошниковка 20 ОП РЗ Н 27-18, напротив  дома 67 ул.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оти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ма 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ул.Мира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Мира участок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29-836 ОП МП 0003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л.Шапошниковка 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отив дома 3 ул.М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отив земельного участка 24а ул.Школьная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(бетонная труб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4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ира участок №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29-836 ОП МП 0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л.Шапошниковка 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ъезд с  дороги «Белгород-Павловск» - Шапошниковка 20 ОП РЗ Н 27-18, напротив  дома 58 ул.Ми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оти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ма 4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Мир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8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8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Мира участок №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29-836 ОП МП 0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л.Шапошниковка, ул. 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ъезд с  дороги напротив земельного участка  ул.Мира,  66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оти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ма 7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л.Мира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8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8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ира участок №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29-836 ОП МП 00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л.Шапошниковка 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ъезд с дороги,   напротив дома   30  ул. Ми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ъезд на дорог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домом 36 ул.Мир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Шевченко участок 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29-836 ОП МП 00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л.Шапошниковка,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ъезд с  дороги  «сл.Шапошниковка по улице Шевченко от храма до границы с.Архиповка» 20 ОП МЗН -31-18, рядом с   домом  58 ул.Шевчен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л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ма 12 ул.Пролетар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Шевченко участок №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29-836 ОП МП 0003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л.Шапошниковка 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ъезд с дорог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ред Храмом ул.Шевченко, д.1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оти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дания ул.Шевченко, д.1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1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Шевченко участок №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29-836 ОП МП 000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л.Шапошниковка, 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ъезд с  дороги  «сл.Шапошниковка по улице Шевченко от храма до границы с.Архиповка» 20 ОП МЗН -31-18, напротив  дома 15 ул.Шевченк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озле </w:t>
            </w:r>
          </w:p>
          <w:p>
            <w:pPr>
              <w:pStyle w:val="Normal"/>
              <w:jc w:val="center"/>
              <w:rPr/>
            </w:pPr>
            <w:r>
              <w:rPr/>
              <w:t>Церковной школы ул.Шевченко, д.1к (напротив парка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8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8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Воронеж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29-836 ОП МП 00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л.Шапошниковка  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ъезд с  дороги  «сл.Шапошниковка по улице Шевченк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храма до границы с.Архиповка» 20 ОП МЗН -31-18, напротив  дома 1б ул.Воронежска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оти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ма 56 ул.Воронежска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77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77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Садовая участок 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29-836 ОП МП 000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л.Шапошниковка 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ъезд с дороги «Белгород-Павловск (через Корочу, Алексеевка, Россошь) 20 ОП РЗ К В 33-О», напротив  дома д.24 ул. Садова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отив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а 3 </w:t>
            </w:r>
          </w:p>
          <w:p>
            <w:pPr>
              <w:pStyle w:val="Normal"/>
              <w:jc w:val="center"/>
              <w:rPr/>
            </w:pPr>
            <w:r>
              <w:rPr/>
              <w:t>ул.Школьна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8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8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0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Садовая участок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29-836 ОП МП 00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.Шапошниковк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ъезд с дороги, напротив дома 45</w:t>
            </w:r>
          </w:p>
          <w:p>
            <w:pPr>
              <w:pStyle w:val="Normal"/>
              <w:jc w:val="center"/>
              <w:rPr/>
            </w:pPr>
            <w:r>
              <w:rPr/>
              <w:t>ул.Сад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оти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ма 5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Садов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Садовая участок №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29-836 ОП МП 000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л.Шапошниковка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ъезд с дороги, рядом с домом 1 ул.Шк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оти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а 52 </w:t>
            </w:r>
          </w:p>
          <w:p>
            <w:pPr>
              <w:pStyle w:val="Normal"/>
              <w:jc w:val="center"/>
              <w:rPr/>
            </w:pPr>
            <w:r>
              <w:rPr/>
              <w:t>ул.Садов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Садовая участок №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29-836 ОП МП 0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л.Шапошниковка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ъезд с дороги «Белгород-Павловск (через Корочу, Алексеевка, Россошь) 20 ОП РЗ К В 33-О», напротив  дома 75 ул.Сад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оти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а 71 </w:t>
            </w:r>
          </w:p>
          <w:p>
            <w:pPr>
              <w:pStyle w:val="Normal"/>
              <w:jc w:val="center"/>
              <w:rPr/>
            </w:pPr>
            <w:r>
              <w:rPr/>
              <w:t>ул.Садова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Садовая участок №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29-836 ОП МП 00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л.Шапошниковка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ъезд с дороги «Белгород-Павловск (через Корочу, Алексеевка, Россошь) 20 ОП РЗ К В 33-О» напротив  дома 80 ул.Сад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езд на дорог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 земельным участком 76а </w:t>
            </w:r>
          </w:p>
          <w:p>
            <w:pPr>
              <w:pStyle w:val="Normal"/>
              <w:jc w:val="center"/>
              <w:rPr/>
            </w:pPr>
            <w:r>
              <w:rPr/>
              <w:t>ул.Садов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Садовая участок №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29-836 ОП МП 0003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л.Шапошниковка 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ъезд с дороги, напротив дома 1 ул.Садова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оти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.2 дома  6 </w:t>
            </w:r>
          </w:p>
          <w:p>
            <w:pPr>
              <w:pStyle w:val="Normal"/>
              <w:jc w:val="center"/>
              <w:rPr/>
            </w:pPr>
            <w:r>
              <w:rPr/>
              <w:t>ул.Садова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0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0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орчагина участок 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29-836 ОП МП 000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л.Шапошниковка 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ъезд с дороги «Белгород-Павловск (через Корочу, Алексеевка, Россошь) 20 ОП РЗ К В 33-О»,</w:t>
            </w:r>
          </w:p>
          <w:p>
            <w:pPr>
              <w:pStyle w:val="Normal"/>
              <w:jc w:val="center"/>
              <w:rPr/>
            </w:pPr>
            <w:r>
              <w:rPr/>
              <w:t>напротив дома  4а ул.Корчаги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домом 20 ул.Корчагин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5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5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орчагина участок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29-836 ОП МП 000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л.Шапошниковка 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ъезд с дороги «Белгород-Павловск (через Корочу, Алексеевка, Россошь) 20 ОП РЗ К В 33-О», напротив дома 77 ул.Корчаги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оти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ма  67 ул.Корчагин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8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8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орчагина участок №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29-836 ОП МП 00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л.Шапошниковка,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ъезд с дороги «Белгород-Павловск (через Корочу, Алексеевка, Россошь) 20 ОП РЗ К В 33-О»</w:t>
            </w:r>
          </w:p>
          <w:p>
            <w:pPr>
              <w:pStyle w:val="Normal"/>
              <w:jc w:val="center"/>
              <w:rPr/>
            </w:pPr>
            <w:r>
              <w:rPr/>
              <w:t>напротив дома 38  ул.Корчаг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д  ж/д переездо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ъезд на доро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орчагина участок №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29-836 ОП МП 00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л.Шапошниковка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ъезд с дороги, напротив дома 71 ул.Корчаг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 домом 68а ул.Корчаг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орчагина участок №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29-836 ОП МП 000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л.Шапошниковка 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ъезд с дороги, напротив земельного участка 3 ул.Корчаги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ъезд на дорог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домом 1 ул.Корчагин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3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3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Заречная участок 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29-836 ОП МП 000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х.Ремезово 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отив дома 1 ул.Заречна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домом 32 ул.Заречна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5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5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Заречная участок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29-836 ОП МП 000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.Ремезово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ъезд с дороги, напротив   дома 33 ул.Заречна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земельным участком 44 ул.Заречна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0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0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Новая-Садовая, участок 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29-836 ОП МП 000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л.Шапошниковка, 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ъезд с дороги «Белгород-Павловск (через Корочу, Алексеевка, Россошь) 20 ОП РЗ К В 33-О» от Ж/Д переезда, выезд на ул.Новая-Садова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земельным участком  40а ул.Новая-Садова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60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0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Новая-Садовая, участок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29-836 ОП МП 0002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л.Шапошниковка 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отив земельного участка 19в ул.Новая-Садова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земельным участком  47 ул.Новая-Садова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6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6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Новая-Садовая, участок №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29-836 ОП МП 00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л.Шапошниковка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ъезд с дороги, за  домом 11 ул.Новая-Садов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ъезд на дорогу,  рядом с земельным участком 29а ул.Новая-Садо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2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2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Школьная участок 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29-836 ОП МП 000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л.Шапошниковка,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ъезд с дороги «Белгород-Павловск (через Корочу, Алексеевка, Россошь) 20 ОП РЗ К В 33-О», напротив дома 65 ул.Шк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отив земельного </w:t>
            </w:r>
          </w:p>
          <w:p>
            <w:pPr>
              <w:pStyle w:val="Normal"/>
              <w:jc w:val="center"/>
              <w:rPr/>
            </w:pPr>
            <w:r>
              <w:rPr/>
              <w:t>участка 24а ул.Школьная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(бетонная труб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Школьная участок №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29-836 ОП МП 000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л.Шапошниковка,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ъезд с дороги, напротив дома 8 ул.Шк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оти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ма 7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М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Школьная участок № 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29-836 ОП МП 000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л.Шапошниковка 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ъезд с дороги,  напротив дома 31 ул.Школьна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домом 29 ул.Школьна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0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Школьная участок №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29-836 ОП МП 0003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л.Шапошниковка 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ъезд с дороги,  напротив дома 43а ул.Школьна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отив </w:t>
            </w:r>
          </w:p>
          <w:p>
            <w:pPr>
              <w:pStyle w:val="Normal"/>
              <w:jc w:val="center"/>
              <w:rPr/>
            </w:pPr>
            <w:r>
              <w:rPr/>
              <w:t>дома 20 ул.Корчагин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0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0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5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.Ремез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29-836 ОП МП 000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пошниковское сельское поселени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отив дома  67 ул.Корчагина,   сл.Шапошник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отив земель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астка 44 ул.Заречная  х.Ремез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0,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4</w:t>
            </w:r>
          </w:p>
        </w:tc>
      </w:tr>
      <w:tr>
        <w:trPr>
          <w:trHeight w:val="1165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8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,7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59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9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50/0,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/>
        </w:rPr>
        <w:t>».</w:t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2. Настоящее решение вступает в силу   со дня опубликования в официальном периодическом издании </w:t>
      </w:r>
      <w:r>
        <w:rPr>
          <w:rFonts w:eastAsia="SimSun;ЛОМе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Шапошниковского сельского поселения</w:t>
      </w:r>
    </w:p>
    <w:p>
      <w:pPr>
        <w:pStyle w:val="Normal"/>
        <w:jc w:val="both"/>
        <w:rPr/>
      </w:pPr>
      <w:r>
        <w:rPr/>
        <w:t>Ольховатского муниципального района</w:t>
      </w:r>
    </w:p>
    <w:p>
      <w:pPr>
        <w:pStyle w:val="Normal"/>
        <w:jc w:val="both"/>
        <w:rPr>
          <w:rFonts w:eastAsia="Times New Roman CYR"/>
        </w:rPr>
      </w:pPr>
      <w:r>
        <w:rPr/>
        <w:t>Воронежской области</w:t>
        <w:tab/>
        <w:tab/>
        <w:tab/>
        <w:t xml:space="preserve">                                                           </w:t>
        <w:tab/>
        <w:t xml:space="preserve">А.И.Двирник </w:t>
      </w:r>
    </w:p>
    <w:p>
      <w:pPr>
        <w:pStyle w:val="Normal"/>
        <w:jc w:val="both"/>
        <w:rPr/>
      </w:pPr>
      <w:r>
        <w:rPr/>
        <w:t>От 31.01.2022 года</w:t>
      </w:r>
    </w:p>
    <w:p>
      <w:pPr>
        <w:pStyle w:val="Normal"/>
        <w:jc w:val="both"/>
        <w:rPr/>
      </w:pPr>
      <w:r>
        <w:rPr/>
        <w:t>№</w:t>
      </w:r>
      <w:r>
        <w:rPr/>
        <w:t>3</w:t>
      </w:r>
    </w:p>
    <w:p>
      <w:pPr>
        <w:pStyle w:val="Normal"/>
        <w:jc w:val="both"/>
        <w:rPr/>
      </w:pPr>
      <w:r>
        <w:rPr/>
        <w:t>сл. Шапошниковк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cs="Times New Roman"/>
      <w:sz w:val="2"/>
    </w:rPr>
  </w:style>
  <w:style w:type="character" w:styleId="Blk">
    <w:name w:val="blk"/>
    <w:qFormat/>
    <w:rPr>
      <w:rFonts w:cs="Times New Roman"/>
    </w:rPr>
  </w:style>
  <w:style w:type="character" w:styleId="S10">
    <w:name w:val="s_10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firstLine="567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>
      <w:rFonts w:eastAsia="Calibri"/>
    </w:rPr>
  </w:style>
  <w:style w:type="paragraph" w:styleId="S15">
    <w:name w:val="s_15"/>
    <w:basedOn w:val="Normal"/>
    <w:qFormat/>
    <w:pPr>
      <w:spacing w:before="280" w:after="280"/>
    </w:pPr>
    <w:rPr>
      <w:rFonts w:eastAsia="Calibri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5T06:05:00Z</dcterms:created>
  <dc:creator>User</dc:creator>
  <dc:description/>
  <cp:keywords/>
  <dc:language>en-US</dc:language>
  <cp:lastModifiedBy>User</cp:lastModifiedBy>
  <cp:lastPrinted>2018-10-25T13:57:00Z</cp:lastPrinted>
  <dcterms:modified xsi:type="dcterms:W3CDTF">2022-02-05T06:05:00Z</dcterms:modified>
  <cp:revision>2</cp:revision>
  <dc:subject/>
  <dc:title> </dc:title>
</cp:coreProperties>
</file>