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Style23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10.10.2022 года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15.10.2019 № 37 «О Комиссии по обнародованию муниципальных правовых ак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язи с кадровыми изменениями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 15.10.2019 № 37 «О Комиссии по обнародованию муниципальных правовых актов Шапошниковского сельского поселения»  (в редакции решений от 18.05.2020  № 15, от 09.10.2020  № 15, от 25.10.2021 № 33)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став Комиссии по обнародованию муниципальных правовых актов Шапошниковского сельского поселения  изложить в следующей редакции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- Двирник Алексей Иванович –  глава    Шапошн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вик Елена Александро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главный специалист  администрации Шапошн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ондаренко Александр Михайлович  – депутат Совета народных депутатов Шапошниковского сельского поселения (по согласованию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ровная Людмила Геннадьевна – юрисконсульт администрации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убкин Сергей Павлович - представитель организации – ООО «Заречное»,  расположенной в здании администрации Шапошниковского сельского поселения - (сл.Шапошниковка, ул.Шевченко, д.1а) (по согласованию)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0.2022 года №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24:00Z</dcterms:created>
  <dc:creator>Негреба Алина Владимировна</dc:creator>
  <dc:description/>
  <cp:keywords/>
  <dc:language>en-US</dc:language>
  <cp:lastModifiedBy>User</cp:lastModifiedBy>
  <cp:lastPrinted>2022-09-27T11:26:00Z</cp:lastPrinted>
  <dcterms:modified xsi:type="dcterms:W3CDTF">2022-10-07T05:57:00Z</dcterms:modified>
  <cp:revision>5</cp:revision>
  <dc:subject/>
  <dc:title>СОВЕТ НАРОДНЫХ ДЕПУТАТОВ</dc:title>
</cp:coreProperties>
</file>