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28.04.2022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30.06.2014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 от 30.06.2014 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» (в редакции решений от 07.04.2015 № 4, от 31.01.2018 №6, от 20.02.2018 №9, от 15.10.2019 №35, от 09.10.2020 №12), следующие изменения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еречень  должностей работников, замещающих должности, не являющиеся должностями муниципальной службы и размеры должностных окладов изложить в новой редакции согласно  приложению к настоящему решению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</w:rPr>
        <w:t xml:space="preserve"> Настоящее решение вступает в силу со дня его опубликования </w:t>
      </w:r>
      <w:r>
        <w:rPr/>
        <w:t xml:space="preserve">в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 xml:space="preserve"> и  распространяет свое действие на правоотношения, возникшие с 01 января 2022 го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.И.Двирник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4.2022 №20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/>
      </w:pPr>
      <w:r>
        <w:rPr>
          <w:rFonts w:cs="Times New Roman" w:ascii="Times New Roman" w:hAnsi="Times New Roman"/>
        </w:rPr>
        <w:t xml:space="preserve">Приложение  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28.04.2022 № 2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ПЕРЕЧЕНЬ ДОЛЖНОСТЕЙ РАБОТНИК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Х  ДОЛЖНОСТИ, НЕ ЯВЛЯЮЩИЕСЯ ДОЛЖНОСТЯ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АЗМЕРЫ ДОЛЖНОСТНЫХ ОКЛАДО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4325"/>
      </w:tblGrid>
      <w:tr>
        <w:trPr>
          <w:trHeight w:val="347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должностей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ной оклад руб.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 по вождению автомобил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1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1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-юрис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1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 по уборке помещений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6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7:00Z</dcterms:created>
  <dc:creator>ADMIN</dc:creator>
  <dc:description/>
  <cp:keywords/>
  <dc:language>en-US</dc:language>
  <cp:lastModifiedBy>User</cp:lastModifiedBy>
  <cp:lastPrinted>2022-04-26T14:37:00Z</cp:lastPrinted>
  <dcterms:modified xsi:type="dcterms:W3CDTF">2022-04-28T04:49:00Z</dcterms:modified>
  <cp:revision>10</cp:revision>
  <dc:subject/>
  <dc:title>СОВЕТ НАРОДНЫХ ДЕПУТАТОВ </dc:title>
</cp:coreProperties>
</file>