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НАРОДНЫХ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депутатов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 31.01.2022 года</w:t>
      </w:r>
    </w:p>
    <w:p>
      <w:pPr>
        <w:pStyle w:val="Normal"/>
        <w:tabs>
          <w:tab w:val="clear" w:pos="708"/>
          <w:tab w:val="left" w:pos="5070" w:leader="non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и силу некоторых решений Совета народных депутатов  Шапошниковского сельского поселения Ольховатского муниципального района Воронежской област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Федерального закона 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Закона Воронежской области от  6 октября 2011 года № 130-ОЗ «О регулировании отдельных вопросов организации и деятельности контрольно-счетных органов муниципальных образований Воронежской области», в целях приведения ранее принятого нормативного правового акта в соответствии с действующим законодательством, во исполнение   решения Совета народных депутатов Шапошниковского сельского поселения Ольховатского муниципального района Воронежской области от 15.12.2021  № 40 «О передаче контрольно-счетному органу Ольховатского муниципального района Воронежской области полномочий контрольно-счетного органа Шапошниковского сельского поселения Ольховатского муниципального района Воронежской области по осуществлению внешнего муниципального финансового контроля на территории Шапошниковского сельского поселения Ольховатского муниципального района Воронежской области» и решения Совета народных депутатов   Ольховатского муниципального района Воронежской области от  23.12.2021   № 44 «О принятии ревизионной комиссией Ольховатского муниципального района Воронежской области полномочий контрольно-счетных органов сельских поселений Ольховатского муниципального района Воронежской области по осуществлению внешнего муниципального финансового контроля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right="-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right="6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и силу:</w:t>
      </w:r>
    </w:p>
    <w:p>
      <w:pPr>
        <w:pStyle w:val="ConsPlusTitle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решение Совета народных депутатов Шапошниковского сельского поселения Ольховатского муниципального района Воронежской области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;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шение Совета народных депутатов Шапошниковского сельского поселения Ольховатского муниципального района Воронежской области 27.12.2012 года № 23 «О внесении изменений и дополнений в решение Совета народных депутатов Шапошниковского сельского поселения от 30.05.2012 № 6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шение Совета народных депутатов Шапошниковского сельского поселения Ольховатского муниципального района Воронежской области от 28.03.2019 года № 13 «О внесении изменений и дополнений в решение Совета народных депутатов Шапошниковского сельского поселения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ешение Совета народных депутатов Шапошниковского сельского поселения Ольховатского муниципального района Воронежской области от 17.09.2018 года № 37 «О внесении дополнений в решение Совета народных депутатов Шапошниковского сельского поселения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Совета народных депутатов Шапошниковского сельского поселения Ольховатского муниципального района Воронежской области от15.12.2021 года № 39 «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30.05.2012 № 6 «Об утверждении Положения о контрольном органе Шапошниковского сельского поселения Ольховатского муниципального района Воронежской области»»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в силу со дня опубликования в официальном 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 и распространяется на правоотношения, возникшие с 01.01.2022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ConsPlusTitle"/>
        <w:ind w:right="68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  <w:tab/>
        <w:tab/>
        <w:tab/>
        <w:t xml:space="preserve">                                                           </w:t>
        <w:tab/>
        <w:t xml:space="preserve">А.И.Двир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1.01.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32:00Z</dcterms:created>
  <dc:creator>Голубцова Тамара Евгеньевна</dc:creator>
  <dc:description/>
  <cp:keywords/>
  <dc:language>en-US</dc:language>
  <cp:lastModifiedBy>User</cp:lastModifiedBy>
  <cp:lastPrinted>2022-01-18T11:28:00Z</cp:lastPrinted>
  <dcterms:modified xsi:type="dcterms:W3CDTF">2022-01-24T13:21:00Z</dcterms:modified>
  <cp:revision>12</cp:revision>
  <dc:subject/>
  <dc:title/>
</cp:coreProperties>
</file>