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bookmarkStart w:id="0" w:name="_GoBack"/>
      <w:r>
        <w:rPr>
          <w:rFonts w:cs="Times New Roman" w:ascii="Times New Roman" w:hAnsi="Times New Roman"/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ринято Советом народных</w:t>
      </w:r>
    </w:p>
    <w:p>
      <w:pPr>
        <w:pStyle w:val="Style19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путатов 25.11.2022</w:t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039" w:hanging="0"/>
        <w:rPr/>
      </w:pPr>
      <w:r>
        <w:rPr>
          <w:rFonts w:cs="Times New Roman" w:ascii="Times New Roman" w:hAnsi="Times New Roman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5 «Об утверждении Положения о юридической и антикоррупционной экспертизе проектов нормативных правовых актов и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99"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 5 «Об утверждении Положения о юридической и антикоррупционной экспертизе проектов нормативных правовых актов и нормативных правовых актов Совета народных депутатов Шапошниковского сельского поселения» следующие измен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решение дополнить пунктом 1.1. следующей редакции</w:t>
      </w:r>
    </w:p>
    <w:p>
      <w:pPr>
        <w:pStyle w:val="ConsPlusNormal"/>
        <w:ind w:left="142" w:right="-284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«1.1. Уполномочить администрацию Шапошниковского сельского поселения Ольховатского муниципального района Воронежской области на проведение антикоррупционной экспертизы нормативных правовых актов Совета народных депутатов Шапошниковского сельского поселения Ольховатского муниципального района Воронежской области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1.2. Положение о юридической и антикоррупционной экспертизе проектов нормативных правовых актов </w:t>
      </w:r>
      <w:r>
        <w:rPr>
          <w:rFonts w:cs="Times New Roman" w:ascii="Times New Roman" w:hAnsi="Times New Roman"/>
          <w:bCs/>
          <w:iCs/>
        </w:rPr>
        <w:t>и нормативных правовых актов</w:t>
      </w:r>
      <w:r>
        <w:rPr>
          <w:rFonts w:cs="Times New Roman" w:ascii="Times New Roman" w:hAnsi="Times New Roman"/>
        </w:rPr>
        <w:t xml:space="preserve"> Совета народных депутатов Шапошниковского сельского поселения, изложить в новой редакции согласно приложению к настоящему реш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rFonts w:ascii="Times New Roman" w:hAnsi="Times New Roman" w:eastAsia="SimSun;ЛОМе" w:cs="Times New Roman"/>
        </w:rPr>
      </w:pPr>
      <w:r>
        <w:rPr>
          <w:rFonts w:eastAsia="SimSun;ЛОМе"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Шапошниковского сельского поселения                                                                      А.И.Двирни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22 №45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. Шапошниковка    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22 №45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</w:rPr>
        <w:t>«Утверждено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народных депутатов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1.04.2015г. №5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юридической и антикоррупционной экспертизе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ов нормативных правовых актов </w:t>
      </w:r>
      <w:r>
        <w:rPr>
          <w:rFonts w:cs="Times New Roman" w:ascii="Times New Roman" w:hAnsi="Times New Roman"/>
          <w:b/>
          <w:bCs/>
          <w:iCs/>
        </w:rPr>
        <w:t>и нормативных правовых актов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народных депутатов Шапошников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1.1. Настоящее Положение разработано в соответствии с Федеральными законами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т 17.07.2009 № 172-ФЗ «Об антикоррупционной экспертизе нормативных правовых актов и проектов нормативных правовых актов», от 25.12.2008 № 273-ФЗ «О противодействии коррупции», постановлением Правительства Российской Федерации  от 26 февраля 2010 года № 96 «Об антикоррупционной  экспертизе нормативных правовых актов и проектов нормативных правовых актов» закона Воронежской области от 12.05.2009 № 43-ОЗ «О профилактике коррупции в Воронежской области», в целях повышения качества нормативных правовых актов, принимаемых Советом народных депутатов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>, недопущения возникновения противоречий между федеральным, областным законодательством и нормативными правовыми актами органов местного самоуправления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 xml:space="preserve">    и устанавливает порядок проведения юридической и антикоррупционной экспертизы нормативных правовых актов Совета народных депутатов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 xml:space="preserve"> и проектов нормативных правовых актов   внесенных в Совет народных депутатов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 xml:space="preserve"> перед их рассмотрением Советом народных депутатов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 xml:space="preserve"> порядок и срок подготовки заключений, составляемых при проведении  юридической и антикоррупционной экспертиз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1.2. Под антикоррупционной экспертизой проектов нормативных правовых актов и нормативных правовых актов Совета народных депутатов Шапошниковского сельского</w:t>
      </w:r>
      <w:r>
        <w:rPr>
          <w:rFonts w:cs="Times New Roman" w:ascii="Times New Roman" w:hAnsi="Times New Roman"/>
          <w:bCs/>
          <w:iCs/>
        </w:rPr>
        <w:t xml:space="preserve"> поселения</w:t>
      </w:r>
      <w:r>
        <w:rPr>
          <w:rFonts w:cs="Times New Roman" w:ascii="Times New Roman" w:hAnsi="Times New Roman"/>
        </w:rPr>
        <w:t xml:space="preserve"> (далее - антикоррупционная экспертиза) для целей настоящего Положения понимается деятельность, направленная на выявление в нормативных правовых актах или проектах нормативных правовых актов положений, способствующих созданию условий для проявления коррупции, и предотвращение включения в них указанных положен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1.3. При проведении антикоррупционной экспертизы нормативные правовые акты и их проектов анализируются на предмет наличия или отсутствия в них коррупционных факторов, способствующих созданию условий для проявления коррупции, утвержденной Правительством Российской Федерации.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и юридической и антикоррупционной экспертизы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2.1. Проекты нормативных правовых актов проходят обязательную юридическую и антикоррупционную экспертизу. Проект, не прошедший юридической экспертизы, не может быть включен в повестку дня заседания Совета народных депутатов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роведение юридической и антикоррупционной экспертизы проекта нормативного правового акта Совета народных депутатов Шапошниковского сельского поселения осуществляет комиссия по юридической и антикоррупционной экспертизе проектов нормативных правовых актов Совета народных депутатов сельского поселения (далее по тексту - комиссия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предварительной юридической экспертизы проектов нормативных правовых актов комиссия проводит антикоррупционную экспертизу согласно методике, определенной Правительством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лями экспертизы явля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- проверка соответствия порядка внесения проекта нормативного правового акта требованиям Регламента Совета народных депутатов сельского поселен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соответствия проекта нормативного правового акта Конституции Российской Федерации, федеральному законодательству, законодательству Воронежской области, Уставу Шапошниковского сельского поселения и иным нормативным правовым актам органов местного самоуправления Шапошниковского сельского поселен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в проекте нормативного правового акта положений, способствующих созданию условий для проявления коррупц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юридического качества проекта нормативного правового акт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 проведении юридической и антикоррупционной экспертизы проекта нормативного правового акта надлежит выяснить следующие вопрос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- соблюдены ли требования Регламента Совета народных депутатов сельского поселения к порядку внесения проекта: является ли лицо, внесшее проект, субъектом правотворческой инициативы в Совете народных депутатов сельского поселения;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ы ли установленные процедуры подготовки и согласования проекта нормативного правового ак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- имеется ли предмет правового регулирования, нуждающийся в регламентации на уровне нормативного правового акта Совета народных депутатов сельского посел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- относятся ли вопросы, составляющие предмет правового регулирования, к ведению Совета народных депутатов сельского поселения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ует ли проект принципам и нормам права, закрепленным в Конституции Российской Федерации, федеральных законах, законах Воронежской области и действующих актах международного права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- соответствует ли проект Уставу Шапошниковского сельского поселения, решениям Совета народных депутатов сельского поселения, предполагается ли в качестве условия принятия нормативного правового акта внесение изменений в Устав Шапошниковского сельского поселения, в решения Совета народных депутатов сельского поселения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а ли в проекте полнота нормативно-правового регулирования общественных отношений, составляющих его предмет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ует ли объем текста проекта его нормативной ценности и практической значимости, не содержит ли проект положений, которые неоправданно дублируют нормы федеральных и областных законов или не служат цели правового регулирования (постулатов, деклараций, замечаний, призывов)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ы ли в проекте ясность, точность и правильная последовательность изложения нормативного материала, единообразие построения правовых норм и однозначность их понимания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- соответствует ли проект по своему юридическому качеству требованиям, предъявляемых к решению Совета народных депутатов сельского поселения: соблюдены ли правила юридической терминологии, не нуждается ли текст проекта в лингвистической доработке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ит ли проект положения, способствующие созданию условий для проявления коррупции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ключение по результатам юридической  и антикоррупционной экспертиз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 результатам проведения юридической экспертизы готовится заключение, в котором полно и аргументировано даются ответы на вопросы, указанные в пункте 2.3 настоящего Положения, и излагаются замечания и предложения о путях и способах доработки проекта. Заключение готовится, как правило, в письменной форме. При отсутствии существенных замечаний к проекту нормативного правового акта заключение может быть сделано в устной форме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ыявленные в проекте нормативного правового акта коррупциогенные факторы отражаются в заключении, составленном по форме, являющейся приложением №1 к настоящему Положению. В случае отсутствия в проекте нормативного правового акта коррупциогенных факторов в заключении по результатам предварительной юридической экспертизы делается об этом соответствующая запись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оекты нормативных правовых актов, содержащие коррупционные факторы, подлежат доработке  разработчиками проектов нормативных правовых актов, в течение пяти рабочих дней с момента получения заключения. После устранения выявленных коррупциогенных факторов проекты нормативных актов направляются для проведения повторной антикоррупционной экспертиз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торная антикоррупционная экспертиза проектов нормативных правовых актов проводится в порядке, установленном настоящим Положение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в проекте нормативного правового акта коррупциогенных факторов в заключении по результатам предварительной юридической экспертизы делается об этом соответствующая запи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Порядок проведения антикоррупционной экспертизы нормативных правовых ак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нтикоррупционная экспертиза действующих нормативных правовых актов осуществляется юрисконсультом администрации Шапошниковского сельского поселения, при проведении их правовой экспертизы и мониторинге их применения,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№ 96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4.2. Основаниями для проведения экспертизы нормативных правовых актов являются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учения главы Шапошниковского сельского поселен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наличии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х документов и информации, содержащих сведения о наличии (возможности наличия) в муниципальном нормативном правовом акте коррупциогенных факторов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дебное оспаривание муниципального нормативного правового акт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рокурорского реагирования в отношении муниципального нормативного правового акт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ая инициатив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4.3. Сроки проведения</w:t>
      </w:r>
      <w:r>
        <w:rPr>
          <w:rFonts w:cs="Times New Roman" w:ascii="Times New Roman" w:hAnsi="Times New Roman"/>
          <w:color w:val="000000"/>
        </w:rPr>
        <w:t xml:space="preserve">  антикоррупционной экспертизы действующих нормативных правовых актов  - не более трех рабочих дней со дня получения нормативного правового ак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4.4. По результатам проведения антикоррупционной экспертизы действующих нормативных правовых актов составляется заключение </w:t>
      </w:r>
      <w:r>
        <w:rPr>
          <w:rFonts w:cs="Times New Roman" w:ascii="Times New Roman" w:hAnsi="Times New Roman"/>
        </w:rPr>
        <w:t xml:space="preserve">по форме, являющейся приложением №2 к настоящему Положению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4.5. Заключение подписывается </w:t>
      </w:r>
      <w:r>
        <w:rPr>
          <w:rFonts w:cs="Times New Roman" w:ascii="Times New Roman" w:hAnsi="Times New Roman"/>
        </w:rPr>
        <w:t>юрисконсультом администрации Шапошник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и направляется должностному лицу, по поручению которого была проведена антикоррупционная экспертиза</w:t>
      </w:r>
      <w:r>
        <w:rPr>
          <w:rFonts w:cs="Times New Roman" w:ascii="Times New Roman" w:hAnsi="Times New Roman"/>
        </w:rPr>
        <w:t>, для принятия реш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4.6. Положения нормативного  правового акта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мком данного акта, а при его отсутствии – иным сотрудником, назначенным главой Шапошниковского сельского поселения.</w:t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bCs/>
        </w:rPr>
        <w:t>Независимая антикоррупционная экспертиза нормативных правовых актов и проектов нормативных правовых актов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5.1.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портале муниципального образования в сети Интернет проекты муниципальных нормативных правовых актов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, содержащих сведения, составляющие государственную, служебную или иную охраняемую федеральным законом тайн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5.2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ражданами, имеющими неснятую или непогашенную судимость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ражданами, осуществляющими деятельность в органах и организациях, указанных в пункте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еждународными и иностранными организация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екоммерческими организациями, выполняющими функции иностранного агент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5.3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right="-81" w:firstLine="540"/>
        <w:rPr/>
      </w:pPr>
      <w:r>
        <w:rPr>
          <w:rFonts w:cs="Times New Roman" w:ascii="Times New Roman" w:hAnsi="Times New Roman"/>
        </w:rPr>
        <w:t>5.4. Прошедший внутреннюю антикоррупционную экспертизу проект нормативного правового акта Совета народных депутатов размещается в сети Интернет на официальном сайте администрации Шапошниковского сельского поселения (https://shaposhadm.e-gov36.ru/its/proekti-npa) (далее – Сайт) для проведения независимой антикоррупционной экспертизы.</w:t>
      </w:r>
    </w:p>
    <w:p>
      <w:pPr>
        <w:pStyle w:val="Normal"/>
        <w:autoSpaceDE w:val="false"/>
        <w:ind w:right="-81" w:firstLine="540"/>
        <w:rPr/>
      </w:pPr>
      <w:r>
        <w:rPr>
          <w:rFonts w:cs="Times New Roman" w:ascii="Times New Roman" w:hAnsi="Times New Roman"/>
        </w:rPr>
        <w:t>5.5. Ответственность за организацию процедуры размещения проекта нормативного правового акта Совета народных депутатов на Сайте для проведения независимой антикоррупционной экспертизы возлагается на разработчика соответствующего проекта нормативного правового акта.</w:t>
      </w:r>
    </w:p>
    <w:p>
      <w:pPr>
        <w:pStyle w:val="Normal"/>
        <w:autoSpaceDE w:val="false"/>
        <w:ind w:right="-81" w:firstLine="540"/>
        <w:rPr/>
      </w:pPr>
      <w:r>
        <w:rPr>
          <w:rFonts w:cs="Times New Roman" w:ascii="Times New Roman" w:hAnsi="Times New Roman"/>
        </w:rPr>
        <w:t>5.6. Независимая антикоррупционная экспертиза проводится в течение семи рабочих дней со дня размещения проекта нормативного правового акта Совета народных депутатов на Сайте.</w:t>
      </w:r>
    </w:p>
    <w:p>
      <w:pPr>
        <w:pStyle w:val="Normal"/>
        <w:autoSpaceDE w:val="false"/>
        <w:ind w:right="-81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стечении семи рабочих дней со дня размещения проекта нормативного правового акта Совета народных депутатов на Сайте разработчик знакомится с поступившими экспертными заключениями по результатам независимой антикоррупционной экспертизы. Заключения независимой антикоррупционной экспертизы подлежат регистрации в администрации Шапошниковского сельского поселения  и подлежат рассмотрению в течение 5 рабочих дней. </w:t>
      </w:r>
    </w:p>
    <w:p>
      <w:pPr>
        <w:pStyle w:val="Normal"/>
        <w:autoSpaceDE w:val="false"/>
        <w:ind w:right="-81" w:firstLine="540"/>
        <w:rPr/>
      </w:pPr>
      <w:r>
        <w:rPr>
          <w:rFonts w:cs="Times New Roman" w:ascii="Times New Roman" w:hAnsi="Times New Roman"/>
        </w:rPr>
        <w:t>Положения проекта нормативного правового акта Совета народных депутатов, способствующие созданию условий для проявления коррупции, выявленные при проведении независимой антикоррупционной экспертизы, устраняются разработчиком в течение трех рабочих дней.</w:t>
      </w:r>
    </w:p>
    <w:p>
      <w:pPr>
        <w:pStyle w:val="Normal"/>
        <w:autoSpaceDE w:val="false"/>
        <w:ind w:right="-81" w:firstLine="540"/>
        <w:rPr/>
      </w:pPr>
      <w:r>
        <w:rPr>
          <w:rFonts w:cs="Times New Roman" w:ascii="Times New Roman" w:hAnsi="Times New Roman"/>
        </w:rPr>
        <w:t>5.7. В случае несогласия разработчика с результатами независимой антикоррупционной экспертизы он представляет указанный проект нормативного правового акта Совета народных депутатов на рассмотрение главе Шапошник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ли лицу, исполняющему его обязанности, с приложением пояснительной записки с обоснованием своего несогласия.</w:t>
      </w:r>
    </w:p>
    <w:p>
      <w:pPr>
        <w:pStyle w:val="Normal"/>
        <w:autoSpaceDE w:val="false"/>
        <w:ind w:right="-54" w:firstLine="540"/>
        <w:rPr/>
      </w:pPr>
      <w:r>
        <w:rPr>
          <w:rFonts w:cs="Times New Roman" w:ascii="Times New Roman" w:hAnsi="Times New Roman"/>
        </w:rPr>
        <w:t>К проекту нормативного правового акта Совета народных депутатов, представляемому на рассмотрение главе Шапошник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ли лицу, исполняющему его обязанности, прилагаются все поступившие предложения с результатами независимой антикоррупционной экспертизы.</w:t>
      </w:r>
    </w:p>
    <w:p>
      <w:pPr>
        <w:pStyle w:val="Normal"/>
        <w:autoSpaceDE w:val="false"/>
        <w:ind w:right="-54" w:firstLine="540"/>
        <w:rPr/>
      </w:pPr>
      <w:r>
        <w:rPr>
          <w:rFonts w:cs="Times New Roman" w:ascii="Times New Roman" w:hAnsi="Times New Roman"/>
        </w:rPr>
        <w:t>5.8. Глава Шапошник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ли лицо, исполняющее его обязанности, рассматривает все поступившие предложения с результатами независимой антикоррупционной экспертизы и принимает решение об изменении проекта нормативного правового акта Совета народных депутатов либо об отклонении предложений, полученных по результатам проведения независимой антикоррупционной экспертизы.</w:t>
      </w:r>
    </w:p>
    <w:p>
      <w:pPr>
        <w:pStyle w:val="Normal"/>
        <w:autoSpaceDE w:val="false"/>
        <w:ind w:right="-54"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ринятия главой Шапошник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ли лицом, исполняющим его обязанности, решения об изменении проекта нормативного правового акта Совета народных депутатов разработчик данного проекта нормативного правового акта в течение трех рабочих дней устраняет замечания, изложенные в заключении по результатам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54" w:firstLine="540"/>
        <w:rPr/>
      </w:pPr>
      <w:r>
        <w:rPr>
          <w:rFonts w:cs="Times New Roman" w:ascii="Times New Roman" w:hAnsi="Times New Roman"/>
        </w:rPr>
        <w:t>5.9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444444"/>
          <w:sz w:val="24"/>
          <w:szCs w:val="24"/>
        </w:rPr>
        <w:t>. Представление в прокуратуру Ольховатского района  проектов нормативных правовых актов   для проведения антикоррупционной экспертизы</w:t>
      </w:r>
    </w:p>
    <w:p>
      <w:pPr>
        <w:pStyle w:val="Formattexttopleveltextindenttext"/>
        <w:shd w:fill="FFFFFF" w:val="clear"/>
        <w:spacing w:before="0" w:after="0"/>
        <w:ind w:firstLine="540"/>
        <w:textAlignment w:val="baseline"/>
        <w:rPr/>
      </w:pPr>
      <w:r>
        <w:rPr/>
        <w:t>6.1. В прокуратуру Ольховатского района для проведения антикоррупционной экспертизы направляются  проекты нормативных правовых актов  Совета народных депутатов Шапошниковского сельского поселения.</w:t>
      </w:r>
    </w:p>
    <w:p>
      <w:pPr>
        <w:pStyle w:val="Formattexttopleveltextindenttext"/>
        <w:shd w:fill="FFFFFF" w:val="clear"/>
        <w:spacing w:before="0" w:after="0"/>
        <w:ind w:firstLine="540"/>
        <w:jc w:val="both"/>
        <w:textAlignment w:val="baseline"/>
        <w:rPr/>
      </w:pPr>
      <w:r>
        <w:rPr/>
        <w:t>6.2. Проекты нормативных правовых актов направляются в прокуратуру Ольховатского района для проведения антикоррупционной экспертизы в срок, не позднее чем за 5 рабочих дней до планируемой даты их рассмотрения и принятия.</w:t>
      </w:r>
    </w:p>
    <w:p>
      <w:pPr>
        <w:pStyle w:val="Formattexttopleveltextindenttext"/>
        <w:shd w:fill="FFFFFF" w:val="clear"/>
        <w:spacing w:before="0" w:after="0"/>
        <w:ind w:firstLine="540"/>
        <w:textAlignment w:val="baseline"/>
        <w:rPr/>
      </w:pPr>
      <w:r>
        <w:rPr/>
        <w:t>Проекты нормативных правовых актов представляются в электронном виде.</w:t>
      </w:r>
    </w:p>
    <w:p>
      <w:pPr>
        <w:pStyle w:val="Formattexttopleveltextindenttext"/>
        <w:shd w:fill="FFFFFF" w:val="clear"/>
        <w:spacing w:before="0" w:after="0"/>
        <w:ind w:firstLine="480"/>
        <w:textAlignment w:val="baseline"/>
        <w:rPr/>
      </w:pPr>
      <w:r>
        <w:rPr/>
      </w:r>
    </w:p>
    <w:p>
      <w:pPr>
        <w:pStyle w:val="Normal"/>
        <w:ind w:left="360" w:firstLine="567"/>
        <w:rPr>
          <w:rFonts w:ascii="Times New Roman" w:hAnsi="Times New Roman" w:cs="Times New Roman"/>
          <w:color w:val="4E4E4E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bCs/>
        </w:rPr>
        <w:t>Учет результатов антикоррупционной</w:t>
      </w:r>
      <w:r>
        <w:rPr>
          <w:rFonts w:cs="Times New Roman" w:ascii="Times New Roman" w:hAnsi="Times New Roman"/>
          <w:b/>
          <w:bCs/>
          <w:color w:val="4E4E4E"/>
        </w:rPr>
        <w:t xml:space="preserve"> экспертизы нормативных правовых актов и проектов нормативных правовых актов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7.1. С целью организации учета результатов антикоррупционной экспертизы нормативных правовых актов и проектов нормативных правовых актов эксперт ежегодно до 20 января года, следующего за отчетным, направляет главе поселения перечень, проведенных антикоррупционных экспертиз нормативных правовых актов, перечень поступивших экспертных заключений о результатах проведения независимых антикоррупционных экспертиз, информацию о количестве и динамике выявления в результате проведения антикоррупционных экспертиз коррупциогенных факторов, информацию об устранении (неустранении) выявленных коррупциогенных факторов.</w:t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left="468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юридической и антикоррупционной экспертизе проектов нормативных правовых актов и нормативно правовых актов Совета народных депутатов Шапошниковского сельского поселения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Комиссией по юридической и антикоррупционной экспертизе проектов нормативных правовых актов Совета народных депутатов Шапошниковского сельского поселения, в соответствии со статьей 4 Закона Воронежской области от 12 мая 2009 года № 43-ОЗ «О профилактике коррупции в Воронежской области»  проведена экспертиза проекта решения Совета народных депутатов Шапошниковского сельского поселения </w:t>
      </w:r>
      <w:r>
        <w:rPr>
          <w:rFonts w:cs="Times New Roman" w:ascii="Times New Roman" w:hAnsi="Times New Roman"/>
          <w:i/>
        </w:rPr>
        <w:t xml:space="preserve">(наименование проекта решения) </w:t>
      </w:r>
      <w:r>
        <w:rPr>
          <w:rFonts w:cs="Times New Roman" w:ascii="Times New Roman" w:hAnsi="Times New Roman"/>
        </w:rPr>
        <w:t>в целях выявления в нем положений, способствующих созданию условий для проявления коррупц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ном проекте решения Совета народных депутатов Шапошниковского сельского поселения выявлены положения, способствующие созданию условий для проявления коррупции, отмеченные в приведенной ниже таблиц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9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упциогенные факторы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проекта решения (решения), содержащая коррупциогенные фактор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кторы, связанные с реализацией полномочий органа местного самоуправл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Широта дискреционных полномочи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пределение компетенции по формуле «вправе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Выборочное изменение объема прав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Чрезмерная свобода подзаконного нормотворче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ринятие нормативного правового акта за пределами компетенци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Заполнение законодательных пробелов при помощи подзаконных актов в отсутствие законодательной делегации соответствующих полномочи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Отсутствие или неполнота административных процедур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Отказ от конкурсных процедур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акторы, содержащие неопределенные, трудновыполнимые  и (или) обременительные требования к гражданам и организациям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Наличие завышенных требований к лицу, предъявляемых для реализации принадлежащего ему пра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Злоупотребление правом заявителя органами местного самоуправления (их должностными лицами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Юридико-лингвистическая неопределенност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 следующие способы устранения выявленных коррупциогенных фактор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лиц, проводивших экспертизу,  наименование замещаемой должности.</w:t>
      </w:r>
    </w:p>
    <w:p>
      <w:pPr>
        <w:pStyle w:val="Normal"/>
        <w:ind w:left="522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ind w:left="468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юридической и антикоррупционной экспертизе проектов нормативных правовых актов и нормативно правовых актов Совета народных депутатов Шапошниковского сельского поселения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Юрисконсультом администрации Шапошниковского сельского поселения, в соответствии со статьей 4 Закона Воронежской области от 12 мая 2009 года № 43-ОЗ «О профилактике коррупции в Воронежской области»   проведена экспертиза решения Совета народных депутатов Шапошниковского сельского поселения </w:t>
      </w:r>
      <w:r>
        <w:rPr>
          <w:rFonts w:cs="Times New Roman" w:ascii="Times New Roman" w:hAnsi="Times New Roman"/>
          <w:i/>
        </w:rPr>
        <w:t xml:space="preserve">(наименование решения) </w:t>
      </w:r>
      <w:r>
        <w:rPr>
          <w:rFonts w:cs="Times New Roman" w:ascii="Times New Roman" w:hAnsi="Times New Roman"/>
        </w:rPr>
        <w:t>в целях выявления в нем положений, способствующих созданию условий для проявления коррупц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ном решении Совета народных депутатов Шапошниковского сельского поселения выявлены положения, способствующие созданию условий для проявления коррупции, отмеченные в приведенной ниже таблиц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0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упциогенные фактор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ая единица проекта решения (решения), содержащая коррупциогенные факторы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кторы, связанные с реализацией полномочий органа местного самоуправлени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Широта дискреционных полномоч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пределение компетенции по формуле «вправе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Выборочное изменение объема пра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Чрезмерная свобода подзаконного нормотворчеств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ринятие нормативного правового акта за пределами компетенци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Заполнение законодательных пробелов при помощи подзаконных актов в отсутствие законодательной делегации соответствующих полномочи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Отсутствие или неполнота административных процедур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Отказ от конкурсных процедур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акторы, содержащие неопределенные, трудновыполнимые  и (или) обременительные требования к гражданам и организациям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Наличие завышенных требований к лицу, предъявляемых для реализации принадлежащего ему прав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Злоупотребление правом заявителя органами местного самоуправления (их должностными лицами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Юридико-лингвистическая неопределеннос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ю следующие способы устранения выявленных коррупциогенных факторов:</w:t>
      </w:r>
    </w:p>
    <w:p>
      <w:pPr>
        <w:pStyle w:val="Normal"/>
        <w:rPr/>
      </w:pPr>
      <w:bookmarkStart w:id="1" w:name="_GoBack"/>
      <w:r>
        <w:rPr>
          <w:rFonts w:cs="Times New Roman" w:ascii="Times New Roman" w:hAnsi="Times New Roman"/>
        </w:rPr>
        <w:t>Ф.И.О. лица, проводившего экспертизу,  наименование замещаемой должности.</w:t>
      </w:r>
      <w:bookmarkEnd w:id="1"/>
      <w:r>
        <w:rPr>
          <w:rFonts w:cs="Times New Roman" w:ascii="Times New Roman" w:hAnsi="Times New Roman"/>
        </w:rPr>
        <w:t>».</w:t>
      </w:r>
    </w:p>
    <w:sectPr>
      <w:type w:val="nextPage"/>
      <w:pgSz w:w="12240" w:h="15840"/>
      <w:pgMar w:left="1134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2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Cs w:val="28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6:00Z</dcterms:created>
  <dc:creator>Кишинька Людмила Петровна</dc:creator>
  <dc:description/>
  <cp:keywords/>
  <dc:language>en-US</dc:language>
  <cp:lastModifiedBy>User</cp:lastModifiedBy>
  <cp:lastPrinted>2022-11-29T11:28:00Z</cp:lastPrinted>
  <dcterms:modified xsi:type="dcterms:W3CDTF">2022-11-29T08:29:00Z</dcterms:modified>
  <cp:revision>21</cp:revision>
  <dc:subject/>
  <dc:title>СОВЕТ НАРОДНЫХ ДЕПУТАТОВ</dc:title>
</cp:coreProperties>
</file>