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 МУНИЦИПАЛЬНОГО 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ВОРОНЕЖСКОЙ  ОБЛАСТИ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 О С Т А Н О В Л Е Н И 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7.04.2015 года  №25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Сл.Шапошниковк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516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right="6094" w:hanging="0"/>
        <w:jc w:val="both"/>
        <w:outlineLvl w:val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 xml:space="preserve">О Порядке разработки и утверждения административных регламентов предоставления муниципальных услуг </w:t>
      </w:r>
    </w:p>
    <w:p>
      <w:pPr>
        <w:pStyle w:val="ConsPlusTitle"/>
        <w:widowControl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ConsPlusTitle"/>
        <w:widowControl/>
        <w:jc w:val="center"/>
        <w:rPr>
          <w:rFonts w:ascii="Arial" w:hAnsi="Arial" w:eastAsia="MS Mincho;Meiryo" w:cs="Arial"/>
          <w:sz w:val="26"/>
          <w:szCs w:val="26"/>
        </w:rPr>
      </w:pPr>
      <w:r>
        <w:rPr>
          <w:rFonts w:eastAsia="MS Mincho;Meiryo"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частью 15 статьи 13 Федерального закона от 27.07.2010 № 210-ФЗ «Об организации предоставления государственных и муниципальных услуг», администрация Шапошниковского сельского поселения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 Утвердить прилагаемый Порядок разработки и утверждения административных регламентов предоставления муниципальных услуг на территории Шапошниковского сельского поселения Ольховатского муниципального района Воронежской области. 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Arial" w:ascii="Arial" w:hAnsi="Arial"/>
          <w:b w:val="false"/>
          <w:sz w:val="26"/>
          <w:szCs w:val="26"/>
        </w:rPr>
        <w:t>2. Постановления администрации Шапошниковского сельского поселения Ольховатского муниципального района Воронежской области от 21.07.2011 года №40 «О порядке разработки и утверждения административных регламентов предоставления муниципальных услуг» и  от 22.10.2014 года №60 «О внесении изменений и дополнений в постановление администрации Шапошниковского сельского поселения Ольховатского муниципального района от 21.07.2011 №40» - признать утратившими сил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>3. Опубликовать настоящее постановление в официальном издании органов местного самоуправлении Ольховатского муниципального района «Муниципальный вестник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Контроль исполнения настоящего постановления оставляю за собо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    В.С.Саратовский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твержден</w:t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апошниковского сельского поселения</w:t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7.04.2015 N25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АЗРАБОТКИ И УТВЕРЖДЕНИЯ </w:t>
      </w:r>
    </w:p>
    <w:p>
      <w:pPr>
        <w:pStyle w:val="ConsPlusTitle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ТИВНЫХ РЕГЛАМЕНТОВ</w:t>
      </w:r>
    </w:p>
    <w:p>
      <w:pPr>
        <w:pStyle w:val="ConsPlusTitle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ОСТАВЛЕНИЯ МУНИЦИПАЛЬНЫХ УСЛУГ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НА ТЕРРИТОРИИ ШАПОШНИКОВСКОГО СЕЛЬСКОГО 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 МУНИЦИПАЛЬНОГО  РАЙОНА</w:t>
      </w:r>
    </w:p>
    <w:p>
      <w:pPr>
        <w:pStyle w:val="ConsPlusNonformat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 ОБЛАСТИ</w:t>
      </w:r>
    </w:p>
    <w:p>
      <w:pPr>
        <w:pStyle w:val="Normal"/>
        <w:widowControl w:val="false"/>
        <w:autoSpaceDE w:val="false"/>
        <w:jc w:val="right"/>
        <w:rPr>
          <w:rFonts w:ascii="Arial" w:hAnsi="Arial" w:eastAsia="Arial" w:cs="Arial"/>
          <w:sz w:val="26"/>
          <w:szCs w:val="26"/>
        </w:rPr>
      </w:pPr>
      <w:bookmarkStart w:id="0" w:name="Par73"/>
      <w:bookmarkEnd w:id="0"/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bookmarkStart w:id="1" w:name="Par88"/>
      <w:bookmarkEnd w:id="1"/>
      <w:r>
        <w:rPr>
          <w:rFonts w:cs="Arial" w:ascii="Arial" w:hAnsi="Arial"/>
          <w:b/>
          <w:sz w:val="26"/>
          <w:szCs w:val="26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Настоящий Порядок разработки и утверждения административных регламентов предоставления муниципальных услуг (далее - Порядок) устанавливает требования к разработке и утверждению администрацией Шапошниковского сельского поселения Ольховатского муниципального района Воронежской области  (далее Шапошниковского сельского поселения) административных регламентов предоставления муниципальных услуг (далее - административные регламенты)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м регламентом является нормативный правовой акт администрации Шапошниковского сельского поселения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Административный регламент также устанавливает сроки и последовательность административных процедур (действий) администрации Шапошниковского сельского поселения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осуществляемых по запросу физического или юридического лица либо их уполномоченных представителей (далее - заявитель), порядок взаимодействия между их должностными лицами, взаимодействия администрации Шапошниковского сельского поселения с заявителями, иными органами государственной власти и органами местного самоуправления, учреждениями и организациями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Для целей настоящего Порядка используются термины и понятия, данные в Федеральном законе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настоящем Порядке используются следующие термины и понят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административная процедура - логически обособленная последовательность административных действий при предоставлении муниципальной услуги, имеющая конечный результат и выделяемая в рам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избыточная административная процедура - последовательность административных действий, исключение которых из административного процесса не приводит к снижению качеств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) избыточное административное действие - административное действие, исключение которого из административной процедуры позволяет достичь результата административной процедуры без дополнительных затрат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.3. Разработку проекта административного регламента осуществляет администрация Шапошниковского сельского поселения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в лице специалиста администрации, ответственного за предоставление соответствующей муниципальной услуги (далее - разработчик административного регламента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В административных регламентах не могут устанавливаться ограничения в части реализации прав и свобод граждан, прав и законных интересов коммерческих и некоммерческих организаций, за исключением случаев, когда возможность и условия введения таких ограничений прямо предусмотрены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5. При разработке административных регламентов разработчик административного регламента предусматривает оптимизацию (повышение качества) предоставления муниципальных услуг, в том числе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упорядочение административных процедур (действий)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странение избыточных административных процедур (действий)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администрации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чик административного регламента, може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ответственность должностных лиц администрации Шапошниковского сельского поселения за несоблюдение ими требований регламентов при выполнении административных процедур (действий)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предоставление муниципальной услуги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6. Если в процессе разработки проекта административного регламента выявляется возможность оптимизации (повышения качества) предоставления муниципальной услуги при условии внесения соответствующих изменений в муниципальные правовые акты Шапошниковского сельского поселения, то одновременно с проектом административного регламента в установленном порядке вносятся проекты указанных муниципальных правовых а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7. В случае если принятие и внедрение административного регламента требует дополнительных расходов сверх расходов, предусмотренных в бюджете Шапошниковского сельского поселения, проект административного регламента подлежит согласованию с бухгалтерией  Шапошник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зультатом согласования проекта административного регламента является положительное согласование бухгалтерией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Разработчик административного регламента вместе с проектом административного регламента готовит пояснительную записку, в которой приводятся информация об основных предполагаемых улучшениях предоставления муниципальной услуги в случае принятия административного регламента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Проект административного регламента подлежит независимой экспертизе и экспертизе, проводимой администрацией Шапошниковского сельского поселения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 Проект административного регламента и пояснительная записка к нему подлежат размещению в сети Интернет на официальном сайте администрации Шапошниковского сельского поселения, при этом указывается адрес электронной почты и контактный телефон должностного лица, ответственного за прием предложений от заинтересованных лиц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 даты размещения в сети Интернет на официальном сайте проект административного регламента должен быть доступен заинтересованным лицам для ознаком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1. Срок, отведенный для проведения независимой экспертизы, указывается при размещении проекта административного регламента в сети Интернет. Данный срок не может быть менее одного месяца со дня размещения проекта административного регламента в сети Интерн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результатам независимой экспертизы составляется заключение, которое направляется разработчику административного регламента. Разработчик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рядок проведения экспертизы проектов административных регламентов администрацией Шапошниковского сельского поселения устанавливается постановлением администрации Шапошник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поступление заключения независимой экспертизы в срок, отведенный для проведения независимой экспертизы, не является препятствием для проведения экспертизы проектов административных регламентов администрацией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2. Административный регламент утверждается постановлением администрации Шапошниковского сельского поселения, подлежит официальному опубликованию в соответствии с уставом Шапошниковского сельского поселения и размещается в целях обеспечения доступа к информации о деятельности органов местного самоуправления в сети Интернет на официальном сайте администрации Шапошник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ексты административных регламентов размещаются в местах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3. Внесение изменений в административный регламент осуществляется в случа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изменения законодательства Российской Федерации и Воронежской области, муниципальных правовых актов Шапошниковского сельского поселения, регулирующих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изменения структуры администрации Шапошниковского сельского поселения, реорганизации, ликвидации муниципальных учреждений, муниципальных предприятий, к сфере деятельности которых относится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) наличия мотивированных предложений структурных подразделений администрации и должностных лиц администрации Шапошниковского сельского поселения, основанных на результатах анализа практики применения административного регламента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ение изменений в административные регламенты осуществляется в порядке, установленном для разработки и утверждения административных регламентов, за исключением случаев применения упрощенной процедуры внесения изменений, установленной настоящим Порядк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прощенная процедура внесения изменений в административные регламенты не предусматривает организации проведения независимой экспертизы, экспертизы, проводимой администрацией Шапошниковского сельского посел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прощенная процедура внесения изменений в административные регламенты применяется в случаях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внесения изменений юридико-технического или редакционно-технического характер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изменения информации о месте нахождения органов, предоставляющих и участвующих в предоставлении услуг, месте нахождения многофункциональных центров предоставления государственных и муниципальных услуг, телефонах, адресах электронной почты и официальных сайтов, должностных лицах, ответственных за выполнение административных процедур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) изменения структуры органов, предоставляющих услуг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) устранения замечаний, указанных в актах прокурорского реагирования </w:t>
      </w:r>
      <w:r>
        <w:rPr>
          <w:rFonts w:cs="Arial" w:ascii="Arial" w:hAnsi="Arial"/>
          <w:color w:val="222222"/>
          <w:sz w:val="26"/>
          <w:szCs w:val="26"/>
          <w:shd w:fill="FFFFFF" w:val="clear"/>
        </w:rPr>
        <w:t>и экспертных заключениях органа, уполномоченного на в</w:t>
      </w:r>
      <w:r>
        <w:rPr>
          <w:rFonts w:cs="Arial" w:ascii="Arial" w:hAnsi="Arial"/>
          <w:sz w:val="26"/>
          <w:szCs w:val="26"/>
        </w:rPr>
        <w:t>едение регистра муниципальных нормативных правовых актов Воронежской области</w:t>
      </w:r>
      <w:r>
        <w:rPr>
          <w:rFonts w:cs="Arial" w:ascii="Arial" w:hAnsi="Arial"/>
          <w:color w:val="222222"/>
          <w:sz w:val="26"/>
          <w:szCs w:val="26"/>
          <w:shd w:fill="FFFFFF" w:val="clear"/>
        </w:rPr>
        <w:t>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) исполнения решений судов о признании административного регламента не действующим полностью или в ча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е) внесения изменений в целях приведения административных регламентов в соответствие изменившемуся законодательству Российской Федерации и Воронеж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2" w:name="Par167"/>
      <w:bookmarkStart w:id="3" w:name="Par167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 Требования к административным регламентам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. Наименование административного регламента определяется разработчиком административного регламента с учетом формулировки соответствующей редакции нормативного правового акта, которым предусмотрена такая муниципальная усл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аименование административного регламента формируется следующим образом: «Административный регламент администрации Шапошниковского сельского поселения по предоставлению муниципальной услуги «</w:t>
      </w:r>
      <w:r>
        <w:rPr>
          <w:rFonts w:cs="Arial" w:ascii="Arial" w:hAnsi="Arial"/>
          <w:i/>
          <w:sz w:val="26"/>
          <w:szCs w:val="26"/>
        </w:rPr>
        <w:t>наименование муниципальной услуги</w:t>
      </w:r>
      <w:r>
        <w:rPr>
          <w:rFonts w:cs="Arial" w:ascii="Arial" w:hAnsi="Arial"/>
          <w:sz w:val="26"/>
          <w:szCs w:val="26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3. При подготовке проекта административного регламента следует использовать текстовый редактор, позволяющий после сохранения текста в электронном виде осуществлять просмотр, поиск и копирование произвольного фрагмента текста общедоступными программными средствам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4. Административный регламент включает следующие разделы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бщие положения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стандарт предоставления муниципальной услуг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формы контроля за исполнением административного регламента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5. Раздел «Общие положения» состоит из следующих подразделов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предмет регулирования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описание заяв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одразделе указываются физические и юридические лица, имеющие право в соответствии с законодательством Российской Федерации и Воронежской области либо в силу наделения их заявителями в порядке, установленном законодательством Российской Федерации, полномочиями выступать от имени заявителей при взаимодействии с органом, предоставляющим муниципальную услугу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) требования к порядку информировани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одразделе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нформация о месте нахождения и графике работы администрации Шапошниковского сельского поселения, обеспечивающих организацию предоставления муниципальной услуги, организаций, участвующих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пособы получения информации о месте нахождения и графиках работы администрации Шапошниковского сельского поселения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правочные телефоны и номер факса администрации Шапошниковского сельского поселения, обеспечивающих организацию предоставления муниципальной услуги, организаций, участвующих в предоставлении муниципальной услуги, в том числе номер телефона-автоинформатора (в случае наличия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а официальных сайтов администрации Шапошниковского сельского поселения, организаций, участвующих в предоставлении муниципальной услуги, в сети Интернет, содержащих информацию о предоставлении муниципальной услуги, адреса их электронной почт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рядок получения информации заявителями по вопросам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(функций)», информационной системы Воронежской области «Портал государственных и муниципальных услуг Воронеж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рядок, форма и место размещения указанной в настоящем подпункте информации, в том числе на стендах в местах предоставления муниципальной услуги, а также на официальных сайтах администрации Шапошниковского сельского поселения, организаций, участвующих в предоставлении муниципальной услуги, в сети Интернет, а также в федеральной государственной информационной системе «Единый портал государственных и муниципальных услуг (функций)», информационной системе Воронежской области «Портал государственных и муниципальных услуг Воронежской области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6. Раздел «Стандарт предоставления муниципальной услуги» состоит из следующих подразделов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муниципальной услуг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именование органа, предоставляющего муниципальную услугу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в предоставлении муниципальной услуги участвуют также иные федеральные органы исполнительной власти и органы государственных внебюджетных фондов, органы исполнительной власти Воронежской области и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пункта 3 статьи 7 Федерального закона от 27.07.2010 № 210-ФЗ «Об организации предоставления государственных и муниципальных услуг»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представительного органа  Шапошниковского сельского поселения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результат предоставления муниципальной услуг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) правовые основания для предоставления муниципальной услуги. </w:t>
      </w:r>
      <w:bookmarkStart w:id="4" w:name="_GoBack"/>
      <w:bookmarkEnd w:id="4"/>
      <w:r>
        <w:rPr>
          <w:sz w:val="26"/>
          <w:szCs w:val="26"/>
        </w:rPr>
        <w:t>В подразделе указывается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же в данном подразделе указывается запрет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Воронежской области и муниципальными правовыми актами Шапошниковского сельского поселения находятся в распоряжении органов местного самоуправления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) исчерпывающий перечень оснований для отказа в предоставлении муниципальной услуги. В случае отсутствия таких оснований следует прямо указать на это в тексте административного регламента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Воронежской области, муниципальными правовыми актами  Шапошниковского сельского поселения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)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) срок регистрации запроса заявителя о предоставлении муниципальной услуг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)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)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Раздел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В данном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муниципальной услуги. Описание процедуры должно также содержать положение о составе документов и информации, которые необходимы органу, предоставляющему муниципальную услугу, и организации, участвующей в предоставлении муниципальной услуги, но находятся в иных органах и организациях(с указанием порядка подготовки и направления межведомственного запроса и должностных лиц, уполномоченных направлять такой запрос)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дел также должен содержать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следующих административных процедур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ие администрации Шапошниковского сельского поселения с иными органами государственной власти, органами местного самоуправления и организациями, участвующими в предоставлении муниципальной услуги, в том числе порядок и условия такого взаимодействия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лок-схема предоставления муниципальной услуги, схематично отображающая последовательность административных процедур, приводится в приложении к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исание каждой административной процедуры содержит следующие обязательные элементы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снования для начала административной процедуры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критерии принятия решений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Раздел «Формы контроля за исполнением административного регламента» состоит из следующих подразделов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ответственность должностных лиц администрации Шапошниковского сельского поселения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В разделе «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 указывается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информация для заявителя о его праве подать жалобу на решение и (или) действие (бездействие) администрации  Шапошниковского сельского поселения и ее должностных лиц при предоставлении муниципальной услуги (далее - жалоба)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редмет жалобы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должностные лица, уполномоченные на рассмотрение жалобы, которым может быть направлена жалоба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порядок подачи и рассмотрения жалобы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сроки рассмотрения жалобы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е)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;</w:t>
      </w:r>
      <w:r>
        <w:rPr>
          <w:sz w:val="26"/>
          <w:szCs w:val="26"/>
        </w:rPr>
        <w:t xml:space="preserve">  искл.пост.17.07.15 №106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результат рассмотрения жалобы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порядок информирования заявителя о результатах рассмотрения жалобы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) порядок обжалования решения по жалобе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) право заявителя на получение информации и документов, необходимых для обоснования и рассмотрения жалобы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) способы информирования заявителей о порядке подачи и рассмотрения жалобы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color w:val="000000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</w:pPr>
    <w:rPr>
      <w:rFonts w:ascii="Tahoma" w:hAnsi="Tahoma" w:cs="Tahoma"/>
      <w:color w:val="000000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rFonts w:ascii="Arial" w:hAnsi="Arial" w:cs="Arial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7:01:00Z</dcterms:created>
  <dc:creator>User</dc:creator>
  <dc:description/>
  <cp:keywords/>
  <dc:language>en-US</dc:language>
  <cp:lastModifiedBy>User</cp:lastModifiedBy>
  <cp:lastPrinted>2015-04-23T10:42:00Z</cp:lastPrinted>
  <dcterms:modified xsi:type="dcterms:W3CDTF">2015-07-17T05:37:00Z</dcterms:modified>
  <cp:revision>6</cp:revision>
  <dc:subject/>
  <dc:title>АДМИНИСТРАЦИЯ </dc:title>
</cp:coreProperties>
</file>