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ПОШНИ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09.02..2015 № 5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лана мероприятий на 2015-2016 годы</w:t>
      </w:r>
    </w:p>
    <w:p>
      <w:pPr>
        <w:pStyle w:val="Normal"/>
        <w:rPr/>
      </w:pPr>
      <w:r>
        <w:rPr/>
        <w:t xml:space="preserve">по профилактике террористической и экстремисткой </w:t>
      </w:r>
    </w:p>
    <w:p>
      <w:pPr>
        <w:pStyle w:val="Normal"/>
        <w:rPr/>
      </w:pPr>
      <w:r>
        <w:rPr/>
        <w:t>деятельности на территории Шапошнико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  <w:r>
        <w:rPr/>
        <w:t>В соответствии с п. 3 ст.5 Федерального закона от 6 марта 2006 года № 35-ФЗ «О противодействии терроризму», ст. 5 Федерального закона от 25 юля 2012 года № 114-ФЗ «О противодействии экстремисткой деятельности», ст.14 Федерального закона от 06.10.2003 года № 131-ФЗ «Об общих принципах организации местного самоуправления в Российской Федерации», администрация Шапошник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Утвердить прилагаемый план мероприятий, направленный на предупреждение и профилактику террористической и экстремисткой деятельности на территории Шапошниковского сельского поселения на 2015-2016 год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Контроль исполнения настоящего постановления оставляю за соб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/>
        <w:t>Настоящее постановление  подлежит обнародованию на информационном стенде в администрации Шапошни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Шапошниковского</w:t>
      </w:r>
    </w:p>
    <w:p>
      <w:pPr>
        <w:pStyle w:val="Normal"/>
        <w:rPr/>
      </w:pPr>
      <w:r>
        <w:rPr/>
        <w:t>сельского поселения                                              В.С.Сарат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Шапошниковского сельского поселения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09.02.2015 года № 5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ЛАН МЕРОПРИЯТИЙ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правленных на предупреждение и профилактику террористической и экстремистской деятельности </w:t>
        <w:br/>
        <w:t>на территории Шапошниковского сельского поселения на 2015-2016 г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786"/>
        <w:gridCol w:w="2246"/>
        <w:gridCol w:w="2026"/>
        <w:gridCol w:w="1931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бесед для сотрудников и учащихся общеобразовательных учреждений для профилактики экстремизма и терроризм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пошниковского сельского поселе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змещение  на информационных стендах, в общественных местах, в здании администрации Шапошниковского сельского поселения, в магазинах, на остановках общественного транспорта памяток о порядке действий граждан при обнаружении террористических угроз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администрации сельского поселе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матических выставок по противодействию экстремистской деятельности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тавок –обозрения «Обвиняется терроризм»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ставка-размышление: «Жертвы террора-дети»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курс антифашистского рисунка среди учащихся МКОУ Шапошниковской СОШ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Шапошниковский сельский Дом Культуры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 и с планом работы МКУ «Шапошниковский сельский Дом Культуры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аботы с руководителями предприятий и организаций, учреждений всех форм собственности расположенных на территории сельского поселения по вопросам своевременного обнаружения на стенах зданий и сооружений  надписей и рисунков экстремистской направленности, ликвидации и незамедлительном информировании сотрудников внутренних дел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пошниковского сельского поселе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квартально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овместно с сотрудниками органов внутренних дел мероприятий по выявлению и изъятию в местах массовой торговли печатной продукции, кино-, фото-, аудио- и видеоматериал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администрации сельского поселе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вопросов экстремизма и терроризма на сходах и собраниях с жителями поселен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пошниковского сельского поселе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социально-политической ситуации в Шапошниковском сельском поселени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пошниковского сельского поселения, специалист первой категори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ие бесед с гражданами,  вновь прибывшими на территорию Шапошниковского сельского поселения по профилактике экстремизма и терроризм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администрации сельского поселе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52:00Z</dcterms:created>
  <dc:creator>user</dc:creator>
  <dc:description/>
  <cp:keywords/>
  <dc:language>en-US</dc:language>
  <cp:lastModifiedBy>user</cp:lastModifiedBy>
  <cp:lastPrinted>2015-02-09T11:19:00Z</cp:lastPrinted>
  <dcterms:modified xsi:type="dcterms:W3CDTF">2015-02-09T07:28:00Z</dcterms:modified>
  <cp:revision>7</cp:revision>
  <dc:subject/>
  <dc:title/>
</cp:coreProperties>
</file>