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08.12.2015 № 28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811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73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 в постановление администрации Шапошниковского сельского поселения от 21.11 2013 года № 67 «Об утверждении муниципальной программы Шапошниковского сельского поселения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льховатского муниципального района Воронежской области от 21.11.2013г № 67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 (в редакции постановлений от 25.12.2013г. № 80, от 17.03.2014г. № 11, от 02.07.2014 № 35, от 21.04.2015г. № 29)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, в строке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4"/>
          <w:szCs w:val="24"/>
        </w:rPr>
        <w:t>Объём средств бюджета поселения, необходимый для финансирования  Программы составляет» цифры «9975,9» тыс. рублей  заменить на «</w:t>
      </w:r>
      <w:r>
        <w:rPr>
          <w:color w:val="000000"/>
          <w:sz w:val="24"/>
          <w:szCs w:val="24"/>
        </w:rPr>
        <w:t>9920,3</w:t>
      </w:r>
      <w:r>
        <w:rPr>
          <w:sz w:val="24"/>
          <w:szCs w:val="24"/>
        </w:rPr>
        <w:t>» 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В 2015 году - цифры «2571,6» тыс. рублей заменить на «</w:t>
      </w:r>
      <w:r>
        <w:rPr>
          <w:color w:val="000000"/>
          <w:sz w:val="24"/>
          <w:szCs w:val="24"/>
        </w:rPr>
        <w:t>2516,0</w:t>
      </w:r>
      <w:r>
        <w:rPr>
          <w:sz w:val="24"/>
          <w:szCs w:val="24"/>
        </w:rPr>
        <w:t>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читать в новой редакции, согласно приложению 1 к 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</w:t>
        <w:tab/>
        <w:tab/>
        <w:t xml:space="preserve">      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0" w:name="RANGE!A1%3AI16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 Ольховатского муниципального района</w:t>
        <w:br/>
        <w:t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05"/>
        <w:gridCol w:w="2196"/>
        <w:gridCol w:w="1247"/>
        <w:gridCol w:w="1158"/>
        <w:gridCol w:w="1141"/>
        <w:gridCol w:w="1128"/>
        <w:gridCol w:w="1092"/>
        <w:gridCol w:w="1140"/>
        <w:gridCol w:w="1180"/>
      </w:tblGrid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9920,3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47,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516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53,9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6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0,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566,4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88,5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455,9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30,5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30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30,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30,5 </w:t>
            </w:r>
          </w:p>
        </w:tc>
      </w:tr>
      <w:tr>
        <w:trPr>
          <w:trHeight w:val="52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5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0,4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3,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3,4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4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</w:tr>
      <w:tr>
        <w:trPr>
          <w:trHeight w:val="52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9789,9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08,7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75,9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7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75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75,9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53,9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6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436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50,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7,1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7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7,1 </w:t>
            </w:r>
          </w:p>
        </w:tc>
      </w:tr>
      <w:tr>
        <w:trPr>
          <w:trHeight w:val="52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Расходы  бюджета Шапошниковского сельского поселения на реализацию муниципальной программы Шапошниковского сельского поселения</w:t>
        <w:br/>
        <w:t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.</w:t>
      </w:r>
    </w:p>
    <w:tbl>
      <w:tblPr>
        <w:tblW w:w="1526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883"/>
        <w:gridCol w:w="2937"/>
        <w:gridCol w:w="1089"/>
        <w:gridCol w:w="1022"/>
        <w:gridCol w:w="1010"/>
        <w:gridCol w:w="1010"/>
        <w:gridCol w:w="987"/>
        <w:gridCol w:w="1063"/>
        <w:gridCol w:w="1098"/>
      </w:tblGrid>
      <w:tr>
        <w:trPr>
          <w:trHeight w:val="63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Шапошник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9920,3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47,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516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89,3 </w:t>
            </w:r>
          </w:p>
        </w:tc>
      </w:tr>
      <w:tr>
        <w:trPr>
          <w:trHeight w:val="51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920,3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47,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16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</w:tr>
      <w:tr>
        <w:trPr>
          <w:trHeight w:val="76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расход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920,3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47,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16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 Шапошниковского сельского посе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920,3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47,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16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89,3 </w:t>
            </w:r>
          </w:p>
        </w:tc>
      </w:tr>
      <w:tr>
        <w:trPr>
          <w:trHeight w:val="315" w:hRule="atLeast"/>
        </w:trPr>
        <w:tc>
          <w:tcPr>
            <w:tcW w:w="15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расход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0,4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</w:tr>
      <w:tr>
        <w:trPr>
          <w:trHeight w:val="51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4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</w:tr>
      <w:tr>
        <w:trPr>
          <w:trHeight w:val="76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расход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4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4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4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9789,9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08,7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477,6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275,9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275,9 </w:t>
            </w:r>
          </w:p>
        </w:tc>
      </w:tr>
      <w:tr>
        <w:trPr>
          <w:trHeight w:val="51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789,9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08,7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477,6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</w:tr>
      <w:tr>
        <w:trPr>
          <w:trHeight w:val="76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расход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789,9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08,7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477,6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 Шапошниковского сельского посе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789,9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08,7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477,6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5,9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02:00Z</dcterms:created>
  <dc:creator>zakaz</dc:creator>
  <dc:description/>
  <cp:keywords/>
  <dc:language>en-US</dc:language>
  <cp:lastModifiedBy>User</cp:lastModifiedBy>
  <cp:lastPrinted>2015-12-05T10:34:00Z</cp:lastPrinted>
  <dcterms:modified xsi:type="dcterms:W3CDTF">2015-12-05T06:34:00Z</dcterms:modified>
  <cp:revision>9</cp:revision>
  <dc:subject/>
  <dc:title>ПРОЕКТ</dc:title>
</cp:coreProperties>
</file>