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15 №348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autoSpaceDE w:val="false"/>
        <w:ind w:right="482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ind w:right="462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администрации Шапошниковского сельского поселения   от 01.09.2015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год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148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б утверждении административного регламента предоставления муниципальной  услуги "Выдача разрешений на право организации розничного рынка"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а также в целях приведения Шапошниковского сельского поселения Ольховатского муниципального района Воронежской области в соответствие действующему законодательству,  администрация Шапошниковского сельского поселения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Е 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ind w:right="-5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 муниципального района Воронежской области от   01.09.2015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год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148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б утверждении административного регламента предоставления муниципальной  услуги "Выдача разрешений на право организации розничного рынка"» следующие изменения: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rPr/>
      </w:pPr>
      <w:r>
        <w:rPr>
          <w:rFonts w:cs="Times New Roman" w:ascii="Times New Roman" w:hAnsi="Times New Roman"/>
        </w:rPr>
        <w:t>Последний абзац подпункта 2.6.1. пункта 2.6. раздела 2 административного регламента администрации Шапошников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ельского поселения Ольховатского муниципального района Воронежской области по предоставлению муниципальной услуги «Выдача разрешений на право организации розничного рынка», утвержденного постановлением администрации Шапошников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Ольховатского муниципального района Воронежской области от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01.09.2015 </w:t>
      </w:r>
      <w:r>
        <w:rPr>
          <w:rFonts w:cs="Times New Roman" w:ascii="Times New Roman" w:hAnsi="Times New Roman"/>
          <w:lang w:eastAsia="en-US"/>
        </w:rPr>
        <w:t>года</w:t>
      </w:r>
      <w:r>
        <w:rPr>
          <w:rFonts w:cs="Times New Roman" w:ascii="Times New Roman" w:hAnsi="Times New Roman"/>
        </w:rPr>
        <w:t xml:space="preserve"> №14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</w:rPr>
        <w:t>изложить в следующей редакции: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</w:rPr>
        <w:t>3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, в случае если право не зарегистрировано в установленном законом порядке.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000000"/>
        </w:rPr>
        <w:t xml:space="preserve"> Настоящее п</w:t>
      </w:r>
      <w:r>
        <w:rPr>
          <w:rFonts w:cs="Times New Roman" w:ascii="Times New Roman" w:hAnsi="Times New Roman"/>
          <w:bCs/>
        </w:rPr>
        <w:t xml:space="preserve">остановление вступает в силу со дня его официального </w:t>
      </w:r>
      <w:r>
        <w:rPr>
          <w:rFonts w:cs="Times New Roman" w:ascii="Times New Roman" w:hAnsi="Times New Roman"/>
        </w:rPr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Шапошни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сельского  поселения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15:00Z</dcterms:created>
  <dc:creator>User</dc:creator>
  <dc:description/>
  <cp:keywords/>
  <dc:language>en-US</dc:language>
  <cp:lastModifiedBy>User</cp:lastModifiedBy>
  <cp:lastPrinted>2015-12-30T14:09:00Z</cp:lastPrinted>
  <dcterms:modified xsi:type="dcterms:W3CDTF">2016-01-03T07:30:00Z</dcterms:modified>
  <cp:revision>4</cp:revision>
  <dc:subject/>
  <dc:title/>
</cp:coreProperties>
</file>