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5.2015 года №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0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лана работы антинаркотической комиссии при администрации Шапошниковского сельского поселения на 2015-2017 годы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нятия комплексных мер противодействия злоупотреблению наркотиками и их незаконному обороту, повышения эффективности деятельности органов местного самоуправления Шапошниковского сельского поселения, активизации работы по профилактике наркомании, в соответствии с Федеральными законами  от 08.01.2008 №3-ФЗ «О наркотических средствах и психотропных веществах», от 06.10.2003 №131-ФЗ «Об общих принципах организации местного самоуправления в Российской Федерации», Указами Президента Российской Федерации от 18.10.2007  № 1374 «О дополнительных мерах по противодействию незаконному обороту наркотических средств, психотропных веществ и их прекурсоров»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и от 09.06.2010 N 690 "Об утверждении Стратегии государственной антинаркотической политики Российской Федерации до 2020 года"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Шапошни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лана работы антинаркотической комиссии при администрации Шапошниковского сельского поселения Ольховатского муниципального района Воронежской области на 2015-2017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исполнения настоящего постановления оставляю за собой. </w:t>
      </w:r>
    </w:p>
    <w:p>
      <w:pPr>
        <w:pStyle w:val="21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 в официальном издании органов местного самоуправления Ольховатского муниципального района «Муниципальный 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Meiryo" w:cs="Times New Roman"/>
          <w:sz w:val="24"/>
          <w:szCs w:val="24"/>
        </w:rPr>
      </w:pPr>
      <w:r>
        <w:rPr>
          <w:rFonts w:eastAsia="MS Mincho;Meiry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Meiryo" w:cs="Times New Roman"/>
          <w:sz w:val="24"/>
          <w:szCs w:val="24"/>
        </w:rPr>
      </w:pPr>
      <w:r>
        <w:rPr>
          <w:rFonts w:eastAsia="MS Mincho;Meiry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В.С.Саратовский</w:t>
      </w:r>
    </w:p>
    <w:p>
      <w:pPr>
        <w:pStyle w:val="Heading3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5.2015  года  №6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План работы антинаркотической комиссии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при администрации Шапошниковского сельского поселе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Ольховатского муниципального района Воронежской област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на 2015-2017 годы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5139"/>
        <w:gridCol w:w="1080"/>
        <w:gridCol w:w="3780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ный за подготовку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рганизация работы по профилактике наркомании, ВИЧ, СПИДа среди населения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кварта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  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 роли учреждений культуры сл.Шапошниковка  в формировании негативного отношения к злоупотреблению наркотическими средствами в подростковой и молодежной среде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кварта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 « Шапошниковский сельский Д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б оперативной обстановке в сфере незаконного оборота наркотических средств, психотропных веществ и их прекурсоров и дополнительных мерах по противодействию наркомании и наркопреступности в сельском поселении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кварта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рейдов по проверке соблюдения правил продажи пива, алкогольной и табачной продукции несовершеннолетним в предприятиях торговли город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 раз в кварта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дел МВД по Ольховатскому   району</w:t>
            </w:r>
          </w:p>
        </w:tc>
      </w:tr>
      <w:tr>
        <w:trPr>
          <w:trHeight w:val="1919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ведение оперативно-профилактических рейдов по выявлению на территории досуговых учреждений и культурно-развлекательных центров несовершеннолетних, находящихся в алкогольном или наркотическом опьянении.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 « Шапошниковский сельский ДК»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дел МВД по Ольховатскому   району</w:t>
            </w:r>
          </w:p>
        </w:tc>
      </w:tr>
      <w:tr>
        <w:trPr>
          <w:trHeight w:val="277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я и проведение оперативно-профилактических рейдов по местам произрастания незаконных посевов наркосодержащих культур и дикорастущей конопли, с последующим ее уничтожением на территории сельского поселени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й - октябрь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Шапошниковского сельского поселения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дел МВД по Ольховатскому   району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в библиотеке уроков валеологии, уроков – предупреждений, часов полезных советов, креативно-познавательных игр, конкурсо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течение года по отдельному графику 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 «Шапошниковский сельский Д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рганизация книжных выставок, выставок периодических изданий, выездных просмотров, информационных стендов под девизом «Чтобы противостоять, надо знать!», в т.ч. приобретение оформительских материалов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течение года по отдельному графику 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 « Шапошниковский сельский Д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я и проведение совещания с руководителями культурно-развлекательных центров, расположенных на территории сельского  поселения по вопросу «Недопущение распространения наркотиков в досуговых учреждениях, ночных клубах и местах массового отдыха молодеж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0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ведение в библиотеке   месячника работы с книгами по профилактики наркомании «Наркотики - проблема личности - проблема общества»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 по отдельному плану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 « Шапошниковский сельский Д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акций «Молодежь против наркотиков!»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 по отдельному плану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 « Шапошниковский сельский Д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2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я работы телефона «Горячей линии» для выявления посадок наркосодержащих растений на территории домовладений    и участков в сельском поселен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й-октябрь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Шапошниковского сельского поселения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</w: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9782;fld=134;dst=100000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7:00Z</dcterms:created>
  <dc:creator>User</dc:creator>
  <dc:description/>
  <cp:keywords/>
  <dc:language>en-US</dc:language>
  <cp:lastModifiedBy>User</cp:lastModifiedBy>
  <cp:lastPrinted>2015-05-15T15:49:00Z</cp:lastPrinted>
  <dcterms:modified xsi:type="dcterms:W3CDTF">2015-05-15T11:57:00Z</dcterms:modified>
  <cp:revision>2</cp:revision>
  <dc:subject/>
  <dc:title>Утвержден</dc:title>
</cp:coreProperties>
</file>