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От 03.08.2015 № 12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безвозмездной передаче объектов муниципальной собственности  Шапошниковского сельского поселения в  муниципальную собственность городского и сельских поселений Ольховатского муниципального района Воронежской области   и приема объектов муниципальной собственности городского и сельских поселений в муниципальную собственность Шапошниковского сельского поселения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 соответствии  с  Гражданским  кодексом  Российской 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Шапошниковского сельского поселения Ольховатского муниципального района Воронежской области  от 24.12.2010 года №29 «Об утверждении положения "О порядке управления и распоряжения имуществом, находящимся в собственности  Шапошниковского сельского поселения Ольховатского муниципального района  Воронежской области"» (в редакции решений от  10.06.2011 № 9,  от 28.03.2012 № 3), в целях определения порядка безвозмездной передачи объектов муниципальной собственности Шапошниковского сельского поселения в муниципальную собственность городского и сельских поселений Ольховатского муниципального района Воронежской области   и приема объектов муниципальной собственности городского и сельских поселений Ольховатского муниципального района в муниципальную собственность Шапошниковского сельского поселения Ольховатского муниципального района Воронежской области,   администрация  Шапош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Порядок принятия решения о  безвозмездной передаче объектов  муниципальной собственности Шапошниковского сельского поселения  в  муниципальную собственность городского и сельских поселений Ольховатского муниципального района Воронежской области, согласно приложению №1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2. Утвердить Порядок принятия решения о приеме объектов  муниципальной собственности городского и сельских поселений Ольховатского муниципального района  Воронежской области в  муниципальную собственность Шапошниковского сельского поселения, согласно приложению №2 к настоящему постановл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Утвердить  Перечень документов, необходимых для принятия решения о безвозмездной передаче объектов муниципальной собственности Шапошниковского сельского поселения  в  муниципальную собственность городского и сельских поселений Ольховатского муниципального района Воронежской области, согласно приложению №3 к настоящему постановлению. 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Утвердить Перечень документов, необходимых для принятия решения о приеме  объектов  муниципальной собственности городского и сельских поселений Ольховатского муниципального района Воронежской области в  муниципальную собственность Шапошниковского сельского поселения, согласно приложению №4 к настоящему постановлению. 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5. Настоящее постановление вступает в силу после  его  опубликования в официальном издании органов местного самоуправления Ольховатского муниципального района  «Муниципальный вестник». </w:t>
      </w:r>
    </w:p>
    <w:p>
      <w:pPr>
        <w:pStyle w:val="Style14"/>
        <w:spacing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03.08.2015 №1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рядок  принятия решения о безвозмездной передаче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муниципальной собственности Шапошниковского сельского поселения в  муниципальную собственность городского и сельских поселений Ольховат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Передача объектов муниципальной собственности Шапошниковского сельского поселения  в  муниципальную собственность городского и сельских поселений Ольховатского муниципального района Воронежской области (далее по тексту - собственность поселений) осуществляется безвозмезд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К объектам муниципальной  собственности Шапошниковского сельского поселения, подлежащим передаче в  собственность поселений относятся объекты движимого и недвижимого имущества, в том числе и земельные участки, состоящие в реестре муниципального имущества Шапошниковского сельского поселения и отнесенные к объектам муниципальной казны Шапошник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Передача объектов муниципальной собственности Шапошниковского сельского поселения в  муниципальную собственность поселений производится  на основании предложений органов местного самоуправления городского и сельских поселений Ольховатского муниципального района Воронежской области (далее по тексту органы местного самоуправления поселений) о передаче объектов муниципальной собственности Шапошниковского сельского поселения  в собственность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редложение органов местного самоуправления поселений о передаче объектов муниципальной собственности Шапошниковского сельского поселения в собственность поселений направляется в администрацию Шапошниковского сельского поселения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дновременно с предложением о передаче объектов муниципальной собственности Шапошниковского сельского поселения в собственность поселений органы местного самоуправления поселений представляют в администрацию Шапошниковского сельского поселения документы, согласно перечня, указанного в приложении №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6. По результатам рассмотрения предложения органов местного самоуправления поселений о передаче объектов муниципальной собственности Шапошниковского сельского поселения в собственность поселений, администрация Шапошниковского сельского поселения, в течение 30 дней со дня поступления такого предложения,  принимается постановление об утверждении перечня имущества, подлежащего передаче из муниципальной собственности Шапошниковского сельского поселения в собственность поселений, либо направляется уведомление  об отказе в такой передач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7. Передача объектов муниципальной собственности Шапошниковского сельского поселения в собственность поселений осуществляется в течение 30 дней со дня принятия постановления об утверждении перечня имущества, подлежащего передаче из муниципальной собственности Шапошниковского сельского поселения в собственность поселений. Передача объектов  муниципальной собственности Шапошниковского сельского поселения оформляется передаточным акт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Передача объектов муниципальной собственности Шапошниковского сельского поселения с баланса администрации Шапошниковского сельского поселения  на баланс органов местного самоуправления поселений осуществляется в течение 30 дней со дня подписания передаточного акта, оформляется актом о приеме-передаче основных средств по форме №ОС-1, либо извещением о передаче имущества, по установленной форме, а также иными бухгалтерскими документами, подтверждающими  передач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9. Объекты муниципальной  собственности  Шапошниковского сельского поселения не подлежат передаче в муниципальную собственность городского и сельских поселений  Ольховатского муниципального района Воронежской области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едставления документов не в полном объеме и (или) несоответствия представленных документов и содержащихся в них сведений требованиям действующе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если нахождение предложенных к передаче объектов в муниципальной собственности не допускаетс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если предлагаемые к передаче объекты муниципальной  собственности не включены в перечень объектов муниципальной казны Шапошник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если предлагаемые к передаче объекты муниципальной  собственности необходимы для осуществления полномочий органов местного самоуправления Шапошниковского сельского поселения,  либо для обеспечения деятельности органов местного самоуправления </w:t>
      </w:r>
      <w:bookmarkStart w:id="0" w:name="Par69"/>
      <w:bookmarkStart w:id="1" w:name="Par48"/>
      <w:bookmarkEnd w:id="0"/>
      <w:bookmarkEnd w:id="1"/>
      <w:r>
        <w:rPr>
          <w:rFonts w:cs="Arial" w:ascii="Arial" w:hAnsi="Arial"/>
          <w:sz w:val="26"/>
          <w:szCs w:val="26"/>
        </w:rPr>
        <w:t>Шапошни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3.08.2015 №1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рядок  принятия решения о приеме объектов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собственности городского и сельских поселений Ольховатского муниципального района  Воронежской области в  муниципальную собственность  Шапош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ием объектов муниципальной собственности городского и сельских поселений Ольховатского муниципального района Воронежской области (далее по тексту - объекты собственности поселений) в муниципальную  собственность Шапошниковского сельского поселения осуществляется безвозмезд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Передача  объектов собственности поселений в  муниципальную собственность Шапошниковского сельского поселения производится  на основании предложения администрации  Шапошниковского сельского поселения о передаче объектов собственности поселений в  муниципальную собственность Шапошни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Предложение администрации Шапошниковского сельского поселения о передаче объектов собственности поселений в  муниципальную собственность Шапошниковского сельского поселения направляется в органы местного самоуправления городского и сельских поселений Ольховат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 Одновременно с предложением о передаче объектов собственности поселений в  муниципальную собственность Шапошниковского сельского поселения администрация Шапошниковского сельского поселения представляет в органы местного самоуправления городского и сельских поселений Ольховатского муниципального района Воронежской области  документы, согласно перечня, указанного в приложении №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 По результатам рассмотрения предложения администрации Шапошниковского сельского поселения о передаче объектов собственности поселений в  муниципальную собственность Шапошниковского сельского поселения органы местного самоуправления городского и сельских поселений Ольховатского муниципального района Воронежской области, в течение 30 дней со дня поступления такого предложения,  выносят решение об утверждении перечня имущества, подлежащего передаче из собственности поселений  в муниципальную собственность Шапошниковского сельского поселения, либо направляют уведомление об отказе в такой передач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6. Объекты  собственности  поселений  не подлежат передаче в муниципальную собственность Шапошниковского сельского поселения в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ения документов не в полном объеме и (или) несоответствия представленных документов и содержащихся в них сведений требованиям действующего законода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сли нахождение предложенных к передаче объектов в муниципальной собственности не допускается в соответствии с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firstLine="567"/>
        <w:jc w:val="both"/>
        <w:rPr/>
      </w:pPr>
      <w:r>
        <w:rPr>
          <w:rFonts w:cs="Arial" w:ascii="Arial" w:hAnsi="Arial"/>
          <w:sz w:val="26"/>
          <w:szCs w:val="26"/>
        </w:rPr>
        <w:t>- если предлагаемые к передаче объекты муниципальной  собственности не включены в перечень объектов муниципальной казны городского и сельских поселений Ольховатского муниципального района Воронеж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firstLine="567"/>
        <w:jc w:val="both"/>
        <w:rPr/>
      </w:pPr>
      <w:r>
        <w:rPr>
          <w:rFonts w:cs="Arial" w:ascii="Arial" w:hAnsi="Arial"/>
          <w:sz w:val="26"/>
          <w:szCs w:val="26"/>
        </w:rPr>
        <w:t>- если предлагаемые к передаче объекты муниципальной  собственности необходимы для осуществления полномочий органов местного самоуправления городского и сельских поселений Ольховатского муниципального района Воронежской области,  либо для обеспечения деятельности органов местного самоуправления городского и сельских поселений Ольховат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7. Органы местного самоуправления городского и сельских поселений Ольховатского муниципального района Воронежской области в течение 30 дней со дня принятия решения об утверждении перечня имущества, подлежащего передаче из собственности поселений  в муниципальную собственность Шапошниковского сельского поселения направляют в администрацию Шапошниковского сельского поселения для осуществления передачи объектов собственности поселений в муниципальную собственность Шапошниковского сельского поселения  документы, согласно перечня, указанного в приложении №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 По результатам рассмотрения документов  органов местного самоуправления городского и сельских поселений Ольховатского муниципального района администрация Шапошниковского сельского поселения, в течение 30 дней со дня поступления документов,  выносит постановление об утверждении перечня имущества, подлежащего приему из собственности поселений  в муниципальную собственность Шапошниковского сельского поселения, либо направляет уведомление об отказе в приеме такого имущества, в случае представления не в полном объеме органами местного самоуправления городского и сельских поселений Ольховатского муниципального района Воронежской области документов, согласно перечня, указанного в приложении № 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9. Передача объектов собственности поселений в муниципальную собственность Шапошниковского сельского поселения осуществляется в течение 30 дней со дня принятия администрацией Шапошниковского сельского поселения постановления об утверждении перечня имущества, подлежащего приему из собственности поселений  в муниципальную собственность Шапошниковского сельского поселения. Передача объектов муниципальной собственности оформляется передаточным ак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0. Передача объектов собственности поселений с баланса органов местного самоуправления поселений на баланс администрации Шапошниковского сельского поселения осуществляется в течение 30 дней со дня подписания передаточного акта, оформляется актом о приеме-передаче основных средств по форме №ОС-1, либо извещением о передаче имущества, по установленной форме, а также иными бухгалтерскими документами, подтверждающими  передачу имуще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3.08.2015 №1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Перечень документов, необходимых для принятия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передаче объектов муниципальной собственности Шапошниковского сельского поселения в  муниципальную собственность городского и сельских поселений Ольховат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" w:name="Par1"/>
      <w:bookmarkEnd w:id="2"/>
      <w:r>
        <w:rPr>
          <w:rFonts w:cs="Arial" w:ascii="Arial" w:hAnsi="Arial"/>
          <w:sz w:val="26"/>
          <w:szCs w:val="26"/>
        </w:rPr>
        <w:t>1. При передаче объектов муниципальной собственности Шапошниковского сельского поселения (далее - объекты собственности Шапошниковского сельского поселения), в муниципальную собственность городского и сельских поселений Ольховатского муниципального района Воронежской области (далее - объекты собственности поселений), органы местного самоуправления городского и сельских поселений Ольховатского муниципального района Воронежской области представляют в администрацию Шапошниковского сельского поселения следующие документ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1. Предложение органов местного самоуправления городского и сельских поселений Ольховатского муниципального района Воронежской области о передаче объектов муниципальной собственности Шапошниковского сельского поселения в собственность посе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исьмо с обоснованием  необходимости получения объектов  собственности Шапошниковского сельского поселения в муниципальную собственность городского и сельских поселений Ольховатского муниципального района Воронежской области и возможности их содержания за счет средств  бюджета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Решение органов местного самоуправления городского и сельских поселений Ольховатского муниципального района Воронежской области об утверждении перечня имущества, подлежащего приему из муниципальной собственности Шапошниковского сельского поселения и в собственность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4. Заверенную копию Устава поселения и всех изменений, внесенных в У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Заверенную копию решения органов местного самоуправления городского и сельских поселений Ольховатского муниципального района Воронежской области  о полномочиях глав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   Копия свидетельства ИН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7.  Копия свидетельства ОРГ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 Одновременно с передачей объектов муниципальной собственности Шапошниковского сельского поселения в собственность поселений по  передаточному  акту администрация  Шапошниковского сельского поселения передает в органы местного самоуправления городского и сельских поселений Ольховатского муниципального района Воронежской области следующие документы на передаваемый объект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1. Кадастровый паспорт на передаваемый  объект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2. Кадастровый паспорт передаваемого земельного участка, либо выписка из государственного кадастра недвижимости н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3. Технический пасп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4. Техническую документацию на объекты 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 Копии документов, являющиеся основанием возникновения права муниципальной собственности Шапошниковского сельского поселения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3" w:name="Par63"/>
      <w:bookmarkStart w:id="4" w:name="Par6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3.08.2015 №1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докумен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еобходимых для принятия решения о прие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ъектов муниципальной собственности городского и сельских поселений Ольховатского муниципального района Воронежской области в  муниципальную собственность Шапош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При приеме  объектов, находящихся в муниципальной собственности городского и сельских поселений Ольховатского муниципального района Воронежской области (далее - объекты собственности поселений), в муниципальную собственность Шапошниковского сельского поселения (далее - объекты собственности Шапошниковского сельского поселения), администрация Шапошниковского сельского поселения представляет в органы местного самоуправления городского и сельских поселений Ольховатского муниципального района Воронежской област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едложение администрации Шапошниковского сельского поселения о передаче объектов  собственности городского и сельских поселений Ольховатского муниципального района Воронежской области в муниципальную собственность Шапошни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исьмо с обоснованием  необходимости получения объектов  собственности городского и сельских поселений Ольховатского муниципального района Воронежской области в муниципальную собственность Шапошниковского сельского поселения и возможности их содержания за счет средств  бюджета Шапошни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Заверенную копию Устава Шапошниковского сельского поселения и всех изменений, внесенных в У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Заверенную копию решения Совета народных депутатов Шапошниковского сельского поселения  о полномочиях главы Шапошни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  Копия свидетельства ИН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.  Копия свидетельства ОРГ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 Одновременно с передачей объектов муниципальной собственности городского и сельских поселений Ольховатского муниципального района Воронежской области в муниципальную собственность Шапошниковского сельского поселения по  передаточному  акту органы местного самоуправления городского и сельских поселений Ольховатского муниципального района Воронежской области предоставляют в администрацию  Шапошниковского сельского поселения следующие документы на передаваемый объект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Кадастровый паспорт на передаваемый  объект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Кадастровый паспорт передаваемого земельного участка, либо выписка из государственного кадастра недвижимости н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Технический пасп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 Техническую документацию на объекты 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5. Копии документов, являющиеся основанием возникновения права муниципальной собственности поселений Ольховатского муниципального рай</w:t>
      </w:r>
      <w:r>
        <w:rPr>
          <w:rFonts w:cs="Times New Roman" w:ascii="Times New Roman" w:hAnsi="Times New Roman"/>
          <w:sz w:val="24"/>
          <w:szCs w:val="24"/>
        </w:rPr>
        <w:t>она Воронежской области.</w:t>
      </w:r>
    </w:p>
    <w:sectPr>
      <w:type w:val="nextPage"/>
      <w:pgSz w:w="11906" w:h="16838"/>
      <w:pgMar w:left="1134" w:right="56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en21">
    <w:name w:val="szen21"/>
    <w:qFormat/>
    <w:rPr>
      <w:rFonts w:ascii="Arial" w:hAnsi="Arial" w:cs="Arial"/>
      <w:b/>
      <w:bCs/>
      <w:color w:val="FF66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F183">
    <w:name w:val="f_183"/>
    <w:basedOn w:val="Normal"/>
    <w:qFormat/>
    <w:pPr>
      <w:spacing w:lineRule="auto" w:line="240" w:before="280" w:after="180"/>
    </w:pPr>
    <w:rPr>
      <w:rFonts w:ascii="Georgia" w:hAnsi="Georgia" w:eastAsia="Times New Roman" w:cs="Georgia"/>
      <w:sz w:val="27"/>
      <w:szCs w:val="27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1:00Z</dcterms:created>
  <dc:creator>Федорова Тамара Ивановна</dc:creator>
  <dc:description/>
  <cp:keywords/>
  <dc:language>en-US</dc:language>
  <cp:lastModifiedBy>User</cp:lastModifiedBy>
  <cp:lastPrinted>2015-07-31T12:09:00Z</cp:lastPrinted>
  <dcterms:modified xsi:type="dcterms:W3CDTF">2015-07-31T08:09:00Z</dcterms:modified>
  <cp:revision>3</cp:revision>
  <dc:subject/>
  <dc:title/>
</cp:coreProperties>
</file>