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6.05.2015 года №7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25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 утверждении  Положения  о  Единой    комиссии по проведению торгов в форме аукционов: аукцион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 (государственная собственность на которые не разграничена) на территории Шапошниковского сельского поселения Ольховатского муниципального района Воронежской области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Земельным кодексом Российской Федерации, Гражданским кодексом Российской Федерации, Федеральным законом Российской Федерации от 23.06.2014 года №171-ФЗ «О внесении изменений в Земельный кодекс Российской Федерации и отдельные законодательные акты Российской Федерации», в целях разграничения прав собственности на землю,  в целях организации торгов, проводимых в форме аукционов: аукцион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 (государственная собственность на которые не разграничена) на территории Шапошниковского сельского поселения Ольховатского муниципального района Воронежской области, администрация Шапошниковского сельского поселения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 О С Т А Н О В Л Я Е Т :</w:t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sz w:val="26"/>
          <w:szCs w:val="26"/>
        </w:rPr>
        <w:t>1.  Утвердить  прилагаемое Положение  о  Единой    комиссии по проведению торгов в форме аукционов: аукцион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 (государственная собственность на которые не разграничена) на территории Шапошниковского сельского поселения Ольховат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Настоящее постановление вступает в силу  со дня 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ждено</w:t>
      </w:r>
    </w:p>
    <w:p>
      <w:pPr>
        <w:pStyle w:val="Heading3"/>
        <w:spacing w:before="0" w:after="0"/>
        <w:jc w:val="right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eastAsia="Arial" w:cs="Arial" w:ascii="Arial" w:hAnsi="Arial"/>
          <w:b w:val="false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b w:val="false"/>
          <w:color w:val="000000"/>
          <w:sz w:val="26"/>
          <w:szCs w:val="26"/>
        </w:rPr>
        <w:t>постановлением администрации</w:t>
      </w:r>
    </w:p>
    <w:p>
      <w:pPr>
        <w:pStyle w:val="Heading3"/>
        <w:spacing w:before="0" w:after="0"/>
        <w:jc w:val="right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  <w:t>Шапошников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6.05.2015 года  №73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 О Л О Ж Е Н И Е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 Единой   комиссии по проведению торгов в форме аукционов: аукцион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 (государственная собственность на которые не разграничена) на территории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 Общие положения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.  Единая комиссия по проведению торгов в форме аукционов: аукцион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 (государственная собственность на которые не разграничена) на территории Шапошниковского сельского поселения Ольховатского муниципального района Воронежской области (далее - Единая   комиссия) является постоянно действующим органом для подготовки и проведения торгов в форме аукционов: аукцион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 (государственная собственность на которые не разграничена) на территории Шапошниковского сельского поселения Ольховатского муниципального района Воронежской области, а также для подведения итогов торгов и их анализ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2. Настоящее Положение разработано в соответствии с Земельным Кодексом Российской Федерации, Гражданским Кодексом Российской Федерации и определяет функции, полномочия и порядок деятельности Единой комиссии.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Основные цели и задачи Еди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2.1. Единая комиссия ставит следующие цели и задач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эффективности управления земельными ресурс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- увеличение доходов в муниципальный  бюджет от использования земельных ресур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- обеспечение гласности, публичности, открытости, справедливости при продаже земельных участков или права заключения договоров аренды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я ответственности собственников и арендаторов земельных участков за их целевое использование и сохранность зем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2. Количество и персональный состав членов Единой комиссии утверждается постановлением администрации Шапошниковского сельского поселения Ольховат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.3. Работу Единой  комиссии возглавляет председатель Единой  комиссии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4. Прием и регистрация заявок осуществляется секретарем Единой  комиссии, а в его отсутствие одним из членов Единой комиссии. Заявку для участия в торгах претендент представляет лично или через своего представителя с предъявлением документа удостоверяющего личность, в случае подачи заявки представителем претендента предъявляется надлежащим образом оформленная доверенность, содержащая полномочия по подаче заявки, участию в аукционе, подписанию протокола аукциона, заключению договора купли-продажи или аренд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 Основные полномочия  Единой комиссии</w:t>
      </w:r>
    </w:p>
    <w:p>
      <w:pPr>
        <w:pStyle w:val="Normal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 Единая комиссия обладает полномочиям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ассматривать предложение главы Шапошниковского сельского поселения о земельных участках, которые могут быть выставлены на тор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ределять перечень документов на земельные участки, выставляемое на торги, и соответствие их действующему законодательств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готовить необходимые документы для проведения торг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- проводить анализ результатов проведения торгов, в т.ч. финансовый, и принимать решение по улучшению работы Единой  комиссии, составлению документ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е разглашать сведения, имеющие служебный или конфиденциальный характер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нформировать заинтересованные физические и юридические лица о принятых решениях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принимать решения об отказе в проведении торго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принимать решение о признании претендентов торгов участниками торгов или об отказе в их допуске к участию в тогах и уведомляет претендентов о принятом решении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своевременно информировать заинтересованных физических и юридических лиц о принятых Единой комиссией решениях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осуществлять вскрытие конвертов с заявками, проводит оценку поданных заявок  в соответствии с основными критериями;</w:t>
      </w:r>
    </w:p>
    <w:p>
      <w:pPr>
        <w:pStyle w:val="Normal"/>
        <w:ind w:firstLine="567"/>
        <w:rPr/>
      </w:pPr>
      <w:r>
        <w:rPr>
          <w:rFonts w:cs="Arial" w:ascii="Arial" w:hAnsi="Arial"/>
          <w:sz w:val="26"/>
          <w:szCs w:val="26"/>
        </w:rPr>
        <w:t>- определять победителя торг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формлять решения протоколами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контролировать исполнение победителем торгов условий заключенных с ним по результатам торгов договоров купли-продажи или договоров аренды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существлять свою работу в соответствии с действующими федеральными законами, законами Воронежской области и муниципальными нормативными правовыми актами Шапошник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2. В. течение одного дня  со дня окончания срока приема заявок (день определения участников торгов) Единая комиссия рассматривает  заявки и документы претендентов, устанавливает факт поступления от претендентов задатков на основании выписки с соответствующего счета. По результатам рассмотрения документов Единая комиссия принимает решение о признании претендентов участниками торгов или об отказе в допуске претендентов к участию в торгах, которое отражается в протоколе приема заяво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3. Единая комиссия отказывает претендентам в их допуске к участию на торгах по следующим основаниям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ставлены не все документы в соответствии с перечнем, указанным в информационном сообщении (за исключением предложений о цене или размере арендной платы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не подтверждено поступление в установленный срок задатка на счет (счета), указанный в извещении о проведении торгов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3.4. Единая комиссия имеет прав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- выйти с предложением к главе   Шапошниковского сельского поселения с перечнем земельных участков, выставляемых на тор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ределять форму проведения торгов (аукцион, открытый или в электронной форме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влекать специализированные организации и экспертов для независимой оценки рыночной стоимости земельных участков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нять в установленном законодательством порядке решение о признании торгов несостоявшимися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 исключительных случаях переносить место, дату и время проведения торгов при условии заблаговременного оповещения всех претендентов, признанных участниками торг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 Порядок работы Единой 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4.1. Единая   комиссия рассматривает предложения по продаже муниципального имущества  или права заключения договора аренды земельных участков, которые могут быть выставлены на торги по мере их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4.2. Единая комиссия осуществляет подбор земельных участков по их местонахождению и целевому назначению для выставления на тор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4.3. Единая комиссия определяет условия, порядок и сроки проведения торгов, их форму (аукционы, открытые или в электронном вид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4.4. Единая комиссия несет ответственность за соответствие принятых решений действующему законодательст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4.5. Единая комиссия по каждому земельному участку, выставляемому на торги, подготавливает пакет необходим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 xml:space="preserve">4.6. Заседание Единой  комиссии считается правомочным, если в нем участвовало не менее чем пятьдесят процентов от общего числа ее член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се члены Единой  комиссии не позднее чем за один день до дня проведения заседания   уведомляются о дате, времени и месте проведения заседания Единой 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Решение Единой  комиссии принимается простым большинством голосов членов Единой  комиссии, участвующих в заседании. При равенстве голосов председатель Единой  комиссии имеет право решающего голос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4.7.  Председатель Единой  комисс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осуществляет общее руководство деятельностью Единой  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ведет заседания Единой  комиссии;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ъявляет победителя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Результаты заседания Единой  комиссии оформляются протокол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4.8. Протокол проведения торгов подписывается всеми членами Единой  комиссии и участниками аукци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4.9 Протокол о результатах торгов является основанием для заключения с победителем торгов договора купли-продажи или аренды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4.10. Изменения и дополнения настоящего Положения и ликвидация Единой  комиссии производятся постановлением администрации Шапошниковского сельского поселе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50:00Z</dcterms:created>
  <dc:creator>User</dc:creator>
  <dc:description/>
  <cp:keywords/>
  <dc:language>en-US</dc:language>
  <cp:lastModifiedBy>User</cp:lastModifiedBy>
  <cp:lastPrinted>2015-05-25T11:53:00Z</cp:lastPrinted>
  <dcterms:modified xsi:type="dcterms:W3CDTF">2015-05-25T07:54:00Z</dcterms:modified>
  <cp:revision>3</cp:revision>
  <dc:subject/>
  <dc:title/>
</cp:coreProperties>
</file>