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6.05.2015 года  №7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165" w:hanging="0"/>
        <w:jc w:val="both"/>
        <w:rPr/>
      </w:pPr>
      <w:r>
        <w:rPr>
          <w:rFonts w:cs="Arial" w:ascii="Arial" w:hAnsi="Arial"/>
          <w:bCs/>
          <w:color w:val="26282F"/>
          <w:sz w:val="26"/>
          <w:szCs w:val="26"/>
        </w:rPr>
        <w:t xml:space="preserve">Об утверждении Положения о </w:t>
      </w:r>
      <w:r>
        <w:rPr>
          <w:rFonts w:cs="Arial" w:ascii="Arial" w:hAnsi="Arial"/>
          <w:kern w:val="2"/>
          <w:sz w:val="26"/>
          <w:szCs w:val="26"/>
        </w:rPr>
        <w:t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Arial" w:ascii="Arial" w:hAnsi="Arial"/>
          <w:bCs/>
          <w:color w:val="26282F"/>
          <w:sz w:val="26"/>
          <w:szCs w:val="26"/>
        </w:rPr>
        <w:t xml:space="preserve"> на территории </w:t>
      </w:r>
      <w:r>
        <w:rPr>
          <w:rFonts w:cs="Arial" w:ascii="Arial" w:hAnsi="Arial"/>
          <w:sz w:val="26"/>
          <w:szCs w:val="26"/>
        </w:rPr>
        <w:t xml:space="preserve">Шапошниковского сельского поселения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  законом от 06.10.2003 N 131-ФЗ "Об общих принципах организации местного самоуправления в Российской Федерации", Постановлением Правительства Российской Федерации от 28.01.2006 №47 “</w:t>
      </w:r>
      <w:r>
        <w:rPr>
          <w:rFonts w:cs="Arial" w:ascii="Arial" w:hAnsi="Arial"/>
          <w:color w:val="4444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”, администрация Шапошник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55" w:firstLine="540"/>
        <w:jc w:val="both"/>
        <w:rPr/>
      </w:pPr>
      <w:bookmarkStart w:id="0" w:name="sub_1"/>
      <w:r>
        <w:rPr>
          <w:rFonts w:cs="Arial" w:ascii="Arial" w:hAnsi="Arial"/>
          <w:sz w:val="26"/>
          <w:szCs w:val="26"/>
        </w:rPr>
        <w:t xml:space="preserve">1. Утвердить прилагаемое </w:t>
      </w:r>
      <w:r>
        <w:rPr>
          <w:rFonts w:cs="Arial" w:ascii="Arial" w:hAnsi="Arial"/>
          <w:bCs/>
          <w:color w:val="26282F"/>
          <w:sz w:val="26"/>
          <w:szCs w:val="26"/>
        </w:rPr>
        <w:t xml:space="preserve">Положение о </w:t>
      </w:r>
      <w:r>
        <w:rPr>
          <w:rFonts w:cs="Arial" w:ascii="Arial" w:hAnsi="Arial"/>
          <w:kern w:val="2"/>
          <w:sz w:val="26"/>
          <w:szCs w:val="26"/>
        </w:rPr>
        <w:t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Arial" w:ascii="Arial" w:hAnsi="Arial"/>
          <w:bCs/>
          <w:color w:val="26282F"/>
          <w:sz w:val="26"/>
          <w:szCs w:val="26"/>
        </w:rPr>
        <w:t xml:space="preserve"> на </w:t>
      </w:r>
      <w:bookmarkStart w:id="1" w:name="sub_2"/>
      <w:bookmarkEnd w:id="0"/>
      <w:r>
        <w:rPr>
          <w:rFonts w:cs="Arial" w:ascii="Arial" w:hAnsi="Arial"/>
          <w:bCs/>
          <w:color w:val="26282F"/>
          <w:sz w:val="26"/>
          <w:szCs w:val="26"/>
        </w:rPr>
        <w:t xml:space="preserve">территории </w:t>
      </w:r>
      <w:r>
        <w:rPr>
          <w:rFonts w:cs="Arial" w:ascii="Arial" w:hAnsi="Arial"/>
          <w:sz w:val="26"/>
          <w:szCs w:val="26"/>
        </w:rPr>
        <w:t>Шапошниковского сельского поселения.</w:t>
      </w:r>
    </w:p>
    <w:p>
      <w:pPr>
        <w:pStyle w:val="Normal"/>
        <w:ind w:right="-55"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2. </w:t>
      </w:r>
      <w:bookmarkStart w:id="2" w:name="sub_4"/>
      <w:bookmarkEnd w:id="1"/>
      <w:r>
        <w:rPr>
          <w:rFonts w:cs="Arial" w:ascii="Arial" w:hAnsi="Arial"/>
          <w:sz w:val="26"/>
          <w:szCs w:val="26"/>
        </w:rPr>
        <w:t>Настоящее постановление  вступает в силу с момента опубликования в официальном издании органов местного самоуправления Ольховатского муниципального района «Муниципальный 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6.5.2015 года №</w:t>
      </w:r>
      <w:bookmarkEnd w:id="2"/>
      <w:r>
        <w:rPr>
          <w:rFonts w:cs="Arial" w:ascii="Arial" w:hAnsi="Arial"/>
          <w:sz w:val="26"/>
          <w:szCs w:val="26"/>
        </w:rPr>
        <w:t>7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  <w:t xml:space="preserve">Положение </w:t>
      </w:r>
      <w:r>
        <w:rPr>
          <w:rFonts w:cs="Arial" w:ascii="Arial" w:hAnsi="Arial"/>
          <w:bCs/>
          <w:color w:val="26282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26282F"/>
          <w:sz w:val="26"/>
          <w:szCs w:val="26"/>
        </w:rPr>
        <w:t xml:space="preserve">о </w:t>
      </w:r>
      <w:r>
        <w:rPr>
          <w:rFonts w:cs="Arial" w:ascii="Arial" w:hAnsi="Arial"/>
          <w:b/>
          <w:kern w:val="2"/>
          <w:sz w:val="26"/>
          <w:szCs w:val="26"/>
        </w:rPr>
        <w:t xml:space="preserve">Межведомственной комисс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  <w:t>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Arial" w:ascii="Arial" w:hAnsi="Arial"/>
          <w:b/>
          <w:bCs/>
          <w:color w:val="26282F"/>
          <w:sz w:val="26"/>
          <w:szCs w:val="26"/>
        </w:rPr>
        <w:t xml:space="preserve"> на территории </w:t>
      </w: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1.Общие положения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. Межведомственная комиссия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</w:t>
      </w:r>
      <w:r>
        <w:rPr>
          <w:rFonts w:cs="Arial" w:ascii="Arial" w:hAnsi="Arial"/>
          <w:bCs/>
          <w:color w:val="26282F"/>
          <w:sz w:val="26"/>
          <w:szCs w:val="26"/>
        </w:rPr>
        <w:t xml:space="preserve">территории </w:t>
      </w:r>
      <w:r>
        <w:rPr>
          <w:rFonts w:cs="Arial" w:ascii="Arial" w:hAnsi="Arial"/>
          <w:sz w:val="26"/>
          <w:szCs w:val="26"/>
        </w:rPr>
        <w:t xml:space="preserve">Шапошниковского сельского поселения </w:t>
      </w:r>
      <w:r>
        <w:rPr>
          <w:rFonts w:cs="Arial" w:ascii="Arial" w:hAnsi="Arial"/>
          <w:color w:val="000000"/>
          <w:sz w:val="26"/>
          <w:szCs w:val="26"/>
        </w:rPr>
        <w:t xml:space="preserve">(далее - комиссия) создана для оценки соответствия жилых помещений многоквартирных и индивидуальных жилых домов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2. Комиссия участвует в рассмотрении предложений по определению дальнейшего использования земельного участка после сноса жилого много-квартирного дома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3. Комиссия проводит оценку соответствия частных жилых помещений, находящихся на территории поселения, и принимает решение о признании этих помещений пригодными (непригодными) для проживания граждан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2. Основные функции комиссии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1. Комиссия проводит оценку соответствия помещения требованиям установленным постановлением Правительства Российской Федерации от 28.01.2006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2 . По результатам работы комиссия принимает одно из следующих решений: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2.1. о соответствии помещения требованиям, предъявляемым к жилому помещению, и его пригодности для проживания;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2.2. о необходимости и возможности проведения капитального ремонта, реконструкции или перепланировки;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2.3. о несоответствии помещения требованиям, предъявленным к жилому помещению, с указанием оснований, по которым помещение признается непригодным для проживания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2.4. о признании многоквартирного и индивидуального жилого дома аварийным и подлежащим сносу;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2.5. о признании многоквартирного дома аварийным и подлежащим реконструкции.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3. Регламент работы комиссии. </w:t>
      </w:r>
    </w:p>
    <w:p>
      <w:pPr>
        <w:pStyle w:val="Normal"/>
        <w:shd w:fill="F9F9F9" w:val="clear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1. Заседания комиссии проводятся по мере необходимости при наличии заявления собственника помещения или гражданина (нанимателя), </w:t>
      </w:r>
      <w:r>
        <w:rPr>
          <w:rFonts w:cs="Arial" w:ascii="Arial" w:hAnsi="Arial"/>
          <w:sz w:val="26"/>
          <w:szCs w:val="26"/>
        </w:rPr>
        <w:t>либо на основании заключений органов государственного надзора (контроля) по вопросам, отнесенным к их компетенции</w:t>
      </w:r>
      <w:r>
        <w:rPr>
          <w:rFonts w:cs="Arial" w:ascii="Arial" w:hAnsi="Arial"/>
          <w:color w:val="444444"/>
          <w:sz w:val="26"/>
          <w:szCs w:val="26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2. Информация о дате, времени, месте проведения заседания доводится секретарем комиссии до ее членов заблаговременно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3 Комиссия рассматривает поступившие заявления или заключение органа, </w:t>
        <w:br/>
        <w:t xml:space="preserve">уполномоченного на проведение государственного контроля и надзора, в течение 30 дней с момента регистрации и принимает решение (в виде заключения), указанное в пункте 2.2 настоящего Положения, либо решение о проведении дополнительного обследования оцениваемого помещения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4. Процедура проведения оценки соответствия помещения установленным в “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”, утвержденного постановлением Правительства Российской Федерации от 28.01.2006. № 47 требованиям включает: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4.1. прием и рассмотрение заявлений и прилагаемых к нему обосновывающих документов;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4.2. определение перечня дополнительных документов, необходимых для принятия решения о признании жилого помещения соответствующим (не соответствующим) требованиям, установленным постановлением Правительства Российской Федерации от 28.01.2006. № 47 «Об утверждении Положения о признании помещения  жилым помещением, жилого помещения непригодным для проживания и многоквартирного дома аварийным и подлежащим сносу или реконструкции»;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4.3. определение состава привлекаемых экспертов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4.4. составление акта обследования помещения (при условии принятия комиссией решения о необходимости проведения обследования)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4.5. составление заключения о признании жилого помещения соответствующим (не соответствующим) установленным требованиям, пригодным (непригодным) для проживания и признании многоквартирного дома аварийным, подлежащим сносу или реконструкции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5. Решения комиссии принимаются простым большинством голосов присутствующих на заседании членов комиссии, путем открытого голосования и оформляются заключением. В случае равенства голосов решающим голосом обладает председатель комиссии. В случае несогласия члена (членов) комиссии с принятым решением члены комиссии вправе выразить свое особое мнение в письменной форме и приложить его к заключению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6. К работе комиссии привлекается   собственник жилого помещения (уполномоченное лицо), в необходимых случаях квалифицированные эксперты проектно-изыскательских организаций с правом решающего голоса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7. Комиссия запрашивает и получает от предприятий и организаций, независимо от их организационно-правовых форм информацию необходимую для выполнения возложенных на нее задач и функций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8. Комиссия имеет право принять решение о проведении дополнительного обследования оцениваемого помещения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9. Заключения о признании жилого помещения непригодным (пригодным) для постоянного проживания и многоквартирного дома аварийным и подлежащим сносу или реконструкции оформляются документами по образцу, установленному постановлением Правительства Российской Федерации от 28.01.2006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10. Секретарь комиссии в 5-ти дневный срок, после подписания всеми членами комиссии, направляет 1 экземпляр заключения комиссии заявителю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11. Секретарь комиссии в течение 10-ти дней с момента регистрации заявления в журнале регистрации заявлений осуществляет следующие действия: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11.1 проверяет пакет документов, представленных заявителем, и                                                                                                                                      соответствие сведений, указанных в них;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11.2. уведомляет заявителя об отказе в рассмотрении на заседании комиссии в случае, если заявитель: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редоставил неполный комплект документов, предусмотренных пунктом 45 «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ого постановлением Правительства Российской Федерации от 28.01.2006. №47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предоставил недостоверную информацию, если указанные обстоятельства были установлены в процессе рассмотрения документов;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обратился с заявлением об отказе от рассмотрения заявления и комплекта документов в процессе подготовки документов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ичины отказа должны быть указаны в уведомлении об отказе, направленном заявителю в письменной форме, в срок, не превышающий 10-ти дней со дня регистрации заявления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4. Обязанности комиссии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4.1. По окончании работы комиссия составляет в 3-х экземплярах заключение о признании помещения пригодным (непригодным) для постоянного проживания по форме согласно приложению №1 к постановлению Правительства Российской Федерации от 28.01.2006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4.2. В случае обследования помещения комиссия составляет в 3-х экземплярах акт обследования помещения по форме согласно приложению № 2 к постановлению Правительства Российской Федерации от 28.01.2006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4.3. На основании полученного заключения комиссия вносит предложение в Администрацию поселения для принятия решения и издания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40:00Z</dcterms:created>
  <dc:creator>Юрист</dc:creator>
  <dc:description/>
  <cp:keywords/>
  <dc:language>en-US</dc:language>
  <cp:lastModifiedBy>User</cp:lastModifiedBy>
  <cp:lastPrinted>2015-05-26T11:41:00Z</cp:lastPrinted>
  <dcterms:modified xsi:type="dcterms:W3CDTF">2015-05-26T07:43:00Z</dcterms:modified>
  <cp:revision>3</cp:revision>
  <dc:subject/>
  <dc:title/>
</cp:coreProperties>
</file>