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 М И Н И С Т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ПОШ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3.2015 № 10</w:t>
      </w:r>
    </w:p>
    <w:p>
      <w:pPr>
        <w:pStyle w:val="Normal"/>
        <w:jc w:val="both"/>
        <w:rPr/>
      </w:pPr>
      <w:r>
        <w:rPr/>
        <w:t>сл.Шапошник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следованию и выбору земельных уча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Федерального закона Российской Федерации от 23 июня 2014 № 171-ФЗ «О внесении изменений в земельный кодекс Российской Федерации и отдельные законодательные акты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состав комиссии по обследованию и выбору земельных участков для строительств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товский В.С. –  глава Шапошни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Двирник А.И. – старший инспектор администрации Шапошниковского сельского посел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нчаренко В.Н. – специалист первой категории администрации Шапошниковского сельского посел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Горбанева Марина Александровна – специалист первой категории- главный бухгалтер администрации Шапошни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есникова Е.П. – специалист ВУР администрации Шапош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дкова Е.Б. – директор МКУ «Шапошниковский сельский Дом Куль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Шапош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В.С.Сарат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26:00Z</dcterms:created>
  <dc:creator>User</dc:creator>
  <dc:description/>
  <cp:keywords/>
  <dc:language>en-US</dc:language>
  <cp:lastModifiedBy>user</cp:lastModifiedBy>
  <cp:lastPrinted>2015-03-10T16:12:00Z</cp:lastPrinted>
  <dcterms:modified xsi:type="dcterms:W3CDTF">2015-03-10T12:13:00Z</dcterms:modified>
  <cp:revision>48</cp:revision>
  <dc:subject/>
  <dc:title> </dc:title>
</cp:coreProperties>
</file>