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ЛЬХОВАТ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1.12.2015 №320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 Шапошниковк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3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9"/>
      </w:tblGrid>
      <w:tr>
        <w:trPr>
          <w:trHeight w:val="1358" w:hRule="atLeast"/>
        </w:trPr>
        <w:tc>
          <w:tcPr>
            <w:tcW w:w="9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ind w:right="491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 утверждении 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Комплексной программы «Реформирование жилищно-коммунального комплекса и коммунальной инфраструктуры Шапошниковского сельского поселения Ольховатского муниципального района </w:t>
            </w:r>
            <w:r>
              <w:rPr>
                <w:rFonts w:cs="Arial" w:ascii="Arial" w:hAnsi="Arial"/>
                <w:sz w:val="26"/>
                <w:szCs w:val="26"/>
              </w:rPr>
              <w:t xml:space="preserve">Воронежской области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на 2016 – 2020 годы</w:t>
            </w:r>
            <w:r>
              <w:rPr>
                <w:rFonts w:cs="Arial" w:ascii="Arial" w:hAnsi="Arial"/>
                <w:sz w:val="26"/>
                <w:szCs w:val="26"/>
              </w:rPr>
              <w:t>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12.2004 № 210-ФЗ «Об основах регулирования тарифов организаций коммунального комплекса», Федеральным законом от 23.11.2009 № 261-ФЗ «Об энергосбережении и о  повышении энергетической эффективности и о внесении изменений в отдельные законодательные акты Российской Федерации»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1. Утвердить прилагаемую </w:t>
      </w:r>
      <w:r>
        <w:rPr>
          <w:rFonts w:cs="Arial" w:ascii="Arial" w:hAnsi="Arial"/>
          <w:bCs/>
          <w:sz w:val="26"/>
          <w:szCs w:val="26"/>
        </w:rPr>
        <w:t xml:space="preserve">Комплексную программу «Реформирование жилищно-коммунального комплекса и коммунальной инфраструктуры Шапошниковского сельского поселения Ольховатского муниципального района </w:t>
      </w:r>
      <w:r>
        <w:rPr>
          <w:rFonts w:cs="Arial" w:ascii="Arial" w:hAnsi="Arial"/>
          <w:sz w:val="26"/>
          <w:szCs w:val="26"/>
        </w:rPr>
        <w:t xml:space="preserve">Воронежской области </w:t>
      </w:r>
      <w:r>
        <w:rPr>
          <w:rFonts w:cs="Arial" w:ascii="Arial" w:hAnsi="Arial"/>
          <w:bCs/>
          <w:sz w:val="26"/>
          <w:szCs w:val="26"/>
        </w:rPr>
        <w:t>на 2016 – 2020 годы</w:t>
      </w: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Опубликовать настоящее решение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  сельского поселения                                             В.С.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Утверждено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Постановление администрации 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Шапошниковского  сельского поселения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</w:rPr>
        <w:t>21.12.2015 №320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Комплексн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57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«Реформирование жилищно-коммунального комплекса и коммунальной инфраструктуры Шапошниковского сельского поселения  Ольховатского муниципального района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на 2016 – 2020годы»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л.Шапошников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015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ConsPlus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Комплексная программа</w:t>
      </w:r>
    </w:p>
    <w:p>
      <w:pPr>
        <w:pStyle w:val="Normal"/>
        <w:ind w:firstLine="57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«Реформирование жилищно-коммунального комплекса и коммунальной инфраструктуры Шапошниковского сельского поселения  Ольховатского муниципального района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на </w:t>
      </w:r>
      <w:r>
        <w:rPr>
          <w:rFonts w:cs="Arial" w:ascii="Arial" w:hAnsi="Arial"/>
          <w:b/>
          <w:sz w:val="26"/>
          <w:szCs w:val="26"/>
        </w:rPr>
        <w:t>2016-202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 годы»</w:t>
      </w:r>
    </w:p>
    <w:p>
      <w:pPr>
        <w:pStyle w:val="ConsPlusNormal"/>
        <w:ind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1"/>
        <w:gridCol w:w="7068"/>
      </w:tblGrid>
      <w:tr>
        <w:trPr>
          <w:trHeight w:val="240" w:hRule="atLeast"/>
          <w:cantSplit w:val="true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рограммы                         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Реформирование жилищно-коммунального комплекса и коммунальной инфраструктуры Шапошниковского сельского поселения  Ольховатского муниципального района  Воронежской области на 2016-2020 годы»</w:t>
            </w:r>
          </w:p>
        </w:tc>
      </w:tr>
      <w:tr>
        <w:trPr>
          <w:trHeight w:val="360" w:hRule="atLeast"/>
          <w:cantSplit w:val="true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ный правовой акт,                      </w:t>
              <w:br/>
              <w:t xml:space="preserve">в соответствии с которым разработана программа 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поряжение администрации Шапошниковского  сельского поселения от 20.11.2015г. № 74-р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закон от 30.12.2004 N 210-ФЗ "Об основах регулирования тарифов организаций коммунального комплекса"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закон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      </w:r>
          </w:p>
        </w:tc>
      </w:tr>
      <w:tr>
        <w:trPr>
          <w:trHeight w:val="240" w:hRule="atLeast"/>
          <w:cantSplit w:val="true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                         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-координатор программы                 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разработчики программы                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и задачи программы                        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ой целью программы является повышение уровня и качества предоставляемых услуг жизнеобеспечения и повышение качества жилищных усло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стижение поставленной цели будет осуществлено посредством решения нижеследующих задач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снижение уровня износа коммуналь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благоустройство территории Шапошниковского сельского поселения</w:t>
            </w:r>
          </w:p>
        </w:tc>
      </w:tr>
      <w:tr>
        <w:trPr>
          <w:trHeight w:val="2142" w:hRule="atLeast"/>
          <w:cantSplit w:val="true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и показатели программы      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. Доля объема отпуска воды и тепла, счета за который выставлены по показаниям приборов учета .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. Обеспечение качественной питьевой водой и централизованное водоснабжение поселения.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Обеспечение жизнебезопасности населения Шапошниковского сельского поселения.</w:t>
            </w:r>
          </w:p>
        </w:tc>
      </w:tr>
      <w:tr>
        <w:trPr>
          <w:trHeight w:val="780" w:hRule="atLeast"/>
          <w:cantSplit w:val="true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и этапы реализации программы             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-2020 годы;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84" w:hRule="atLeast"/>
          <w:cantSplit w:val="true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сновных мероприятий программы                                      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 Оформление права собственности на водопроводные сети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Строительство спортивного зала в МОУ Шапошниковская СОШ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Благоустройство территории Шапошниковского сельского поселения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   Реконструкция водопроводных сетей в сл.Шапошниковка  (6.3 км) Шапошниковского сельского поселения (включая ПИР)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 Информирование населения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 Ремонт дорог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. Ремонт сельского Дома Культуры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 Уличное освещение (по ул.Шевченко, ул.Новая-Садовая, ул.Пролетарская, ул.Садовая).</w:t>
            </w:r>
          </w:p>
        </w:tc>
      </w:tr>
      <w:tr>
        <w:trPr>
          <w:trHeight w:val="3672" w:hRule="atLeast"/>
          <w:cantSplit w:val="true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программы    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ий объем финансирования Программы (табл.8) составляет 31789,0 тыс. руб. (Областной бюджет  26946 тыс.руб. бюджет Ольховатского  муниципального района 54.0 тыс.руб.4789,0 тыс.руб  – средства поселения), в том числе: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 год  - 27000.0 тыс.руб ( Областной бюджет  26946 тыс.руб. бюджет Ольховатского  муниципального района 54.0 тыс.руб.649 тыс.руб  – средства поселения);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год -  825. тыс.руб. бюджет поселения;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год – 960,0 тыс.руб. бюджет поселения;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 – 950,0 тыс.руб. бюджет поселения;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 – 1405 тыс.руб. бюджет поселения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 финансирования: областной бюджет,  бюджет муниципального района, средства поселения</w:t>
            </w:r>
          </w:p>
        </w:tc>
      </w:tr>
      <w:tr>
        <w:trPr>
          <w:trHeight w:val="65" w:hRule="atLeast"/>
          <w:cantSplit w:val="true"/>
        </w:trPr>
        <w:tc>
          <w:tcPr>
            <w:tcW w:w="3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конечные результаты реализации       </w:t>
              <w:br/>
              <w:t xml:space="preserve">программы                                      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 Благоустройство территории Шапошниковского сельского поселения (устройство детских площадок и тротуаров, парка);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. Реконструкция водопровода сл.Шапошниковка  позволит обеспечить  качественной питьевой водой жителей поселения. </w:t>
            </w:r>
          </w:p>
          <w:p>
            <w:pPr>
              <w:pStyle w:val="ConsPlusNonformat"/>
              <w:ind w:firstLine="32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Строительство спортивного зала в   МОУ Шапошниковская СОШ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1.  Обоснование необходимости разработки программы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содержит комплекс мероприятий, предотвращающих снижение надежности коммунальных систем жизнеобеспечения, обеспечивающих ликвидацию дотационности ЖКХ и вывод отрасли в режим устойчивого достаточного финансирования. Программа направлена на обеспечение комфортных безопасных условий проживания в жилищах. Программа предусматривает как решение задач ликвидации сверхнормативного износа основных фондов, внедрение ресурсосберегающих технологий (техническая составляющая программы), так и разработку и широкое внедрение мер по стимулированию коммунальных предприятий к эффективному и рациональному хозяйствованию, максимальному использованию собственных ресурсов для решения задач надежного и устойчивого обслуживания потребителей (организационно-экономическая составляющая программы). В результате решения этих задач повысится качество жилищно-коммунального обслуживания населения, надежность работы систем энергоснабжения, водоснабжения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эффективное использование топлива и других энергоресурсов прежде всего обусловлено несовершенством действующих правовых, управленческих, финансово-экономических и ценовых механизмов. Энергозатратность  определяется постоянно возрастающей долей устаревших производственных фондов, изношенностью оборудования, нехваткой квалифицированных кадров в области энергосбережения.</w:t>
      </w:r>
    </w:p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№1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я о состоянии коммунальной инфраструктуры Шапошниковского  сельского поселения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54"/>
        <w:gridCol w:w="1440"/>
        <w:gridCol w:w="900"/>
        <w:gridCol w:w="900"/>
        <w:gridCol w:w="900"/>
        <w:gridCol w:w="900"/>
        <w:gridCol w:w="1080"/>
      </w:tblGrid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  <w:bookmarkStart w:id="0" w:name="RANGE_A1_H36"/>
            <w:bookmarkStart w:id="1" w:name="RANGE_A1_H36"/>
            <w:bookmarkEnd w:id="1"/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1год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2 год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3год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одоснабж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щность водозаборных соору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куб.м в сут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0.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25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шня Рожнов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диночное протяжение водопр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3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пуск воды за год всем потребител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лн.куб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в т.ч. населению и на коммунально-бытовые нуж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лн.куб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суточный отпуск воды на 1 жит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итров/сут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Теплоснабж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ТЭ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кал/ча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котельны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кал/ча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61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из них муниципальн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кал/ча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61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пловые с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Газифик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тяженность уличной газовой с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>41,7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исло газифицированных квартир на конец года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>6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69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Электрифик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>мощность трансформаторных подстан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/к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/67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/67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/67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/67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/6772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>протяженность электрических с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.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.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.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.57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№ 2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нформация о наличии и благоустройстве жилищного фонд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tbl>
      <w:tblPr>
        <w:tblW w:w="10639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010"/>
        <w:gridCol w:w="1011"/>
        <w:gridCol w:w="1011"/>
        <w:gridCol w:w="1011"/>
        <w:gridCol w:w="430"/>
        <w:gridCol w:w="1025"/>
        <w:gridCol w:w="899"/>
        <w:gridCol w:w="840"/>
        <w:gridCol w:w="675"/>
        <w:gridCol w:w="45"/>
        <w:gridCol w:w="678"/>
        <w:gridCol w:w="42"/>
        <w:gridCol w:w="912"/>
        <w:gridCol w:w="57"/>
      </w:tblGrid>
      <w:tr>
        <w:trPr>
          <w:trHeight w:val="72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Единица изме-р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1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2 го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3го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4 го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5 год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бщая площадь жилищного фонда, все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тыс.кв.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4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4.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5.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5.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5.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- муниципальный жилищный фонд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тыс.кв.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2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- ведомственный жилищный фонд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тыс.кв.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3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- жилищный фонд, находящийся в личной собствен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тыс.кв.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4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4.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5.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5.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5.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Число домовладений (квартир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вартир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6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7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7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7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78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беспеченность общей площадью одного жител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в.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бщая площадь жилищного фонда, находящегося в ветхом  и аварийном состоянии или требующего капитального ремонта, все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тыс.кв.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.1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- муниципально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тыс.кв.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1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60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1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водопроводо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2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канализацие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горячим водоснабжение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газоснабжение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9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9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9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- природным газо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8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8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8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- сжиженным газо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88.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8.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9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5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ваннами и душе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3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6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центральным отопление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6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траты на содержание жилищного фонда из бюджета посе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7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дельный вес оплаты населением стоимости предоставляемых жилищно-коммунальных услуг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оличество семей, имеющих право на получение субсидий по услугам ЖКХ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8</w:t>
            </w:r>
          </w:p>
        </w:tc>
      </w:tr>
      <w:tr>
        <w:trPr>
          <w:trHeight w:val="49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9.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умма субсидий, выплачиваемых населению по услугам ЖКХ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тыс.руб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6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6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.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6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.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6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2.0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6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.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2. Цели, задачи, сроки и этапы реализации программы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прос реформирования ЖКХ в Шапошниковском  сельском поселении является важнейшим вопросом социальной и экономической политики в настоящее время. Программа должна улучшить состояние жилищного фонда, качество обслуживания населения, защитить его законные права и интересы, повысить эффективность отрасли в целом и обеспечить переход от бюджетного дотирования к оплате в полном объеме услуг ЖКУ потребителями, в том числе и населением. Реформирование отрасли предусматривает переход на полную оплату населением ЖКУ, но при этом будут разработаны механизмы социальной защиты малоимущих слоев населения и снижения необоснованных затрат в ЖКХ, т.е. снижения тарифов оплаты за ЖКУ, при этом будет учитываться платежеспособность населения. Расходы, связанные с оплатой за ЖКУ, не должны по окончании реформы превышать 22% от совокупного дохода семьи. Следовательно, категориям граждан с низким уровнем дохода будут начисляться субсидии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и программы будут достигаться путем внедрения эффективных технологий и энергосберегающего оборудования, разработки эффективных финансово-экономических механизмов производства, транспортировки и потребления энергетических ресурсов, проведения мероприятий по энергосбережению, внедрения систем учета в период на 2016-2020 годы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3.Система программных мероприят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Таблица 3</w:t>
      </w:r>
    </w:p>
    <w:tbl>
      <w:tblPr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245"/>
        <w:gridCol w:w="1029"/>
        <w:gridCol w:w="1559"/>
        <w:gridCol w:w="1566"/>
        <w:gridCol w:w="1134"/>
        <w:gridCol w:w="993"/>
        <w:gridCol w:w="992"/>
        <w:gridCol w:w="992"/>
        <w:gridCol w:w="882"/>
        <w:gridCol w:w="1276"/>
        <w:gridCol w:w="2087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жидаем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зульт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9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формление права собственности на водопроводные се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формление в собственность</w:t>
            </w:r>
          </w:p>
        </w:tc>
      </w:tr>
      <w:tr>
        <w:trPr>
          <w:trHeight w:val="18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роительство спортивного зала в МОУ Шапошниковская СОШ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льховатский муниципальный райо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 Ольховатского муниципального район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9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946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троительство спортивного зала </w:t>
            </w:r>
          </w:p>
        </w:tc>
      </w:tr>
      <w:tr>
        <w:trPr>
          <w:trHeight w:val="9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Благоустройство территории Шапошниковского сельского поселения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-строительство детской площадки по ул.Заречная х.Ремезов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-устройство тротуар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л.Первомайск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Благоустройство парка по ул.Шевченко,1 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100,0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жизнебезопасности детей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вобождение проезжей части внутри поселения и обеспечение  жизнебезопасности для пешеходов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жизнебезопасности  детей и взрослого населения  Шапошниковского сельского поселения.</w:t>
            </w:r>
          </w:p>
        </w:tc>
      </w:tr>
      <w:tr>
        <w:trPr>
          <w:trHeight w:val="220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еконструкция водопроводных сетей в сл.Шапошниковка Ольховатского муниципального района Воронежской области (включая ПИР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0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качественной питьевой водой и централизованное водоснабжение поселения</w:t>
            </w:r>
          </w:p>
        </w:tc>
      </w:tr>
      <w:tr>
        <w:trPr>
          <w:trHeight w:val="327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формирование населения в СМИ о необходимости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уществления  мероприятий по энергосбережению и повышению энергетической эффективности, а также проведение разъяснительной работы с гражданами Ольховатского муниципального района о целесообразности  перехода от нормативного начисления к  фактическому учету потребления энергоресурсов (путем установления приборов учет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ормирование положительного мнения о необходимости проведения мероприятий в области энергосбережения и  переходу от нормативного начисления к  фактическому учету потребления энергоресурсов</w:t>
            </w:r>
          </w:p>
        </w:tc>
      </w:tr>
      <w:tr>
        <w:trPr>
          <w:trHeight w:val="27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монт дорог по ул.Гагарина, Воронежская, Шевченко, М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,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34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зволит снизить аварийные ситуации на дорогах и обеспечит жителей поселения комфортными условиями проживания</w:t>
            </w:r>
          </w:p>
        </w:tc>
      </w:tr>
      <w:tr>
        <w:trPr>
          <w:trHeight w:val="176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монт сельского Дома Культур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65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ит жителей поселения комфортными и безопасными  условиями</w:t>
            </w:r>
          </w:p>
        </w:tc>
      </w:tr>
      <w:tr>
        <w:trPr>
          <w:trHeight w:val="1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ичное освещение (по ул.Шевченко, ул.Новая-Садовая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0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ит жителей поселения  комфортными и безопасными условиями</w:t>
            </w:r>
          </w:p>
        </w:tc>
      </w:tr>
      <w:tr>
        <w:trPr>
          <w:trHeight w:val="119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64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5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789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70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orient="landscape" w:w="16838" w:h="11906"/>
          <w:pgMar w:left="357" w:right="181" w:gutter="851" w:header="0" w:top="516" w:footer="0" w:bottom="251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3.МЕРОПРИЯТ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3.1. Оформление права собственности на водопроводные сети Шапошниковского сельского поселения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 мероприятия – Оформление в собственность администрации Шапошниковского сельского поселения</w:t>
      </w:r>
    </w:p>
    <w:p>
      <w:pPr>
        <w:pStyle w:val="Normal"/>
        <w:ind w:left="-285" w:firstLine="28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 мероприятия будет достигнута путем:  оформления права собственности.</w:t>
      </w:r>
    </w:p>
    <w:p>
      <w:pPr>
        <w:pStyle w:val="Normal"/>
        <w:ind w:left="-285" w:firstLine="28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№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формление права собственности на водопроводные сети в сл.Шапошниковка.</w:t>
      </w:r>
    </w:p>
    <w:tbl>
      <w:tblPr>
        <w:tblW w:w="106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82"/>
        <w:gridCol w:w="1417"/>
        <w:gridCol w:w="1418"/>
        <w:gridCol w:w="850"/>
        <w:gridCol w:w="851"/>
        <w:gridCol w:w="750"/>
        <w:gridCol w:w="951"/>
        <w:gridCol w:w="992"/>
        <w:gridCol w:w="103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.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ов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г.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формление права собственности на водопроводные сети Шапошни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Шапош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2. Строительство спортивного зала в МОУ Шапошниковская СОШ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 мероприятия - Строительство спортивного зал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 мероприятия будет достигнута путем: строительство спортивного зал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Таблица №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роительство спортивного зала.</w:t>
      </w:r>
    </w:p>
    <w:tbl>
      <w:tblPr>
        <w:tblW w:w="105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24"/>
        <w:gridCol w:w="1275"/>
        <w:gridCol w:w="1276"/>
        <w:gridCol w:w="1003"/>
        <w:gridCol w:w="850"/>
        <w:gridCol w:w="992"/>
        <w:gridCol w:w="851"/>
        <w:gridCol w:w="1134"/>
        <w:gridCol w:w="89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ов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г.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роительство спортивного з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льховатский муниципал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Ольховатского муниципального район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94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,0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946,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000,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3. Благоустройство территории Шапошник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 мероприятия  – обеспечение жизнебезопасности  детей и взрослого населения  Шапошниковского сельского поселения, освобождение проезжей части внутри поселения и обеспечение  жизнебезопасности для пешеходов.</w:t>
      </w:r>
    </w:p>
    <w:p>
      <w:pPr>
        <w:pStyle w:val="Normal"/>
        <w:ind w:left="-285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Цель мероприятия будет достигнута путем:  строительства внутридомовых детских площадок и устройство тротуаров для пешеходов, благоустройство парка.</w:t>
      </w:r>
    </w:p>
    <w:p>
      <w:pPr>
        <w:pStyle w:val="Normal"/>
        <w:ind w:left="-28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№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лагоустройство  территории Шапошниковского сельского поселения</w:t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0"/>
        <w:gridCol w:w="1559"/>
        <w:gridCol w:w="1417"/>
        <w:gridCol w:w="853"/>
        <w:gridCol w:w="851"/>
        <w:gridCol w:w="850"/>
        <w:gridCol w:w="851"/>
        <w:gridCol w:w="850"/>
        <w:gridCol w:w="86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.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ов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г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Благоустройство территории Шапошниковского сельского поселения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-строительство детской площад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л.Заречная х.Ремезов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-устройство тротуар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л.Первомайск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Благоустройство парка по ул.Шевченко,1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Шапошник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Шапошник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Шапошниковского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,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,0</w:t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hanging="3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4. Реконструкция водопроводных сетей в сл.Шапошниковка Ольховатского муниципального района Воронежской области ( включая ПИР)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 мероприятия – обеспечение качественной питьевой водой и централизованное водоснабжение поселения.</w:t>
      </w:r>
    </w:p>
    <w:p>
      <w:pPr>
        <w:pStyle w:val="Normal"/>
        <w:ind w:left="-285" w:firstLine="28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 мероприятия будет достигнута путем:  реконструкции водопроводных сетей.</w:t>
      </w:r>
    </w:p>
    <w:p>
      <w:pPr>
        <w:pStyle w:val="Normal"/>
        <w:ind w:left="-285" w:firstLine="28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№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Реконструкция водопроводных сетей в сл.Шапошниковка Ольховатского муниципального района Воронежской области</w:t>
      </w:r>
    </w:p>
    <w:tbl>
      <w:tblPr>
        <w:tblW w:w="103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382"/>
        <w:gridCol w:w="1417"/>
        <w:gridCol w:w="1418"/>
        <w:gridCol w:w="850"/>
        <w:gridCol w:w="851"/>
        <w:gridCol w:w="750"/>
        <w:gridCol w:w="951"/>
        <w:gridCol w:w="992"/>
        <w:gridCol w:w="1033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.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ов,тыс.руб.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г.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еконструкция водопроводных сетей в сл.Шапошниковка Ольховатского муниципального района Воронежской области (включая ПИ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Шапошник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76" w:hanging="0"/>
        <w:rPr/>
      </w:pPr>
      <w:r>
        <w:rPr>
          <w:rFonts w:cs="Arial" w:ascii="Arial" w:hAnsi="Arial"/>
          <w:b/>
          <w:bCs/>
          <w:sz w:val="26"/>
          <w:szCs w:val="26"/>
        </w:rPr>
        <w:t>3.5.</w:t>
      </w:r>
      <w:r>
        <w:rPr>
          <w:rFonts w:cs="Arial" w:ascii="Arial" w:hAnsi="Arial"/>
          <w:sz w:val="26"/>
          <w:szCs w:val="26"/>
        </w:rPr>
        <w:t xml:space="preserve"> Информирование населения в СМИ о необходимости осуществления  мероприятий по энергосбережению и повышению энергетической эффективности, а также проведение разъяснительной работы с гражданами Шапошниковского сельского поселения о целесообразности  перехода от нормативного начисления к  фактическому учету потребления энергоресурсов (путем установления приборов учета).</w:t>
      </w:r>
    </w:p>
    <w:p>
      <w:pPr>
        <w:pStyle w:val="Normal"/>
        <w:ind w:left="-7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 мероприятия - формирование положительного мнения о необходимости проведения мероприятий в области энергосбережения и перехода  от нормативного начисления к  фактическому учету потребления энергоресурсов</w:t>
      </w:r>
    </w:p>
    <w:p>
      <w:pPr>
        <w:pStyle w:val="Normal"/>
        <w:ind w:left="-7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 мероприятия будет достигнута путем: проведения общих собраний жильцов многоквартирных домов, публикаций статей в средствах массовой информации и т.д.</w:t>
      </w:r>
    </w:p>
    <w:p>
      <w:pPr>
        <w:pStyle w:val="Normal"/>
        <w:ind w:left="-7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ирование мероприятия – не требуется.</w:t>
      </w:r>
    </w:p>
    <w:p>
      <w:pPr>
        <w:pStyle w:val="Normal"/>
        <w:ind w:left="-7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6.  Ремонт дорог по ул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Гагарина, Воронежская, Шевченко, Мира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 мероприятия - Позволит снизить аварийные ситуации на дорогах и обеспечит жителей поселения комфортными условиями проживания Гагарина, Воронежская, Шевченко, Мир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Таблица №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Ремонт дорог по ул.Гагарина, Воронежская, Шевченко, Мира</w:t>
      </w:r>
    </w:p>
    <w:tbl>
      <w:tblPr>
        <w:tblW w:w="104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24"/>
        <w:gridCol w:w="1275"/>
        <w:gridCol w:w="1276"/>
        <w:gridCol w:w="851"/>
        <w:gridCol w:w="850"/>
        <w:gridCol w:w="992"/>
        <w:gridCol w:w="851"/>
        <w:gridCol w:w="1134"/>
        <w:gridCol w:w="89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ов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г.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монт доро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агарина, Воронежская, Шевченко,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Шапошник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5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0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5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34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5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34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-7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3.7.  Ремонт сельского Дома Культуры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 мероприятия - Ремонт сельского Дома Культуры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Цель мероприятия будет достигнута путем: обеспечения жителей поселения комфортными и безопасными  условиями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Таблица №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Ремонт сельского Дома Культуры.</w:t>
      </w:r>
    </w:p>
    <w:tbl>
      <w:tblPr>
        <w:tblW w:w="104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24"/>
        <w:gridCol w:w="1275"/>
        <w:gridCol w:w="1276"/>
        <w:gridCol w:w="851"/>
        <w:gridCol w:w="850"/>
        <w:gridCol w:w="992"/>
        <w:gridCol w:w="851"/>
        <w:gridCol w:w="1134"/>
        <w:gridCol w:w="89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ов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г.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монт сельского Дома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Шапошник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65,0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65,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8.  Уличное освещение (по ул.Шевченко, ул.Новая-Садовая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 мероприятия - Обеспечит жителей поселения  комфортными и безопасными условиям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 мероприятия будет достигнута путем: освещения   ул.Шевченко, ул.Новая-Садовая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Таблица №1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личное освещение (по ул.Шевченко, ул.Новая-Садовая, ул.Пролетарская, ул.Садовая)</w:t>
      </w:r>
    </w:p>
    <w:tbl>
      <w:tblPr>
        <w:tblW w:w="104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24"/>
        <w:gridCol w:w="1275"/>
        <w:gridCol w:w="1276"/>
        <w:gridCol w:w="851"/>
        <w:gridCol w:w="850"/>
        <w:gridCol w:w="992"/>
        <w:gridCol w:w="851"/>
        <w:gridCol w:w="1134"/>
        <w:gridCol w:w="89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ов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г.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ичное освещение (по ул.Шевченко, ул.Новая-Садо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Шапошник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0,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0,0</w:t>
            </w:r>
          </w:p>
        </w:tc>
      </w:tr>
    </w:tbl>
    <w:p>
      <w:pPr>
        <w:pStyle w:val="Normal"/>
        <w:ind w:left="-7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 Ресурсное обеспечение программы.</w:t>
      </w:r>
    </w:p>
    <w:p>
      <w:pPr>
        <w:pStyle w:val="ConsPlus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е мероприятий, включенных в программу, осуществлять из следующих источников: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right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Таблица №11</w:t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029"/>
        <w:gridCol w:w="1276"/>
        <w:gridCol w:w="1064"/>
        <w:gridCol w:w="900"/>
        <w:gridCol w:w="850"/>
        <w:gridCol w:w="965"/>
        <w:gridCol w:w="815"/>
        <w:gridCol w:w="912"/>
      </w:tblGrid>
      <w:tr>
        <w:trPr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  </w:t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  </w:t>
              <w:br/>
              <w:t xml:space="preserve">измерения  </w:t>
            </w:r>
          </w:p>
        </w:tc>
        <w:tc>
          <w:tcPr>
            <w:tcW w:w="4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е по годам      </w:t>
              <w:br/>
              <w:t>(млн. рублей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г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г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г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right="9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3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бюджет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4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46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4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Шапошниковского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5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9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64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60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50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05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789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Механизм реализации программы.</w:t>
      </w:r>
    </w:p>
    <w:p>
      <w:pPr>
        <w:pStyle w:val="ConsPlusNormal"/>
        <w:ind w:right="373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и контроль за ходом реализации программы осуществляет заказчик-координатор программы, администрация  Шапошниковского сельского поселения.</w:t>
      </w:r>
    </w:p>
    <w:p>
      <w:pPr>
        <w:pStyle w:val="ConsPlusNormal"/>
        <w:ind w:right="373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программы осуществляется заказчиком (заказчиком-координатором) программы.</w:t>
      </w:r>
    </w:p>
    <w:p>
      <w:pPr>
        <w:pStyle w:val="ConsPlusNormal"/>
        <w:ind w:right="373" w:firstLine="5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еализация программы осуществляется на основе контрактов, заключаемых в соответствии с Федеральным законом от 05.14.2013 № 44-ФЗ «О контрактной системе в сфере закупок товаров, работ, услуг для  обеспечения государственных и муниципальных нужд»</w:t>
      </w:r>
    </w:p>
    <w:p>
      <w:pPr>
        <w:pStyle w:val="ConsPlusNormal"/>
        <w:ind w:right="373" w:firstLine="5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казчик программы с учетом выделяемых на реализацию программы финансовых средств ежегодно уточняет целевые индикаторы и затраты по программным мероприятиям, механизм реализации программы, состав исполнителей.</w:t>
      </w:r>
    </w:p>
    <w:p>
      <w:pPr>
        <w:pStyle w:val="ConsPlusNormal"/>
        <w:ind w:right="373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программы может быть продлен. Продление срока реализации программы допускается не более чем на один год.</w:t>
      </w:r>
    </w:p>
    <w:p>
      <w:pPr>
        <w:pStyle w:val="ConsPlusNormal"/>
        <w:ind w:right="373" w:firstLine="5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щее руководство и контроль за ходом реализации программы осуществляет заказчик программы.</w:t>
      </w:r>
    </w:p>
    <w:p>
      <w:pPr>
        <w:pStyle w:val="ConsPlusNormal"/>
        <w:ind w:right="373" w:firstLine="5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онтроль целевого расходования средств бюджета Шапошниковского  сельского поселения, выделяемых на реализацию программ, осуществляет ведущий специалист-финансист администрации  Шапошниковского  сельского поселения.</w:t>
      </w:r>
    </w:p>
    <w:p>
      <w:pPr>
        <w:pStyle w:val="ConsPlusNormal"/>
        <w:ind w:right="373" w:firstLine="5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ониторинг реализации программ осуществляет главный бухгалтер администрации  Шапошниковского сельского поселения.</w:t>
      </w:r>
    </w:p>
    <w:p>
      <w:pPr>
        <w:pStyle w:val="Normal"/>
        <w:ind w:right="373" w:hanging="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ConsPlusNormal"/>
        <w:numPr>
          <w:ilvl w:val="0"/>
          <w:numId w:val="0"/>
        </w:numPr>
        <w:ind w:right="373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жидаемые конечные результаты реализации программы</w:t>
      </w:r>
    </w:p>
    <w:p>
      <w:pPr>
        <w:pStyle w:val="ConsPlusNormal"/>
        <w:ind w:right="373" w:firstLine="5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е настоящей Программой мероприятия по реформированию жилищно-коммунального комплекса и коммунальной инфраструктуры поселения и сокращение экономических издержек в бюджетном секторе  Шапошниковского  сельского поселения позволят:</w:t>
      </w:r>
    </w:p>
    <w:p>
      <w:pPr>
        <w:pStyle w:val="ConsPlusNormal"/>
        <w:ind w:right="373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лучшить состояние жилищного фонда, качество обслуживания населения, защитить его законные права и интересы, повысить эффективность отрасли в целом и обеспечить переход от бюджетного дотирования к оплате в полном объеме услуг ЖКУ потребителями, в том числе и населением. Реформирование отрасли предусматривает переход на полную оплату населением ЖКУ, но при этом будут разработаны механизмы социальной защиты малоимущих слоев населения и снижения необоснованных затрат в ЖКХ, т.е. снижения тарифов оплаты за ЖКУ, при этом будет учитываться платежеспособность населения. Расходы, связанные с оплатой за ЖКУ, не должны по окончании реформы превышать 22% от совокупного дохода семьи. Следовательно, категориям граждан с низким уровнем дохода будут начисляться субсидии.</w:t>
      </w:r>
    </w:p>
    <w:p>
      <w:pPr>
        <w:pStyle w:val="ConsPlusNormal"/>
        <w:ind w:right="373"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и программы будут достигаться путем внедрения эффективных технологий и энергосберегающего оборудования, разработки эффективных финансово-экономических механизмов производства, транспортировки и потребления энергетических ресурсов, проведения мероприятий по энергосбережению, внедрения систем учета в период на 2016-2020 годы.</w:t>
      </w:r>
    </w:p>
    <w:p>
      <w:pPr>
        <w:pStyle w:val="ConsPlusNormal"/>
        <w:ind w:right="37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right="373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тормозить снижение энергоэффективности и обеспечить сохранение в среднем постоянного уровня энергетической стоимости товарной продукции в жилищно-коммунальном комплексе;</w:t>
      </w:r>
    </w:p>
    <w:p>
      <w:pPr>
        <w:pStyle w:val="ConsPlusNormal"/>
        <w:ind w:right="373" w:firstLine="540"/>
        <w:jc w:val="both"/>
        <w:rPr>
          <w:sz w:val="26"/>
          <w:szCs w:val="26"/>
        </w:rPr>
      </w:pPr>
      <w:r>
        <w:rPr>
          <w:sz w:val="26"/>
          <w:szCs w:val="26"/>
        </w:rPr>
        <w:t>-систематизировать и упорядочить взаиморасчеты между потребителями услуг и поставщикам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right="373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низить бюджетные расходы на оплату энергоресурсов, потребленных объектами социальной сферы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2" w:name="RANGE!A1%3AI18"/>
      <w:bookmarkStart w:id="3" w:name="RANGE!A1%3AI18"/>
      <w:bookmarkEnd w:id="3"/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sz w:val="28"/>
      <w:lang w:val="en-US" w:bidi="ar-SA"/>
    </w:rPr>
  </w:style>
  <w:style w:type="character" w:styleId="Style7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8">
    <w:name w:val="!Разделы документа Знак Знак"/>
    <w:qFormat/>
    <w:rPr>
      <w:rFonts w:ascii="Arial" w:hAnsi="Arial" w:cs="Arial"/>
      <w:b/>
      <w:bCs/>
      <w:iCs/>
      <w:sz w:val="30"/>
      <w:szCs w:val="28"/>
      <w:lang w:val="ru-RU" w:bidi="ar-SA"/>
    </w:rPr>
  </w:style>
  <w:style w:type="character" w:styleId="Style9">
    <w:name w:val="!Главы документа Знак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Style10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4"/>
      <w:szCs w:val="26"/>
      <w:lang w:val="ru-RU" w:bidi="ar-SA"/>
    </w:rPr>
  </w:style>
  <w:style w:type="character" w:styleId="9">
    <w:name w:val=" Знак Знак9"/>
    <w:qFormat/>
    <w:rPr>
      <w:rFonts w:ascii="Arial" w:hAnsi="Arial" w:cs="Arial"/>
      <w:b/>
      <w:sz w:val="32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8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8"/>
    </w:rPr>
  </w:style>
  <w:style w:type="character" w:styleId="2">
    <w:name w:val=" Знак Знак2"/>
    <w:qFormat/>
    <w:rPr>
      <w:sz w:val="28"/>
      <w:szCs w:val="28"/>
      <w:lang w:bidi="ar-SA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</w:rPr>
  </w:style>
  <w:style w:type="character" w:styleId="13">
    <w:name w:val=" Знак Знак1"/>
    <w:qFormat/>
    <w:rPr>
      <w:rFonts w:ascii="Tahoma" w:hAnsi="Tahoma" w:cs="Tahoma"/>
      <w:sz w:val="16"/>
      <w:szCs w:val="16"/>
      <w:lang w:bidi="ar-SA"/>
    </w:rPr>
  </w:style>
  <w:style w:type="character" w:styleId="14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HTML">
    <w:name w:val="Переменный HTML"/>
    <w:qFormat/>
    <w:rPr>
      <w:rFonts w:ascii="Arial" w:hAnsi="Arial" w:cs="Times New Roman"/>
      <w:iCs/>
      <w:color w:val="0000FF"/>
      <w:sz w:val="24"/>
      <w:u w:val="none"/>
    </w:rPr>
  </w:style>
  <w:style w:type="character" w:styleId="Style11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21">
    <w:name w:val="2Название Знак"/>
    <w:qFormat/>
    <w:rPr>
      <w:rFonts w:ascii="Arial" w:hAnsi="Arial" w:cs="Arial"/>
      <w:b/>
      <w:sz w:val="28"/>
      <w:szCs w:val="28"/>
      <w:lang w:val="ru-RU" w:bidi="ar-SA"/>
    </w:rPr>
  </w:style>
  <w:style w:type="character" w:styleId="31">
    <w:name w:val="3Приложение Знак"/>
    <w:qFormat/>
    <w:rPr>
      <w:rFonts w:ascii="Arial" w:hAnsi="Arial" w:cs="Arial"/>
      <w:sz w:val="24"/>
      <w:szCs w:val="28"/>
      <w:lang w:val="ru-RU" w:bidi="ar-SA"/>
    </w:rPr>
  </w:style>
  <w:style w:type="character" w:styleId="Style12">
    <w:name w:val=" Знак Знак"/>
    <w:qFormat/>
    <w:rPr>
      <w:rFonts w:ascii="Arial" w:hAnsi="Arial" w:cs="Arial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4"/>
      <w:szCs w:val="24"/>
    </w:rPr>
  </w:style>
  <w:style w:type="paragraph" w:styleId="TextBody">
    <w:name w:val="Body Text"/>
    <w:basedOn w:val="Normal"/>
    <w:pPr>
      <w:ind w:firstLine="567"/>
      <w:jc w:val="both"/>
    </w:pPr>
    <w:rPr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4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 w:val="24"/>
      <w:szCs w:val="24"/>
      <w:lang w:val="en-US" w:eastAsia="en-US"/>
    </w:rPr>
  </w:style>
  <w:style w:type="paragraph" w:styleId="Style15">
    <w:name w:val="Схема документа"/>
    <w:basedOn w:val="Normal"/>
    <w:qFormat/>
    <w:pPr>
      <w:ind w:firstLine="567"/>
      <w:jc w:val="both"/>
    </w:pPr>
    <w:rPr>
      <w:rFonts w:ascii="Tahoma" w:hAnsi="Tahoma" w:cs="Tahoma"/>
      <w:sz w:val="16"/>
      <w:szCs w:val="16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6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Cs w:val="28"/>
    </w:rPr>
  </w:style>
  <w:style w:type="paragraph" w:styleId="22">
    <w:name w:val="2Название"/>
    <w:basedOn w:val="Normal"/>
    <w:qFormat/>
    <w:pPr>
      <w:jc w:val="center"/>
    </w:pPr>
    <w:rPr>
      <w:rFonts w:ascii="Arial" w:hAnsi="Arial"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4"/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1:00Z</dcterms:created>
  <dc:creator>User</dc:creator>
  <dc:description/>
  <cp:keywords/>
  <dc:language>en-US</dc:language>
  <cp:lastModifiedBy>User</cp:lastModifiedBy>
  <cp:lastPrinted>2015-12-23T10:25:00Z</cp:lastPrinted>
  <dcterms:modified xsi:type="dcterms:W3CDTF">2015-12-23T06:41:00Z</dcterms:modified>
  <cp:revision>5</cp:revision>
  <dc:subject/>
  <dc:title/>
</cp:coreProperties>
</file>