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ЛЬХОВАТСКОГО 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9.04.2015г.№56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Сл.Шапошниковка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ind w:right="56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утверждении </w:t>
      </w:r>
      <w:r>
        <w:rPr>
          <w:rFonts w:cs="Arial" w:ascii="Arial" w:hAnsi="Arial"/>
          <w:color w:val="000000"/>
          <w:sz w:val="26"/>
          <w:szCs w:val="26"/>
        </w:rPr>
        <w:t xml:space="preserve">порядка подготовки к ведению и ведения гражданской обороны в Шапошниковском сельском  поселении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12.02.1998 № 28-ФЗ «О гражданской обороне»,  Постановлением Правительства Российской Федерации от 26.11.2007 № 804 «Об утверждении Положения о гражданской обороне в Российской Федерации» администрация Шапошниковс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твердить прилагаемый Порядок подготовки к ведению и ведения гражданской обороны в Шапошниковском сельском поселении Ольховат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bCs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left="106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6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6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keepLines/>
        <w:ind w:firstLine="1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keepNext w:val="true"/>
        <w:keepLines/>
        <w:ind w:firstLine="1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ind w:firstLine="4395"/>
        <w:jc w:val="right"/>
        <w:rPr/>
      </w:pP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keepNext w:val="true"/>
        <w:keepLines/>
        <w:ind w:firstLine="3261"/>
        <w:jc w:val="right"/>
        <w:rPr>
          <w:sz w:val="24"/>
          <w:szCs w:val="24"/>
        </w:rPr>
      </w:pPr>
      <w:r>
        <w:rPr>
          <w:sz w:val="24"/>
          <w:szCs w:val="24"/>
        </w:rPr>
        <w:t>от  29.04.2015г. № 56</w:t>
      </w:r>
    </w:p>
    <w:p>
      <w:pPr>
        <w:pStyle w:val="Normal"/>
        <w:keepNext w:val="true"/>
        <w:keepLines/>
        <w:ind w:firstLine="45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ПОДГОТОВКИ К ВЕДЕНИЮ И ВЕДЕНИЯ ГРАЖДАНСКОЙ ОБОРОНЫ В  ШАПОШНИКОВСКОМ  СЕЛЬСКОМ ПОСЕЛЕНИИ 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1. Настоящий Порядок подготовки к ведению и ведения гражданской обороны в Шапошниковском сельском поселении Ольховатского муниципального района Воронежской области разработан 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от 12.02.1998 № 28-ФЗ «О гражданской обороне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риказом</w:t>
        </w:r>
      </w:hyperlink>
      <w:r>
        <w:rPr>
          <w:color w:val="000000"/>
          <w:sz w:val="24"/>
          <w:szCs w:val="24"/>
        </w:rPr>
        <w:t xml:space="preserve">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сельско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и перспективного планов, предусматривающих основные мероприятия по вопросам гражданской обороны, предупреждения и ликвидации чрезвычайных ситуаций (далее – чрезвычайных ситуаций)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Мероприятия по гражданской обороне в сельском поселении осуществляются в соответствии с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и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ланирование основных мероприятий гражданской обороны производится с учетом всесторонней оценки обстановки, которая может сложиться на территории сельского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Ведение гражданской обороны в сельском поселении заключается в выполнении мероприятий по защите населения (работников), материальных и культурных ценностей на территории сельского поселения, возникающих при ведении военных действий или вследствие этих действий, а также при возникновении чрезвычайных ситуаций, и осуществляется на основании плана основных мероприятий муниципального района в части касающей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План гражданской обороны и защиты на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6. Для планирования, подготовки и проведения эвакуационных мероприятий администрацией сельского поселения заблаговременно в мирное время создается эвакоприемная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комиссия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Руководство гражданской обороной на территории сельского поселения осуществляет глав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Администрация сельского поселения в целях решения задач в области гражданской обороны в соответствии с полномочиями в област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 лицо, специально уполномоченное на решение задач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атывает и принимает нормативные правовые акты в области организации и ведения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ирует и осуществляет мероприятия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атывает и реализует мероприятия плана основных мероприятий муниципального района в части касающейс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 задачи и (или) мероприятия гражданской обороны для структурных подразделений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ет и содержит силы, средства, объекты гражданской обороны, запасы материально-технических, продовольственных, медицинских и и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иные полномочия в регулируемой сфере, установленные законами 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Силы гражданской обороны в мирное время могут привлекаться для участия в мероприятиях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на территории сельского поселения - глав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 на территории сельского поселения, организуется сбор информации в области гражданской обороны (далее - информация) и обмен е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Сбор и обмен информацией осуществляются администрацией сельского поселения (через должностное лицо, уполномоченное на решение задач </w:t>
      </w:r>
      <w:r>
        <w:rPr>
          <w:sz w:val="24"/>
          <w:szCs w:val="24"/>
        </w:rPr>
        <w:t xml:space="preserve">в области защиты населения и территории от чрезвычайных ситуаций и гражданской обороны в администрации Шапошниковского сельского поселения),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целях решения задач по гражданской обороне на территории сельского поселения проводя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о обучению населения в област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с учетом особенностей сельского поселения и на основе примерных программ, утвержденных правительством Воронеж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сельского поселения – неработающего населения (далее – граждан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 обучение сель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учений и тренировок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онно-методическое руководство за обучением граждан, находящихся на территории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овышения квалификации граждан, в части касающейся,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паганда знаний в области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ют и поддерживают в состоянии постоянной готовности и использованию муниципальные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возникновении чрезвычайных ситуаций, защитные сооружения и другие объекты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ют своевременное оповещение населения, в том числе экстренное оповещение населения об опасностях возникающих при ведении военных действий или вследствие этих действий, а также об угрозе возникновения или о возникновен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бор информации в области гражданской обороны и обмен е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о эвакуации населения, материальных и культурных ценностей в безопасные райо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ланирования, подготовки и проведения эвакуационных мероприятий, в том числе обеспечения эвакомероприятий транспортными средств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Данные мероприятия организует (координирует) председатель </w:t>
      </w:r>
      <w:hyperlink r:id="rId7">
        <w:r>
          <w:rPr>
            <w:rStyle w:val="InternetLink"/>
            <w:color w:val="000000"/>
            <w:sz w:val="24"/>
            <w:szCs w:val="24"/>
          </w:rPr>
          <w:t>эвакокомиссии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По предоставлению населению убежищ и средств индивидуальной защи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приспособлении в воен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укрытия населения в защитных сооружениях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копление и использование по предназначению средств инженерной защиты населения за счет средств бюджетов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По первоочередному обеспечению населения, пострадавшего при ведении военных действий или вследствие этих действий, в том числе по медицинскому обеспечению, включая оказание первой медицинской помощи, срочному предоставлению жилья и принятию других неотложных мер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ирование и организация основных видов жизнеобеспече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средств индивидуальной защиты и и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населению коммунально-быт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лечебно-эваку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ертывание необходимой лечебной базы в загородной зоне, организация ее энерго-,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азание населению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е численности населения, оставшегося без жил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населению информационно-психологическ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По санитарной обработке населения, обеззараживанию зданий и сооружений, специальной обработке техники и территор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7. Основными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 иному заражению, являютс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и обеспечение готовности сети наблюдения и лабораторного контроля на базе организаций, расположенных на территории Российской Федерации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8. </w:t>
      </w:r>
      <w:r>
        <w:rPr>
          <w:sz w:val="24"/>
          <w:szCs w:val="24"/>
        </w:rPr>
        <w:t>Основными мероприятиями по гражданской обороне, осуществляемыми в целях решения задачи, связанной с восстановлением и поддержанием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,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запасов оборудования и запасных частей для ремонта поврежденных систем газо -, энерго -,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По срочному захоронению трупов в военное врем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благовременное, в мирное время, определение мест возможных захорон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рудование мест погребения (захоронения) тел (останков)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санитарно-эпидемиологического надз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 По вопросам обеспечения постоянной готовности сил и средств гражданской обороны на всех уровн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и корректировка планов действий сил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A27D4E215D4CDE7EBCCE45D0E2A8652ACA5372BA4A9A03AC4F291556F495E4D359B5ES9wCL" TargetMode="External"/><Relationship Id="rId3" Type="http://schemas.openxmlformats.org/officeDocument/2006/relationships/hyperlink" Target="consultantplus://offline/ref=B3CA27D4E215D4CDE7EBCCE45D0E2A8652ACAF3B2AA0A9A03AC4F291556F495E4D359B5D9CF72E10SBwFL" TargetMode="External"/><Relationship Id="rId4" Type="http://schemas.openxmlformats.org/officeDocument/2006/relationships/hyperlink" Target="consultantplus://offline/ref=B3CA27D4E215D4CDE7EBCCE45D0E2A865BAAAF3522ABF4AA329DFE93526016494A7C975C9CF72FS1w2L" TargetMode="External"/><Relationship Id="rId5" Type="http://schemas.openxmlformats.org/officeDocument/2006/relationships/hyperlink" Target="consultantplus://offline/ref=B3CA27D4E215D4CDE7EBCCE45D0E2A8651A0AA3720F6FEA26B91FCS9w4L" TargetMode="External"/><Relationship Id="rId6" Type="http://schemas.openxmlformats.org/officeDocument/2006/relationships/hyperlink" Target="consultantplus://offline/ref=B3CA27D4E215D4CDE7EBD2E94B62758352A3F33F2FA5A2F7639BA9CC026643090A7AC21FD8FA2F12BE3D67SBw8L" TargetMode="External"/><Relationship Id="rId7" Type="http://schemas.openxmlformats.org/officeDocument/2006/relationships/hyperlink" Target="consultantplus://offline/ref=B3CA27D4E215D4CDE7EBD2E94B62758352A3F33F2FA5A2F7639BA9CC026643090A7AC21FD8FA2F12BE3D67SBw8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7:00Z</dcterms:created>
  <dc:creator>Олег</dc:creator>
  <dc:description/>
  <cp:keywords/>
  <dc:language>en-US</dc:language>
  <cp:lastModifiedBy>User</cp:lastModifiedBy>
  <cp:lastPrinted>2015-04-30T10:26:00Z</cp:lastPrinted>
  <dcterms:modified xsi:type="dcterms:W3CDTF">2015-04-30T06:28:00Z</dcterms:modified>
  <cp:revision>5</cp:revision>
  <dc:subject/>
  <dc:title> </dc:title>
</cp:coreProperties>
</file>