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04.2015 года №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ложения о порядк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ния реестра муниципальных услуг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а также оптимизации муниципальных услуг, оказываемых   администрацией Шапошниковского сельского поселения, муниципальным учреждением на территории Шапошниковского сельского поселения, повышения качества предоставления муниципальных услуг и обеспечения открытости и доступности информации по их предоставлению, администрация 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прилагаемое Положение о порядке ведения реестра муниципальных услуг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Установить, что администрация Шапошниковского сельского поселения является уполномоченным органом, осуществляющим ведение реестра муниципальных услуг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Муниципальным  казенным учреждениям, специалистам администрации Шапошниковского сельского поселения, ответственным за организацию предоставления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1. В течение 40 дней со дня вступления в силу настоящего постановления представить главе Шапошниковского сельского поселения предложения о включении муниципальных услуг, предоставляемых в соответствии с установленными полномочиями, в реестр муниципальных услуг Шапошниковского сельского поселения, по форме, утвержденной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2. Своевременно представлять в администрацию Шапошниковского сельского поселения предложения о внесении изменений в реестр муниципальных услуг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 Опубликовать настоящее постановление  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04.2015 года №24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ВЕДЕНИЯ РЕЕСТРА МУНИЦИПАЛЬНЫХ УСЛУГ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1. Настоящее Положение определяет порядок ведения реестра муниципальных услуг Шапошниковского сельского поселения (далее - реестр муниципальных услуг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2. Целью ведения реестра муниципальных услуг является оптимизация перечня муниципальных услуг на основе их инвентаризации, обеспечение физических и юридических лиц достоверной информацией о предоставляемых на территории Шапошниковского сельского поселения муниципальных услугах, их объеме и качест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3. Ведение реестра муниципальных услуг осуществляется для решения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формирование информационной базы для оценки объемов расходных обязательств бюджета Шапошни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обеспечение соответствия деятельности муниципальных учреждений и  администрации Шапошниковского сельского поселения по предоставлению муниципальных услуг требованиям действующего законодательства Российской Федерации, Воронежской области и муниципальных правовых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4. Формирование муниципальных услуг осуществляется муниципальными учреждениями и специалистами администрации Шапошниковского сельского поселения, ответственными за организацию предоставле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5. В настоящем Положении используются следующие основные понятия и опреде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явители муниципальной услуги   -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еестр муниципальных услуг – документ, содержащий регулярно обновляемые сведения обо всех муниципальных услугах, предоставляемых органами местного самоуправления в соответствующем муниципальном образова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дение реестра муниципальных услуг - формирование и корректировка реестра муниципальных услу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Принципы ведения реестра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. Ведение реестра муниципальных услуг осуществляется в соответствии с принцип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единства требований к определению и включению муниципальных услуг, предоставляемых на территории Шапошниковского сельского поселения, в реестр муниципальных услуг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лноты описания и отражения муниципальных услуг в реестре муниципальных услуг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ости реестра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обеспечения взаимосвязи ведения реестра муниципальных услуг с осуществлением бюджетного процесса и формированием расходных обязательств бюджета Шапошнико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иодического пересмотра требований к перечню и описанию муниципальных услуг, предусмотренных реестром муниципальных услуг, в целях увеличения их доступности и качества для потребите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Использование реестра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1. Реестр муниципальных услуг, составленный в соответствии с требованиями настоящего Положения, используется при формировании реестра расходных обязательств бюджета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2. Оказание муниципальной услуги предусматривает ее обязательное отражение в реестре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Содержание реестра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1. Муниципальная услуга в реестре муниципальных услуг описывается через следующие параметр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1.1. Регистрационный номер муниципальной услуги - указывается для каждой муниципальной услуги в рамках реестр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1.2. Наименование муниципальной услуги - указывается описание услуги, отражающее содержание услуги по удовлетворению потребностей населения, в рамках действующих нормативных правовых актов Российской Федерации, Воронежской области и муниципальных правовых актов Шапошниковского сельского поселения. При определении муниципальной услуги необходимо исходить из полномочий органов местного самоуправления Шапошниковского сельского поселения на дату формирования и утверждения соответствующе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1.3. Ответственный за 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4. Нормативные правовые акты в соответствии с которым предоставляется муниципальная услуга -наименование вопроса местного значения согласно Федеральному закону от 06.10.2003 N 131-ФЗ "Об общих принципах организации местного самоуправления в Российской Федерации" и нормативного правового акта Российской Федерации, Воронежской области и (или) муниципального правового акта Нормативные правовые акты, в соответствии с которым муниципальная услуга предоставляется на территории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1.5.  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Сведения о возмездности (безвозмездности) предоставления </w:t>
      </w:r>
      <w:r>
        <w:rPr>
          <w:rFonts w:cs="Arial" w:ascii="Arial" w:hAnsi="Arial"/>
          <w:sz w:val="26"/>
          <w:szCs w:val="26"/>
        </w:rPr>
        <w:t xml:space="preserve"> муниципальной услуги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6. Заявитель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7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Ведение реестра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1. Ведение реестра муниципальных услуг осуществляется  администрацией муниципальной услуги по форме, установленной в приложении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2. В процессе ведения реестра муниципальных услуг   администрация муниципальной услуги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2.1. Сбор, обработку, учет, регистрацию, хранение данных, поступающих от муниципальных учреждений и специалистов администрации Шапошниковского сельского поселения, ответственных за организацию предоставле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2.2. Методическое обеспечение ведения реестр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2.3. Организацию представления сведений из реестр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2.4. Контроль за соблюдением правил ведения реестр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3. Реестр муниципальных услуг утверждается постановлением администрации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4. Включение (исключение) муниципальной услуги в (из) реестр(а) муниципальных услуг и внесение изменений в реестр муниципальных услуг осуществляются на основании постановлений администрации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5. Ведение реестра муниципальных услуг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ставления сведений потреби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6. Для включения (исключения) муниципальной услуги в (из) реестр(а) муниципальных услуг или внесения изменений в отдельные параметры муниципальной услуги муниципальное учреждением и   специалист администрации Шапошниковского сельского поселения, ответственные за организацию предоставления соответствующей муниципальной услуги, в пятнадцатидневный срок с момента вступления в силу нормативных правовых актов Российской Федерации, Воронежской области, муниципальных правовых актов органов местного самоуправления Шапошниковского сельского поселения о введении в действие, прекращении действия или изменении норм, регулирующих предоставление муниципальной услуги, представляет в администрацию Шапошни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6.1. Предложение о включении (исключении) соответствующей муниципальной услуги в (из) реестр(а) муниципальных услуг или внесении изменений в отдельные параметры муниципальной услуги и соответствующее обоснование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6.2. Информацию о муниципальной услуге по утвержденной форме реестра муниципальных услуг (в случае включения муниципальной услуги или внесении изменений в отдельные параметры муниципальной услуги) на бумажном и электронном носител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7. Администрация Шапошниковского сельского поселения в течение 15 дней с момента поступления документов, указанных в пункте 15 настоящего Положения, осуществляет корректировку и уточнение реестра муниципальных услуг, а также подготовку соответствующего проекта постановления администрации Шапошниковского сельского поселения и пояснительной записки к нем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8. Ответственность за полноту, своевременность и достоверность представленных сведений несет муниципальное учреждение и специалист  администрации Шапошниковского сельского поселения, ответственные за организацию предоставления соответствующе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9. Сведения из реестра муниципальных услуг являются общедоступными и представляю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10. Реестр муниципальных услуг в течение 5 дней после утверждения его муниципальным правовым актом размещается в средствах массовой информации и на официальном сайте администрации Шапошнико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Ведение мониторинга предоставляемых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6.1. Реестр муниципальных услуг не реже одного раза в год рассматривается администрацией Шапошниковского сельского поселения на предмет уточнения содержания с целью обеспечения максимального удовлетворения потребностей потребителей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6.2. Ведение мониторинга предоставляемых муниципальных услуг осуществляется администрацией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ложению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ведения реестра муниципальных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луг Шапошник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естр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ых услуг Шапошник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09"/>
        <w:gridCol w:w="1890"/>
        <w:gridCol w:w="1795"/>
        <w:gridCol w:w="1276"/>
        <w:gridCol w:w="850"/>
        <w:gridCol w:w="1498"/>
      </w:tblGrid>
      <w:tr>
        <w:trPr>
          <w:trHeight w:val="13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страционный номер  муниципальной  услуг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едоставление муниципальной услуг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рмативные правовые  акты, в соответствии с  которым    предоставляется муниципальная  услуга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Сведения о возмездности (безвозмездности) предоставления </w:t>
            </w:r>
            <w:r>
              <w:rPr>
                <w:b/>
                <w:sz w:val="26"/>
                <w:szCs w:val="26"/>
              </w:rPr>
              <w:t xml:space="preserve"> муниципальной 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Заявитель </w:t>
            </w:r>
            <w:r>
              <w:rPr>
                <w:b/>
                <w:sz w:val="26"/>
                <w:szCs w:val="26"/>
              </w:rPr>
              <w:t xml:space="preserve"> муниципальной услуг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езультат </w:t>
            </w:r>
            <w:r>
              <w:rPr>
                <w:b/>
                <w:bCs/>
                <w:sz w:val="26"/>
                <w:szCs w:val="26"/>
              </w:rPr>
              <w:t xml:space="preserve">предоставления </w:t>
            </w:r>
            <w:r>
              <w:rPr>
                <w:b/>
                <w:sz w:val="26"/>
                <w:szCs w:val="26"/>
              </w:rPr>
              <w:t>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01:00Z</dcterms:created>
  <dc:creator>User</dc:creator>
  <dc:description/>
  <cp:keywords/>
  <dc:language>en-US</dc:language>
  <cp:lastModifiedBy>User</cp:lastModifiedBy>
  <cp:lastPrinted>2003-01-01T01:02:00Z</cp:lastPrinted>
  <dcterms:modified xsi:type="dcterms:W3CDTF">2002-12-31T21:03:00Z</dcterms:modified>
  <cp:revision>6</cp:revision>
  <dc:subject/>
  <dc:title>АДМИНИСТРАЦИЯ </dc:title>
</cp:coreProperties>
</file>