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6.05.2016 №12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705" w:hanging="0"/>
        <w:jc w:val="both"/>
        <w:rPr/>
      </w:pPr>
      <w:r>
        <w:rPr>
          <w:rFonts w:cs="Arial" w:ascii="Arial" w:hAnsi="Arial"/>
          <w:sz w:val="26"/>
          <w:szCs w:val="26"/>
        </w:rPr>
        <w:t>О внесении изменений и дополнений в постановление администрации  Шапошниковского сельского поселения от 23.08.2011г. № 47 «О  комиссии по управлению  и распоряжению муниципальным имуществом</w:t>
      </w:r>
      <w:r>
        <w:rPr>
          <w:rFonts w:eastAsia="MS Mincho;‚l‚r –ѕ’©" w:cs="Arial" w:ascii="Arial" w:hAnsi="Arial"/>
          <w:sz w:val="26"/>
          <w:szCs w:val="26"/>
        </w:rPr>
        <w:t>»</w:t>
      </w:r>
    </w:p>
    <w:p>
      <w:pPr>
        <w:pStyle w:val="Normal"/>
        <w:ind w:firstLine="720"/>
        <w:jc w:val="both"/>
        <w:rPr>
          <w:rFonts w:ascii="Arial" w:hAnsi="Arial" w:eastAsia="MS Mincho;‚l‚r –ѕ’©" w:cs="Arial"/>
          <w:sz w:val="26"/>
          <w:szCs w:val="26"/>
        </w:rPr>
      </w:pPr>
      <w:r>
        <w:rPr>
          <w:rFonts w:eastAsia="MS Mincho;‚l‚r –ѕ’©"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язи с приведением правовых актов администрации Шапошниковского сельского поселения в соответствии с действующим законодательством Российской Федерации, на основании решения Совета народных депутатов Шапошниковского сельского поселения Ольховатского муниципального района Воронежской области от 19.02.2016 № 3 «Об утверждении Положения о порядке управления и распоряжения муниципальным имуществом, находящимся в собственности Шапошниковского сельского поселения Ольховатского  муниципального района  Воронежской области», администрация 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Внести в постановление администрации Шапошниковского сельского поселения Ольховатского муниципального района Воронежской области от 23.08.2011г. № 47</w:t>
      </w:r>
      <w:r>
        <w:rPr>
          <w:rFonts w:eastAsia="MS Mincho;‚l‚r –ѕ’©" w:cs="Arial" w:ascii="Arial" w:hAnsi="Arial"/>
          <w:sz w:val="26"/>
          <w:szCs w:val="26"/>
        </w:rPr>
        <w:t xml:space="preserve"> «</w:t>
      </w:r>
      <w:r>
        <w:rPr>
          <w:rFonts w:cs="Arial" w:ascii="Arial" w:hAnsi="Arial"/>
          <w:sz w:val="26"/>
          <w:szCs w:val="26"/>
        </w:rPr>
        <w:t>О  комиссии по управлению и распоряжению муниципальным имуществом</w:t>
      </w:r>
      <w:r>
        <w:rPr>
          <w:rFonts w:eastAsia="MS Mincho;‚l‚r –ѕ’©" w:cs="Arial" w:ascii="Arial" w:hAnsi="Arial"/>
          <w:sz w:val="26"/>
          <w:szCs w:val="26"/>
        </w:rPr>
        <w:t>»</w:t>
      </w:r>
      <w:r>
        <w:rPr>
          <w:rFonts w:cs="Arial" w:ascii="Arial" w:hAnsi="Arial"/>
          <w:sz w:val="26"/>
          <w:szCs w:val="26"/>
        </w:rPr>
        <w:t xml:space="preserve">  следующие изменения и дополнения: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ункт 1 постановления изложить в новой редакции: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«1. Утвердить состав  комиссии  по управлению и распоряжению муниципальным имуществом:  </w:t>
      </w:r>
    </w:p>
    <w:p>
      <w:pPr>
        <w:pStyle w:val="Normal"/>
        <w:tabs>
          <w:tab w:val="clear" w:pos="708"/>
          <w:tab w:val="left" w:pos="0" w:leader="none"/>
        </w:tabs>
        <w:spacing w:lineRule="atLeast" w:line="240"/>
        <w:ind w:right="-5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Председатель комиссии: </w:t>
      </w:r>
    </w:p>
    <w:p>
      <w:pPr>
        <w:pStyle w:val="Normal"/>
        <w:spacing w:lineRule="atLeast" w:line="240"/>
        <w:ind w:right="49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аратовский Василий Семенович – глава Шапошниковского сельского поселения</w:t>
      </w:r>
    </w:p>
    <w:p>
      <w:pPr>
        <w:pStyle w:val="Normal"/>
        <w:tabs>
          <w:tab w:val="clear" w:pos="708"/>
          <w:tab w:val="left" w:pos="-142" w:leader="none"/>
        </w:tabs>
        <w:spacing w:lineRule="atLeast" w:line="240"/>
        <w:ind w:left="-567" w:right="43" w:hanging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Заместитель председателя комисси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Гончаренко Валентина Николаевна – специалист 1 категории администрации Шапошниковского сельского поселения;</w:t>
      </w:r>
    </w:p>
    <w:p>
      <w:pPr>
        <w:pStyle w:val="Normal"/>
        <w:tabs>
          <w:tab w:val="clear" w:pos="708"/>
          <w:tab w:val="left" w:pos="-142" w:leader="none"/>
        </w:tabs>
        <w:ind w:left="-567" w:right="43" w:hanging="0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        </w:t>
      </w:r>
      <w:r>
        <w:rPr>
          <w:rFonts w:cs="Arial" w:ascii="Arial" w:hAnsi="Arial"/>
          <w:bCs/>
          <w:sz w:val="26"/>
          <w:szCs w:val="26"/>
        </w:rPr>
        <w:t>Секретарь комиссии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еровная Людмила Геннадьевна – старший инспектор-юрист администрации Шапошниковского сельского поселения.</w:t>
      </w:r>
    </w:p>
    <w:p>
      <w:pPr>
        <w:pStyle w:val="Normal"/>
        <w:tabs>
          <w:tab w:val="clear" w:pos="708"/>
          <w:tab w:val="left" w:pos="-142" w:leader="none"/>
        </w:tabs>
        <w:ind w:right="43" w:hanging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Члены комиссии:</w:t>
      </w:r>
    </w:p>
    <w:p>
      <w:pPr>
        <w:pStyle w:val="TextBodyIndent"/>
        <w:ind w:left="0" w:right="49" w:hanging="0"/>
        <w:rPr/>
      </w:pPr>
      <w:r>
        <w:rPr>
          <w:rFonts w:cs="Arial" w:ascii="Arial" w:hAnsi="Arial"/>
          <w:sz w:val="26"/>
          <w:szCs w:val="26"/>
        </w:rPr>
        <w:t xml:space="preserve">- Скипа Надежда Алексеевна </w:t>
      </w:r>
      <w:r>
        <w:rPr>
          <w:rFonts w:cs="Arial" w:ascii="Arial" w:hAnsi="Arial"/>
          <w:b/>
          <w:sz w:val="26"/>
          <w:szCs w:val="26"/>
        </w:rPr>
        <w:t xml:space="preserve">–  </w:t>
      </w:r>
      <w:r>
        <w:rPr>
          <w:rFonts w:cs="Arial" w:ascii="Arial" w:hAnsi="Arial"/>
          <w:sz w:val="26"/>
          <w:szCs w:val="26"/>
        </w:rPr>
        <w:t xml:space="preserve">депутат Совета народных депутатов Шапошниковского сельского  поселения;    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Горбанева Марина Александровна- специалист 1 категории– главный бухгалтер-финансист администрации Шапошниковского сельского поселения;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Колесникова Елена Петровна –  старший инспектор администрации Шапошниковского сельского поселения;</w:t>
      </w:r>
    </w:p>
    <w:p>
      <w:pPr>
        <w:pStyle w:val="ConsPlusNonforma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ядкова Елизавета Борисовна – директор МКУ «Шапошниковский сельский Дом Культуры».».</w:t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ind w:left="-30" w:right="43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Положение о  комиссии по управлению и распоряжению муниципальным имуществом  дополнить пунктом 10 следующего содержания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b/>
          <w:bCs/>
          <w:sz w:val="26"/>
          <w:szCs w:val="26"/>
        </w:rPr>
        <w:t xml:space="preserve">10. Порядок работы комиссии при </w:t>
      </w:r>
      <w:r>
        <w:rPr>
          <w:rFonts w:cs="Arial" w:ascii="Arial" w:hAnsi="Arial"/>
          <w:b/>
          <w:sz w:val="26"/>
          <w:szCs w:val="26"/>
        </w:rPr>
        <w:t>проведении инвентаризации нефинансовых, финансовых активов и обязательств Шапошниковского сельского поселения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1. Комиссия при организации и проведении инвентаризации нефинансовых, финансовых активов и обязательств руководствуется Методическими указаниями по инвентаризации имущества и финансовых обязательств, утвержденными приказом Минфина России от 13.06.1995 № 49, а также настоящим Положением и Порядком проведения инвентаризации в Шапошниковском сельском  поселен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0.2. Права и обязанности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6"/>
          <w:szCs w:val="26"/>
        </w:rPr>
        <w:t xml:space="preserve">10.2.1. </w:t>
      </w:r>
      <w:r>
        <w:rPr>
          <w:rFonts w:cs="Arial" w:ascii="Arial" w:hAnsi="Arial"/>
          <w:sz w:val="26"/>
          <w:szCs w:val="26"/>
        </w:rPr>
        <w:t>Права комисси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1.  Требовать от материально ответственных лиц представления необходимых справок (сведений) и объяснен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2. Запрашивать при необходимости в бухгалтерии документы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1.3. При отсутствии специалиста в составе комиссии по установлению характеристики имущества, пришедшего в негодность, комиссия дает предложение главе Шапошниковского сельского поселения по обращению к услугам специализированной орган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2. Обязанности   комисси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2.1 Своевременное проведение инвентаризации в соответствии с распоряжением Шапошниковского сельского поселения и соблюдение ее порядка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2.2. Полное и точное внесение данных о фактическом наличии (остатках) имущества в инвентаризационные описи и сличительные ведомост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2.3. Правильное указание признаков нефинансовых и финансовых активов (наименование, тип, марка и другие признаки) в инвентаризационных описях (сличительных ведомостях)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0.2.2.4. Правильное и своевременное оформление результатов инвентаризации по каждому материально ответственному лицу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2.5. Оценка состояния основных средств, нематериальных, материальных запасов как на стадии принятия на учет, так и находящихся в эксплуат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2.6. Определение срока полезного использования объекта нефинансовых активов, если он не установлен применяемыми в целях бюджетного учета нормативными документам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2.7. Определение рыночной стоимости неучтенного имущества, выявленного в ходе проведения инвентар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3. Обязанности председателя комисси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седатель  комиссии перед началом инвентаризации обязан провести инструктаж и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знакомить членов комиссии с основными положениями нормативных правовых актов по вопросам организации и контроля финансово-хозяйственной деятельности, с нарушениями, выявленными в ходе предыдущих инвентаризаци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вести под расписку до членов комиссии требования законодательства РФ об ответственности за сокрытие выявленных нарушений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Расписка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стоящим подтверждается, что в соответствии с распоряжение от _____№_____«_____________» (наименование распоряжения) каждый из подписавшихся ниже членов  комиссии несет согласно законодательству РФ ответственность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 полноту и точность внесения в инвентаризационные описи (сличительные ведомости) данных о фактическом наличии (остатков) объектов инвентаризаци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авильность указания в инвентаризационных описях (сличительных ведомостях) признаков нефинансовых и финансовых активов (наименование, тип, марка и другие признаки)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крытие выявленных нарушений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авильность и своевременность оформления результатов инвентаризации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положениями законодательства РФ, которые могут быть применены к членам комиссии, ознакомлены:</w:t>
      </w:r>
    </w:p>
    <w:tbl>
      <w:tblPr>
        <w:tblW w:w="100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2926"/>
        <w:gridCol w:w="2654"/>
        <w:gridCol w:w="2160"/>
        <w:gridCol w:w="1421"/>
      </w:tblGrid>
      <w:tr>
        <w:trPr>
          <w:trHeight w:val="76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милия, имя, отчество</w:t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оспись об ознакомлени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ознакомлени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мечание</w:t>
            </w:r>
          </w:p>
        </w:tc>
      </w:tr>
      <w:tr>
        <w:trPr>
          <w:trHeight w:val="28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9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3.2.  Получить по Реестру (ф. 0504053) от бухгалтерии инвентаризационные описи на объекты инвентар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3.3. Вести Журнал учета контроля за выполнением распоряжений о проведении инвентаризации ИНВ-23 (ф. по ОКУД 0317019)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3.4. Передать в бухгалтерскую службу Акты о результатах инвентаризации (ф. 0504835) по каждому материально ответственному лицу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3.5. Рассмотреть результаты проведенной инвентаризации, оформить Протокол заседания  комисс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3.6. Осуществить комплекс мероприятий (в том числе получение экспертизы независимой организации) необходимых для формирования пакета документов для ГРБС на списание основных средств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2.3.7. При получении распоряжения от ГРБС на списание основных средств осуществить комплекс мероприятий по их утилизации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3. Состав комисси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0.3.1. Ответственность комиссии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миссия несет ответственность: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 полноту и точность внесения в инвентаризационные описи (сличительные ведомости) данных о фактическом наличии (остатков) объектов инвентаризации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авильность указания в инвентаризационных описях (сличительных ведомостях) признаков нефинансовых и финансовых активов (наименование, тип, марка и другие признаки);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крытие выявленных нарушений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авильность и своевременность оформления результатов инвентаризации.».</w:t>
      </w:r>
    </w:p>
    <w:p>
      <w:pPr>
        <w:pStyle w:val="Normal"/>
        <w:tabs>
          <w:tab w:val="clear" w:pos="708"/>
          <w:tab w:val="left" w:pos="0" w:leader="none"/>
        </w:tabs>
        <w:ind w:right="175"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left="3686" w:hanging="0"/>
      <w:jc w:val="both"/>
    </w:pPr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1:55:00Z</dcterms:created>
  <dc:creator>User</dc:creator>
  <dc:description/>
  <cp:keywords/>
  <dc:language>en-US</dc:language>
  <cp:lastModifiedBy>User</cp:lastModifiedBy>
  <cp:lastPrinted>2016-05-16T11:35:00Z</cp:lastPrinted>
  <dcterms:modified xsi:type="dcterms:W3CDTF">2016-05-16T07:37:00Z</dcterms:modified>
  <cp:revision>4</cp:revision>
  <dc:subject/>
  <dc:title/>
</cp:coreProperties>
</file>