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6.05.2016 №114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Шапошниковка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624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б отмене постановлений администрации Шапошниковского сельского поселения    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В связи с привидением нормативных правовых актов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 Отменить следующие постановления администрации Шапошниковского сельского поселения Ольховатского муниципального района Воронежской области: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8.04.2011 №28 «О внесении изменений в постановление администрации Шапошниковского сельского поселения от 14.04.2011 №25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1.07.2011 №41 «О порядке проведения экспертизы проектов административных регламентов предоставления муниципальных услуг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3.05.2012 №21 «О порядке разработки и утверждения административных регламентов предоставления муниципальных услуг»;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1.03.2013 №16 «Об утверждении административного Регламента предоставления муниципальной услуги "Предоставление сведений из реестра муниципального имущества"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11.03.2013 №17 «</w:t>
      </w:r>
      <w:r>
        <w:rPr>
          <w:rFonts w:cs="Arial" w:ascii="Arial" w:hAnsi="Arial"/>
          <w:bCs/>
          <w:sz w:val="26"/>
          <w:szCs w:val="26"/>
        </w:rPr>
        <w:t>Об утверждении административного регламента предоставления муниципальной услуги "Выдача архивных документов (архивных справок, выписок и копий)»</w:t>
      </w:r>
      <w:r>
        <w:rPr>
          <w:rFonts w:cs="Arial" w:ascii="Arial" w:hAnsi="Arial"/>
          <w:sz w:val="26"/>
          <w:szCs w:val="26"/>
        </w:rPr>
        <w:t>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08.04.2013 №31 «О внесении изменений и дополнений в постановление администрации Шапошниковского сельского поселения от 26.09.2012 №42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т 26.06.2013 №41 «О внесении изменений в постановление администрации Шапошниковского сельского поселения от 11.12.2012 № 52 «Об утверждении перечней государственных и муниципальных услуг, предоставляемых администрацией Шапошниковского сельского поселения Ольховатского муниципального района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9:00Z</dcterms:created>
  <dc:creator>User</dc:creator>
  <dc:description/>
  <cp:keywords/>
  <dc:language>en-US</dc:language>
  <cp:lastModifiedBy>User</cp:lastModifiedBy>
  <cp:lastPrinted>2016-05-04T14:40:00Z</cp:lastPrinted>
  <dcterms:modified xsi:type="dcterms:W3CDTF">2016-05-04T10:47:00Z</dcterms:modified>
  <cp:revision>11</cp:revision>
  <dc:subject/>
  <dc:title/>
</cp:coreProperties>
</file>