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8.11.2016 №277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395" w:hanging="0"/>
        <w:jc w:val="both"/>
        <w:rPr/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Шапошниковского сельского поселения от 01.09.2015 №146 «Об утверждении административного регламента предоставления муниципальной  услуги "Утверждение и выдача схем расположения земельных участков на кадастровом плане территории "»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На основании протеста прокуратуры Ольховатского района от 24.10.2016 № 2-1-2016, в целях приведения нормативного правового акта в соответствие с действующим законодательством, администрация Шапошниковского сельского поселения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административный регламент администрации Шапошниковского сельского поселения по предоставлению муниципальной услуги "Утверждение и выдача схем расположения земельных участков на кадастровом плане территории", утвержденный постановлением администрации Шапошниковского сельского поселения Ольховатского муниципального района Воронежской области от 01.09.2015 №146, следующие изменения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2.7. Исчерпывающий перечень оснований для отказа в приеме документов, необходимых  для предоставления муниципальной услуги.</w:t>
      </w:r>
    </w:p>
    <w:p>
      <w:pPr>
        <w:pStyle w:val="Normal"/>
        <w:tabs>
          <w:tab w:val="clear" w:pos="708"/>
          <w:tab w:val="left" w:pos="792" w:leader="none"/>
          <w:tab w:val="left" w:pos="1440" w:leader="none"/>
          <w:tab w:val="left" w:pos="1560" w:leader="none"/>
        </w:tabs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Оснований для отказа в приеме документов, необходимых для предоставления муниципальной услуги законодательством не предусмотрено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2. Пункт 5.3. раздела 5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«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может быть подана такими лицами в порядке, установленном настоящим разделом, либо в</w:t>
      </w:r>
      <w:r>
        <w:rPr>
          <w:rFonts w:cs="Arial" w:ascii="Arial" w:hAnsi="Arial"/>
          <w:color w:val="000000"/>
          <w:sz w:val="26"/>
          <w:szCs w:val="26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3. В пункте 5.5. раздела 5  слова «поселения.» читать как «поселения, в </w:t>
      </w:r>
      <w:r>
        <w:rPr>
          <w:rFonts w:cs="Arial" w:ascii="Arial" w:hAnsi="Arial"/>
          <w:color w:val="000000"/>
          <w:sz w:val="26"/>
          <w:szCs w:val="26"/>
        </w:rPr>
        <w:t>антимонопольный орган - Управление Федеральной антимонопольной службы по Воронежской области.</w:t>
      </w: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4.  в  Пункте 5.11. раздела 5 слова «в органы прокуратуры» читать как «в компетентные орган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ая обязанности главы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                                                                        В.Н.Гончарен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09:00Z</dcterms:created>
  <dc:creator>User</dc:creator>
  <dc:description/>
  <cp:keywords/>
  <dc:language>en-US</dc:language>
  <cp:lastModifiedBy>User</cp:lastModifiedBy>
  <cp:lastPrinted>2016-11-07T16:33:00Z</cp:lastPrinted>
  <dcterms:modified xsi:type="dcterms:W3CDTF">2016-11-07T12:33:00Z</dcterms:modified>
  <cp:revision>13</cp:revision>
  <dc:subject/>
  <dc:title/>
</cp:coreProperties>
</file>