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 МУНИЦИПАЛЬНОГО 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Heading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8.03.2016 №79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Title"/>
        <w:spacing w:before="0" w:after="0"/>
        <w:ind w:right="5705" w:hanging="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Normal"/>
        <w:ind w:right="5705" w:hanging="0"/>
        <w:jc w:val="both"/>
        <w:rPr/>
      </w:pPr>
      <w:r>
        <w:rPr>
          <w:rFonts w:cs="Arial" w:ascii="Arial" w:hAnsi="Arial"/>
          <w:sz w:val="26"/>
          <w:szCs w:val="26"/>
        </w:rPr>
        <w:t xml:space="preserve">О порядке сообщения отдельными категориями лиц о возникновении личной заинтересованности при исполнении должностных обязанностей, которая приводит или может привести к конфликту интересов                      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соответствии с Федеральным законом от 25.12.2008 № 273-ФЗ «О противодействии коррупции», Федеральным законом от 02.03.2007 N 25-ФЗ «О муниципальной службе в Российской Федерации»,  администрация Шапошниковского сельского поселения   </w:t>
      </w:r>
    </w:p>
    <w:p>
      <w:pPr>
        <w:pStyle w:val="Normal"/>
        <w:autoSpaceDE w:val="false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Я Е Т: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ListParagraph"/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твердить прилагаемое Положение о порядке сообщения отдельными категориями лиц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2.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после его опубликования в 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над исполнением настоящего постановления оставляю за собой.</w:t>
      </w:r>
    </w:p>
    <w:p>
      <w:pPr>
        <w:pStyle w:val="Normal"/>
        <w:ind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42" w:firstLine="5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142" w:hanging="14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Глава Шапошниковского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 поселения                                                                                                В.С.Саратовский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ConsPlusTitle"/>
        <w:widowControl/>
        <w:jc w:val="right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00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1153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УТВЕРЖДЕН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становлением администрации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Шапошниковского сельского поселения 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т 18.03.2016 №79 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 О Л О Ж Е Н И 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порядке сообщения отдельными категориями лиц о возникновении личн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заинтересованности при исполнении должностных обязанносте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которая приводит или может привести к конфликту интересов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1.  Настоящее  Положение  определяет  порядок  сообщения  служащими, замещающими должности муниципальной службы (далее  –  муниципальные  служащие) в администрации Шапошниковского сельского поселения Ольховатского муниципального района Воронежской области (далее – администрация), о  возникновении  личной заинтересованности при исполнении должностных обязанностей, которая приводит или может привести к конфликту интересов.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2.  Муниципальные  служащие  обязаны  в  соответствии  с законодательством Российской Федерации о противодействии коррупции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конфликта интересов. Сообщение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 интересов (далее - уведомление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3.  Муниципальные служащие направляют уведомление представителю нанимателя  на муниципальную службу по форме согласно приложению к настоящему Положен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4. Уведомления, направленные представителю нанимателя, по решению могут быть переданы специалисту администрации Шапошниковского сельского поселения Ольховатского муниципального района и урегулированию конфликта интересов (далее - специалист)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5. Уведомления, по которым принято решение в соответствии с пунктом 4 настоящего Положения, по поручению представителя нанимателя,   могут быть направлены специалисту  для  осуществления предварительного рассмотрения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ходе предварительного рассмотрения уведомлений специалист имеет право получать в установленном порядке от муниципальных служащих,  направивших  уведомления,  пояснения  по изложенным в них обстоятельствам, а представитель нанимателя   направлять  в установленном порядке запросы в федеральные органы государственной власти, органы государственной власти Воронежской области, иные  государственные  органы,  органы  местного  самоуправления  и заинтересованные организ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6. По результатам предварительного рассмотрения уведомлений, поступивших в соответствии с пунктом 5 настоящего Положения, специалистом подготавливается мотивированное заключение на каждое из них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в комиссию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случае направления запросов, указанных в абзаце втором пункта 6 настоящего Положения, уведомления, заключения и другие материалы представляются председателю комиссии в течение 45 дней со дня поступления уведомлений специалисту. Указанный срок может быть продлен, но не более чем на 30 дней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7.  По результатам рассмотрения представителем нанимателя уведомлений принимается одно из следующих решений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признать, что при исполнении должностных обязанностей муниципальным служащим, направившим уведомление, конфликт интересов отсутствует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б) признать, что при исполнении должностных обязанностей муниципальным служащим,  направившим  уведомление,  личная заинтересованность приводит или может привести к конфликту интересов;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) признать, что муниципальным служащим, направившим уведомление, не соблюдались требования об урегулировании конфликта интересов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8.  В случае принятия решения, предусмотренного подпунктами «б» и «в» пункта 7 настоящего Положения, в соответствии с законодательством Российской Федерации представитель нанимателя принимает меры или обеспечивает принятие мер по предотвращению или урегулированию конфликта интересов либо рекомендует муниципальному служащему, направившему уведомление, принять такие меры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9. Комиссия рассматривает уведомления и принимает по ним решения в соответствии с Порядком работы комиссии по соблюдению требований к служебному поведению муниципальных служащих администрации Шапошниковского сельского поселения Ольховатского муниципального района и урегулированию конфликта интересов, утвержденным постановлением администрации  Шапошниковского сельского поселения от 21.05.2012 № 19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635</wp:posOffset>
                </wp:positionV>
                <wp:extent cx="3154680" cy="2857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468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</w:tblGrid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к  Положению  о  порядке сообщения  отдельными категориями  лиц  о возникновении  личной заинтересованности  при исполнении  должностных обязанностей, которая приводит или может привести к конфликту интерес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Главе Шапошник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От 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(Ф.И.О., замещаемая долж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4pt;height:225pt;mso-wrap-distance-left:9pt;mso-wrap-distance-right:9pt;mso-wrap-distance-top:0pt;mso-wrap-distance-bottom:0pt;margin-top:0.05pt;mso-position-vertical-relative:text;margin-left:261pt;mso-position-horizontal-relative:text">
                <v:fill opacity="0f"/>
                <v:textbox inset="0in,0in,0in,0in">
                  <w:txbxContent>
                    <w:tbl>
                      <w:tblPr>
                        <w:tblW w:w="4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</w:tblGrid>
                      <w:tr>
                        <w:trPr>
                          <w:trHeight w:val="144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к  Положению  о  порядке сообщения  отдельными категориями  лиц  о возникновении  личной заинтересованности  при исполнении  должностных обязанностей, которая приводит или может привести к конфликту интерес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Главе Шапошник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От 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(Ф.И.О., замещаемая должност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_________________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отметка  об ознакомлении)</w:t>
      </w:r>
      <w:r>
        <w:rPr>
          <w:rFonts w:cs="Arial" w:ascii="Arial" w:hAnsi="Arial"/>
          <w:b/>
          <w:sz w:val="26"/>
          <w:szCs w:val="26"/>
        </w:rPr>
        <w:br w:type="textWrapping" w:clear="all"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Уведом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возникновении личной заинтересованно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ри исполнении должностных обязанностей,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оторая приводит или может привести к конфликту интересов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 (нужное подчеркнуть).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Обстоятельства, являющиеся основанием возникновения личной заинтересованности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Должностные обязанности, на исполнение которых влияет или может повлиять личная заинтересованность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Предлагаемые  меры  по  предотвращению  или  урегулированию конфликта  интересов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мереваюсь (не намереваюсь) лично присутствовать на заседании комиссии по соблюдению требований к служебному поведению муниципальных служащих администрации Шапошниковского сельского поселения Ольховатского муниципального района и урегулированию конфликта интересов при рассмотрении настоящего уведомления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нужное подчеркнуть)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          _______________________________________   _____________________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Дата                (подпись лица,  направляющего уведомление)       (расшифровка подписи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2:25:00Z</dcterms:created>
  <dc:creator>User</dc:creator>
  <dc:description/>
  <cp:keywords/>
  <dc:language>en-US</dc:language>
  <cp:lastModifiedBy>User</cp:lastModifiedBy>
  <cp:lastPrinted>2016-03-25T10:44:00Z</cp:lastPrinted>
  <dcterms:modified xsi:type="dcterms:W3CDTF">2016-03-25T06:44:00Z</dcterms:modified>
  <cp:revision>8</cp:revision>
  <dc:subject/>
  <dc:title/>
</cp:coreProperties>
</file>