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10.2016 №266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395" w:hanging="0"/>
        <w:jc w:val="both"/>
        <w:rPr/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Шапошниковского сельского поселения от 01.09.2015 № 152 «Об утверждении административного регламента предоставления муниципальной  услуги "Подготовка, утверждение и выдача градостроительных планов земельных участков, расположенных на территории поселения 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На основании протеста прокуратуры Ольховатского района от 20.09.2016 № 2-1-2016, в целях приведения нормативного правового акта в соответствие с действующим законодательством,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" Подготовка, утверждение и выдача градостроительных планов земельных участков, расположенных на территории поселения", утвержденный постановлением администрации Шапошниковского сельского поселения Ольховатского муниципального района Воронежской области от 01.09.2015 № 152 (в редакции постановления от 15.09.2016 №227), следующие изме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1.1. Пункт 2.7. раздела 2 изложить в новой редакции: </w:t>
      </w:r>
    </w:p>
    <w:p>
      <w:pPr>
        <w:pStyle w:val="Normal"/>
        <w:tabs>
          <w:tab w:val="clear" w:pos="708"/>
          <w:tab w:val="left" w:pos="1260" w:leader="none"/>
          <w:tab w:val="left" w:pos="1560" w:leader="none"/>
        </w:tabs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«2.7. Исчерпывающий перечень оснований для отказа в приеме документов, необходимых  для предоставления муниципальной услуги.</w:t>
      </w:r>
    </w:p>
    <w:p>
      <w:pPr>
        <w:pStyle w:val="Normal"/>
        <w:tabs>
          <w:tab w:val="clear" w:pos="708"/>
          <w:tab w:val="left" w:pos="792" w:leader="none"/>
          <w:tab w:val="left" w:pos="1440" w:leader="none"/>
          <w:tab w:val="left" w:pos="1560" w:leader="none"/>
        </w:tabs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Оснований для отказа в приеме документов, необходимых для предоставления муниципальной услуги законодательством не предусмотрено.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1.2. Пункт 5.3. раздела 5 дополнить абзацем следующего содержа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6"/>
          <w:szCs w:val="26"/>
        </w:rPr>
        <w:t>«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может быть подана такими лицами в порядке, установленном настоящим разделом, либо в</w:t>
      </w:r>
      <w:r>
        <w:rPr>
          <w:rFonts w:cs="Arial" w:ascii="Arial" w:hAnsi="Arial"/>
          <w:color w:val="000000"/>
          <w:sz w:val="26"/>
          <w:szCs w:val="26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3. В пункте 5.5. раздела 5  слова «поселения.» читать как «поселения, в </w:t>
      </w:r>
      <w:r>
        <w:rPr>
          <w:rFonts w:cs="Arial" w:ascii="Arial" w:hAnsi="Arial"/>
          <w:color w:val="000000"/>
          <w:sz w:val="26"/>
          <w:szCs w:val="26"/>
        </w:rPr>
        <w:t>антимонопольный орган - Управление Федеральной антимонопольной службы по Воронежской области.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1.4.  в  Пункте 5.11. раздела 5 слова «в органы прокуратуры» читать как «в компетентные органы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ая обязанности гла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                                                                        В.Н.Гончарен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9:00Z</dcterms:created>
  <dc:creator>User</dc:creator>
  <dc:description/>
  <cp:keywords/>
  <dc:language>en-US</dc:language>
  <cp:lastModifiedBy>User</cp:lastModifiedBy>
  <cp:lastPrinted>2016-10-19T14:39:00Z</cp:lastPrinted>
  <dcterms:modified xsi:type="dcterms:W3CDTF">2016-10-19T10:39:00Z</dcterms:modified>
  <cp:revision>10</cp:revision>
  <dc:subject/>
  <dc:title/>
</cp:coreProperties>
</file>