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ConsPlusNormal1"/>
        <w:ind w:firstLine="709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right="5102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нормативных затрат на обеспечение функций администрации Шапошниковского сельского поселения (включая подведомственные  казенные учреждения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В 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соответствии с </w:t>
      </w:r>
      <w:hyperlink r:id="rId2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</w:rPr>
          <w:t>частью 5 статьи 19</w:t>
        </w:r>
      </w:hyperlink>
      <w:r>
        <w:rPr>
          <w:rFonts w:cs="Arial" w:ascii="Arial" w:hAnsi="Arial"/>
          <w:bCs/>
          <w:color w:val="000000"/>
          <w:sz w:val="26"/>
          <w:szCs w:val="26"/>
        </w:rPr>
        <w:t xml:space="preserve"> Федерального</w:t>
      </w:r>
      <w:r>
        <w:rPr>
          <w:rFonts w:cs="Arial" w:ascii="Arial" w:hAnsi="Arial"/>
          <w:bCs/>
          <w:sz w:val="26"/>
          <w:szCs w:val="26"/>
        </w:rPr>
        <w:t xml:space="preserve"> закона  от 05.04.2013 года № 44-ФЗ "О контрактной системе в сфере закупок товаров, работ, услуг для обеспечения государственных и муниципальных нужд", Требованиями к порядку разработки и принятия правовых актов о нормировании в сфере закупок для обеспечения нужд Шапошниковского сельского поселения, содержанию указанных актов и обеспечению их исполнения, утвержденными постановлением администрации Шапошниковского сельского поселения  от </w:t>
      </w:r>
      <w:r>
        <w:rPr>
          <w:rFonts w:cs="Arial" w:ascii="Arial" w:hAnsi="Arial"/>
          <w:sz w:val="26"/>
          <w:szCs w:val="26"/>
        </w:rPr>
        <w:t>22.07.2016 №160</w:t>
      </w:r>
      <w:r>
        <w:rPr>
          <w:rFonts w:cs="Arial" w:ascii="Arial" w:hAnsi="Arial"/>
          <w:bCs/>
          <w:sz w:val="26"/>
          <w:szCs w:val="26"/>
        </w:rPr>
        <w:t xml:space="preserve"> и </w:t>
      </w:r>
      <w:hyperlink r:id="rId3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</w:rPr>
          <w:t>Правилами</w:t>
        </w:r>
      </w:hyperlink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определения нормативных затрат на обеспечение функций  администрации Шапошниковского сельского поселения </w:t>
      </w:r>
      <w:r>
        <w:rPr>
          <w:rFonts w:cs="Arial" w:ascii="Arial" w:hAnsi="Arial"/>
          <w:sz w:val="26"/>
          <w:szCs w:val="26"/>
        </w:rPr>
        <w:t xml:space="preserve">(включая подведомственные казенные учреждения), </w:t>
      </w:r>
      <w:r>
        <w:rPr>
          <w:rFonts w:cs="Arial" w:ascii="Arial" w:hAnsi="Arial"/>
          <w:bCs/>
          <w:sz w:val="26"/>
          <w:szCs w:val="26"/>
        </w:rPr>
        <w:t xml:space="preserve">утвержденными постановлением администрации Шапошниковского сельского поселения  от </w:t>
      </w:r>
      <w:r>
        <w:rPr>
          <w:rFonts w:cs="Arial" w:ascii="Arial" w:hAnsi="Arial"/>
          <w:sz w:val="26"/>
          <w:szCs w:val="26"/>
        </w:rPr>
        <w:t xml:space="preserve">18.08.2016 №211, </w:t>
      </w:r>
      <w:r>
        <w:rPr>
          <w:rFonts w:cs="Arial" w:ascii="Arial" w:hAnsi="Arial"/>
          <w:bCs/>
          <w:sz w:val="26"/>
          <w:szCs w:val="26"/>
        </w:rPr>
        <w:t>а также в целях повышения эффективности бюджетных расходов и организации процесса бюджетного планирования администрация Шапошниковского сельского поселения</w:t>
      </w:r>
    </w:p>
    <w:p>
      <w:pPr>
        <w:pStyle w:val="Normal"/>
        <w:ind w:firstLine="54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ind w:firstLine="540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color w:val="000000"/>
          <w:sz w:val="26"/>
          <w:szCs w:val="26"/>
        </w:rPr>
        <w:t>1. Утвердить «Нормативные затраты  на обеспечение функций администрации Шапошниковского сельского поселения (включая подведомственные казенные учреждения)</w:t>
      </w:r>
      <w:r>
        <w:rPr>
          <w:rFonts w:cs="Arial" w:ascii="Arial" w:hAnsi="Arial"/>
          <w:bCs/>
          <w:sz w:val="26"/>
          <w:szCs w:val="26"/>
        </w:rPr>
        <w:t>» согласно приложению №1 к настоящему постановл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>2.  Специалисту 1 категории главному-бухгалтеру (Горбаневой М.А.)  разместить настоящее постановление в течение 7 рабочих дней со дня его принятия в единой информационной системе в сфере закупок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</w:t>
      </w:r>
      <w:r>
        <w:rPr>
          <w:rFonts w:cs="Arial" w:ascii="Arial" w:hAnsi="Arial"/>
          <w:color w:val="000000"/>
          <w:sz w:val="26"/>
          <w:szCs w:val="26"/>
        </w:rPr>
        <w:t xml:space="preserve">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sectPr>
          <w:type w:val="nextPage"/>
          <w:pgSz w:w="11906" w:h="16838"/>
          <w:pgMar w:left="1276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В.С.Саратовский</w:t>
      </w:r>
    </w:p>
    <w:tbl>
      <w:tblPr>
        <w:tblW w:w="166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228"/>
        <w:gridCol w:w="1621"/>
        <w:gridCol w:w="1904"/>
        <w:gridCol w:w="2201"/>
        <w:gridCol w:w="1650"/>
        <w:gridCol w:w="1846"/>
        <w:gridCol w:w="2290"/>
        <w:gridCol w:w="1846"/>
        <w:gridCol w:w="5"/>
        <w:gridCol w:w="49"/>
        <w:gridCol w:w="312"/>
        <w:gridCol w:w="32"/>
      </w:tblGrid>
      <w:tr>
        <w:trPr>
          <w:trHeight w:val="166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0" w:name="RANGE!A1%3AJ17"/>
            <w:bookmarkStart w:id="1" w:name="RANGE!A1%3AJ17"/>
            <w:bookmarkEnd w:id="1"/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3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6"/>
                <w:szCs w:val="26"/>
              </w:rPr>
              <w:br/>
              <w:t>Приложение № 1</w:t>
              <w:br/>
              <w:t xml:space="preserve">постановлению </w:t>
              <w:br/>
              <w:t xml:space="preserve">администрации Шапошников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 _____________ 2016 №____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6320" w:type="dxa"/>
            <w:gridSpan w:val="11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на абонентскую плату и услуги местных, междугородних и международных телефонных соединений администрации Шапошниковского сельского поселения</w:t>
            </w:r>
          </w:p>
        </w:tc>
        <w:tc>
          <w:tcPr>
            <w:tcW w:w="3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аблица № </w:t>
            </w:r>
          </w:p>
        </w:tc>
        <w:tc>
          <w:tcPr>
            <w:tcW w:w="3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Абонентская плата 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е соединения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ждугородные соединения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7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номеров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бонентская плата за номер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месяцев предоставления услуги </w:t>
            </w:r>
          </w:p>
        </w:tc>
        <w:tc>
          <w:tcPr>
            <w:tcW w:w="1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-во минут соединения </w:t>
              <w:br/>
              <w:t>(в месяц)*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яя предельная цена минуты соединения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-во минут соединения </w:t>
              <w:br/>
              <w:t>(в месяц)*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едняя предельная цена минуты соединения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ТС индивидуальная абонентская линия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оответсвии с тарифом </w:t>
              <w:br/>
              <w:t>ПАО "Ростелеком" за 1 абонентский номер 247,80</w:t>
            </w:r>
          </w:p>
        </w:tc>
        <w:tc>
          <w:tcPr>
            <w:tcW w:w="2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месячно</w:t>
            </w:r>
          </w:p>
        </w:tc>
        <w:tc>
          <w:tcPr>
            <w:tcW w:w="16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30</w:t>
            </w:r>
          </w:p>
        </w:tc>
        <w:tc>
          <w:tcPr>
            <w:tcW w:w="1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оответсвии с тарифом ПАО "Ростелеком"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0</w:t>
            </w:r>
          </w:p>
        </w:tc>
        <w:tc>
          <w:tcPr>
            <w:tcW w:w="1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 соответсвии с тарифом ПАО "Ростелеком" </w:t>
            </w:r>
          </w:p>
        </w:tc>
        <w:tc>
          <w:tcPr>
            <w:tcW w:w="39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6320" w:type="dxa"/>
            <w:gridSpan w:val="11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02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117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2910"/>
        <w:gridCol w:w="1621"/>
        <w:gridCol w:w="1180"/>
        <w:gridCol w:w="1195"/>
        <w:gridCol w:w="580"/>
        <w:gridCol w:w="2222"/>
        <w:gridCol w:w="535"/>
      </w:tblGrid>
      <w:tr>
        <w:trPr>
          <w:trHeight w:val="960" w:hRule="atLeast"/>
        </w:trPr>
        <w:tc>
          <w:tcPr>
            <w:tcW w:w="10643" w:type="dxa"/>
            <w:gridSpan w:val="7"/>
            <w:tcBorders/>
          </w:tcPr>
          <w:p>
            <w:pPr>
              <w:pStyle w:val="Normal"/>
              <w:jc w:val="center"/>
              <w:rPr/>
            </w:pPr>
            <w:bookmarkStart w:id="2" w:name="RANGE!A1%3AJ7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на приобретение средств подвижной связи и услуг подвижной связи  администрации Шапошниковского сельского поселения</w:t>
            </w:r>
            <w:bookmarkEnd w:id="2"/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5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2</w:t>
            </w:r>
          </w:p>
        </w:tc>
      </w:tr>
      <w:tr>
        <w:trPr>
          <w:trHeight w:val="2699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и и группы должностей в соответствии с </w:t>
              <w:br/>
              <w:t>Реестром должностей муниципальной службы в Воронежской области, утвержденным Законом Воронежской области от 28.12.2007 № 175-ОЗ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средств подвижной связи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Цена приобретения одной единицы средств   подвижной связи*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Ежемесячная цена услуги на 1 номер сотовой связи 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3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9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Главная" группа должносте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администрации</w:t>
            </w:r>
          </w:p>
        </w:tc>
        <w:tc>
          <w:tcPr>
            <w:tcW w:w="162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ед.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10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0 000,0 руб.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000,0 руб.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92" w:hRule="atLeast"/>
        </w:trPr>
        <w:tc>
          <w:tcPr>
            <w:tcW w:w="10643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    </w:t>
            </w:r>
            <w:r>
              <w:rPr>
                <w:rFonts w:cs="Arial" w:ascii="Arial" w:hAnsi="Arial"/>
                <w:sz w:val="26"/>
                <w:szCs w:val="26"/>
              </w:rPr>
              <w:t xml:space="preserve">*Периодичность приобретения средств определяется сроком полезного использования и составляет 5 лет. </w:t>
            </w:r>
          </w:p>
        </w:tc>
        <w:tc>
          <w:tcPr>
            <w:tcW w:w="5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Норматив на приобретение услуги интернет и </w:t>
        <w:br/>
        <w:t>услуги интернет-провайдеров администрации Шапошник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96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336"/>
        <w:gridCol w:w="3221"/>
        <w:gridCol w:w="2352"/>
        <w:gridCol w:w="366"/>
      </w:tblGrid>
      <w:tr>
        <w:trPr>
          <w:trHeight w:val="330" w:hRule="atLeast"/>
        </w:trPr>
        <w:tc>
          <w:tcPr>
            <w:tcW w:w="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</w:t>
            </w:r>
          </w:p>
        </w:tc>
        <w:tc>
          <w:tcPr>
            <w:tcW w:w="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</w:tr>
      <w:tr>
        <w:trPr>
          <w:trHeight w:val="15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налы передачи данных (пропускная способность к/от абонента Мбит/сек.)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аналов передачи данных сети "Интернет" 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ячная цена аренды 1 канала передачи данных сети интернет*</w:t>
            </w:r>
          </w:p>
        </w:tc>
      </w:tr>
      <w:tr>
        <w:trPr>
          <w:trHeight w:val="93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орость передачи данных до 4 Мбит/с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22,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Норматив на приобретение услуги интернет и </w:t>
        <w:br/>
        <w:t>услуги интернет-провайдеров МКУ «Шапошниковский сельский Дом Культуры»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14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4787"/>
        <w:gridCol w:w="3221"/>
        <w:gridCol w:w="2718"/>
      </w:tblGrid>
      <w:tr>
        <w:trPr>
          <w:trHeight w:val="1125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налы передачи данных (пропускная способность к/от абонента Кбт/сек.)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аналов передачи данных сети "Интернет" 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ячная цена аренды 1 канала передачи данных сети интернет*</w:t>
            </w:r>
          </w:p>
        </w:tc>
      </w:tr>
      <w:tr>
        <w:trPr>
          <w:trHeight w:val="750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7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орость передачи данных до 6000 Кбт/с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422,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 затрат на техническое обслуживание и регламентно-профилактический ремонт вычислительной техники администрации Шапошниковского сельского поселения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169"/>
        <w:gridCol w:w="1781"/>
        <w:gridCol w:w="1782"/>
        <w:gridCol w:w="937"/>
      </w:tblGrid>
      <w:tr>
        <w:trPr>
          <w:trHeight w:val="315" w:hRule="atLeast"/>
        </w:trPr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</w:t>
            </w:r>
          </w:p>
        </w:tc>
        <w:tc>
          <w:tcPr>
            <w:tcW w:w="9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</w:tr>
      <w:tr>
        <w:trPr>
          <w:trHeight w:val="115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п вычислительной техн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обслуживания единицы, руб./год</w:t>
            </w:r>
          </w:p>
        </w:tc>
      </w:tr>
      <w:tr>
        <w:trPr>
          <w:trHeight w:val="420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сональное рабочее мест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 затрат на техническое обслуживание и регламентно-профилактический ремонт вычислительной техники МКУ «Шапошниковский сельский Дом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4169"/>
        <w:gridCol w:w="1781"/>
        <w:gridCol w:w="2719"/>
      </w:tblGrid>
      <w:tr>
        <w:trPr>
          <w:trHeight w:val="31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ип вычислительной техники</w:t>
            </w:r>
          </w:p>
        </w:tc>
        <w:tc>
          <w:tcPr>
            <w:tcW w:w="1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обслуживания единицы, руб./год</w:t>
            </w:r>
          </w:p>
        </w:tc>
      </w:tr>
      <w:tr>
        <w:trPr>
          <w:trHeight w:val="315" w:hRule="atLeast"/>
        </w:trPr>
        <w:tc>
          <w:tcPr>
            <w:tcW w:w="10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1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сональное рабочее место</w:t>
            </w:r>
          </w:p>
        </w:tc>
        <w:tc>
          <w:tcPr>
            <w:tcW w:w="17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1 </w:t>
            </w:r>
          </w:p>
        </w:tc>
        <w:tc>
          <w:tcPr>
            <w:tcW w:w="2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 затрат на техническое обслуживание и регламентно-профилактический ремонт систем бесперебойного питания администрации Шапошниковского сельского поселения (включая подведомственные казенные учреждения)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120"/>
        <w:gridCol w:w="2861"/>
        <w:gridCol w:w="2359"/>
      </w:tblGrid>
      <w:tr>
        <w:trPr>
          <w:trHeight w:val="315" w:hRule="atLeast"/>
        </w:trPr>
        <w:tc>
          <w:tcPr>
            <w:tcW w:w="5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5</w:t>
            </w:r>
          </w:p>
        </w:tc>
      </w:tr>
      <w:tr>
        <w:trPr>
          <w:trHeight w:val="110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за ед.,  руб.</w:t>
            </w:r>
          </w:p>
        </w:tc>
      </w:tr>
      <w:tr>
        <w:trPr>
          <w:trHeight w:val="1432" w:hRule="atLeast"/>
        </w:trPr>
        <w:tc>
          <w:tcPr>
            <w:tcW w:w="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на сменных аккумуляторов блоков бесперебойного питания (500 Вт)</w:t>
            </w:r>
          </w:p>
        </w:tc>
        <w:tc>
          <w:tcPr>
            <w:tcW w:w="2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на единицу модуля бесперебойного питания</w:t>
            </w:r>
          </w:p>
        </w:tc>
        <w:tc>
          <w:tcPr>
            <w:tcW w:w="2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,0</w:t>
            </w:r>
          </w:p>
        </w:tc>
      </w:tr>
    </w:tbl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хническое обслуживание и регламентно-профилактический  ремонт проводятся по мере необходимости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Норматив затрат на техническое обслуживание и регламентно-профилактический ремонт принтеров, многофункциональных устройств администрации Шапошниковского сельского поселения (включая подведомственные казенные учреждения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848"/>
        <w:gridCol w:w="3226"/>
        <w:gridCol w:w="2160"/>
      </w:tblGrid>
      <w:tr>
        <w:trPr>
          <w:trHeight w:val="315" w:hRule="atLeast"/>
        </w:trPr>
        <w:tc>
          <w:tcPr>
            <w:tcW w:w="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6</w:t>
            </w:r>
          </w:p>
        </w:tc>
      </w:tr>
      <w:tr>
        <w:trPr>
          <w:trHeight w:val="128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3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(количество обслуживаний в год),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ТО за год 1 ед.,   руб.</w:t>
            </w:r>
          </w:p>
        </w:tc>
      </w:tr>
      <w:tr>
        <w:trPr>
          <w:trHeight w:val="1230" w:hRule="atLeast"/>
        </w:trPr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хническое обслуживание принтера средней производительности</w:t>
            </w:r>
          </w:p>
        </w:tc>
        <w:tc>
          <w:tcPr>
            <w:tcW w:w="32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200,0</w:t>
            </w:r>
          </w:p>
        </w:tc>
      </w:tr>
      <w:tr>
        <w:trPr>
          <w:trHeight w:val="628" w:hRule="atLeast"/>
        </w:trPr>
        <w:tc>
          <w:tcPr>
            <w:tcW w:w="9915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Техническое обслуживание и регламентно-профилактический  ремонт проводятся по мере необходимости.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1906" w:h="16838"/>
          <w:pgMar w:left="1276" w:right="851" w:gutter="0" w:header="0" w:top="102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2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733"/>
        <w:gridCol w:w="3028"/>
        <w:gridCol w:w="1501"/>
        <w:gridCol w:w="2279"/>
        <w:gridCol w:w="2268"/>
        <w:gridCol w:w="964"/>
        <w:gridCol w:w="964"/>
        <w:gridCol w:w="1672"/>
      </w:tblGrid>
      <w:tr>
        <w:trPr>
          <w:trHeight w:val="535" w:hRule="atLeast"/>
        </w:trPr>
        <w:tc>
          <w:tcPr>
            <w:tcW w:w="15243" w:type="dxa"/>
            <w:gridSpan w:val="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3" w:name="RANGE!A1%3AK10"/>
            <w:r>
              <w:rPr>
                <w:rFonts w:cs="Arial" w:ascii="Arial" w:hAnsi="Arial"/>
                <w:b/>
                <w:bCs/>
                <w:sz w:val="26"/>
                <w:szCs w:val="26"/>
              </w:rPr>
              <w:t xml:space="preserve">Норматив на приобретение принтеров, многофункциональных устройств администрации </w:t>
            </w:r>
          </w:p>
          <w:p>
            <w:pPr>
              <w:pStyle w:val="Normal"/>
              <w:jc w:val="center"/>
              <w:rPr/>
            </w:pPr>
            <w:bookmarkStart w:id="4" w:name="RANGE!A1%3AK10"/>
            <w:r>
              <w:rPr>
                <w:rFonts w:cs="Arial" w:ascii="Arial" w:hAnsi="Arial"/>
                <w:b/>
                <w:bCs/>
                <w:sz w:val="26"/>
                <w:szCs w:val="26"/>
              </w:rPr>
              <w:t>Шапошниковского сельского поселения</w:t>
            </w:r>
            <w:bookmarkEnd w:id="4"/>
          </w:p>
        </w:tc>
      </w:tr>
      <w:tr>
        <w:trPr>
          <w:trHeight w:val="315" w:hRule="atLeast"/>
        </w:trPr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17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7</w:t>
            </w:r>
          </w:p>
        </w:tc>
      </w:tr>
      <w:tr>
        <w:trPr>
          <w:trHeight w:val="2922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(тип)</w:t>
              <w:br/>
              <w:t>устройства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за единицу, руб.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тегории и группы должностей в соответствии с </w:t>
              <w:br/>
              <w:t>Реестром должностей муниципальной службы в Воронежской области, утвержденным Законом Воронежской области от 28.12.2007 № 175-ОЗ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 на количество сотрудников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лжности работников, замещающих должности, не являющиеся должностями муниципальной служб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 на количество сотрудников</w:t>
            </w:r>
          </w:p>
        </w:tc>
      </w:tr>
      <w:tr>
        <w:trPr>
          <w:trHeight w:val="889" w:hRule="atLeast"/>
        </w:trPr>
        <w:tc>
          <w:tcPr>
            <w:tcW w:w="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7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нтер монохромной печати малой производительности формата А4</w:t>
            </w:r>
          </w:p>
        </w:tc>
        <w:tc>
          <w:tcPr>
            <w:tcW w:w="30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нтер лазерный, настольный, Принцип печати - лазерная Тип печати - черно-белая Скорость печати/копирования - до 18 стр/мин Выход первой страницы - 8 сек. Разрешение печати - до 1200 х 1200 dpi Максимальная нагрузка в месяц - 8 000 страниц Интерфейс подключения - USB</w:t>
            </w:r>
          </w:p>
        </w:tc>
        <w:tc>
          <w:tcPr>
            <w:tcW w:w="15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Главная" группа должностей                Глава администра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ий инсп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</w:tr>
      <w:tr>
        <w:trPr>
          <w:trHeight w:val="889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Главная" группа должностей      Заместитель главы администрации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рший инспекто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</w:tr>
      <w:tr>
        <w:trPr>
          <w:trHeight w:val="889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Старшая" группа должностей    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  <w:tc>
          <w:tcPr>
            <w:tcW w:w="19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89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Младшая" группа должностей    Специалист первой категор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персонального принтера</w:t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55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7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ФУ лазерное монохромной печати средней производительности формата А4</w:t>
            </w:r>
          </w:p>
        </w:tc>
        <w:tc>
          <w:tcPr>
            <w:tcW w:w="3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интер/Сканер/Копир/   Автоподатчик документов - на 35 листов Принцип печати - лазерная Тип печати - черно-белая</w:t>
              <w:br/>
              <w:t>Скорость печати/копирования - до 18 стр/мин Разрешение печати - до 1200 х 1200 dpi Принцип сканирования: планшетный</w:t>
              <w:br/>
              <w:t>Разрешение сканирования - до 1200 х 1200 dpi Максимальная нагрузка в месяц -8 000 страниц Сканирование в электронную почту/PDF Интерфейс подключения - USB 2.0, 10/100Base-T Ethernet</w:t>
            </w:r>
          </w:p>
        </w:tc>
        <w:tc>
          <w:tcPr>
            <w:tcW w:w="1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000</w:t>
            </w:r>
          </w:p>
        </w:tc>
        <w:tc>
          <w:tcPr>
            <w:tcW w:w="2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на 2 сотрудника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на 2 сотрудника</w:t>
            </w:r>
          </w:p>
        </w:tc>
      </w:tr>
      <w:tr>
        <w:trPr>
          <w:trHeight w:val="975" w:hRule="atLeast"/>
        </w:trPr>
        <w:tc>
          <w:tcPr>
            <w:tcW w:w="15243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102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673"/>
        <w:gridCol w:w="5245"/>
        <w:gridCol w:w="1515"/>
        <w:gridCol w:w="336"/>
      </w:tblGrid>
      <w:tr>
        <w:trPr>
          <w:trHeight w:val="538" w:hRule="atLeast"/>
        </w:trPr>
        <w:tc>
          <w:tcPr>
            <w:tcW w:w="10351" w:type="dxa"/>
            <w:gridSpan w:val="5"/>
            <w:tcBorders/>
          </w:tcPr>
          <w:p>
            <w:pPr>
              <w:pStyle w:val="Normal"/>
              <w:jc w:val="center"/>
              <w:rPr/>
            </w:pPr>
            <w:bookmarkStart w:id="5" w:name="RANGE!A1%3AE4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оплату услуг по сопровождению справочно-правовых систем администрации Шапошниковского сельского поселения</w:t>
            </w:r>
            <w:bookmarkEnd w:id="5"/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</w:tr>
      <w:tr>
        <w:trPr>
          <w:trHeight w:val="133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рактеристики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за год, </w:t>
              <w:br/>
              <w:t xml:space="preserve"> руб.</w:t>
            </w:r>
          </w:p>
        </w:tc>
      </w:tr>
      <w:tr>
        <w:trPr>
          <w:trHeight w:val="1860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6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опровождение сетевой версии справочно-правовой системы "КонсультантПлюс"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недельное обовление информационных баз СПС "КонсультантПлюс" с возможностью обновления или поиска необхдимых документов по запросу</w:t>
            </w:r>
          </w:p>
        </w:tc>
        <w:tc>
          <w:tcPr>
            <w:tcW w:w="1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10 0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bookmarkStart w:id="6" w:name="RANGE!A1%3AE18"/>
      <w:r>
        <w:rPr>
          <w:rFonts w:cs="Arial" w:ascii="Arial" w:hAnsi="Arial"/>
          <w:b/>
          <w:bCs/>
          <w:sz w:val="26"/>
          <w:szCs w:val="26"/>
        </w:rPr>
        <w:t>Норматив затрат на оплату услуг по сопровождению и приобретению иного программного обеспечения администрации Шапошниковского сельского поселения</w:t>
      </w:r>
      <w:bookmarkEnd w:id="6"/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12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"/>
        <w:gridCol w:w="40"/>
        <w:gridCol w:w="33"/>
        <w:gridCol w:w="1875"/>
        <w:gridCol w:w="567"/>
        <w:gridCol w:w="343"/>
        <w:gridCol w:w="709"/>
        <w:gridCol w:w="851"/>
        <w:gridCol w:w="1274"/>
        <w:gridCol w:w="226"/>
        <w:gridCol w:w="374"/>
        <w:gridCol w:w="1786"/>
        <w:gridCol w:w="720"/>
        <w:gridCol w:w="540"/>
        <w:gridCol w:w="42"/>
        <w:gridCol w:w="11"/>
        <w:gridCol w:w="131"/>
        <w:gridCol w:w="51"/>
        <w:gridCol w:w="96"/>
        <w:gridCol w:w="823"/>
      </w:tblGrid>
      <w:tr>
        <w:trPr>
          <w:trHeight w:val="31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0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9</w:t>
            </w:r>
          </w:p>
        </w:tc>
        <w:tc>
          <w:tcPr>
            <w:tcW w:w="97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08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рактеристики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 год, руб.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1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Программный продукт "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ViPNet</w:t>
            </w:r>
            <w:r>
              <w:rPr>
                <w:rFonts w:cs="Arial" w:ascii="Arial" w:hAnsi="Arial"/>
                <w:sz w:val="26"/>
                <w:szCs w:val="26"/>
              </w:rPr>
              <w:t xml:space="preserve"> отчет"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Лицензионное обслуживание програмного комплекса "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ViPNet</w:t>
            </w:r>
            <w:r>
              <w:rPr>
                <w:rFonts w:cs="Arial" w:ascii="Arial" w:hAnsi="Arial"/>
                <w:sz w:val="26"/>
                <w:szCs w:val="26"/>
              </w:rPr>
              <w:t xml:space="preserve"> отчет"  на год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 xml:space="preserve"> 000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вирусное ПО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 на 2 рабочих места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700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уги по техподдержке "Интернет_сайта"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ицензионное обслуживание 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4</w:t>
            </w:r>
            <w:r>
              <w:rPr>
                <w:rFonts w:cs="Arial" w:ascii="Arial" w:hAnsi="Arial"/>
                <w:sz w:val="26"/>
                <w:szCs w:val="26"/>
              </w:rPr>
              <w:t xml:space="preserve"> 000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10137" w:type="dxa"/>
            <w:gridSpan w:val="1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оплату услуг по сопровождению и приобретению иного программного обеспечения МКУ «Шапошниковский сельский Дом Культуры»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088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85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рактеристики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за год, </w:t>
              <w:br/>
              <w:t xml:space="preserve"> руб.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5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граммный продукт "Випнет"</w:t>
            </w:r>
          </w:p>
        </w:tc>
        <w:tc>
          <w:tcPr>
            <w:tcW w:w="30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цензионное обслуживание програмного комплекса "Випнет" на год</w:t>
            </w:r>
          </w:p>
        </w:tc>
        <w:tc>
          <w:tcPr>
            <w:tcW w:w="34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3</w:t>
            </w:r>
            <w:r>
              <w:rPr>
                <w:rFonts w:cs="Arial" w:ascii="Arial" w:hAnsi="Arial"/>
                <w:sz w:val="26"/>
                <w:szCs w:val="26"/>
              </w:rPr>
              <w:t xml:space="preserve"> 000</w:t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2858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3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8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1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10426" w:type="dxa"/>
            <w:gridSpan w:val="19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транспортных средств администрации Шапошниковского сельского поселения (включая подведомственные казенные учреждения)</w:t>
            </w:r>
          </w:p>
        </w:tc>
        <w:tc>
          <w:tcPr>
            <w:tcW w:w="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3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0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0</w:t>
            </w:r>
          </w:p>
        </w:tc>
        <w:tc>
          <w:tcPr>
            <w:tcW w:w="59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</w:r>
          </w:p>
        </w:tc>
        <w:tc>
          <w:tcPr>
            <w:tcW w:w="110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025" w:hRule="atLeast"/>
        </w:trPr>
        <w:tc>
          <w:tcPr>
            <w:tcW w:w="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транспортного средства</w:t>
            </w:r>
          </w:p>
        </w:tc>
        <w:tc>
          <w:tcPr>
            <w:tcW w:w="19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эксплуатации в годах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ТС,  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тегория должностей</w:t>
            </w:r>
          </w:p>
        </w:tc>
        <w:tc>
          <w:tcPr>
            <w:tcW w:w="11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90" w:hRule="atLeast"/>
        </w:trPr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 легковой</w:t>
            </w:r>
          </w:p>
        </w:tc>
        <w:tc>
          <w:tcPr>
            <w:tcW w:w="1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на одного работника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лет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200 000 включительно за 1 единиц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а администрации</w:t>
            </w:r>
          </w:p>
        </w:tc>
        <w:tc>
          <w:tcPr>
            <w:tcW w:w="11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90" w:hRule="atLeast"/>
        </w:trPr>
        <w:tc>
          <w:tcPr>
            <w:tcW w:w="8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24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втомобиль легковой</w:t>
            </w:r>
          </w:p>
        </w:tc>
        <w:tc>
          <w:tcPr>
            <w:tcW w:w="190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единицы на организацию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лет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 000 000 включительно за 1 единиц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ректор подведомственного учреждения</w:t>
            </w:r>
          </w:p>
        </w:tc>
        <w:tc>
          <w:tcPr>
            <w:tcW w:w="11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9555" w:type="dxa"/>
            <w:gridSpan w:val="1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7" w:name="RANGE!A1%3AG5"/>
            <w:bookmarkStart w:id="8" w:name="RANGE!A1%3AG5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9" w:name="RANGE!A1%3AG5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 мониторов, системных блоков администрации Шапошниковского сельского поселения (включая подведомственные казенные учреждения)</w:t>
            </w:r>
            <w:bookmarkEnd w:id="9"/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81" w:type="dxa"/>
            <w:gridSpan w:val="9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1</w:t>
            </w:r>
          </w:p>
        </w:tc>
        <w:tc>
          <w:tcPr>
            <w:tcW w:w="91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</w:t>
            </w:r>
          </w:p>
        </w:tc>
        <w:tc>
          <w:tcPr>
            <w:tcW w:w="2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>за ед.,  руб.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0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90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нитор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 более 1 единицы на каждую штатную единицу </w:t>
            </w:r>
          </w:p>
        </w:tc>
        <w:tc>
          <w:tcPr>
            <w:tcW w:w="238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0 000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истемный блок</w:t>
            </w:r>
          </w:p>
        </w:tc>
        <w:tc>
          <w:tcPr>
            <w:tcW w:w="16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212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 более 1 единицы на каждую штатную единицу </w:t>
            </w:r>
          </w:p>
        </w:tc>
        <w:tc>
          <w:tcPr>
            <w:tcW w:w="238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л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45 000</w:t>
            </w:r>
          </w:p>
        </w:tc>
        <w:tc>
          <w:tcPr>
            <w:tcW w:w="1694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2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"/>
        <w:gridCol w:w="23"/>
        <w:gridCol w:w="35"/>
        <w:gridCol w:w="49"/>
        <w:gridCol w:w="399"/>
        <w:gridCol w:w="1218"/>
        <w:gridCol w:w="284"/>
        <w:gridCol w:w="141"/>
        <w:gridCol w:w="284"/>
        <w:gridCol w:w="425"/>
        <w:gridCol w:w="681"/>
        <w:gridCol w:w="240"/>
        <w:gridCol w:w="497"/>
        <w:gridCol w:w="129"/>
        <w:gridCol w:w="310"/>
        <w:gridCol w:w="167"/>
        <w:gridCol w:w="732"/>
        <w:gridCol w:w="271"/>
        <w:gridCol w:w="12"/>
        <w:gridCol w:w="39"/>
        <w:gridCol w:w="1841"/>
        <w:gridCol w:w="360"/>
        <w:gridCol w:w="180"/>
        <w:gridCol w:w="151"/>
        <w:gridCol w:w="749"/>
        <w:gridCol w:w="347"/>
        <w:gridCol w:w="13"/>
        <w:gridCol w:w="180"/>
        <w:gridCol w:w="29"/>
        <w:gridCol w:w="239"/>
      </w:tblGrid>
      <w:tr>
        <w:trPr>
          <w:trHeight w:val="915" w:hRule="atLeast"/>
        </w:trPr>
        <w:tc>
          <w:tcPr>
            <w:tcW w:w="9915" w:type="dxa"/>
            <w:gridSpan w:val="26"/>
            <w:tcBorders/>
          </w:tcPr>
          <w:p>
            <w:pPr>
              <w:pStyle w:val="Normal"/>
              <w:jc w:val="center"/>
              <w:rPr/>
            </w:pPr>
            <w:bookmarkStart w:id="10" w:name="RANGE!A1%3AF6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магнитных и оптических носителей информации администрации Шапошниковского сельского поселения (включая подведомственные казенные учреждения)</w:t>
            </w:r>
            <w:bookmarkEnd w:id="10"/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05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2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7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352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2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97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хнические характеристики</w:t>
            </w:r>
          </w:p>
        </w:tc>
        <w:tc>
          <w:tcPr>
            <w:tcW w:w="3372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за ед., руб.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57" w:hRule="atLeast"/>
        </w:trPr>
        <w:tc>
          <w:tcPr>
            <w:tcW w:w="805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32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и информации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USB-накопитель 16 Гигабайт (далее - гб)</w:t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е более 1 единицы на каждую штатную единицу 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              2 000,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77" w:hRule="atLeast"/>
        </w:trPr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и информации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CD-R 700 Мегабайт (далее - мб)</w:t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2 единиц на каждую штатную единицу указанной категории и группы должностей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30,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439" w:hRule="atLeast"/>
        </w:trPr>
        <w:tc>
          <w:tcPr>
            <w:tcW w:w="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и информации</w:t>
            </w:r>
          </w:p>
        </w:tc>
        <w:tc>
          <w:tcPr>
            <w:tcW w:w="1972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ртативный жесткий диск 500 гб</w:t>
            </w:r>
          </w:p>
        </w:tc>
        <w:tc>
          <w:tcPr>
            <w:tcW w:w="33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2 единиц на штатную численность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          6 000,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9915" w:type="dxa"/>
            <w:gridSpan w:val="26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  <w:bookmarkStart w:id="11" w:name="RANGE!A1%3AE10"/>
            <w:bookmarkStart w:id="12" w:name="RANGE!A1%3AE10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bookmarkStart w:id="13" w:name="RANGE!A1%3AE10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расходных материалов для принтеров, многофункциональных устройств и копировальных аппаратов (оргтехники)  администрации Шапошниковского сельского поселения (включая подведомственные казенные учреждения)</w:t>
            </w:r>
            <w:bookmarkEnd w:id="13"/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32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13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53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1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 на год</w:t>
            </w:r>
          </w:p>
        </w:tc>
        <w:tc>
          <w:tcPr>
            <w:tcW w:w="333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за ед., </w:t>
              <w:br/>
              <w:t xml:space="preserve"> руб.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53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ридж Canon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LBP 290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0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53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ридж  Canon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MF 3200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0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</w:tr>
      <w:tr>
        <w:trPr>
          <w:trHeight w:val="52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53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ридж  HP LaserJet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1102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0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</w:tr>
      <w:tr>
        <w:trPr>
          <w:trHeight w:val="76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53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ртридж  HP LaserJet 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>2015 dn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0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</w:tr>
      <w:tr>
        <w:trPr>
          <w:trHeight w:val="735" w:hRule="atLeast"/>
        </w:trPr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539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тридж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Canon MF 4400 Seies UFRIILT</w:t>
            </w:r>
          </w:p>
        </w:tc>
        <w:tc>
          <w:tcPr>
            <w:tcW w:w="117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32" w:type="dxa"/>
            <w:gridSpan w:val="7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 500</w:t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</w:tr>
      <w:tr>
        <w:trPr>
          <w:trHeight w:val="375" w:hRule="atLeast"/>
        </w:trPr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3539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32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0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10262" w:type="dxa"/>
            <w:gridSpan w:val="2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оплату услуг почтовой связи  администрации Шапошниковского сельского поселения (включая подведомственные казенные учреждения)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3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5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7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14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89" w:hRule="atLeast"/>
        </w:trPr>
        <w:tc>
          <w:tcPr>
            <w:tcW w:w="6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78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3158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</w:t>
            </w:r>
          </w:p>
        </w:tc>
        <w:tc>
          <w:tcPr>
            <w:tcW w:w="10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 (норматив)</w:t>
            </w:r>
          </w:p>
        </w:tc>
        <w:tc>
          <w:tcPr>
            <w:tcW w:w="220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а за единицу, руб.</w:t>
            </w:r>
          </w:p>
        </w:tc>
        <w:tc>
          <w:tcPr>
            <w:tcW w:w="142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иодичность получения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по ОКЕИ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0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0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783" w:type="dxa"/>
            <w:gridSpan w:val="6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55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10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54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0" w:hRule="atLeast"/>
        </w:trPr>
        <w:tc>
          <w:tcPr>
            <w:tcW w:w="10262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 категории должностей работников (на 1 работника)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06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верты маркированные «А» (110х220)</w:t>
            </w:r>
          </w:p>
        </w:tc>
        <w:tc>
          <w:tcPr>
            <w:tcW w:w="17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6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а</w:t>
            </w:r>
          </w:p>
        </w:tc>
        <w:tc>
          <w:tcPr>
            <w:tcW w:w="1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30,00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 в год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067" w:type="dxa"/>
            <w:gridSpan w:val="7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верты немаркированные (229х324)</w:t>
            </w:r>
          </w:p>
        </w:tc>
        <w:tc>
          <w:tcPr>
            <w:tcW w:w="17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6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а</w:t>
            </w:r>
          </w:p>
        </w:tc>
        <w:tc>
          <w:tcPr>
            <w:tcW w:w="1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6,00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 в полугодие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067" w:type="dxa"/>
            <w:gridSpan w:val="7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верты немаркированные (210х145)</w:t>
            </w:r>
          </w:p>
        </w:tc>
        <w:tc>
          <w:tcPr>
            <w:tcW w:w="17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6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а</w:t>
            </w:r>
          </w:p>
        </w:tc>
        <w:tc>
          <w:tcPr>
            <w:tcW w:w="1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5,00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 в полугодие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63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067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осударственные знаки почтовой оплаты</w:t>
            </w:r>
          </w:p>
        </w:tc>
        <w:tc>
          <w:tcPr>
            <w:tcW w:w="177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96</w:t>
            </w:r>
          </w:p>
        </w:tc>
        <w:tc>
          <w:tcPr>
            <w:tcW w:w="93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ука</w:t>
            </w:r>
          </w:p>
        </w:tc>
        <w:tc>
          <w:tcPr>
            <w:tcW w:w="12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2201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30,00</w:t>
            </w:r>
          </w:p>
        </w:tc>
        <w:tc>
          <w:tcPr>
            <w:tcW w:w="1427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 в полугодие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10262" w:type="dxa"/>
            <w:gridSpan w:val="27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  <w:bookmarkStart w:id="14" w:name="RANGE!A1%3AG4"/>
            <w:bookmarkStart w:id="15" w:name="RANGE!A1%3AG4"/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16" w:name="RANGE!A1%3AG4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оплату услуг внештатных сотрудников   (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)</w:t>
            </w:r>
            <w:bookmarkEnd w:id="16"/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0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172" w:type="dxa"/>
            <w:gridSpan w:val="1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5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</w:tr>
      <w:tr>
        <w:trPr>
          <w:trHeight w:val="2835" w:hRule="atLeast"/>
        </w:trPr>
        <w:tc>
          <w:tcPr>
            <w:tcW w:w="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ируемое количество месяцев работы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 1 месяца работы внештатного сотрудника 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центная ставка страховых взносов в государственные внебюджетные фонды, %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990" w:hRule="atLeast"/>
        </w:trPr>
        <w:tc>
          <w:tcPr>
            <w:tcW w:w="75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говоры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>12</w:t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6 </w:t>
            </w:r>
            <w:r>
              <w:rPr>
                <w:rFonts w:cs="Arial" w:ascii="Arial" w:hAnsi="Arial"/>
                <w:sz w:val="26"/>
                <w:szCs w:val="26"/>
              </w:rPr>
              <w:t>000</w:t>
            </w:r>
          </w:p>
        </w:tc>
        <w:tc>
          <w:tcPr>
            <w:tcW w:w="2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,2</w:t>
            </w:r>
          </w:p>
        </w:tc>
        <w:tc>
          <w:tcPr>
            <w:tcW w:w="1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более при необходимости</w:t>
            </w:r>
          </w:p>
        </w:tc>
        <w:tc>
          <w:tcPr>
            <w:tcW w:w="46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67" w:hRule="atLeast"/>
        </w:trPr>
        <w:tc>
          <w:tcPr>
            <w:tcW w:w="10275" w:type="dxa"/>
            <w:gridSpan w:val="28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периодических изданий администрации Шапошниковского сельского поселения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68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6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издания</w:t>
            </w:r>
          </w:p>
        </w:tc>
        <w:tc>
          <w:tcPr>
            <w:tcW w:w="3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издания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количества годовых подписок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14" w:hRule="atLeast"/>
        </w:trPr>
        <w:tc>
          <w:tcPr>
            <w:tcW w:w="72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2126" w:type="dxa"/>
            <w:gridSpan w:val="6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ета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кетное предложение:                - "Воронежский курьер"                                         - "Ольховатский вестник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7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2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10275" w:type="dxa"/>
            <w:gridSpan w:val="2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периодических изданий МКУ «Шапошниковский сельский Дом Культуры»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605" w:hRule="atLeast"/>
        </w:trPr>
        <w:tc>
          <w:tcPr>
            <w:tcW w:w="1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6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ид издания</w:t>
            </w:r>
          </w:p>
        </w:tc>
        <w:tc>
          <w:tcPr>
            <w:tcW w:w="3748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издания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количества годовых подписок 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ета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"Ольховатский вестник"</w:t>
            </w:r>
            <w:r>
              <w:rPr>
                <w:rFonts w:cs="Arial" w:ascii="Arial" w:hAnsi="Arial"/>
                <w:sz w:val="26"/>
                <w:szCs w:val="26"/>
                <w:lang w:val="en-US"/>
              </w:rPr>
              <w:t xml:space="preserve"> + </w:t>
            </w:r>
            <w:r>
              <w:rPr>
                <w:rFonts w:cs="Arial" w:ascii="Arial" w:hAnsi="Arial"/>
                <w:sz w:val="26"/>
                <w:szCs w:val="26"/>
              </w:rPr>
              <w:t>«Воронежский Курьер»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.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ета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"Сам себе доктор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.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азета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Коммун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.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"Люблю цветы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Удивительное рядом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"Дача и жизнь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"Еда на ур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"Мурзилк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>"Подъем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Вест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Моя прекрасная дач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Пчеловодство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Приусадебное хозяйство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164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урнал</w:t>
            </w:r>
          </w:p>
        </w:tc>
        <w:tc>
          <w:tcPr>
            <w:tcW w:w="3748" w:type="dxa"/>
            <w:gridSpan w:val="11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"Честь Отечества"</w:t>
            </w:r>
          </w:p>
        </w:tc>
        <w:tc>
          <w:tcPr>
            <w:tcW w:w="368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полугодовых подписки</w:t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20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4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748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7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3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35"/>
        <w:gridCol w:w="1123"/>
        <w:gridCol w:w="58"/>
        <w:gridCol w:w="647"/>
        <w:gridCol w:w="712"/>
        <w:gridCol w:w="641"/>
        <w:gridCol w:w="777"/>
        <w:gridCol w:w="1020"/>
        <w:gridCol w:w="822"/>
        <w:gridCol w:w="1188"/>
        <w:gridCol w:w="239"/>
      </w:tblGrid>
      <w:tr>
        <w:trPr>
          <w:trHeight w:val="765" w:hRule="atLeast"/>
        </w:trPr>
        <w:tc>
          <w:tcPr>
            <w:tcW w:w="10063" w:type="dxa"/>
            <w:gridSpan w:val="11"/>
            <w:tcBorders/>
          </w:tcPr>
          <w:p>
            <w:pPr>
              <w:pStyle w:val="Normal"/>
              <w:jc w:val="center"/>
              <w:rPr/>
            </w:pPr>
            <w:bookmarkStart w:id="17" w:name="RANGE!A1%3AH133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мебели и отдельных материально-технических средств   администрации Шапошниковского сельского поселения</w:t>
            </w:r>
            <w:bookmarkEnd w:id="17"/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2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7.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1</w:t>
            </w:r>
          </w:p>
        </w:tc>
      </w:tr>
      <w:tr>
        <w:trPr>
          <w:trHeight w:val="570" w:hRule="atLeast"/>
        </w:trPr>
        <w:tc>
          <w:tcPr>
            <w:tcW w:w="100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БИНЕТ №1 ГЛАВЫ ПОСЕЛЕНИЯ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>тыс. руб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руководителя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комбинированный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руководителя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офисный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левизо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олодильник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кроволновая печь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ический чайник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диционер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лефонный аппарат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 настенное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та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мпа настольная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стольный набор руководителя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сы настенные</w:t>
            </w:r>
          </w:p>
        </w:tc>
        <w:tc>
          <w:tcPr>
            <w:tcW w:w="11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3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063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БИНЕТ №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7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чий сто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приставно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для оргтехн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чайни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йф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БИНЕТ №3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чий стол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для оргтехник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чайни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йф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063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КАБИНЕТ №2 ВУС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чий стол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металлический для документов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диционер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чайник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йф 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04"/>
        <w:gridCol w:w="1206"/>
        <w:gridCol w:w="1134"/>
        <w:gridCol w:w="1559"/>
        <w:gridCol w:w="1488"/>
        <w:gridCol w:w="1701"/>
      </w:tblGrid>
      <w:tr>
        <w:trPr>
          <w:trHeight w:val="765" w:hRule="atLeast"/>
        </w:trPr>
        <w:tc>
          <w:tcPr>
            <w:tcW w:w="10163" w:type="dxa"/>
            <w:gridSpan w:val="7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bookmarkStart w:id="18" w:name="RANGE!A1%3AH73"/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на приобретение мебели и отдельных материально-технических средств   подведомственных казенных учреждений</w:t>
            </w:r>
            <w:bookmarkEnd w:id="18"/>
          </w:p>
        </w:tc>
      </w:tr>
      <w:tr>
        <w:trPr>
          <w:trHeight w:val="315" w:hRule="atLeast"/>
        </w:trPr>
        <w:tc>
          <w:tcPr>
            <w:tcW w:w="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8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7.2</w:t>
            </w:r>
          </w:p>
        </w:tc>
      </w:tr>
      <w:tr>
        <w:trPr>
          <w:trHeight w:val="570" w:hRule="atLeast"/>
        </w:trPr>
        <w:tc>
          <w:tcPr>
            <w:tcW w:w="101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БИНЕТ ДИРЕКТОРА</w:t>
            </w:r>
          </w:p>
        </w:tc>
      </w:tr>
      <w:tr>
        <w:trPr>
          <w:trHeight w:val="15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углово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комбинирован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руководител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офис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левизо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олодильни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икроволновая печь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ический чайни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диционе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лефонный аппарат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 настен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т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мпа настольна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стольный набор руководител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сы настенны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Сейф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БИНЕТ ХУДОЖЕСТВЕННОГО РУКОВОДИТЕЛЯ</w:t>
            </w:r>
          </w:p>
        </w:tc>
      </w:tr>
      <w:tr>
        <w:trPr>
          <w:trHeight w:val="17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чий стол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углово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84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87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БИНЕТ КУЛЬОРГАНИЗАТОР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1 единицы, 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гловой стол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рабочий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для оргтех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</w:tr>
      <w:tr>
        <w:trPr>
          <w:trHeight w:val="8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8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чайни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сы настенны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иван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мяг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шалка для одеж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КТОВЫЙ ЗАЛ</w:t>
            </w:r>
          </w:p>
        </w:tc>
      </w:tr>
      <w:tr>
        <w:trPr>
          <w:trHeight w:val="15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бочий стол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театраль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юстра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дежда сцен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сы настенны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163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  <w:highlight w:val="yellow"/>
              </w:rPr>
            </w:pPr>
            <w:r>
              <w:rPr>
                <w:rFonts w:cs="Arial" w:ascii="Arial" w:hAnsi="Arial"/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ИСКОЗАЛ</w:t>
            </w:r>
          </w:p>
        </w:tc>
      </w:tr>
      <w:tr>
        <w:trPr>
          <w:trHeight w:val="1500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</w:t>
              <w:br/>
              <w:t xml:space="preserve">1 единицы, </w:t>
              <w:br/>
              <w:t xml:space="preserve">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еревян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ндиционер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ветомузыка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ИБЛИОТЕ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1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04"/>
        <w:gridCol w:w="1206"/>
        <w:gridCol w:w="1134"/>
        <w:gridCol w:w="1559"/>
        <w:gridCol w:w="1488"/>
        <w:gridCol w:w="1701"/>
      </w:tblGrid>
      <w:tr>
        <w:trPr>
          <w:trHeight w:val="154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-во (норматив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использования в годах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ельная стоимость 1 единицы,  руб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гловой стол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л рабочи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4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приставная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умба для оргтехник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ставка под системный бло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</w:tr>
      <w:tr>
        <w:trPr>
          <w:trHeight w:val="8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компьютерн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1 шт. на служащег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ул для посетителе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5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документов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каф для одежды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82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алюзи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расчете на одно окно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еркало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лектрочайник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750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греватель масляный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асы настенны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иван 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25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есло мягкое</w:t>
            </w:r>
          </w:p>
        </w:tc>
        <w:tc>
          <w:tcPr>
            <w:tcW w:w="1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 0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  <w:tr>
        <w:trPr>
          <w:trHeight w:val="37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25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шалка для одежды</w:t>
            </w:r>
          </w:p>
        </w:tc>
        <w:tc>
          <w:tcPr>
            <w:tcW w:w="1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абинет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0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205"/>
        <w:gridCol w:w="992"/>
        <w:gridCol w:w="709"/>
        <w:gridCol w:w="981"/>
        <w:gridCol w:w="693"/>
        <w:gridCol w:w="708"/>
        <w:gridCol w:w="1276"/>
        <w:gridCol w:w="1161"/>
        <w:gridCol w:w="344"/>
      </w:tblGrid>
      <w:tr>
        <w:trPr>
          <w:trHeight w:val="900" w:hRule="atLeast"/>
        </w:trPr>
        <w:tc>
          <w:tcPr>
            <w:tcW w:w="10363" w:type="dxa"/>
            <w:gridSpan w:val="9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приобретение канцелярских принадлежностей  администрации Шапошниковского сельского поселения (включая подведомственные казенные учреждения)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8</w:t>
            </w:r>
          </w:p>
        </w:tc>
      </w:tr>
      <w:tr>
        <w:trPr>
          <w:trHeight w:val="88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 на одного работника исходя из фактической числ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за ед., </w:t>
              <w:br/>
              <w:t>руб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варта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полугодие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два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нтистепле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Блок-кубик самоклеющийся 400 л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лок-кубик для записей 80х80х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умага формата А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ч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ерморолик для факс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л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1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ыроко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жим для бумаг 25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жим для бумаг 32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жим для бумаг 51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кладки самоклеющиес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лькулятор насто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андаш-кл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ей П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шт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2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рректирующая жидкость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рректирующая лент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андаш автоматиче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ифель для автоматического каранда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рандаш чернографитов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ейкая лента упаковочная скот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лейкая лента канцелярская скотч (узкая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8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ноп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нопки сил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3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зина для бума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8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4</w:t>
            </w:r>
          </w:p>
        </w:tc>
        <w:tc>
          <w:tcPr>
            <w:tcW w:w="3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раска штемпельна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нейка 30 с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с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ток для бумаги горизонта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ток для бумаги вертикальный сбор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аркер-выделитель текс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бор офисный настольны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ж канцелярск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жницы канцелярск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 конверт с кноп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5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-регистратор на кольцах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-регистратор на кольцах 8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 с боковым прижим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йлы-вкладыши А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8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-уголок пласти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 на завязках «Дел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пка-скоросшиватель «Дело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ель для увлажнения паль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ушка штемпельная настоль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чка гелевая черн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чка шариковая синя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обы для степлера размер - №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обы для степлера размер - №24/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репки канцелярские, размер 50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крепки канцелярские, размер 28 м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ачка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еплер №2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еплер № 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очил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4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ило канцелярск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00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нига учета формат А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лфетки для монито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п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ланин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роб архивный для хранения документов формата А4 снаружи покрыт бумвинил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10363" w:type="dxa"/>
            <w:gridSpan w:val="9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 затрат приобретение хозяйственных товаров и принадлежностей администрации Шапошниковского сельского поселения (включая подведомственные казенные учреждения)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3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.</w:t>
            </w:r>
          </w:p>
        </w:tc>
        <w:tc>
          <w:tcPr>
            <w:tcW w:w="30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орматив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едельная стоимость за ед., </w:t>
              <w:br/>
              <w:t>руб.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квартал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полугодие 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го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 два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Жидкое крем-мыло , 1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Бумага туалетная 65 м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шки для мусора, 60 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л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ампочка энергосберегающ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вежитель воздух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оющее сре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Чистящее сред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лотно х/б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м.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едр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ваб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Щетка для пол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убка для посу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чатки резинов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Хала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чатки ПВ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6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Лопата штыкова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шт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</w:t>
            </w:r>
          </w:p>
        </w:tc>
        <w:tc>
          <w:tcPr>
            <w:tcW w:w="3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опата снегова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а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00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Нормативы на приобретение материальных запасов для нужд гражданской обороны  администрации Шапошниковского сельского поселения (включая подведомственные казенные учреждения)</w:t>
      </w:r>
    </w:p>
    <w:tbl>
      <w:tblPr>
        <w:tblW w:w="1153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55"/>
        <w:gridCol w:w="2410"/>
        <w:gridCol w:w="1863"/>
        <w:gridCol w:w="2638"/>
        <w:gridCol w:w="560"/>
        <w:gridCol w:w="506"/>
      </w:tblGrid>
      <w:tr>
        <w:trPr>
          <w:trHeight w:val="315" w:hRule="atLeast"/>
        </w:trPr>
        <w:tc>
          <w:tcPr>
            <w:tcW w:w="7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8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 №19</w:t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9</w:t>
            </w:r>
          </w:p>
        </w:tc>
      </w:tr>
      <w:tr>
        <w:trPr>
          <w:trHeight w:val="151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8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рматив на одного работника исходя из фактической численности</w:t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 эксплуатации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оимость, руб.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отивогаз фильтрующий гражданский типа ГП-7В и его модифик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3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полнительный патрон к противогазу фильтрующему типа ДП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20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еспиратор типа Р-2, РУ-60М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5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мплект индивидуальный медицинский гражданской защи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года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50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й противохимический пакет типа ИПП-1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амоспасатель типа "Фениекс", ГЗДК-У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 00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ндивидуальный перевязочный пакет типа ИПП-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шт.</w:t>
            </w:r>
          </w:p>
        </w:tc>
        <w:tc>
          <w:tcPr>
            <w:tcW w:w="1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5 лет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0</w:t>
            </w:r>
          </w:p>
        </w:tc>
        <w:tc>
          <w:tcPr>
            <w:tcW w:w="106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2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27"/>
        <w:gridCol w:w="930"/>
        <w:gridCol w:w="1348"/>
        <w:gridCol w:w="1694"/>
        <w:gridCol w:w="1501"/>
        <w:gridCol w:w="1538"/>
      </w:tblGrid>
      <w:tr>
        <w:trPr>
          <w:trHeight w:val="971" w:hRule="atLeast"/>
        </w:trPr>
        <w:tc>
          <w:tcPr>
            <w:tcW w:w="1020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ы на приобретение  услуг по проведению диспансеризации работников администрации Шапошниковского сельского поселения (включая подведомственные казенные учреждения)</w:t>
            </w:r>
          </w:p>
        </w:tc>
      </w:tr>
      <w:tr>
        <w:trPr>
          <w:trHeight w:val="300" w:hRule="atLeast"/>
        </w:trPr>
        <w:tc>
          <w:tcPr>
            <w:tcW w:w="5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26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039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20</w:t>
            </w:r>
          </w:p>
        </w:tc>
      </w:tr>
      <w:tr>
        <w:trPr>
          <w:trHeight w:val="63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услуг</w:t>
            </w:r>
          </w:p>
        </w:tc>
        <w:tc>
          <w:tcPr>
            <w:tcW w:w="2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иница измерения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личество, в год на одного сотрудника</w:t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иодич-ность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а на 1 работника, руб.</w:t>
            </w:r>
          </w:p>
        </w:tc>
      </w:tr>
      <w:tr>
        <w:trPr>
          <w:trHeight w:val="81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по ОКЕИ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-вание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1890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Диспансеризация работников, замещающих должности муниципальной службы 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76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сл.ед.</w:t>
            </w:r>
          </w:p>
        </w:tc>
        <w:tc>
          <w:tcPr>
            <w:tcW w:w="1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жегодно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      4 000,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231"/>
        <w:gridCol w:w="2088"/>
        <w:gridCol w:w="2670"/>
      </w:tblGrid>
      <w:tr>
        <w:trPr>
          <w:trHeight w:val="1172" w:hRule="atLeast"/>
        </w:trPr>
        <w:tc>
          <w:tcPr>
            <w:tcW w:w="10713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Нормативы на приобретение  услуг по профессиональной переподготовке и повышению квалификации работников администрации Шапошниковского сельского поселения (включая подведомственные казенные учреждения)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52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аблица 21</w:t>
            </w:r>
          </w:p>
        </w:tc>
      </w:tr>
      <w:tr>
        <w:trPr>
          <w:trHeight w:val="1245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Вид дополнительного образования </w:t>
            </w:r>
          </w:p>
        </w:tc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ериодичность </w:t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на, руб. за 1 сотрудника</w:t>
            </w:r>
          </w:p>
        </w:tc>
      </w:tr>
      <w:tr>
        <w:trPr>
          <w:trHeight w:val="29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урсы повышения квалификации, продолжительность обучения не менее 120 часов (с выдачей удостоверения, соответствующего образца)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 в 3 года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5000,00</w:t>
            </w:r>
          </w:p>
        </w:tc>
      </w:tr>
      <w:tr>
        <w:trPr>
          <w:trHeight w:val="1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фессиональная переподготовка, продолжительностью не менее 270 часов (с выдачей диплома, соответствующего образца) 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 раз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250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учение по дополнительным программам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ере необходимости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5000,00</w:t>
            </w:r>
          </w:p>
        </w:tc>
      </w:tr>
      <w:tr>
        <w:trPr>
          <w:trHeight w:val="9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учение по защите персональных данных для руководящего состав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ере необходимости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500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учение по охране труд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ере необходимости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8000,00</w:t>
            </w:r>
          </w:p>
        </w:tc>
      </w:tr>
      <w:tr>
        <w:trPr>
          <w:trHeight w:val="6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52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учение по работе с кадрами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 мере необходимости</w:t>
            </w:r>
          </w:p>
        </w:tc>
        <w:tc>
          <w:tcPr>
            <w:tcW w:w="2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е более 15000,00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B163D5F17FDD4EBDD377A22B3706F6F559FC07D4B2819482CCBE6C0D933920F4A63CFC6v3G8O" TargetMode="External"/><Relationship Id="rId3" Type="http://schemas.openxmlformats.org/officeDocument/2006/relationships/hyperlink" Target="consultantplus://offline/ref=EB163D5F17FDD4EBDD37642FA51C3165539D9A794A29171C7294BD9D8E3A98580D2C96847A58B51C1B90D1v9G7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0:36:00Z</dcterms:created>
  <dc:creator>User</dc:creator>
  <dc:description/>
  <cp:keywords/>
  <dc:language>en-US</dc:language>
  <cp:lastModifiedBy>User</cp:lastModifiedBy>
  <cp:lastPrinted>2016-09-14T14:14:00Z</cp:lastPrinted>
  <dcterms:modified xsi:type="dcterms:W3CDTF">2016-09-26T09:35:00Z</dcterms:modified>
  <cp:revision>13</cp:revision>
  <dc:subject/>
  <dc:title/>
</cp:coreProperties>
</file>