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17.11.2016 №282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395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 отмене постановлений администрации Шапошниковского сельского поселения от 11.03.2013 № 19 и от 11.03.2013 № 21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целях приведения нормативного правового акта в соответствие с действующим законодательством и принятием административных регламентов в новой редакции,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 Постановления администрации Шапошниковского сельского поселения Ольховатского муниципального района Воронежской области от 11.03.2013 № 19 «Об утверждении административного регламента предоставления муниципальной услуги "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а» и от 11.03.2013 №21 «Об утверждении административного регламента предоставления муниципальной услуги "Предоставление в аренду муниципального имущества» - отмени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ая обязанности гла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                                                                        В.Н.Гончарен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3:00Z</dcterms:created>
  <dc:creator>User</dc:creator>
  <dc:description/>
  <cp:keywords/>
  <dc:language>en-US</dc:language>
  <cp:lastModifiedBy>User</cp:lastModifiedBy>
  <cp:lastPrinted>2016-11-16T11:43:00Z</cp:lastPrinted>
  <dcterms:modified xsi:type="dcterms:W3CDTF">2016-11-16T07:43:00Z</dcterms:modified>
  <cp:revision>4</cp:revision>
  <dc:subject/>
  <dc:title/>
</cp:coreProperties>
</file>