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1.08.2018 № 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74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Энергоэффективность и развитие энергетики на 2014-2019годы»» (в редакции постановлений от 26.02.2016 № 52; от 23.01.2017 № 12; от 10.11.2017 № 99; от 20.02.2018 № 15; от 17.04.2018 № 29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trHeight w:val="55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 и плановый период.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25,0 - тыс. рублей, в том числе: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 составляет 25,0 тыс. рублей, из них: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 8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ходы бюджета Шапошниковского сельского поселения на реализацию муниципальной программы «Энергоэффективность и развитие энергетики» на 2014 – 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849"/>
        <w:gridCol w:w="931"/>
        <w:gridCol w:w="900"/>
        <w:gridCol w:w="900"/>
        <w:gridCol w:w="900"/>
        <w:gridCol w:w="900"/>
        <w:gridCol w:w="900"/>
      </w:tblGrid>
      <w:tr>
        <w:trPr>
          <w:trHeight w:val="1059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нергоэффективность и развитие энергетики» на 2014 – 2019 годы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пловой защиты зданий, строений и сооружений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 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«Энергоэффективность и развитие энергетики» на 2014 – 2019 г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2129"/>
        <w:gridCol w:w="931"/>
        <w:gridCol w:w="900"/>
        <w:gridCol w:w="900"/>
        <w:gridCol w:w="900"/>
        <w:gridCol w:w="900"/>
        <w:gridCol w:w="900"/>
      </w:tblGrid>
      <w:tr>
        <w:trPr>
          <w:trHeight w:val="90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нергоэффективность и развитие энергетики» на 2014 – 2019 годы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пловой защиты зданий, строений и сооружений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7:00Z</dcterms:created>
  <dc:creator>zakaz</dc:creator>
  <dc:description/>
  <cp:keywords/>
  <dc:language>en-US</dc:language>
  <cp:lastModifiedBy>User</cp:lastModifiedBy>
  <cp:lastPrinted>2018-08-04T15:30:00Z</cp:lastPrinted>
  <dcterms:modified xsi:type="dcterms:W3CDTF">2018-08-04T12:31:00Z</dcterms:modified>
  <cp:revision>4</cp:revision>
  <dc:subject/>
  <dc:title> </dc:title>
</cp:coreProperties>
</file>