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ind w:first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17.05.2018-  №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л.Шапошниковка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bookmark3"/>
      <w:bookmarkStart w:id="1" w:name="bookmark3"/>
    </w:p>
    <w:p>
      <w:pPr>
        <w:pStyle w:val="Normal"/>
        <w:tabs>
          <w:tab w:val="clear" w:pos="708"/>
          <w:tab w:val="left" w:pos="5040" w:leader="none"/>
        </w:tabs>
        <w:ind w:right="5165" w:hanging="0"/>
        <w:jc w:val="both"/>
        <w:rPr>
          <w:sz w:val="22"/>
          <w:szCs w:val="22"/>
        </w:rPr>
      </w:pPr>
      <w:bookmarkStart w:id="2" w:name="bookmark3"/>
      <w:r>
        <w:rPr>
          <w:sz w:val="22"/>
          <w:szCs w:val="22"/>
        </w:rPr>
        <w:t xml:space="preserve">О внесении изменений в постановление администрации Шапошниковского сельского поселения </w:t>
      </w:r>
      <w:bookmarkEnd w:id="2"/>
      <w:r>
        <w:rPr>
          <w:sz w:val="22"/>
          <w:szCs w:val="22"/>
        </w:rPr>
        <w:t xml:space="preserve"> от 12.05.2015 №61 «О создании рабочей комиссии при администрации Шапошниковского сельского поселения по предупреждению и профилактике террористической и экстремистской деятельности на территории Шапошниковского сельского поселения»</w:t>
      </w:r>
    </w:p>
    <w:p>
      <w:pPr>
        <w:pStyle w:val="Normal"/>
        <w:ind w:right="5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е с п.3 ст.5 Федерального закона от 6 марта 2006 года № 35-ФЗ «О противодействии терроризму», ст.5 Федерального закона от 25 июля 2002 года № 114-ФЗ «О противодействии экстремистской деятельности», ст.ст.14 Федерального Закона от 6 октября 2003 года № 131-ФЗ «Об общих принципах организации местного самоуправления в Российской Федерации», администрация Шапошниковского сельского поселения</w:t>
      </w:r>
    </w:p>
    <w:p>
      <w:pPr>
        <w:pStyle w:val="Normal"/>
        <w:ind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ЕТ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 12.05.2015 №61 «О создании рабочей комиссии при администрации Шапошниковского сельского поселения по предупреждению и профилактике террористической и экстремистской деятельности на территории Шапошниковского сельского поселения» (в редакции постановлений от 07.10.2015   № 220, от 30.05.2017   № 50) следующие 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1. Состав рабочей комиссии при администрации Шапошниковского сельского поселения по предупреждению и профилактике террористической и экстремистской деятельности на территории Шапошниковского сельского поселения изложить в следующей редакции: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 О С Т А 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бочей комиссии при администрации  Шапошниковского сельского поселения по предупрежд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 профилактике террористической и экстремистской деятель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территории Шапошнико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 комиссии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аратовский Василий Семенович –  глава    Шапошнико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екретарь комисс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Колесникова Елена Петровна –  старший инспектор администрации Шапошниковского сельского поселения;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Члены комиссии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Бойко Василий Петрович -  депутат Совета народных депутатов Шапошниковского сельского поселения;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кипа Надежда Алексеевна  – депутат Совета народных депутатов Шапошниковского сельского посел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Гончаренко Валентина Николаевна –  старший инспектор администрации Шапошниковского сельского посел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ровная Людмила Геннадьевна – старший инспектор-юрист администрации Шапошниковского сельского поселения.</w:t>
      </w:r>
    </w:p>
    <w:p>
      <w:pPr>
        <w:pStyle w:val="ConsPlusNonformat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колова Елизавета Борисовна – директор МКУ «Шапошниковский сельский Дом Культуры»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иконенко Александр Федорович – участковый уполномоченный полиции (по согласованию)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лесников Андрей Николаевич – директор МКОУ «Шапошникосвкая СОШ»  (по согласованию).»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Шапошников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льского поселения                                                                                                        В.С.Саратов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57:00Z</dcterms:created>
  <dc:creator>ADMIN</dc:creator>
  <dc:description/>
  <cp:keywords/>
  <dc:language>en-US</dc:language>
  <cp:lastModifiedBy>User</cp:lastModifiedBy>
  <cp:lastPrinted>2018-05-17T10:58:00Z</cp:lastPrinted>
  <dcterms:modified xsi:type="dcterms:W3CDTF">2018-05-17T08:08:00Z</dcterms:modified>
  <cp:revision>2</cp:revision>
  <dc:subject/>
  <dc:title/>
</cp:coreProperties>
</file>