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1.08.2018 №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>постановление администрации Шапошниковского сельского поселения от 21.11.2013 год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№ 70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Управление муниципальным имуществом»»</w:t>
      </w:r>
    </w:p>
    <w:p>
      <w:pPr>
        <w:pStyle w:val="Normal"/>
        <w:ind w:right="516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70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Управление муниципальным имуществом»» (в редакции постановлений от 02.07.2014 № 38; от 21.04.2015 № 32; от 08.12.2015 № 286; от 26.02.2016 № 48; от 23.01.2017 № 8; от 10.11.2017 № 95, от 20.02.2018 №11; от 17.04.2018 № 26; от 14.05.2018 № 33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0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5220"/>
      </w:tblGrid>
      <w:tr>
        <w:trPr>
          <w:trHeight w:val="64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Шапошниковского сельского поселения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8,6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55,1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45,8тыс. рублей, 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-  64,2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6,8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Приложение 5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tbl>
      <w:tblPr>
        <w:tblW w:w="10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1980"/>
        <w:gridCol w:w="720"/>
        <w:gridCol w:w="738"/>
        <w:gridCol w:w="811"/>
        <w:gridCol w:w="860"/>
        <w:gridCol w:w="833"/>
        <w:gridCol w:w="766"/>
      </w:tblGrid>
      <w:tr>
        <w:trPr>
          <w:trHeight w:val="948" w:hRule="atLeast"/>
        </w:trPr>
        <w:tc>
          <w:tcPr>
            <w:tcW w:w="955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I18"/>
            <w:bookmarkEnd w:id="0"/>
            <w:r>
              <w:rPr>
                <w:b/>
                <w:sz w:val="24"/>
                <w:szCs w:val="24"/>
              </w:rPr>
              <w:t xml:space="preserve">Расходы бюджета Шапошниковского сельского поселения на реализацию муниципальной программы "Управление муниципальным имуществом" на 2014-2019 годы                                 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47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(пятый год реализации)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(шестой год реализации) 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 на 2014-2019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5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900"/>
        <w:gridCol w:w="900"/>
        <w:gridCol w:w="720"/>
        <w:gridCol w:w="720"/>
        <w:gridCol w:w="720"/>
        <w:gridCol w:w="685"/>
        <w:gridCol w:w="262"/>
        <w:gridCol w:w="1933"/>
      </w:tblGrid>
      <w:tr>
        <w:trPr>
          <w:trHeight w:val="1500" w:hRule="atLeast"/>
        </w:trPr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ценка применения мер муниципального регулирования в сфере реализации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ы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именения меры, тыс. рублей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ценка результата (тыс. руб.), год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ты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240,2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  – 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5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4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620"/>
        <w:gridCol w:w="900"/>
        <w:gridCol w:w="900"/>
        <w:gridCol w:w="900"/>
        <w:gridCol w:w="1080"/>
        <w:gridCol w:w="900"/>
        <w:gridCol w:w="900"/>
      </w:tblGrid>
      <w:tr>
        <w:trPr>
          <w:trHeight w:val="102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Управление муниципальным имуществом" на 2014-2019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>(третий год реализации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>(четвер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>(пя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 на 2014-2019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 , проведение технической инвентаризации объектов, проведение независимой оценки рыночной стоимости объектов , опубликование информационных сообщений в С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5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5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8"/>
        <w:gridCol w:w="1800"/>
        <w:gridCol w:w="1440"/>
        <w:gridCol w:w="1080"/>
        <w:gridCol w:w="1080"/>
        <w:gridCol w:w="1620"/>
        <w:gridCol w:w="678"/>
        <w:gridCol w:w="1122"/>
      </w:tblGrid>
      <w:tr>
        <w:trPr>
          <w:trHeight w:val="71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 реализации муниципальной программы Шапошниковского сельского поселения «Управление муниципальным имуществом" на 2014-2019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 на 2014-2019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убликование информационных сообщений в С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3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9:00Z</dcterms:created>
  <dc:creator>zakaz</dc:creator>
  <dc:description/>
  <cp:keywords/>
  <dc:language>en-US</dc:language>
  <cp:lastModifiedBy>User</cp:lastModifiedBy>
  <cp:lastPrinted>2018-08-04T15:20:00Z</cp:lastPrinted>
  <dcterms:modified xsi:type="dcterms:W3CDTF">2018-08-04T12:21:00Z</dcterms:modified>
  <cp:revision>4</cp:revision>
  <dc:subject/>
  <dc:title>АДМИНИСТРАЦИЯ</dc:title>
</cp:coreProperties>
</file>