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10.2018 №148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41 «Об утверждении административного регламента предоставления муниципальной  услуги "Предоставление информации о порядке предоставления жилищно-коммунальных услуг населению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информации о порядке предоставления жилищно-коммунальных услуг населению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1 (в редакции постановления от 15.09.2016 №233, От 11.07.2018№73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21:00Z</dcterms:created>
  <dc:creator>ADMIN</dc:creator>
  <dc:description/>
  <cp:keywords/>
  <dc:language>en-US</dc:language>
  <cp:lastModifiedBy>User</cp:lastModifiedBy>
  <cp:lastPrinted>2018-10-22T14:21:00Z</cp:lastPrinted>
  <dcterms:modified xsi:type="dcterms:W3CDTF">2018-10-22T11:21:00Z</dcterms:modified>
  <cp:revision>2</cp:revision>
  <dc:subject/>
  <dc:title>АДМИНИСТРАЦИЯ</dc:title>
</cp:coreProperties>
</file>