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АПОШНИКОВСКОГО 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ЛЬХОВАТСКОГО 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3.08.2018 года  №91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сл.Шапошниковка</w:t>
      </w:r>
    </w:p>
    <w:p>
      <w:pPr>
        <w:pStyle w:val="Style15"/>
        <w:snapToGrid w:val="false"/>
        <w:ind w:right="485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4854" w:hanging="0"/>
        <w:jc w:val="both"/>
        <w:rPr>
          <w:sz w:val="24"/>
        </w:rPr>
      </w:pPr>
      <w:r>
        <w:rPr>
          <w:sz w:val="24"/>
        </w:rPr>
        <w:t>Об утверждении перечня имущества предлагаемого к передаче из муниципальной собственности Шапошниковского сельского поселения в государственную собственность Воронежской област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ответствии с Федеральным законом от 06 октября 2003 г. № 131-ФЗ "Об общих принципах организации местного самоуправления в Российской Федерации", Постановлением Правительства РФ от 13.06.2006 N 374 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Уставом Шапошниковского сельского поселения, администрация Шапошниковского 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Утвердить перечень имущества предлагаемого к передаче из муниципальной собственности Шапошниковского сельского поселения Ольховатского муниципального района Воронежской области в государственную собственность Воронежской области: согласно приложению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 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Шапошников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постановлению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4"/>
        </w:rPr>
      </w:pPr>
      <w:r>
        <w:rPr>
          <w:sz w:val="24"/>
        </w:rPr>
        <w:t>от 23.08.2018 года №91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27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имущества,</w:t>
      </w:r>
    </w:p>
    <w:p>
      <w:pPr>
        <w:pStyle w:val="Normal"/>
        <w:ind w:left="92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редлагаемого к передаче из муниципальной собственности </w:t>
      </w:r>
    </w:p>
    <w:p>
      <w:pPr>
        <w:pStyle w:val="Normal"/>
        <w:ind w:left="927" w:hanging="0"/>
        <w:jc w:val="center"/>
        <w:rPr/>
      </w:pPr>
      <w:r>
        <w:rPr>
          <w:b/>
          <w:sz w:val="24"/>
        </w:rPr>
        <w:t xml:space="preserve">Шапошниковского сельского поселения Ольховатского муниципального района Воронежской области в государственную собственность Воронежской области </w:t>
      </w:r>
    </w:p>
    <w:p>
      <w:pPr>
        <w:pStyle w:val="Normal"/>
        <w:ind w:left="92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843"/>
        <w:gridCol w:w="1185"/>
        <w:gridCol w:w="2372"/>
        <w:gridCol w:w="22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п/п 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Адрес места нахождения организации,  ИНН организ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Наименование имущест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Адрес места нахождения имуще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образование- Шапошниковское сельское поселение Ольховат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нежская область, Ольховатский район, сл. Шапошниковка ул. Шевченко, д.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36180005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Российская Федерация, Воронежская область, Ольховатский район, сл.Шапошниковка, по улице Шевченко от храма до границы с.Архипов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4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  сооружение дорожного транспорта, протяженность 2061 м., год ввода в эксплуатацию 1989 го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36:18:0000000:375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образование- Шапошниковское сельское поселение Ольховат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нежская область, Ольховатский район, сл. Шапошниковка ул. Шевченко, д.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36180005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йская Федерация, Воронежская область, Ольховатский район, сл.Шапошниковка, по ул.Шевченко от храма до границы с.Архипов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4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вид разрешенного использования: под автомобильными дорогами, кадастровый номер: 36:18:0000000:3728,</w:t>
            </w:r>
          </w:p>
          <w:p>
            <w:pPr>
              <w:pStyle w:val="Style14"/>
              <w:spacing w:lineRule="auto" w:line="240" w:before="0" w:after="0"/>
              <w:ind w:left="0" w:firstLine="4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3 192 кв.м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54:00Z</dcterms:created>
  <dc:creator>ADMIN</dc:creator>
  <dc:description/>
  <cp:keywords/>
  <dc:language>en-US</dc:language>
  <cp:lastModifiedBy>User</cp:lastModifiedBy>
  <dcterms:modified xsi:type="dcterms:W3CDTF">2018-08-23T11:55:00Z</dcterms:modified>
  <cp:revision>4</cp:revision>
  <dc:subject/>
  <dc:title/>
</cp:coreProperties>
</file>