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7.04.2018 №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 Внести в постановление </w:t>
      </w:r>
      <w:r>
        <w:rPr>
          <w:sz w:val="24"/>
          <w:szCs w:val="24"/>
        </w:rPr>
        <w:t xml:space="preserve">администрация Шапошниковского сельского поселения Ольховатского 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67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(в редакции постановлений администрации Шапошниковского сельского поселения от 25.12.2013г. № 80; от 17.03.2014г. № 11; от 02.07.2014 № 35; от 21.04.2015г. № 29; от 08.12.2015г. № 283; от 26.02.2016г. № 45; от 23.01.2017г. № 5; от 10.11.2017г № 92, 20.02.2018 №8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,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9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бъём средств бюджета поселения, необходимый для финансирования Программы составляет – 14698,8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247,1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– </w:t>
            </w:r>
            <w:r>
              <w:rPr>
                <w:color w:val="000000"/>
                <w:sz w:val="24"/>
                <w:szCs w:val="24"/>
              </w:rPr>
              <w:t>2547,0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762,0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626,0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997,3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519,4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– местный бюджет, могут привлекаться средства федерального, областного и районного бюджетов. 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ab/>
        <w:t xml:space="preserve">                                                                                 В.С.Саратовский</w:t>
      </w:r>
      <w:bookmarkStart w:id="0" w:name="RANGE!A1%3AI16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«</w:t>
      </w:r>
      <w:r>
        <w:rPr>
          <w:b/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ов Шапошниковского сельского поселения</w:t>
      </w:r>
      <w:r>
        <w:rPr>
          <w:b/>
          <w:color w:val="000000"/>
          <w:sz w:val="24"/>
          <w:szCs w:val="24"/>
        </w:rPr>
        <w:t>» на 2014-2019 годы</w:t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tbl>
      <w:tblPr>
        <w:tblW w:w="102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1800"/>
        <w:gridCol w:w="748"/>
        <w:gridCol w:w="900"/>
        <w:gridCol w:w="720"/>
        <w:gridCol w:w="900"/>
        <w:gridCol w:w="720"/>
        <w:gridCol w:w="668"/>
        <w:gridCol w:w="668"/>
      </w:tblGrid>
      <w:tr>
        <w:trPr>
          <w:trHeight w:val="31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19 г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699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247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47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762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26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997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519,4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10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6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3,6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4,4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4289,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188,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480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94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557,7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23,7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445,0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3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Шапошниковского сельского поселения Ольховатского муниципального район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96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9,1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8,8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8,8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46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923,7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10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3,6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4,4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4036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150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55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493,6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851,1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371,2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7.04.2018 №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ходы бюджета Шапошниковского сельского поселения на реализацию муниципальной программы Шапошниковского сельского поселения «</w:t>
      </w:r>
      <w:r>
        <w:rPr>
          <w:b/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</w:r>
      <w:r>
        <w:rPr>
          <w:b/>
          <w:color w:val="000000"/>
          <w:sz w:val="24"/>
          <w:szCs w:val="24"/>
        </w:rPr>
        <w:t>» на 2014-2019 год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800"/>
        <w:gridCol w:w="900"/>
        <w:gridCol w:w="766"/>
        <w:gridCol w:w="775"/>
        <w:gridCol w:w="766"/>
        <w:gridCol w:w="854"/>
        <w:gridCol w:w="799"/>
        <w:gridCol w:w="900"/>
      </w:tblGrid>
      <w:tr>
        <w:trPr>
          <w:trHeight w:val="63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Шапошниковского сельского поселения (далее - ГРБС), наименование статей расходов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област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19 г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,4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,4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,4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,4</w:t>
            </w:r>
          </w:p>
        </w:tc>
      </w:tr>
      <w:tr>
        <w:trPr>
          <w:trHeight w:val="315" w:hRule="atLeast"/>
        </w:trPr>
        <w:tc>
          <w:tcPr>
            <w:tcW w:w="10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Шапошниковского сельского поселения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едоставления межбюджетных трансфертов из местного бюджета Шапошниковского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373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923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923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923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15:00Z</dcterms:created>
  <dc:creator>zakaz</dc:creator>
  <dc:description/>
  <cp:keywords/>
  <dc:language>en-US</dc:language>
  <cp:lastModifiedBy>User</cp:lastModifiedBy>
  <cp:lastPrinted>2018-04-13T09:17:00Z</cp:lastPrinted>
  <dcterms:modified xsi:type="dcterms:W3CDTF">2018-04-13T06:19:00Z</dcterms:modified>
  <cp:revision>28</cp:revision>
  <dc:subject/>
  <dc:title>АДМИНИСТРАЦИЯ</dc:title>
</cp:coreProperties>
</file>