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20.02.2018 №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57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705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т 21.11.2013 года № 71 «Об утверждении муниципальной программы Шапошниковского сельского поселения «</w:t>
      </w:r>
      <w:r>
        <w:rPr>
          <w:bCs/>
          <w:sz w:val="24"/>
          <w:szCs w:val="24"/>
        </w:rPr>
        <w:t>Развитие дорожного хозяйства и транспорта»»</w:t>
      </w:r>
    </w:p>
    <w:p>
      <w:pPr>
        <w:pStyle w:val="Normal"/>
        <w:ind w:right="570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21.11.2013 года № 71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Развитие дорожного хозяйства и транспорта» (в редакции постановлений администрации Шапошниковского сельского поселения от 21.04.2015г. № 33; от 26.02.2016г. № 49; от 23.01.2017г. № 9; от 10.11.2017г. № 96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 бюджетных ассигнований, тыс. руб.» 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7"/>
        <w:gridCol w:w="7463"/>
      </w:tblGrid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бюджетных ассигнований, тыс. руб.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Общий объем финансирования Программы на 2014-2019 годы составляет  5744,4 тысяч </w:t>
            </w:r>
            <w:r>
              <w:rPr/>
              <w:t>рублей, в том числе:</w:t>
            </w:r>
          </w:p>
          <w:tbl>
            <w:tblPr>
              <w:tblW w:w="7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0"/>
              <w:gridCol w:w="1418"/>
              <w:gridCol w:w="756"/>
              <w:gridCol w:w="1276"/>
              <w:gridCol w:w="2044"/>
            </w:tblGrid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Б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Б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7,4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7,4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2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2,0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4,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4,1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11,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48,2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63,7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27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27,0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2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2,0</w:t>
                  </w:r>
                </w:p>
              </w:tc>
            </w:tr>
          </w:tbl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ы и источники финансирования уточняются при формировании бюджета Шапошниковского сельского поселения на соответствующий период бюджетного планирования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3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4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          В.С.Сарат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0.02.2018 №1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620"/>
        <w:gridCol w:w="1980"/>
        <w:gridCol w:w="900"/>
        <w:gridCol w:w="900"/>
        <w:gridCol w:w="778"/>
        <w:gridCol w:w="720"/>
        <w:gridCol w:w="164"/>
        <w:gridCol w:w="556"/>
        <w:gridCol w:w="291"/>
        <w:gridCol w:w="429"/>
        <w:gridCol w:w="842"/>
      </w:tblGrid>
      <w:tr>
        <w:trPr>
          <w:trHeight w:val="705" w:hRule="atLeast"/>
        </w:trPr>
        <w:tc>
          <w:tcPr>
            <w:tcW w:w="10455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A1%3AN20"/>
            <w:bookmarkEnd w:id="0"/>
            <w:r>
              <w:rPr>
                <w:b/>
                <w:sz w:val="24"/>
                <w:szCs w:val="24"/>
              </w:rPr>
              <w:t>«Расходы бюджета на реализацию муниципальной программы Шапошниковского сельского поселения «Развитие дорожного хозяйства и транспорта» на 2014-2019 годы</w:t>
            </w:r>
          </w:p>
        </w:tc>
      </w:tr>
      <w:tr>
        <w:trPr>
          <w:trHeight w:val="300" w:hRule="atLeast"/>
        </w:trPr>
        <w:tc>
          <w:tcPr>
            <w:tcW w:w="833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бюджета поселения (далее - ГРБС)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бюджета Шапошниковского сельского поселе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годам реализации муниципальной программы (тыс. руб.), годы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дорожного хозяйства и транспорта» на 2014-2019 г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,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60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,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7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внутрипоселковых автомобильных дорог и искусственных сооружений на ни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внутрипоселковых автомобильных дорог и искусственных сооружений на ни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,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7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6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,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7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2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0.02.2018 №1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620"/>
        <w:gridCol w:w="2160"/>
        <w:gridCol w:w="900"/>
        <w:gridCol w:w="720"/>
        <w:gridCol w:w="785"/>
        <w:gridCol w:w="720"/>
        <w:gridCol w:w="835"/>
        <w:gridCol w:w="720"/>
        <w:gridCol w:w="481"/>
        <w:gridCol w:w="239"/>
      </w:tblGrid>
      <w:tr>
        <w:trPr>
          <w:trHeight w:val="753" w:hRule="atLeast"/>
        </w:trPr>
        <w:tc>
          <w:tcPr>
            <w:tcW w:w="1003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«Финансовое обеспечение и прогнозная (справочная) оценка расходов федерального, областного бюджета и бюджета Шапошниковского сельского поселения, бюджетов внебюджетных фондов, юридических и физических лиц на реализацию муниципальной программы Шапошниковского сельского поселения «Развитие дорожного хозяйства и транспорта» на 2014-2019 год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тыс. руб.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дорожного хозяйства и транспорта» на 2014-2019 г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744,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7,4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2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74,1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211,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27,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92,0 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548,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548,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196,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7,4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74,1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63,7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27,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92,0 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внутрипоселковых автомобильных дорог и искусственных сооружений на ни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внутрипоселковых автомобильных дорог и искусственных сооружений на ни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744,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5,4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7,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74,1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11,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27,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92,0 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548,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48,2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196,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5,4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7,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4,1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63,7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27,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92,0 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49:00Z</dcterms:created>
  <dc:creator>zakaz</dc:creator>
  <dc:description/>
  <cp:keywords/>
  <dc:language>en-US</dc:language>
  <cp:lastModifiedBy>User</cp:lastModifiedBy>
  <cp:lastPrinted>2018-02-20T15:39:00Z</cp:lastPrinted>
  <dcterms:modified xsi:type="dcterms:W3CDTF">2018-02-20T12:40:00Z</dcterms:modified>
  <cp:revision>4</cp:revision>
  <dc:subject/>
  <dc:title>АДМИНИСТРАЦИЯ</dc:title>
</cp:coreProperties>
</file>