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9.2018 №1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Title"/>
        <w:spacing w:before="0" w:after="0"/>
        <w:ind w:right="567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right="5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Шапошниковского сельского поселения от 15.01.2010 №5 «Об утверждения перечня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автомобильных дорог общего пользования  местного значения  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допущенной технической ошибкой, администрация Шапошник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ind w:right="-5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 в постановление администрации Шапошниковского сельского поселения от 15.01.2010 №5 «Об утверждения перечня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автомобильных дорог общего пользования  местного значения  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» (в редакции постановления от 02.08.2017 №66) изменения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                                                     В.С.Саратовский</w:t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Style14"/>
        <w:ind w:left="558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 Шапошниковского сельского поселения</w:t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07.09.2018 г. №124 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«Перечень (реестр)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автомобильных дорог общего пользования  местного значения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Шапошниковского сельского поселе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10"/>
        <w:gridCol w:w="1800"/>
        <w:gridCol w:w="1620"/>
        <w:gridCol w:w="900"/>
        <w:gridCol w:w="720"/>
        <w:gridCol w:w="963"/>
        <w:gridCol w:w="1683"/>
      </w:tblGrid>
      <w:tr>
        <w:trPr>
          <w:trHeight w:val="76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Адрес начало участка,  №до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Адрес конца участка,  №до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Протяженность, к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Ширина покрытия, м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Тип покрыт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Идентификационный номер автомобильной дороги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апошниковского сельского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агарин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агарин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асфальтобетонно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01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ролетар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ролетар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02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ервомай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ервомай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03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ервомай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ервомай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04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ервомай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Первомайская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асфальтобетонно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05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и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и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асфальтобетонно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06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ул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и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ул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и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асфальтобетонно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07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ул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и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и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асфальтобетонно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08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и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и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09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евченко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евченко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асфальтобетонно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10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евченко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евченко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11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евченко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евченко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12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ронеж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ронеж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асфальтобетон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13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кольн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кольн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14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15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highlight w:val="yellow"/>
                <w:lang w:eastAsia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16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17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18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9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ул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кольн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булыжник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19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Новая-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Новая-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20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рчагин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рчагин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21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рчагин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рчагин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22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ул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рчагин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рчагин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23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х.Ремезово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Заречн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ул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Заречн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-229-836            ОП МП 0024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>2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».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01:00Z</dcterms:created>
  <dc:creator>ADMIN</dc:creator>
  <dc:description/>
  <cp:keywords/>
  <dc:language>en-US</dc:language>
  <cp:lastModifiedBy>User</cp:lastModifiedBy>
  <dcterms:modified xsi:type="dcterms:W3CDTF">2019-07-31T05:44:00Z</dcterms:modified>
  <cp:revision>9</cp:revision>
  <dc:subject/>
  <dc:title/>
</cp:coreProperties>
</file>