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8.08.2018 года №92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присвоении адрес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Федеральными законами Российской Федерации от  06.10.2003 N 131-ФЗ "Об общих принципах организации местного самоуправления в Российской Федерации",  от 28.12.2013 №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постановлениями Правительства Российской Федерации от 19.11.2014 №1221 «Об утверждении Правил присвоения, изменения и аннулирования адресов», от 22.05.2015 №492 ««О составе сведений об адресах, размещаемых в государственном адресном реестре,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»</w:t>
      </w:r>
      <w:r>
        <w:rPr>
          <w:color w:val="000000"/>
          <w:kern w:val="2"/>
          <w:sz w:val="24"/>
          <w:szCs w:val="24"/>
        </w:rPr>
        <w:t xml:space="preserve">, </w:t>
      </w:r>
      <w:r>
        <w:rPr>
          <w:sz w:val="24"/>
          <w:szCs w:val="24"/>
        </w:rPr>
        <w:t>с постановлением администрации  Шапошниковского сельского поселения от 01.09.2015 №149 «Об утверждении административного регламента предоставления муниципальной  услуги "Присвоение адреса объекту недвижимости и аннулирование адреса"», в целях  присвоения адресов объектам адресации, расположенных вне границ населенных пунктов  Шапошниковского сельского поселения Ольховатского муниципального района Воронежской области (земли сельскохозяйственного назначения)  ,  администрация Шапошниковского сельского посел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своить адреса элементам планировочной структуры, расположенным  вне границ населенных пунктов  Шапошниковского сельского поселения Ольховатского муниципального района Воронежской област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Элемент планировочной структуры - территор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, Воронежская область, Ольховатский Муниципальный Район, Сельское поселение Шапошниковское,  территория Хуторок 5519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Элемент планировочной структуры - территор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Федерация, Воронежская область, Ольховатский Муниципальный Район, Сельское Поселение Шапошниковское,  территория Слобода 5606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Элемент планировочной структуры - территор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Федерация, Воронежская область, Ольховатский Муниципальный Район, Сельское Поселение Шапошниковское,  территория Околица 5608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Разместить в ФИАС сведения об элементах планировочной структу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Специалисту по земельным вопросам внести соответствующие изме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В.С.Сарат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6:00Z</dcterms:created>
  <dc:creator>ADMIN</dc:creator>
  <dc:description/>
  <cp:keywords/>
  <dc:language>en-US</dc:language>
  <cp:lastModifiedBy>User</cp:lastModifiedBy>
  <dcterms:modified xsi:type="dcterms:W3CDTF">2018-08-28T08:15:00Z</dcterms:modified>
  <cp:revision>2</cp:revision>
  <dc:subject/>
  <dc:title/>
</cp:coreProperties>
</file>