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09.2018 №100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1.09.2015 №145 «Об утверждении административного регламента предоставления муниципальной  услуги "Предварительное согласование предоставления земельного участка, находящегося в муниципальной собственност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5 (в редакции постановлений от 29.01.2016 №11, от 29.03.2017  №24, от 11.07.2018 №69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10:00Z</dcterms:created>
  <dc:creator>ADMIN</dc:creator>
  <dc:description/>
  <cp:keywords/>
  <dc:language>en-US</dc:language>
  <cp:lastModifiedBy>User</cp:lastModifiedBy>
  <cp:lastPrinted>2018-08-31T11:00:00Z</cp:lastPrinted>
  <dcterms:modified xsi:type="dcterms:W3CDTF">2018-08-31T08:01:00Z</dcterms:modified>
  <cp:revision>8</cp:revision>
  <dc:subject/>
  <dc:title/>
</cp:coreProperties>
</file>