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1.2018  №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Шапошниковка                                                            </w:t>
      </w:r>
    </w:p>
    <w:p>
      <w:pPr>
        <w:pStyle w:val="Normal"/>
        <w:spacing w:lineRule="auto" w:line="240" w:before="0" w:after="0"/>
        <w:ind w:right="5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еречня объектов муниципальной собственности, в отношении которых планируется  заключение концессионных согла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эффективного использования муниципального имущества и привлечения инвестиций в экономику Шапошниковского сельского поселения Ольховатского муниципального района Воронежской области в соответствии с частью 3 статьи 4 Федерального Закона от 21.07.2005 № 115-ФЗ «О концессионных соглашениях» администрация Шапошниковского сельского посе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объектов муниципальной собственности Шапошниковского сельского поселения Ольховатского муниципального района Воронежской области, в отношении которых планируется заключение концессионных соглашений (приложение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ный перечень разместить на официальном сайте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опубликования в официальном 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исполнения настоящего постановления оставляю за соб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8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8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Шапошниковского сельского поселения                                                                                                                           Ольховатского муниципального района                                                                                                                          от 29.01.2018 г.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ронежской обла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отношении которых планируется 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ессионных согла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5"/>
        <w:gridCol w:w="2593"/>
        <w:gridCol w:w="2160"/>
        <w:gridCol w:w="20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 в рамках концессионного согла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ъек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применения объ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газовой котельн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. Шапошнико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, 1г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котельной – 0,14 Гкал/ча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23:00Z</dcterms:created>
  <dc:creator>Анищенко Ольга Витальевна</dc:creator>
  <dc:description/>
  <cp:keywords/>
  <dc:language>en-US</dc:language>
  <cp:lastModifiedBy>User</cp:lastModifiedBy>
  <dcterms:modified xsi:type="dcterms:W3CDTF">2018-01-31T06:34:00Z</dcterms:modified>
  <cp:revision>4</cp:revision>
  <dc:subject/>
  <dc:title>АДМИНИСТРАЦИЯ</dc:title>
</cp:coreProperties>
</file>