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3.09.2018 №102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45 «Об утверждении административного регламента предоставления муниципальной  услуги "Предоставление в собственность, аренду земельного участка, находящегося в муниципальной собственности на торгах"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5 (в редакции постановлений от 01.07.2016 №150, от 15.06.2016 №230, от 29.03.2017 №25, От 11.07.2018 №50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ind w:firstLine="540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06:00Z</dcterms:created>
  <dc:creator>ADMIN</dc:creator>
  <dc:description/>
  <cp:keywords/>
  <dc:language>en-US</dc:language>
  <cp:lastModifiedBy>User</cp:lastModifiedBy>
  <cp:lastPrinted>2018-08-31T11:03:00Z</cp:lastPrinted>
  <dcterms:modified xsi:type="dcterms:W3CDTF">2018-08-31T08:04:00Z</dcterms:modified>
  <cp:revision>16</cp:revision>
  <dc:subject/>
  <dc:title/>
</cp:coreProperties>
</file>