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6.02.2018 №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559" w:hRule="atLeast"/>
        </w:trPr>
        <w:tc>
          <w:tcPr>
            <w:tcW w:w="4210" w:type="dxa"/>
            <w:tcBorders/>
          </w:tcPr>
          <w:p>
            <w:pPr>
              <w:pStyle w:val="Normal"/>
              <w:ind w:right="125" w:hanging="0"/>
              <w:jc w:val="both"/>
              <w:rPr/>
            </w:pPr>
            <w:r>
              <w:rPr>
                <w:sz w:val="24"/>
                <w:szCs w:val="24"/>
              </w:rPr>
              <w:t>Об отмене постановления администрации Шапошниковского сельского поселения  от 26.05.2017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№47 </w:t>
            </w: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административного регламента осуществления муниципального земельного контроля на территории Шапошниковского сельского»</w:t>
            </w:r>
          </w:p>
        </w:tc>
      </w:tr>
    </w:tbl>
    <w:p>
      <w:pPr>
        <w:pStyle w:val="Normal"/>
        <w:ind w:right="57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bookmarkStart w:id="0" w:name="RANGE!A1%3AN36"/>
      <w:bookmarkStart w:id="1" w:name="RANGE!A1%3AI18"/>
      <w:bookmarkStart w:id="2" w:name="RANGE!A1%3AN36"/>
      <w:bookmarkStart w:id="3" w:name="RANGE!A1%3AI18"/>
      <w:bookmarkEnd w:id="2"/>
      <w:bookmarkEnd w:id="3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Законом Воронежской области от 18.07.2016 № 106-ОЗ «О порядке осуществления муниципального земельного контроля на территории Воронежской области», на основании Протеста Прокуратуры Ольховатского района от 30.01.2018 №2-1-2018,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остановление администрации Шапошниковского сельского поселения Ольховатского муниципального района Воронежской области от 26.05.201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47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административного регламента осуществления муниципального земельного контроля на территории Шапошниковского сельского» - отмен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45:00Z</dcterms:created>
  <dc:creator>ADMIN</dc:creator>
  <dc:description/>
  <cp:keywords/>
  <dc:language>en-US</dc:language>
  <cp:lastModifiedBy>User</cp:lastModifiedBy>
  <cp:lastPrinted>2018-02-05T15:00:00Z</cp:lastPrinted>
  <dcterms:modified xsi:type="dcterms:W3CDTF">2018-02-06T08:30:00Z</dcterms:modified>
  <cp:revision>7</cp:revision>
  <dc:subject/>
  <dc:title>АДМИНИСТРАЦИЯ</dc:title>
</cp:coreProperties>
</file>