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Шапошниковского сельского поселения </w:t>
      </w:r>
      <w:r>
        <w:rPr>
          <w:spacing w:val="-2"/>
          <w:sz w:val="24"/>
          <w:szCs w:val="24"/>
        </w:rPr>
        <w:t>от 15.11.2017 года № 101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</w:t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15.11.2017 года № 10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1. </w:t>
      </w:r>
      <w:r>
        <w:rPr>
          <w:sz w:val="24"/>
          <w:szCs w:val="24"/>
        </w:rPr>
        <w:t>Муниципальную программу Шапошниковского сельского поселения «Обеспечение общественного порядка и противодействие преступности» на 2018-2022 годы</w:t>
      </w:r>
      <w:r>
        <w:rPr>
          <w:bCs/>
          <w:sz w:val="24"/>
          <w:szCs w:val="24"/>
        </w:rPr>
        <w:t xml:space="preserve">  изложить  </w:t>
      </w:r>
      <w:r>
        <w:rPr>
          <w:sz w:val="24"/>
          <w:szCs w:val="24"/>
        </w:rPr>
        <w:t xml:space="preserve"> в новой редакции, согласно приложению 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униципальная програм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-2022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60"/>
      </w:tblGrid>
      <w:tr>
        <w:trPr>
          <w:trHeight w:val="10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Шапошниковского сельского поселения Ольховатского муниципального района «Обеспечение общественного порядка и противодействие преступности» на 2018-2022 годы (далее – Программа)</w:t>
            </w:r>
          </w:p>
        </w:tc>
      </w:tr>
      <w:tr>
        <w:trPr>
          <w:trHeight w:val="7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</w:t>
            </w:r>
          </w:p>
        </w:tc>
      </w:tr>
      <w:tr>
        <w:trPr>
          <w:trHeight w:val="4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</w:tr>
      <w:tr>
        <w:trPr>
          <w:trHeight w:val="8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pacing w:val="-10"/>
                <w:sz w:val="24"/>
                <w:szCs w:val="24"/>
              </w:rPr>
              <w:t>Противодействие коррупц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филактика экстремизма и терроризма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е противодействия злоупотребления наркотиками и их не законному обороту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монизация межнациональных отношений на территории Шапошниковского сельского поселения.</w:t>
            </w:r>
          </w:p>
        </w:tc>
      </w:tr>
      <w:tr>
        <w:trPr>
          <w:trHeight w:val="6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ind w:left="0" w:hanging="0"/>
              <w:jc w:val="both"/>
              <w:rPr/>
            </w:pPr>
            <w:r>
              <w:rPr/>
              <w:t>1. Совершенствование мер, направленных на профилактику терроризма и экстремизма.</w:t>
            </w:r>
          </w:p>
          <w:p>
            <w:pPr>
              <w:pStyle w:val="Style17"/>
              <w:snapToGrid w:val="false"/>
              <w:spacing w:lineRule="auto" w:line="228"/>
              <w:ind w:left="0" w:hanging="0"/>
              <w:jc w:val="both"/>
              <w:rPr/>
            </w:pPr>
            <w:r>
              <w:rPr/>
              <w:t>2.Укрепление гражданского единств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ижение межнационального (межэтнического) и межконфессионального соглас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хранение этнокультурного многообразия нар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Формирование в обществе обстановки нетерпимости к экстремистской деятельности и распространению экстремистских ид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6. Повышение общественной и личной безопасности на территории поселения. </w:t>
            </w:r>
          </w:p>
        </w:tc>
      </w:tr>
      <w:tr>
        <w:trPr>
          <w:trHeight w:val="9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гражданской солидарности и интернационализма, противодействие любым проявлениям экстремизма и ксенофоби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коррупционных проявлений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социальной и культурной адаптации мигрантов и их детей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онно-пропагандистское сопровождение профилактики терроризма и экстремизма; 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ое обеспечение профилактики терроризма и экстремизма;</w:t>
            </w:r>
          </w:p>
          <w:p>
            <w:pPr>
              <w:pStyle w:val="Style17"/>
              <w:spacing w:lineRule="auto" w:line="228"/>
              <w:ind w:left="0" w:hanging="0"/>
              <w:jc w:val="both"/>
              <w:rPr/>
            </w:pPr>
            <w:r>
              <w:rPr/>
              <w:t>- усиление антитеррористической защищенности населения и объектов, находящихся в ведении Шапошниковского сельского поселения.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Отсутствие совершенных (попыток совершения) террористических актов и актов экстремистской направленности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Отсутствие молодежных объединений экстремистской и националистической напра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оличество муниципальных учреждений,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</w:tr>
      <w:tr>
        <w:trPr>
          <w:trHeight w:val="7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18-2022 годы. Программа реализуется в 1 этап</w:t>
            </w:r>
          </w:p>
        </w:tc>
      </w:tr>
      <w:tr>
        <w:trPr>
          <w:trHeight w:val="9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0,0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В 2018 году – 2,0 тыс. рублей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В 2019 году – 2,0 тыс. рублей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В 2020 году – 2,0 тыс. рублей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В 2021году – 2,0 тыс. рублей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В 2022 году – 2,0 тыс. рублей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  <w:tr>
        <w:trPr>
          <w:trHeight w:val="9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основных программных мероприятий к 2022 году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 Снизить количество преступлений, </w:t>
            </w:r>
            <w:r>
              <w:rPr>
                <w:spacing w:val="-4"/>
                <w:kern w:val="2"/>
                <w:sz w:val="24"/>
                <w:szCs w:val="24"/>
              </w:rPr>
              <w:t xml:space="preserve">совершенных несовершеннолетними </w:t>
            </w:r>
            <w:r>
              <w:rPr>
                <w:sz w:val="24"/>
                <w:szCs w:val="24"/>
              </w:rPr>
              <w:t>или при их соучаст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Снизить долю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. Сдерж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4. 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Минимизировать возможности совершения террористических актов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 Распространение культуры интернационализма, согласия, национальной и религиозной терпимости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еспечение условий для успешной социальной культурной адаптации молодежи из числа мигрантов, противодействие проникновению в общественное сознание идей религиозного фанатизма и экстремизм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 Формирование толерантного отношения к представителям иных этнических и конфессиональных сообще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 Увеличение количества проведенных мероприятий, направленных на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Формирование единого информационного пространства для пропаганды и распространения на территории Шапошниковского сельского посел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. Повышение информированности населения о принимаемых администрацией поселения мерах антитеррористического характера и правилах поведения в случае угрозы возникновения террористического акта;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вышение уровня антитеррористической защищенности объектов повышенной опасности, а также объектов с массовым пребыванием людей.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нализ текущего состояния сферы реализации муниципальной программы Шапошниковского сельского поселения «Обеспечение общественного порядка и противодействие преступности» (далее – Муниципальная программа) фиксирует, что в Шапошниковском сельском поселении ведется целенаправленная работа по повышению безопасности граждан. Значительные усилия предпринимаются по снижению </w:t>
      </w:r>
      <w:r>
        <w:rPr>
          <w:spacing w:val="-6"/>
          <w:sz w:val="24"/>
          <w:szCs w:val="24"/>
        </w:rPr>
        <w:t xml:space="preserve">уровня преступности, предупреждению террористической деятельности, проявлений </w:t>
      </w:r>
      <w:r>
        <w:rPr>
          <w:spacing w:val="-4"/>
          <w:sz w:val="24"/>
          <w:szCs w:val="24"/>
        </w:rPr>
        <w:t>различных форм экстремизма, социальных конфликтов и других правонарушений</w:t>
      </w:r>
      <w:r>
        <w:rPr>
          <w:sz w:val="24"/>
          <w:szCs w:val="24"/>
        </w:rPr>
        <w:t>. Деятельность правоохранительных органов и Администрации Шапошниковского сельского поселения позволила стабилизировать уровень безопасности населения в цел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результаты противодействия коррупции не соответствуют ее масштабам. Основную долю правонарушений против государственной власти и органов местного самоуправления составляли малозначительные пре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циологических исследований, проведенных в 2012 году в Ольховатском районе, лидирующими сферами коррупционных отношений, по мнению опрошенных, являются здравоохранение, органы внутренних дел, в том числе ГИБДД, учреждения образова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изкий нравственный уровень работников, оказывающих те или иные услуги насел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недостаточность наказаний за взяточничество;</w:t>
      </w:r>
    </w:p>
    <w:p>
      <w:pPr>
        <w:pStyle w:val="Normal"/>
        <w:jc w:val="both"/>
        <w:rPr/>
      </w:pPr>
      <w:r>
        <w:rPr>
          <w:sz w:val="24"/>
          <w:szCs w:val="24"/>
        </w:rPr>
        <w:t>- низкий уровень правовой культуры и законопослушности должностных лиц;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вершенство законодательной базы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неоднозначного толкования законов;</w:t>
      </w:r>
    </w:p>
    <w:p>
      <w:pPr>
        <w:pStyle w:val="Normal"/>
        <w:jc w:val="both"/>
        <w:rPr/>
      </w:pPr>
      <w:r>
        <w:rPr>
          <w:sz w:val="24"/>
          <w:szCs w:val="24"/>
        </w:rPr>
        <w:t>- низкий уровень доходов работников, оказывающих те или иные услуги насел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ировки основных проблем в сфере реализации Муниципальной программы</w:t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ступность является социальным явлением, порождаемым множеством различных социальных факторов. В этой связи возможные сценарии развития криминальной ситуации в России в долгосрочной перспективе зависят в первую очередь от эволюции ситуации в идеологической, политической, социально-экономической сферах.</w:t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риминальная ситуация будет улучшаться при улучшении положения в обществе и государстве и наоборо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государственной власти и местного самоуправления в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изкий уровень правосознания и правовой культур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нденции развития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гут быть выделены следующие основные тенденции изменения сферы реализации Муниципальной программы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спективе предположительно продолжится сокращение уровня преступности. Будет также снижаться число зарегистрированных тяжких и особо тяжких преступлений. Сократится и число таких преступлений, оставшихся нераскрыты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 – повышение общественной и личной безопасности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ми Муниципальной программы определены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антитеррористической защищенности населения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спроса на наркотики и ограничение их доступ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коррупционных проявлений на территор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еступлений, совершенных несовершеннолетними или при их соучаст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Количество преступлений, совершенных несовершеннолетними или при их соучастии» характеризует эффективность деятельности по профилактике правонарушений, совершаемых несовершеннолетними, снижение последующего риска вовлечения их в противоправную деятельность после достижения совершеннолетия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» характеризует уровень коррупционной составляющей в жизни общества. 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Удельный вес населения, систематически занимающегося физической культурой и спортом» характеризует эффективность работы по созданию условий и формированию у жителей Шапошниковского сельского поселения мотивации для ведения здорового образа жизни. В перспективе это ведет к сокращению уровня смертности, прежде всего граждан в трудоспособном возрасте, сохранению и укреплению здоровья населения, формирует установки на отказ от потребления наркотиков, алкоголя и табак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ведения о показателях (индикаторах) Муниципальной программы, включенных в нее подпрограмм, а также их значениях приведены в </w:t>
      </w:r>
      <w:r>
        <w:fldChar w:fldCharType="begin"/>
      </w:r>
      <w:r>
        <w:rPr>
          <w:rStyle w:val="InternetLink"/>
          <w:sz w:val="24"/>
          <w:szCs w:val="24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059"</w:instrText>
      </w:r>
      <w:r>
        <w:rPr>
          <w:rStyle w:val="InternetLink"/>
          <w:sz w:val="24"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4"/>
          <w:szCs w:val="24"/>
        </w:rPr>
        <w:t>приложении № 1</w:t>
      </w:r>
      <w:r>
        <w:rPr>
          <w:rStyle w:val="InternetLink"/>
          <w:sz w:val="24"/>
          <w:szCs w:val="24"/>
          <w:rFonts w:cs="Times New Roman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ожидаемых конечных результатов, сроков и этап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Муниципальной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4"/>
          <w:szCs w:val="24"/>
        </w:rPr>
        <w:t>совершенствование форм и методов организации профилактики право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Доля населения, занимающегося физической культурой и спортом, возраст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ное проведение антикоррупционных экспертиз нормативных правовых актов органов местного самоуправления Шапошниковского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органов местного самоуправления Шапошниковского сельского поселения не позволят создать предпосылки и условия для проявления коррупциогенных факт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Муниципальной программы позволит увеличить долю граждан, удовлетворенных информационной открытостью органов местного самоуправления Шапошник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озволит добиться позитивного изменения ситуации, связанной с распространением незаконного потребления наркотиков в Шапошниковском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Реальную эффективность реализации Муниципальной</w:t>
      </w:r>
      <w:r>
        <w:rPr>
          <w:sz w:val="24"/>
          <w:szCs w:val="24"/>
        </w:rPr>
        <w:t xml:space="preserve"> программы</w:t>
      </w:r>
      <w:r>
        <w:rPr>
          <w:spacing w:val="-6"/>
          <w:sz w:val="24"/>
          <w:szCs w:val="24"/>
        </w:rPr>
        <w:t xml:space="preserve"> позволит оценить результат</w:t>
      </w:r>
      <w:r>
        <w:rPr>
          <w:sz w:val="24"/>
          <w:szCs w:val="24"/>
        </w:rPr>
        <w:t xml:space="preserve"> проведения мониторинга общественного м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ислу ожидаемых показателей эффективности и результативности Муниципальной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Исходя из целей, определенных муниципальной программы Шапошниковского сельского поселения «Обеспечение общественного порядка и противодействие преступности», представлены четыре основных мероприят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/>
          <w:color w:val="000000"/>
          <w:sz w:val="24"/>
          <w:szCs w:val="24"/>
        </w:rPr>
        <w:t>«Противодействие коррупции»</w: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end"/>
      </w:r>
      <w:r>
        <w:rPr>
          <w:b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b/>
          <w:szCs w:val="24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/>
          <w:color w:val="000000"/>
          <w:sz w:val="24"/>
          <w:szCs w:val="24"/>
        </w:rPr>
        <w:t>«Профилактика экстремизма и терроризма»</w: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end"/>
      </w:r>
      <w:r>
        <w:rPr>
          <w:b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омплексные меры противодействия злоупотреблению наркотиками и их незаконному обороту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армонизация межнациональных отношений на территории Шапошнико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1 «Противодействие коррупции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i/>
          <w:sz w:val="24"/>
          <w:szCs w:val="24"/>
        </w:rPr>
        <w:t>Мероприятие 1.1 «С</w:t>
      </w:r>
      <w:r>
        <w:rPr>
          <w:bCs/>
          <w:i/>
          <w:sz w:val="24"/>
          <w:szCs w:val="24"/>
        </w:rPr>
        <w:t>овершенствование правового регулирования в сфере противодействия коррупции на территории Шапошниковского сельского поселения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муниципальной политики на территории Шапошниковского сельского поселения по противодействию коррупции. Снижение эффективности профилактической деятельности в органах местного самоуправления Шапошниковского сельского поселения. Оказывает влияние на организацию всей деятельности по противодействию коррупции в области, влияет на все показател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1.2 «</w:t>
      </w:r>
      <w:r>
        <w:rPr>
          <w:bCs/>
          <w:i/>
          <w:sz w:val="24"/>
          <w:szCs w:val="24"/>
        </w:rPr>
        <w:t>О</w:t>
      </w:r>
      <w:r>
        <w:rPr>
          <w:i/>
          <w:sz w:val="24"/>
          <w:szCs w:val="24"/>
        </w:rPr>
        <w:t>птимизация функционирования системы противодействия корруп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. Не исполнение Областного закона Воронежской области о противодействии коррупции в Воронежской области. Оказывает влияние на организацию всей деятельности по противодействию коррупции в област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3 «</w:t>
      </w:r>
      <w:r>
        <w:rPr>
          <w:bCs/>
          <w:i/>
          <w:sz w:val="24"/>
          <w:szCs w:val="24"/>
        </w:rPr>
        <w:t>Вопросы кадровой политики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муниципальной политики на территории Шапошниковского сельского поселения по противодействию коррупции. Снижение эффективности профилактической деятельности в органах местного самоуправления Шапошниковского сельского поселения. Оказывает влияние на организацию всей деятельности по противодействию коррупции в област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4 «</w:t>
      </w:r>
      <w:r>
        <w:rPr>
          <w:bCs/>
          <w:i/>
          <w:sz w:val="24"/>
          <w:szCs w:val="24"/>
        </w:rPr>
        <w:t>Антикоррупционная экспертиза муниципальных нормативных правовых актов Шапошниковского сельского поселения и их проектов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антикоррупционного законодательства по проведению антикоррупционной экспертизы муниципальных нормативных правовых актов и их проектов. Не исполнение федерального и областного законодательства об антикоррупционной экспертизе </w:t>
      </w:r>
      <w:r>
        <w:rPr>
          <w:bCs/>
          <w:sz w:val="24"/>
          <w:szCs w:val="24"/>
        </w:rPr>
        <w:t>нормативных правовых актов и проектов нормативных правовых актов.</w:t>
      </w:r>
      <w:r>
        <w:rPr>
          <w:sz w:val="24"/>
          <w:szCs w:val="24"/>
        </w:rPr>
        <w:t xml:space="preserve"> Оказывает влияние на разработку муниципальных </w:t>
      </w:r>
      <w:r>
        <w:rPr>
          <w:bCs/>
          <w:sz w:val="24"/>
          <w:szCs w:val="24"/>
        </w:rPr>
        <w:t xml:space="preserve">нормативных правовых актов и проектов муниципальных нормативных правовых актов </w:t>
      </w:r>
      <w:r>
        <w:rPr>
          <w:sz w:val="24"/>
          <w:szCs w:val="24"/>
        </w:rPr>
        <w:t>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5 «</w:t>
      </w:r>
      <w:r>
        <w:rPr>
          <w:bCs/>
          <w:i/>
          <w:sz w:val="24"/>
          <w:szCs w:val="24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i/>
          <w:sz w:val="24"/>
          <w:szCs w:val="24"/>
        </w:rPr>
        <w:t>органах местного самоуправления Шапошниковского сельского поселения»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показателей про</w:t>
        <w:softHyphen/>
        <w:t>явления коррупции в Шапошниковском сельском поселении и увеличение показателей информационной открытости деятельности органов местного самоуправления Шапошниковского сельского поселения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нижение эффективности работы по противодействию коррупции и возможному повышению ее уровня на территор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6 «</w:t>
      </w:r>
      <w:r>
        <w:rPr>
          <w:bCs/>
          <w:i/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ых условий по минимизации коррупционных проявлений на территории Шапошниковского сельского поселения. Снижение эффективности мероприятий по профилактике коррупции, увеличение числа коррупционных правонарушений. Оказывает влияние на проявления коррупции в Шапошниковском сельском поселени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7 «</w:t>
      </w:r>
      <w:r>
        <w:rPr>
          <w:bCs/>
          <w:i/>
          <w:sz w:val="24"/>
          <w:szCs w:val="24"/>
        </w:rPr>
        <w:t>Меры противодействия коррупции в сфере предпринимательства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ых условий по минимизации коррупционных проявлений на территории Шапошниковского сельского поселения. Проявление коррупции в сфере деятельности хозяйствующих субъектов. Оказывает влияние на проявления коррупции в Шапошниковском сельском поселени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8 «</w:t>
      </w:r>
      <w:r>
        <w:rPr>
          <w:bCs/>
          <w:i/>
          <w:sz w:val="24"/>
          <w:szCs w:val="24"/>
        </w:rPr>
        <w:t>Обеспечение прозрачности деятельности органов местного самоуправления Шапошниковского сельского поселения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эффективной политики на территории Шапошниковского сельского поселения по противодействию коррупции. Снижение эффективности работы </w:t>
      </w:r>
      <w:r>
        <w:rPr>
          <w:bCs/>
          <w:sz w:val="24"/>
          <w:szCs w:val="24"/>
        </w:rPr>
        <w:t xml:space="preserve">органов местного самоуправления Шапошниковского сельского поселения </w:t>
      </w:r>
      <w:r>
        <w:rPr>
          <w:sz w:val="24"/>
          <w:szCs w:val="24"/>
        </w:rPr>
        <w:t>по профилактике коррупционных проявлений. Оказывает влияние на проявления коррупции в Шапошниковском сельском поселени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2 «Профилактика экстремизма и терроризма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2.1 «</w:t>
      </w:r>
      <w:r>
        <w:rPr>
          <w:bCs/>
          <w:i/>
          <w:sz w:val="24"/>
          <w:szCs w:val="24"/>
        </w:rPr>
        <w:t>И</w:t>
      </w:r>
      <w:r>
        <w:rPr>
          <w:i/>
          <w:spacing w:val="-6"/>
          <w:sz w:val="24"/>
          <w:szCs w:val="24"/>
        </w:rPr>
        <w:t>нформационно-пропагандистское противодействие экстремизму и терроризму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. Нарастание социальной напряженности среди населения, появление негативных явлений в межнациональных отношениях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2.2 «Организационно-технические мероприятия»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объектов и граждан, готовности сил и средств к действиям в очагах чрезвычайных ситуаций, координация действий органов исполнительной власти, сил и средств по защите населения от действий террористического характера. Появление условий для возникновения террористической угроз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2.3 «Усиление антитеррористической защищённости объектов социальной сферы»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вышение антитеррористической защищенности объектов. Появление условий для возникновения террористической угроз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3 «Комплексные меры противодействия злоупотреблению наркотиками и их незаконному обороту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3.1 «Организационно-управленческие мер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ормирование эффективных профилактических мер на территории Шапошниковского район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. Снижение эффективности деятельности органов исполнительной власти по достижению цели и задач подпрограммы. Оказывает влияние на организацию всей </w:t>
      </w:r>
      <w:r>
        <w:rPr>
          <w:spacing w:val="-2"/>
          <w:sz w:val="24"/>
          <w:szCs w:val="24"/>
        </w:rPr>
        <w:t>антинаркотической</w:t>
      </w:r>
      <w:r>
        <w:rPr>
          <w:sz w:val="24"/>
          <w:szCs w:val="24"/>
        </w:rPr>
        <w:t xml:space="preserve"> деятельност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3.2 «Меры по общей профилактике наркомании, формированию антинаркотического мировоззрения»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. 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3.3 «Противодействие злоупотреблению наркотиками и их незаконному обороту»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незаконного оборота наркотиков, что повлечет снижение количества потребителей наркотиков. Увеличение незаконного оборота наркотиков, что повлечет рост количества потребителей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4 «Гармонизация межнациональных отношений на территории Шапошниковского сельского поселения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возникновения и эскалации конфликтов на межнациональной почве, укрепления, развития и культурного диалога между коренным населением поселения и представителями национальных общин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общенная характеристика мер муниципального регулирования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законодательных и иных нормативных правовых актов органов местного самоуправления </w:t>
      </w:r>
      <w:r>
        <w:rPr>
          <w:rFonts w:eastAsia="Calibri"/>
          <w:sz w:val="24"/>
          <w:szCs w:val="24"/>
          <w:lang w:eastAsia="en-US"/>
        </w:rPr>
        <w:t>Шапошни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kern w:val="2"/>
          <w:sz w:val="24"/>
          <w:szCs w:val="24"/>
        </w:rPr>
        <w:t xml:space="preserve">Раздел 5. </w:t>
      </w:r>
      <w:r>
        <w:rPr>
          <w:b/>
          <w:sz w:val="24"/>
          <w:szCs w:val="24"/>
        </w:rPr>
        <w:t>Финансовое обеспечение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Финансовое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kern w:val="2"/>
          <w:sz w:val="24"/>
          <w:szCs w:val="24"/>
        </w:rPr>
        <w:t>, необходимое для реализации муниципальной программы в 2018 – 2020 годах будут приведены в соответствие с объемами бюджетных ассигнований, предусмотренных решением СНД «О бюджете Шапошниковского сельского поселения на 2018 год и на плановый период 2019 и 2020 годов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-2022 годы объемы бюджетных ассигнований рассчитаны исходя из расчета объемов бюджетных ассигнований на продление обязательств длящегося характера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гноз общего объема финансового обеспечения реализации муниципальной программы за счет средств бюджета поселения за весь период ее реализации составляет 10 ,0 тыс. руб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инансовое обеспечение реализации программы по годам представлено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</w:rPr>
        <w:t>6</w:t>
      </w:r>
      <w:r>
        <w:rPr>
          <w:b/>
          <w:sz w:val="24"/>
          <w:szCs w:val="24"/>
        </w:rPr>
        <w:t>. Анализ рисков реализации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нешними рисками являются: нормативно-правовые и организационные (изменение структуры и задач органов местного самоуправления,)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Шапошниковском сельском поселении, Воронежской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 и государственной власти, ростом преступно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 и специфические (появление новых способов совершения преступл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, высокий уровень социальной защищенности жителей Шапошниковского сельского поселения, участвующих в обеспечении правопорядка и обществен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обное описание рисков реализации Муниципальной программы и мер управления рисками приведено в соответствующих разделах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Муниципальную программу осуществляется по инициативе ответственного исполнителя либо во исполнение поручений Главы Шапошниковского сельского поселения в соответствии с Порядком принятия решений о разработке, реализации и оценке эффективности муниципальных программ Шапошниковского сельского поселения, утвержденным постановлением администрации Шапошниковского сельского поселения от 17.10.2013 № 60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етодика оценки эффективности и результативность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и лиц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ценки эффективности выполнения Муниципальной программы определяется периодичностью сбора информации в ходе проведения мониторинга достижения показателей, выполнения мероприятий Муниципальной программы, поступления и расходования, предусмотренных по Муниципальной программе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выполнения Муниципальной программы оценивается по трем критер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ых результатов реализации Муниципальной программы в отчетном году (результативность реализации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ого уровня затра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епень исполнения плана по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ых результатов реализации Муниципальной программы в отчетном году оценивается по формализованной методике путем введения интегральных показателей, отражающих результаты сопоставления фактически достигнутых значений показателей Муниципальной программы и подпрограмм с их плановыми значе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ффективности реализации Программы используются целевые показатели по направлениям, которые отражают выполнение мероприяти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оценки целевых показателей реализации Программы осуществля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830"/>
        <w:gridCol w:w="3854"/>
        <w:gridCol w:w="1702"/>
      </w:tblGrid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р. подпр.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планового значения показателя оцениваетс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прошенных в ходе мониторинга общественного мнения, которые лично сталкивались за последний год с проявлениями коррупции /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истематически занимающихся физической культурой и спортом / численность населения Шапошниковского сельского поселения   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«Противодействие коррупции»</w:t>
            </w:r>
          </w:p>
        </w:tc>
      </w:tr>
      <w:tr>
        <w:trPr>
          <w:trHeight w:val="1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прошенных в ходе мониторинга общественного мнения, которые лично сталкивались за последний год с проявлениями коррупции /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количеству участников семинаров или курсов по теме «Противодействие коррупции в органах государственного и муниципального управления», организованных Правительством Воронежской област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 / 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425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«Профилактика экстремизма и терроризма»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: количество преступлений, совершенных несовершеннолетними или при их соучасти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</w:tr>
      <w:tr>
        <w:trPr>
          <w:trHeight w:val="509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. «Профилактика правонарушений и злоупотребления наркотиками»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, больных наркоманией, в расчете </w:t>
              <w:br/>
              <w:t>на 1 тыс. населения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больных наркоманией / численность населения Шапошниковского сельского поселения х 1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истематически занимающихся физической культурой и спортом / численность населения Шапошниковского сельского поселения 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ого значения показателя Муниципальной программы (подпрограммы) оценивается показателем результативности (Р), определяемым следующим образ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значение показателя равно плановому (отклонение составляет не более 1% от запланированного значения показателя), то Р = 1,0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специфику области реализации Муниципальной программы и множества факторов, влияющих на уровень достижения показателей, большинство из которых находится вне сферы регулирования участников Муниципальной программы, перевыполнение запланированных показателей не может рассматриваться как следствие некорректного планирования и оценивается более высоко, чем выполнение. В этой связи если фактическое значение показателя лучше планового, то Р = 1,1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, но отклонение составляет не более 10 процентов от запланированного значения показателя, то Р = 0,6. Если фактическое значение показателя хуже планового, но имеется положительная динамика показателя по отношению к значению предыдущего года, то Р = 0,9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 и отклонение составляет более 10 процентов от запланированного значения показателя, то Р = 0,4. Если фактическое значение показателя хуже планового, но имеется положительная динамика показателя по отношению к значению предыдущего года, то Р = 0,6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гральный показатель результативности выполнения Муниципальной программы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 = (∑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) /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 - порядковый номер показ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Государственной программы оцен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ысокая, если И&gt; 0,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ак удовлетворительная, если 0,9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4775" cy="86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4775" cy="86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0,7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еудовлетворительная, если И&lt; 0,7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по приведенной выше методике информация о ходе и промежуточных результатах реализации Муниципальной программы носит обобщенный характер. При этом данная информация является результатом расчета, а не отражением итогового состояния. Она может быть недостаточно достоверна вследствие наличия временных лагов, накопленных результатов реализации предыдущих решений, влияния действий других субъектов и и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«неудовлетворительный» результат оценки, проведенной по указанной формализованной методике, подлежит обязательной дополнительной провер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тепень достижения запланированного уровня затрат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ого уровня затрат оценивается путем сопоставления фактически произведенных затрат на реализацию Муниципальной программы (подпрограммы) в отчетном году с их плановыми знач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оценки проводится анализ размеров и причин возникновения экономии бюджетных ассигнований, предусмотренных на реализацию Муниципальной программы и подпрограмм, а также перераспределения бюджетных ассигнований между мероприятиями Муниципальной программы (подпрограмм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ценки делается вывод о признании организации распределения и расходования бюджетных средств, предусмотренных на реализацию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целом эффективно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тепень исполнения плана по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исполнения плана по реализации Муниципальной программы проводится сравнени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фактических сроков реализации мероприятий плана с запланированны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фактически полученных результатов с ожидаемы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осуществляется как в целом по Муниципальной программе, так и по каждой из под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в установленные сроки не менее 90 процентов запланированных мероприятий и получении не менее 90 процентов ожидаемых результатов степень исполнения плана признается высок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исполнения плана считается удовлетворительной в случае исполнения в установленные сроки не менее 75 процентов запланированных мероприятий и получении не менее 75 процентов ожидаем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более низких показателях исполнения плана по реализации Муниципальной программы данной работе дается неудовлетворительная оцен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еудовлетворительный» результат оценки степени исполнения плана по реализации Муниципальной программы подлежит дополнительной проверке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2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</w:t>
      </w:r>
    </w:p>
    <w:p>
      <w:pPr>
        <w:pStyle w:val="Normal"/>
        <w:widowControl w:val="false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и противодействие преступности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общественного порядка и противодействие преступности» и их значениях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3960"/>
        <w:gridCol w:w="783"/>
        <w:gridCol w:w="1017"/>
        <w:gridCol w:w="1080"/>
        <w:gridCol w:w="1080"/>
        <w:gridCol w:w="1080"/>
        <w:gridCol w:w="1080"/>
      </w:tblGrid>
      <w:tr>
        <w:trPr>
          <w:trHeight w:val="32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р. подпр.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1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. «Профилактика экстремизма и терроризма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3. «Комплексные меры противодействия злоупотреблению наркотиками и их не законному обороту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лиц, больных наркомани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чете на 1 тыс. нас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на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40" w:hRule="atLeast"/>
        </w:trPr>
        <w:tc>
          <w:tcPr>
            <w:tcW w:w="10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ное мероприятие 4. «Гармонизация межнациональных отношений на территории Шапошниковского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тнических конфлик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6300" w:right="332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6300" w:right="332" w:hanging="0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left="6300" w:right="332" w:hanging="0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3336"/>
      <w:bookmarkEnd w:id="0"/>
      <w:r>
        <w:rPr>
          <w:b/>
          <w:sz w:val="24"/>
          <w:szCs w:val="24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Обеспечение общественного порядка и противодействие преступности</w:t>
      </w:r>
      <w:r>
        <w:rPr>
          <w:b/>
          <w:sz w:val="22"/>
          <w:szCs w:val="22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980"/>
        <w:gridCol w:w="1440"/>
        <w:gridCol w:w="720"/>
        <w:gridCol w:w="720"/>
        <w:gridCol w:w="1440"/>
        <w:gridCol w:w="1440"/>
        <w:gridCol w:w="108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н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государствен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. Противодействие коррупции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овершенствование правового регулирования в сфере противодействия коррупции на территории Шапошников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эффективности профилактической деятельности в органах местного самоуправления Шапошни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тимизация функционирования системы противодействия корруп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полнение Областного закона Воронежской области о противодействии коррупции в Воронеж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3.</w:t>
            </w:r>
          </w:p>
          <w:p>
            <w:pPr>
              <w:pStyle w:val="ConsPlusCell"/>
              <w:ind w:left="219" w:hanging="2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просы кадров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эффективности профилактической деятельности в органах местного самоуправления Шапошни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тикоррупционная экспертиза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антикоррупционного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сполнение федерального и областного законодательства об антикоррупционной экспертиз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рмативных правовых актов и проектов норматив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ет влияние на разработку муниципаль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ормативных правовых актов и проектов муниципальных нормативных правовых а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апошников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2"/>
                <w:szCs w:val="22"/>
              </w:rPr>
              <w:t>органах местного самоуправлен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оказателей про</w:t>
              <w:softHyphen/>
              <w:t>явления коррупции в Шапошниковском сельском поселении и увеличение показателей информационной открытости деятельности органов местного самоуправлен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эффективности работы по противодействию коррупции и возможному повышению ее уровня на территории Шапошни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показателями 1.1,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7; влияет на показатель 1.1 (приложение № 1)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ых условий по минимизации коррупционных проявлений на территории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7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ы противодействия коррупции в сфере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ых условий по минимизации коррупционных проявлений на территории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ение коррупции в сфере деятельности хозяйствующих су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8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прозрачности деятельности органов местного самоуправлен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эффективности работ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рганов местного самоуправления Шапошниковского сельского по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профилактике коррупционных про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. Профилактика экстремизма и терроризм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2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2.1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3 (приложение № 1)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2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техническ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вление условий для возникновения террористической угр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ет на показатель 3.2 (приложение № 1)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2.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антитеррористической защищенности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вление условий для возникновения террористической угр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 связано с показателем 3.2, влияет на показатель 3.2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3. Комплексные меры противодействия злоупотреблению наркотиками и их незаконному обороту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управленческие 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ых профилактических мер на территории Шапошниковского район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эффективности деятельности органов исполнительной власти по достижению цели и задач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1" w:name="Par3918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ет влияние на организацию все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нтинаркотиче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ятельности, влияет на все показатели подпрограммы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3.3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4; влияет на показатель 3.1 (приложение № 1)</w:t>
            </w:r>
          </w:p>
        </w:tc>
      </w:tr>
      <w:tr>
        <w:trPr>
          <w:trHeight w:val="1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незаконного оборота наркотиков, что повлечет рост количества потребителей наркотик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ет на показатели 4.1 и 4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 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630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6300" w:hanging="0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left="6300" w:hanging="0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692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626"/>
        <w:gridCol w:w="925"/>
        <w:gridCol w:w="875"/>
        <w:gridCol w:w="826"/>
        <w:gridCol w:w="851"/>
        <w:gridCol w:w="850"/>
        <w:gridCol w:w="709"/>
      </w:tblGrid>
      <w:tr>
        <w:trPr>
          <w:trHeight w:val="3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24"/>
        <w:gridCol w:w="1559"/>
        <w:gridCol w:w="992"/>
        <w:gridCol w:w="851"/>
        <w:gridCol w:w="870"/>
        <w:gridCol w:w="900"/>
        <w:gridCol w:w="720"/>
        <w:gridCol w:w="72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8:00Z</dcterms:created>
  <dc:creator>zakaz</dc:creator>
  <dc:description/>
  <cp:keywords/>
  <dc:language>en-US</dc:language>
  <cp:lastModifiedBy>User</cp:lastModifiedBy>
  <cp:lastPrinted>2018-02-20T16:16:00Z</cp:lastPrinted>
  <dcterms:modified xsi:type="dcterms:W3CDTF">2018-02-20T13:18:00Z</dcterms:modified>
  <cp:revision>7</cp:revision>
  <dc:subject/>
  <dc:title> </dc:title>
</cp:coreProperties>
</file>