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от 19.01.2018  №1</w:t>
      </w:r>
    </w:p>
    <w:p>
      <w:pPr>
        <w:pStyle w:val="Normal"/>
        <w:rPr/>
      </w:pPr>
      <w:r>
        <w:rPr/>
        <w:t xml:space="preserve">сл.Шапошниковка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/>
      </w:pPr>
      <w:bookmarkStart w:id="0" w:name="bookmark3"/>
      <w:r>
        <w:rPr/>
        <w:t>Об утверждении плана по противодействию коррупции в администрации Шапошниковского сельского поселения на 2018 -2019 год</w:t>
      </w:r>
      <w:bookmarkEnd w:id="0"/>
      <w:r>
        <w:rPr/>
        <w:t>ы</w:t>
      </w:r>
    </w:p>
    <w:p>
      <w:pPr>
        <w:pStyle w:val="Normal"/>
        <w:ind w:right="3663" w:hanging="0"/>
        <w:rPr>
          <w:b/>
          <w:b/>
        </w:rPr>
      </w:pPr>
      <w:r>
        <w:rPr>
          <w:b/>
        </w:rPr>
      </w:r>
    </w:p>
    <w:p>
      <w:pPr>
        <w:pStyle w:val="Normal"/>
        <w:ind w:right="366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spacing w:val="-4"/>
            <w:szCs w:val="28"/>
          </w:rPr>
          <w:t>Конституцией</w:t>
        </w:r>
      </w:hyperlink>
      <w:r>
        <w:rPr>
          <w:spacing w:val="-4"/>
          <w:szCs w:val="28"/>
        </w:rPr>
        <w:t xml:space="preserve"> Российской Федерации, Федеральный </w:t>
      </w:r>
      <w:hyperlink r:id="rId3">
        <w:r>
          <w:rPr>
            <w:rStyle w:val="InternetLink"/>
            <w:spacing w:val="-4"/>
            <w:szCs w:val="28"/>
          </w:rPr>
          <w:t>закон</w:t>
        </w:r>
      </w:hyperlink>
      <w:r>
        <w:rPr>
          <w:spacing w:val="-4"/>
          <w:szCs w:val="28"/>
        </w:rPr>
        <w:t xml:space="preserve"> от 25.12.2008 № 273-ФЗ «О противодействии коррупции», Федеральным законом от 17.07.2009 № 172-ФЗ «Об  антикоррупционной экспертизе нормативных правовых актов и проектов нормативных правовых актов», Указом Президента Российской Федерации от 19.05.2008 № 815 «О мерах по противодействию коррупции», Национальной стратегией противодействия коррупции, утвержденная Указом Президента Российской Федерации от 13.04.2010 № 460,  Законом Воронежской области от 12.05.2009 № 43-ОЗ «О профилактике коррупции в Воронежской области», Распоряжением правительства Воронежской области от 25.12.2017 № 1104-р «</w:t>
      </w:r>
      <w:r>
        <w:rPr>
          <w:szCs w:val="28"/>
        </w:rPr>
        <w:t>Об утверждении программы «Противодействие коррупции в Воронежской области на 2018 - 2019 годы</w:t>
      </w:r>
      <w:r>
        <w:rPr>
          <w:b/>
          <w:szCs w:val="28"/>
        </w:rPr>
        <w:t xml:space="preserve">», </w:t>
      </w:r>
      <w:r>
        <w:rPr/>
        <w:t>администрация Шапошниковского сельского посел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ПОСТАНОВЛЯЕТ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567"/>
        <w:jc w:val="both"/>
        <w:rPr/>
      </w:pPr>
      <w:r>
        <w:rPr/>
        <w:t>1. Утвердить прилагаемый План по противодействию коррупции в  администрации Шапошниковского сельского поселения на 2018 -2019 годы.</w:t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ind w:left="0" w:firstLine="567"/>
        <w:rPr/>
      </w:pPr>
      <w:r>
        <w:rPr/>
        <w:t xml:space="preserve">2. Контроль исполнения настоящего постановления оставляю за собой. </w:t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/>
        <w:t>3. Настоящее постановление вступает в силу с момента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В.С.Сарат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19.01.2018 года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противодействия коррупции 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 на 2018 -2019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0"/>
        <w:gridCol w:w="2880"/>
        <w:gridCol w:w="1800"/>
      </w:tblGrid>
      <w:tr>
        <w:trPr>
          <w:trHeight w:val="5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\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рок </w:t>
              <w:br/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1.  Организация работы по противодействию коррупции органах местного самоуправления Шапошниковского сельского посе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просов о мерах по предотвращению и урегулированию конфликта интересов, принятых лицами, замещающими муниципальны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ониторинга организации деятельности по профилактике коррупционных и иных правонарушений в органах местного самоуправления Шапошни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Взаимодействие с правоохранительными органами в вопросах профилактики и выявления фактов коррупции в органах местного самоуправления Шапошниковского сельского поселения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гласности в работе органов местного самоуправления при проведении конкурсов на замещение вакантных должностей, формировании кадрового резерва на муниципальной службе, резерва управленческих кад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в программы курсов повышения квалификации, организуемых правительством Воронежской области для муниципальных служащих, не менее 2 часов по вопросам профилактики коррупци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управление по профилактике коррупционных и иных правонарушений правительства Воронежской области информации о поступивших актах прокурорского реагирования (представления, требования, протесты, заявления в суд) по выявленным нарушениям законодательства о противодействии коррупции, а также информирование о принятых мерах по устранению данных наруш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 - ю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й экспертизы нормативных правовых актов   администрации Шапошниковского сельского поселения, Совета народных депутатов Шапошниковского сельского поселения и их проектов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 по юридической и антикоррупционной экспертизе проектов нормативных правовых актов администрации и Совета народных депутатов Шапошниковского сельского поселения, Специалист администрации поселения, ответственный за проведение антикоррупционн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анализа  результатов   антикоррупционной   экспертизы нормативных правовых актов и проектов нормативных правовых 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проведение антикоррупционн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о II квартал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Приведение действующих административных      регламентов предоставления государственных услуг в соответствие с положениями Федерального 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 от  27.07.2010  N  210-ФЗ  "Об  организации предоставления государственных и муниципальных услуг" и другими Н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 – ю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 перечня  муниципальных 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 – ю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правление 2.  Соблюдение антикоррупционных стандартов при замещении муниципальных должностей и  прохождении муниципальной служб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координации работы по противодействию коррупции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муниципальных должностей, должностей  муниципальной службы, и лицами, замещающими указанны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.3.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систематизация и рассмотрение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Шапошниковского сельского поселения, должности муниципальной службы ограничений и запретов, по исполнению обязанностей, установленных в целях противодействия коррупции, касающихся в том числе получения подарков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обновление и наполнение страницы поселения     (в сети Интернет), информационных стендов информацией, включающей  нормативные правовые акты, затрагивающие интересы жителей, а также информации о порядке и условиях предоставления муниципальных услуг населени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селения, ответственный за предоставление данн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месяц</w:t>
            </w:r>
          </w:p>
        </w:tc>
      </w:tr>
      <w:tr>
        <w:trPr>
          <w:trHeight w:val="13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30" w:after="3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eastAsia="ar-SA"/>
              </w:rPr>
              <w:t xml:space="preserve">Учет муниципального имущества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работу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0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воевременная корректировка плана-графика размещения закупок в  целях  обеспечения  государственных  нужд 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763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3. 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заимодействия с Общественной палатой Воронежской  области и институтами гражданского общества по вопросам антикоррупционной работы и общественного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селения, ответственный за ведение кадровой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работу комиссий по соблюдению требований к служебному поведению муниципальных служащих Шапошниковского сельского поселения и по урегулированию конфликта интересов практики приглашения представителей общественных и профсоюзных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4. Регламентация исполнения государственных функций и предоставления государственных услуг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мониторинга качества и доступности   государственных и муниципальных услуг, оказываемых автономным учреждением Воронежской области «Многофункциональный центр предоставления государственных и муниципальных услуг» и его филиал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техническое обеспечение межведомственного электронного взаимодействия при предоставлении государственных и муниципа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информации о государственных и муниципальных услугах посредством информационной системы «Портал государственных и муниципальных услуг Воронеж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местах предоставления государственных и муниципальных услуг и иных служебных помещениях, где на регулярной основе осуществляется взаимодействие служащих,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исполнительных органах государственной власти области, в органах  местного самоуправления области, а также контактных данных органов  прокуратуры, органов внутренних де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5. Проведение антикоррупционного мониторин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работы комиссий по соблюдению требований к служебному поведению муниципальных служащих  и по урегулированию конфликта интер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селения, ответственный за ведение кадровой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6. Обеспечение доступа граждан к информации о деятельности органов местного самоуправления </w:t>
            </w:r>
            <w:r>
              <w:rPr>
                <w:b/>
                <w:sz w:val="22"/>
                <w:szCs w:val="22"/>
              </w:rPr>
              <w:t>Шапошниковского сельского посе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ы горячей линии, телефона доверия, Интернет-приемных на официальных сайтах Шапошниковского сельского поселения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ведений о доходах, расходах, об имуществе и обязательствах имущественного характера на официальных сай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селения, ответственный за ведение кадровой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7. Реализация требований законодательства Российской Федерации об осуществлении антикоррупционной работы в </w:t>
            </w:r>
            <w:r>
              <w:rPr>
                <w:b/>
                <w:sz w:val="22"/>
                <w:szCs w:val="22"/>
              </w:rPr>
              <w:t>Шапошниковском сельском поселен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селения, ответственный за ведение кадровой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32DCFF96DD4BB225FCB307BEF2733A34B583BFC8B64F30D04CB1iDrBG" TargetMode="External"/><Relationship Id="rId3" Type="http://schemas.openxmlformats.org/officeDocument/2006/relationships/hyperlink" Target="consultantplus://offline/ref=7F32DCFF96DD4BB225FCB307BEF2733A37B886BFC1E318328119BFDED1i7r7G" TargetMode="External"/><Relationship Id="rId4" Type="http://schemas.openxmlformats.org/officeDocument/2006/relationships/hyperlink" Target="consultantplus://offline/ref=EC15EAA1D9DF22799D0230B89349934A483433D3119BDB96915ED7DE39i7s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41:00Z</dcterms:created>
  <dc:creator>User</dc:creator>
  <dc:description/>
  <cp:keywords/>
  <dc:language>en-US</dc:language>
  <cp:lastModifiedBy>User</cp:lastModifiedBy>
  <cp:lastPrinted>2018-01-29T08:20:00Z</cp:lastPrinted>
  <dcterms:modified xsi:type="dcterms:W3CDTF">2018-01-29T05:20:00Z</dcterms:modified>
  <cp:revision>3</cp:revision>
  <dc:subject/>
  <dc:title>АДМИНИСТРАЦИЯ</dc:title>
</cp:coreProperties>
</file>