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09.02.2018 № 7</w:t>
      </w:r>
    </w:p>
    <w:p>
      <w:pPr>
        <w:pStyle w:val="Normal"/>
        <w:rPr/>
      </w:pPr>
      <w:r>
        <w:rPr/>
        <w:t>сл. Шапошниковка</w:t>
      </w:r>
    </w:p>
    <w:p>
      <w:pPr>
        <w:pStyle w:val="Normal"/>
        <w:rPr/>
      </w:pPr>
      <w:r>
        <w:rPr/>
      </w:r>
    </w:p>
    <w:p>
      <w:pPr>
        <w:pStyle w:val="Normal"/>
        <w:ind w:right="6245" w:hanging="0"/>
        <w:jc w:val="both"/>
        <w:rPr/>
      </w:pPr>
      <w:r>
        <w:rPr/>
        <w:t>Об утверждении программы «Развитие малого и среднего  предпринимательства на территории Шапошниковского сельского поселения» на 2018- 2020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и законами от 06.10.2003 г. № 131 «Об общих принципах организации местного самоуправления в Российской Федерации», от   24.07.2007 г. № 209 «О развитии малого  и среднего предпринимательства в Российской Федерации»,    от 07.07.2003 г. № 112 «О личном подсобном хозяйстве», от 11.06.2003 г. № 74 «О крестьянском (фермерском) хозяйстве», Уставом Шапошниковского сельского поселения, в целях обеспечения благоприятных условий для развития малого и среднего  предпринимательства, интеграции малого бизнеса в реальный сектор экономики, увеличения налоговых поступлений в местный бюджет и улучшения уровня и качества жизни сельского населения на территории муниципального образования, администрация Шапош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программу Шапошниковского сельского поселения</w:t>
      </w:r>
      <w:r>
        <w:rPr>
          <w:b/>
        </w:rPr>
        <w:t xml:space="preserve"> </w:t>
      </w:r>
      <w:r>
        <w:rPr/>
        <w:t>«Развитие малого и среднего предпринимательства на территории Шапошниковского сельского поселения» на 2018- 2020 годы, согласно приложению.</w:t>
      </w:r>
    </w:p>
    <w:p>
      <w:pPr>
        <w:pStyle w:val="Style15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745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i/>
          <w:iCs/>
        </w:rPr>
        <w:t xml:space="preserve">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Шапошниковского сельского поселения </w:t>
      </w:r>
    </w:p>
    <w:p>
      <w:pPr>
        <w:pStyle w:val="Normal"/>
        <w:jc w:val="right"/>
        <w:rPr/>
      </w:pPr>
      <w:r>
        <w:rPr/>
        <w:t>От 09.02.2018 г. № 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рограмма</w:t>
      </w:r>
      <w:r>
        <w:rPr>
          <w:b/>
        </w:rPr>
        <w:t xml:space="preserve"> Шапошниковского сельского поселен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Развитие малого и среднего предпринимательства на территории Шапошниковского сельского поселения»</w:t>
      </w:r>
      <w:r>
        <w:rPr/>
        <w:t xml:space="preserve"> </w:t>
      </w:r>
      <w:r>
        <w:rPr>
          <w:b/>
        </w:rPr>
        <w:t>на 2018- 2020 годы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аспорт программ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8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витие малого и среднего предпринимательства на территории Шапошниковского сельского поселения» на 2018- 2020 годы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 программы: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Федеральный закон от 06.10.2003 г. № 131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Федеральный закон от 24.07.2007 г. № 209 «О развитии малого  и среднего предпринимательства в Российской Федерации»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Федеральный закон от 07.07.2003 г. № 112 «О личном подсобном хозяйстве»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Федеральный закон от 11.06.2003 г. № 74 «О крестьянском (фермерском) хозяйстве»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Устав Шапошниковского сельского поселения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апошниковского сельского поселения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: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</w:tabs>
              <w:ind w:left="72" w:firstLine="540"/>
              <w:jc w:val="both"/>
              <w:rPr/>
            </w:pPr>
            <w:r>
              <w:rPr/>
              <w:t>Совершенствование правовых и экономических условий для развития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72" w:firstLine="540"/>
              <w:jc w:val="both"/>
              <w:rPr/>
            </w:pPr>
            <w:r>
              <w:rPr/>
              <w:t>Расширение рынка труда в сельской мест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72" w:firstLine="540"/>
              <w:jc w:val="both"/>
              <w:rPr/>
            </w:pPr>
            <w:r>
              <w:rPr/>
              <w:t>Увеличение налоговых поступлений в местный бюджет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граммы: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звитие инфраструктуры поддержки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Увеличение числа субъектов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Вовлечение молодежи в предпринимательскую деятельность, содействие её социально-трудовой адап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Повышение конкурентоспособности малых предприятий и качества выпускаемой продук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звитие семейного бизне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сширение деловых возможностей малого бизне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звитие социальной сферы и инженерной инфраструктуры сель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сширение доступа малых предприятий к внебюджетным источникам финанс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Облегчение доступа субъектов малого и среднего предпринимательства к объектам техническ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Повышение общественной значимости и престижа малого предпринимательств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highlight w:val="yellow"/>
              </w:rPr>
            </w:pPr>
            <w:r>
              <w:rPr>
                <w:highlight w:val="yellow"/>
              </w:rPr>
              <w:t>Федеральный бюджет;</w:t>
            </w:r>
          </w:p>
          <w:p>
            <w:pPr>
              <w:pStyle w:val="Normal"/>
              <w:ind w:firstLine="432"/>
              <w:rPr>
                <w:highlight w:val="yellow"/>
              </w:rPr>
            </w:pPr>
            <w:r>
              <w:rPr>
                <w:highlight w:val="yellow"/>
              </w:rPr>
              <w:t>Областной бюджет;</w:t>
            </w:r>
          </w:p>
          <w:p>
            <w:pPr>
              <w:pStyle w:val="Normal"/>
              <w:ind w:firstLine="432"/>
              <w:rPr>
                <w:highlight w:val="yellow"/>
              </w:rPr>
            </w:pPr>
            <w:r>
              <w:rPr>
                <w:highlight w:val="yellow"/>
              </w:rPr>
              <w:t>Местный бюджет;</w:t>
            </w:r>
          </w:p>
          <w:p>
            <w:pPr>
              <w:pStyle w:val="Normal"/>
              <w:ind w:firstLine="432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highlight w:val="yellow"/>
              </w:rPr>
              <w:t>Другие источники финансирования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08" w:leader="none"/>
              </w:tabs>
              <w:ind w:left="0" w:firstLine="432"/>
              <w:jc w:val="both"/>
              <w:rPr/>
            </w:pPr>
            <w:r>
              <w:rPr/>
              <w:t>Развити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firstLine="432"/>
              <w:jc w:val="both"/>
              <w:rPr/>
            </w:pPr>
            <w:r>
              <w:rPr/>
              <w:t>Совершенствование инфраструктуры поддержки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firstLine="432"/>
              <w:jc w:val="both"/>
              <w:rPr/>
            </w:pPr>
            <w:r>
              <w:rPr/>
              <w:t>Пропаганда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 xml:space="preserve">Администрация сельского поселения;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>Муниципальные учреждения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>Физические лица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>Хозяйствующие субъекты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>Другие структуры и службы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Увеличение объема налогов поступающих в бюджеты всех уровней; расширение налогооблагаемой базы местного бюдже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Создание новых рабочих мест; расширение рынка труда в сельской местности; расширение сферы занятости трудоспособного населения; сокращение численности безработ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Повышение уровня и качества жизн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Развитие предпринимательства в  молодежной среде; развитие семейного бизне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Развитие предпринимательства в сфере заготовки и переработки сельхозпродукции, бытового обслуживания, общественного питания, в строительной обла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Повышение общественной значимости  и престижа малого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Повышение конкурентоспособности малых предприятий и качества выпускаемой продукции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  эффективности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firstLine="288"/>
              <w:jc w:val="both"/>
              <w:rPr/>
            </w:pPr>
            <w:r>
              <w:rPr/>
              <w:t>Основными критериями эффективности программы является достижение целей и задач, поставленных программой. Конечным результатом реализации программы является интеграция малого предпринимательства в реальный сектор экономики и дерегулирование предпринимательской деятельности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реализации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firstLine="288"/>
              <w:jc w:val="both"/>
              <w:rPr/>
            </w:pPr>
            <w:r>
              <w:rPr/>
              <w:t>Оперативный контроль за ходом выполнения программных мероприятий осуществляет администрация сельского поселения.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/>
              <w:t>Финансовый контроль осуществляет Совет народных депутатов сельского поселения, контрольные и ревизионные органы местного самоуправления сельского поселения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ограммой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firstLine="288"/>
              <w:jc w:val="both"/>
              <w:rPr/>
            </w:pPr>
            <w:r>
              <w:rPr/>
              <w:t>Допускается корректировка программы с учётом социально-экономического развития сельского поселения, выявленных проблем и предложений по их решению, увеличения доходов местного бюджета, привлечения внебюджетных источн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основание необходимости разработки программы</w:t>
      </w:r>
    </w:p>
    <w:p>
      <w:pPr>
        <w:pStyle w:val="Normal"/>
        <w:ind w:firstLine="540"/>
        <w:jc w:val="both"/>
        <w:rPr/>
      </w:pPr>
      <w:r>
        <w:rPr/>
        <w:t>Основной причиной медленного роста малого бизнеса продолжает оставаться чрезмерный административный прессинг, давление, которое сегодня существует на всех стадиях развития малого предпринимательства. Существенным  отрицательным фактором является недоверие граждан к государственной политике в сфере предпринимательства, выражающееся, в частности, в таких формах, как «консервация» личных сбережений, теневая предпринимательская деятельность. Основаниями для такого недоверия являются частые изменения в государственном регулировании предпринимательства. Малый бизнес характеризуется высокой степенью риска, финансовой и коммерческой  неустойчивостью, низким уровнем финансовых резервов, ограниченностью основных фондов, сравнительно небольшим объемом хозяйственной деятельности, значительным объемом привлеченных ресурсов, и другими показателями, определяющими его экономическую неустойчивость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Основные проблемы, требующие решения для развития малого предпринимательства следующие:</w:t>
      </w:r>
    </w:p>
    <w:p>
      <w:pPr>
        <w:pStyle w:val="Normal"/>
        <w:ind w:firstLine="540"/>
        <w:jc w:val="both"/>
        <w:rPr/>
      </w:pPr>
      <w:r>
        <w:rPr/>
        <w:t>- недостаточное финансирование мероприятий, направленных на развитие инфраструктуры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недостаточный уровень экономической грамотности предпринимателей;</w:t>
      </w:r>
    </w:p>
    <w:p>
      <w:pPr>
        <w:pStyle w:val="Normal"/>
        <w:ind w:firstLine="540"/>
        <w:jc w:val="both"/>
        <w:rPr/>
      </w:pPr>
      <w:r>
        <w:rPr/>
        <w:t>- затрудненный доступ к финансовым ресурсам;</w:t>
      </w:r>
    </w:p>
    <w:p>
      <w:pPr>
        <w:pStyle w:val="Normal"/>
        <w:ind w:firstLine="540"/>
        <w:jc w:val="both"/>
        <w:rPr/>
      </w:pPr>
      <w:r>
        <w:rPr/>
        <w:t>- возведение административных барьеров на пути становления и развития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нестабильность законодательства;</w:t>
      </w:r>
    </w:p>
    <w:p>
      <w:pPr>
        <w:pStyle w:val="Normal"/>
        <w:ind w:firstLine="540"/>
        <w:jc w:val="both"/>
        <w:rPr/>
      </w:pPr>
      <w:r>
        <w:rPr/>
        <w:t>- недостаточный уровень предпринимательской культуры и активности, низкая эффективность консолидации усилий предпринимателей по защите собственных прав  и интересов;</w:t>
      </w:r>
    </w:p>
    <w:p>
      <w:pPr>
        <w:pStyle w:val="Normal"/>
        <w:ind w:firstLine="540"/>
        <w:jc w:val="both"/>
        <w:rPr/>
      </w:pPr>
      <w:r>
        <w:rPr/>
        <w:t>- затрудненный доступ субъектов малого предпринимательства к объектам технической инфраструктуры;</w:t>
      </w:r>
    </w:p>
    <w:p>
      <w:pPr>
        <w:pStyle w:val="Normal"/>
        <w:ind w:firstLine="540"/>
        <w:jc w:val="both"/>
        <w:rPr/>
      </w:pPr>
      <w:r>
        <w:rPr/>
        <w:t>- высокая финансовая нагрузка на субъекты малого предпринимательства по обслуживанию  финансовых средств, привлекаемых на возвратной основе.</w:t>
      </w:r>
    </w:p>
    <w:p>
      <w:pPr>
        <w:pStyle w:val="Normal"/>
        <w:ind w:firstLine="540"/>
        <w:jc w:val="both"/>
        <w:rPr/>
      </w:pPr>
      <w:r>
        <w:rPr/>
        <w:t>Отсутствие средств в местном бюджете не позволяет оперативно и на должном уровне решать вопросы социально-экономического развития сельского поселения, предупреждать рост социальной напряжённости, развивать инженерную инфраструктуру сельских населённых пунктов, повысить уровень и качество жизни на селе. Сложившаяся ситуация требует принятия мер по расширению налогооблагаемой базы местного бюджета, по созданию новых рабочих мест. Содействие развитию малого предпринимательства и самозанятости безработных граждан позволит занять часть высвобожденных работников в сфере обслуживания населения, в производстве и реализации некоторых видов товаров, пользующихся спросом, в том числе растениеводческой и животноводческой продукции, а также в выполнении отдельных видов ремонтно-строительных работ. Реализация программных мероприятий позволит удовлетворить потребность организаций и предприятий, расположенных на территории сельского поселения в работах, носящих временный или сезонный характер, улучшить социальную обстановку в муниципальном образовании.</w:t>
      </w:r>
    </w:p>
    <w:p>
      <w:pPr>
        <w:pStyle w:val="Normal"/>
        <w:ind w:firstLine="540"/>
        <w:jc w:val="both"/>
        <w:rPr/>
      </w:pPr>
      <w:r>
        <w:rPr/>
        <w:t>Формирование у населения положительного образа предпринимателей малых форм бизнеса требует существенного увеличения материалов этой направленности в печатных и электронных средствах массовой информации. Необходима активная пропаганда положительного социального и экономического значения малого бизнеса для граждан как непосредственно, так и через рост налоговой части бюджетов. Не менее важна пропаганда положительного опыта предпринимательской деятельности, осуществляемой в индивидуальном порядке или при объединении в союзы по профессиональному  или иному принципу для совместного решения общих для них пробл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сновные мероприятия программ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74"/>
        <w:gridCol w:w="1571"/>
        <w:gridCol w:w="2458"/>
        <w:gridCol w:w="2940"/>
      </w:tblGrid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мероприятий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 реализации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и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жидаемый социальный и экономический эффект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964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азвитие малого предпринимательства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новых предприятий в сфере оказания услуг общественного питания, торговли и бытового обслуживани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новых рабочих мест; расширение налогооблагаемой базы местного бюджета; более полное и качественное удовлетворение запросов жителей поселения  в области бытового и торгового обслуживания, в сфере общественного питания; повышение уровня и качества жизни на территории муниципального образования.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алого предпринимательства в сфере заготовки и переработки сельхозпродукци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ующие субъекты; физические лица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сферы занятости трудоспособного населения; сдерживание роста безработицы; расширение налогооблагаемой базы местного бюджета; сохранение мотивации к труду у лиц, имеющих длительный перерыв в работе; предупреждение  социальной напряжённости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олодежного предпринимательств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 качества жизни на территории сельского поселения; сдерживание роста безработицы; предупреждение социальной напряжённости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емейного бизнес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рживание роста безработицы; улучшение социальной обстановки; расширение сферы  занятости трудоспособного населения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</w:t>
            </w:r>
          </w:p>
        </w:tc>
        <w:tc>
          <w:tcPr>
            <w:tcW w:w="964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>Совершенствование инфраструктуры поддержки малого предпринимательства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егчение доступа субъектов малого предпринимательства к объектам технической инфраструктуры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; муниципальные предприятия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субъектов малого предпринимательства; расширение сферы занятости трудоспособного населения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инфраструктуры поддержки субъектов малого предпринимательств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субъектов малого предпринимательства; усиление рыночных позиций субъектов малого предпринимательства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енная поддержка субъектов малого предпринимательств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; муниципальные предприятия и учреждения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масштабов экономической деятельности; увеличение количества субъектов малого предпринимательства; усиление рыночных позиций субъектов малого предпринимательства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</w:t>
            </w:r>
          </w:p>
        </w:tc>
        <w:tc>
          <w:tcPr>
            <w:tcW w:w="964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>Пропаганда  малого предпринимательства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ежрайонного сотрудничеств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рыночных позиций субъектов малого предпринимательства; расширение масштабов экономической деятельности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ыставочно-ярмарочной деятельности в сфере малого предпринимательств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субъектов малого предпринимательства; повышение общественной значимости и престижа малого предпринимательства</w:t>
            </w:r>
          </w:p>
        </w:tc>
      </w:tr>
      <w:tr>
        <w:trPr/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актики по обмену передовым опытом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; субъекты малого предпринимательства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количества субъектов малого предпринимательства; расширение масштабов экономической деятель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Финансирование мероприятий программы</w:t>
      </w:r>
    </w:p>
    <w:p>
      <w:pPr>
        <w:pStyle w:val="Normal"/>
        <w:ind w:firstLine="540"/>
        <w:jc w:val="both"/>
        <w:rPr/>
      </w:pPr>
      <w:r>
        <w:rPr/>
        <w:t>Финансовой основой реализации программы являются средства местного бюджета и внебюджетные средства (финансовые ресурсы физических и юридических лиц, иные средства). Объемы финансирования программы будут ежегодно уточняться по мере увеличения или сокращения доходов местного бюджета и других средств, изменения социально-экономической политики, пересмотра перспектив развития Шапошниковского сельского поселения, появления иных механизмов решения проблемы. В ходе реализации программы будут задействованы финансово-кредитные и инвестиционные механизмы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Объемы и источники финансирования мероприятий программы приведены ниже: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27"/>
        <w:gridCol w:w="1416"/>
        <w:gridCol w:w="751"/>
        <w:gridCol w:w="712"/>
        <w:gridCol w:w="712"/>
        <w:gridCol w:w="696"/>
        <w:gridCol w:w="3064"/>
      </w:tblGrid>
      <w:tr>
        <w:trPr>
          <w:trHeight w:val="465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программы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л.)</w:t>
            </w:r>
          </w:p>
        </w:tc>
        <w:tc>
          <w:tcPr>
            <w:tcW w:w="28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3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</w:tr>
      <w:tr>
        <w:trPr>
          <w:trHeight w:val="495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69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  инфраструктуры поддержки малого предпринимательств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; средства муниципальных предприятий и учреждений; иные средства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еханизмы реализации программы</w:t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Реализация мероприятий программы Шапошниковского сельского поселения «Развитие малого предпринимательства на территории Шапошниковского сельского поселения» осуществляется с 2018 по 2020 гг. В реализации программы  участвуют заинтересованные в развитии малого бизнеса структуры и отдельные физические лица. Правовую основу программы составляют законы и иные нормативные правовые акты Российской Федерации и Воронежской области, органов местного самоуправления сельского поселения, регулирующие правоотношения в области развития малого предпринимательства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Для эффективного становления и развития малых предприятий необходима целостная система их поддержки, охватывающая все стороны деятельности малого бизнеса: нормативно-правовую базу, систему налогово-финансовых регуляторов, рекламную деятельность, инвестиционную политику. Общее руководство программой осуществляет сельская администрация. Администрация сельского поселения обеспечивает:</w:t>
      </w:r>
    </w:p>
    <w:p>
      <w:pPr>
        <w:pStyle w:val="Normal"/>
        <w:ind w:firstLine="540"/>
        <w:jc w:val="both"/>
        <w:rPr/>
      </w:pPr>
      <w:r>
        <w:rPr/>
        <w:t>- анализ финансовых, экономических, социальных и иных показателей развития малого бизнеса, прогноз развития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формирование инфраструктуры поддержки субъектов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содействие деятельности некоммерческих организаций, выражающих интересы субъектов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образование координационных или совещательных органов в области развития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организует информационно-разъяснительную работу, направленную на освещение целей и задач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рганизация управления программой и контроль за её реализацией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Комплексное управление реализацией программы осуществляет администрация сельского поселения. В ходе реализации программы могут уточняться сроки, исполнители, объемы финансовых средств, источники финансирования по программе и отдельным разделам программы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Финансовый контроль осуществляет Совет народных депутатов сельского поселения, контрольные и ревизионные органы местного самоуправления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жидаемые социальные и экономические эффекты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от реализации мероприятий программы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Основными критериями оценки эффективности программы является достижение следующих показателей:</w:t>
      </w:r>
    </w:p>
    <w:p>
      <w:pPr>
        <w:pStyle w:val="Normal"/>
        <w:ind w:firstLine="540"/>
        <w:jc w:val="both"/>
        <w:rPr/>
      </w:pPr>
      <w:r>
        <w:rPr/>
        <w:t>- возможность полноценной занятости;</w:t>
      </w:r>
    </w:p>
    <w:p>
      <w:pPr>
        <w:pStyle w:val="Normal"/>
        <w:ind w:firstLine="540"/>
        <w:jc w:val="both"/>
        <w:rPr/>
      </w:pPr>
      <w:r>
        <w:rPr/>
        <w:t>- получение высоких и стабильных доходов;</w:t>
      </w:r>
    </w:p>
    <w:p>
      <w:pPr>
        <w:pStyle w:val="Normal"/>
        <w:ind w:firstLine="540"/>
        <w:jc w:val="both"/>
        <w:rPr/>
      </w:pPr>
      <w:r>
        <w:rPr/>
        <w:t>- укрепление и стабилизация финансовой сферы местного самоуправления;</w:t>
      </w:r>
    </w:p>
    <w:p>
      <w:pPr>
        <w:pStyle w:val="Normal"/>
        <w:ind w:firstLine="540"/>
        <w:jc w:val="both"/>
        <w:rPr/>
      </w:pPr>
      <w:r>
        <w:rPr/>
        <w:t>- расширение деловых возможностей малого бизнеса;</w:t>
      </w:r>
    </w:p>
    <w:p>
      <w:pPr>
        <w:pStyle w:val="Normal"/>
        <w:ind w:firstLine="540"/>
        <w:jc w:val="both"/>
        <w:rPr/>
      </w:pPr>
      <w:r>
        <w:rPr/>
        <w:t>- увеличение числа малых предприятий – юридических лиц и физических лиц;</w:t>
      </w:r>
    </w:p>
    <w:p>
      <w:pPr>
        <w:pStyle w:val="Normal"/>
        <w:ind w:firstLine="540"/>
        <w:jc w:val="both"/>
        <w:rPr/>
      </w:pPr>
      <w:r>
        <w:rPr/>
        <w:t>- повышение конкурентоспособности малых предприятий;</w:t>
      </w:r>
    </w:p>
    <w:p>
      <w:pPr>
        <w:pStyle w:val="Normal"/>
        <w:ind w:firstLine="540"/>
        <w:jc w:val="both"/>
        <w:rPr/>
      </w:pPr>
      <w:r>
        <w:rPr/>
        <w:t>- расширение рынка труда в сельской местности, создание новых рабочих мест;</w:t>
      </w:r>
    </w:p>
    <w:p>
      <w:pPr>
        <w:pStyle w:val="Normal"/>
        <w:ind w:firstLine="540"/>
        <w:jc w:val="both"/>
        <w:rPr/>
      </w:pPr>
      <w:r>
        <w:rPr/>
        <w:t>- совершенствование экономических условий для развития мало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38:00Z</dcterms:created>
  <dc:creator>user</dc:creator>
  <dc:description/>
  <cp:keywords/>
  <dc:language>en-US</dc:language>
  <cp:lastModifiedBy>User</cp:lastModifiedBy>
  <cp:lastPrinted>2018-02-12T08:31:00Z</cp:lastPrinted>
  <dcterms:modified xsi:type="dcterms:W3CDTF">2018-10-09T12:54:00Z</dcterms:modified>
  <cp:revision>34</cp:revision>
  <dc:subject/>
  <dc:title>Администрация Народненского сельского поселения</dc:title>
</cp:coreProperties>
</file>