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7.04.2018 № 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Содействие занятости на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действие занятости населения» (в редакции постановлений администрации Шапошниковского сельского поселения от 02.07.2014 № 39; от 21.04.2015г. № 34; от 08.12.2015г. № 287; от 26.02.2016г. № 50; от 23.01.2017г. № 10; от 10.11.2017 № 97, от 20.02.2018 № 13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740"/>
      </w:tblGrid>
      <w:tr>
        <w:trPr>
          <w:trHeight w:val="227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84,7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источникам финансирования: 43,8 тыс. рублей – областной бюджет, 19,6 тыс. рублей – местный бюджет, районный бюджет 21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7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5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тыс. рублей – районный бюджет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2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0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тыс. рублей – районны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 тыс. рублей – областно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4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тыс. рублей – район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2017 год – 21,6 тыс. рублей всего, в том числе по источникам финансирования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,5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1,8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9,3 тыс. рублей – районный бюджет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год – 11,4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 тыс. рублей – областно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5,4 тыс. рублей – районны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0,0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9 год – 14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тыс. рублей – районный бюджет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 тыс. рублей – местный бюджет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 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bookmarkStart w:id="0" w:name="RANGE!A1%3AI18"/>
      <w:bookmarkEnd w:id="0"/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Шапошниковского сельского поселения на реализацию муниципальной программы "Содействие занятости населения"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-2019г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80"/>
        <w:gridCol w:w="900"/>
        <w:gridCol w:w="900"/>
        <w:gridCol w:w="1080"/>
        <w:gridCol w:w="900"/>
        <w:gridCol w:w="1080"/>
        <w:gridCol w:w="720"/>
      </w:tblGrid>
      <w:tr>
        <w:trPr>
          <w:trHeight w:val="9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1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2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 xml:space="preserve">(3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 xml:space="preserve">(4 год реализации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 xml:space="preserve">(5 год реализации)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 xml:space="preserve">(6 год реализации) 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 2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Содействие занятости населения" на 2014-2019 годы</w:t>
      </w:r>
      <w:r>
        <w:rPr>
          <w:sz w:val="24"/>
          <w:szCs w:val="24"/>
        </w:rPr>
        <w:t xml:space="preserve"> 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980"/>
        <w:gridCol w:w="1080"/>
        <w:gridCol w:w="900"/>
        <w:gridCol w:w="720"/>
        <w:gridCol w:w="900"/>
        <w:gridCol w:w="900"/>
        <w:gridCol w:w="900"/>
      </w:tblGrid>
      <w:tr>
        <w:trPr>
          <w:trHeight w:val="81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четвер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(пя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</w:t>
            </w:r>
            <w:r>
              <w:rPr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sz w:val="24"/>
                <w:szCs w:val="24"/>
              </w:rPr>
              <w:t>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Организация проведения оплачиваемых общественных рабо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18:00Z</dcterms:created>
  <dc:creator>zakaz</dc:creator>
  <dc:description/>
  <cp:keywords/>
  <dc:language>en-US</dc:language>
  <cp:lastModifiedBy>User</cp:lastModifiedBy>
  <cp:lastPrinted>2018-04-13T09:35:00Z</cp:lastPrinted>
  <dcterms:modified xsi:type="dcterms:W3CDTF">2018-04-13T06:35:00Z</dcterms:modified>
  <cp:revision>26</cp:revision>
  <dc:subject/>
  <dc:title> </dc:title>
</cp:coreProperties>
</file>