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7.05.2018  №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.Шапошниковка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администрации Шапошниковского сельского поселения от 22.05.2015 года  № 71 «Об утверждении состава комиссии по противодействию коррупции в администрации Шапошниковского сельского поселения»  </w:t>
      </w:r>
    </w:p>
    <w:p>
      <w:pPr>
        <w:pStyle w:val="Normal"/>
        <w:ind w:right="36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и законами от 25.12.2008 № 273-ФЗ "О противодействии коррупции", от 21.11.2011 №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, Указом Президента РФ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администрация Шапошниковского сельского поселения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2.05.2015 года  № 71 «Об утверждении состава комиссии по противодействию коррупции в администрации Шапошниковского сельского поселения» (в редакции постановления от 07.10.2015 года  № 218 )  следующие 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. Состав комиссии  по противодействию коррупции в администрации Шапошниковского сельского поселения,  изложить в следующей редакции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едседатель комиссии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- Саратовский Василий Семенович - глава Шапошник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Колесник Марина Николаев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специалист 1-й категории администрации 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ровная Людмила Геннадьевна – старший инспектор-юрист администрации 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кипа Надежда Алексеевна  – депутат Совета народных депутатов Шапошниковского сельского поселения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орбанева Марина Александровна - специалист 1-й категории- главный бухгалтер-финансист администрации Шапошниковского сельского поселения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нчаренко Валентина Николаевна– старший инспектор администрации Шапошниковского сельского посе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лесникова Елена Петровна – старший инспектор администрации Шапошниковского сельского поселения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                                                                                                                     В.С.Сарат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36:00Z</dcterms:created>
  <dc:creator>ADMIN</dc:creator>
  <dc:description/>
  <cp:keywords/>
  <dc:language>en-US</dc:language>
  <cp:lastModifiedBy>User</cp:lastModifiedBy>
  <dcterms:modified xsi:type="dcterms:W3CDTF">2018-05-17T08:36:00Z</dcterms:modified>
  <cp:revision>2</cp:revision>
  <dc:subject/>
  <dc:title/>
</cp:coreProperties>
</file>