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.06.2018 №47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/>
        <w:t>О внесении изменений и дополнений  в постановление администрации Шапошниковского сельского поселения от 30.12.2015 №343 «Об утверждении административного регламента предоставления муниципальной  услуги "Принятие решения о создании семейного (родового) захоронения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в соответствии с  Требованием прокуратуры Ольховатского района об изменении нормативного правового акта с целью исключения выявленных коррупциогенных фактов от 18.06.2018 №2-2-2018,  администрация Шапошников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инятие решения о создании семейного (родового) захоронения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3 (в редакции постановления от 15.09.2016 №232), следующие изменения и допол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твертый абзац подпункта 2.6.1. раздела 2 изложить в новой редакции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явление представляется заявителем лично в администрацию или многофункциональный центр либо направляется заявителем  в администрацию или многофункциональный центр на бумажном носителе посредством почтового отправления или в форме электронного документа с использованием информационно-телекоммуникационных сетей общего пользования, в том числе Единого портала и (или) Регионального Портала.»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2 </w:t>
      </w:r>
      <w:r>
        <w:rPr>
          <w:color w:val="000000"/>
        </w:rPr>
        <w:t xml:space="preserve">подпункт 3.2.1 раздела 3 </w:t>
      </w:r>
      <w:r>
        <w:rPr/>
        <w:t>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3.2.1. Основанием для начала административной процедуры является личное обращение заявителя в администрацию или многофункциональный центр, с заявлением либо поступление в адрес администрации или многофункциональный центр заявления, направленного посредством почтового отправления или в форме электронного документа с использованием информационно-телекоммуникационных сетей общего пользования, в том числе Единого портала и (или) Регионального портала.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Исполняющая обязанности главы</w:t>
      </w:r>
    </w:p>
    <w:p>
      <w:pPr>
        <w:pStyle w:val="Normal"/>
        <w:rPr/>
      </w:pPr>
      <w:r>
        <w:rPr/>
        <w:t xml:space="preserve">Шапошни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       М.Н.Колес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06:00Z</dcterms:created>
  <dc:creator>ADMIN</dc:creator>
  <dc:description/>
  <cp:keywords/>
  <dc:language>en-US</dc:language>
  <cp:lastModifiedBy>User</cp:lastModifiedBy>
  <cp:lastPrinted>2018-06-28T10:10:00Z</cp:lastPrinted>
  <dcterms:modified xsi:type="dcterms:W3CDTF">2018-06-28T07:11:00Z</dcterms:modified>
  <cp:revision>7</cp:revision>
  <dc:subject/>
  <dc:title/>
</cp:coreProperties>
</file>