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ind w:first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7.05.2018 № 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л.Шапошниковка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bookmark3"/>
      <w:bookmarkStart w:id="1" w:name="bookmark3"/>
    </w:p>
    <w:p>
      <w:pPr>
        <w:pStyle w:val="Normal"/>
        <w:ind w:right="5102" w:hanging="0"/>
        <w:jc w:val="both"/>
        <w:rPr>
          <w:sz w:val="22"/>
          <w:szCs w:val="22"/>
        </w:rPr>
      </w:pPr>
      <w:bookmarkStart w:id="2" w:name="bookmark3"/>
      <w:r>
        <w:rPr>
          <w:sz w:val="22"/>
          <w:szCs w:val="22"/>
        </w:rPr>
        <w:t xml:space="preserve">О внесении изменений в постановление администрации Шапошниковского сельского поселения </w:t>
      </w:r>
      <w:bookmarkEnd w:id="2"/>
      <w:r>
        <w:rPr>
          <w:sz w:val="22"/>
          <w:szCs w:val="22"/>
        </w:rPr>
        <w:t xml:space="preserve"> от 12.05.2015 №63 «Об утверждении состава антинаркотической комиссии при администрации Шапошниковского сельского поселения»</w:t>
      </w:r>
    </w:p>
    <w:p>
      <w:pPr>
        <w:pStyle w:val="Normal"/>
        <w:ind w:right="5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оответствии с Федеральными законами  от 08.01.2008 №3-ФЗ «О наркотических средствах и психотропных веществах», от 06.10.2003 №131-ФЗ «Об общих принципах организации местного самоуправления в Российской Федерации», Указами Президента Российской Федерации от 18.10.2007  № 1374 «О дополнительных мерах по противодействию незаконному обороту наркотических средств, психотропных веществ и их прекурсоров»</w:t>
      </w:r>
      <w:hyperlink r:id="rId2">
        <w:r>
          <w:rPr>
            <w:rStyle w:val="InternetLink"/>
            <w:iCs/>
            <w:sz w:val="22"/>
            <w:szCs w:val="22"/>
          </w:rPr>
          <w:t xml:space="preserve"> и от 09.06.2010 N 690 "Об утверждении Стратегии государственной антинаркотической политики Российской Федерации до 2020 года"</w:t>
        </w:r>
      </w:hyperlink>
      <w:r>
        <w:rPr>
          <w:iCs/>
          <w:sz w:val="22"/>
          <w:szCs w:val="22"/>
        </w:rPr>
        <w:t xml:space="preserve">,  </w:t>
      </w:r>
      <w:r>
        <w:rPr>
          <w:sz w:val="22"/>
          <w:szCs w:val="22"/>
        </w:rPr>
        <w:t xml:space="preserve"> администрация Шапошниковского сельского поселения</w:t>
      </w:r>
    </w:p>
    <w:p>
      <w:pPr>
        <w:pStyle w:val="Normal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Normal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 12.05.2015 №63 «Об утверждении состава антинаркотической комиссии при администрации Шапошниковского сельского поселения» (в редакции постановления от 07.10.2015 года  № 221, от 18.05.2016 года  № 126, 15.06.2017  № 57) следующие  измене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Состав антинаркотической комиссии при администрации Шапошниковского сельского поселения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едседатель комисси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аратовский Василий Семенович –  глава    Шапошник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кретарь комисс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лесникова Елена Петровна –  старший инспектор администрации Шапошниковского сельского поселения;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лены комисси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Бойко Василий Петрович -  депутат Совета народных депутатов Шапошниковского сельского поселения;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кипа Надежда Алексеевна  – депутат Совета народных депутатов Шапошников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Колесник Марина Николаев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 специалист  1 категории администрации Шапошниковского сельского посе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ончаренко Валентина Николаевна старший инспектор администрации Шапошниковского сельского посе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ровная Людмила Геннадьевна – старший инспектор-юрист администрации Шапошниковского сельского поселения.</w:t>
      </w:r>
    </w:p>
    <w:p>
      <w:pPr>
        <w:pStyle w:val="ConsPlusNonformat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колова Елизавета Борисовна – директор МКУ «Шапошниковский сельский Дом Культуры»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иконенко Александр Федорович – участковый уполномоченный полиции (по согласованию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лесников Андрей Николаевич – директор МКОУ «Шапошникосвкая СОШ»  (по согласованию).»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Шапошников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9782;fld=134;dst=100000000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42:00Z</dcterms:created>
  <dc:creator>ADMIN</dc:creator>
  <dc:description/>
  <cp:keywords/>
  <dc:language>en-US</dc:language>
  <cp:lastModifiedBy>User</cp:lastModifiedBy>
  <dcterms:modified xsi:type="dcterms:W3CDTF">2018-05-17T07:42:00Z</dcterms:modified>
  <cp:revision>3</cp:revision>
  <dc:subject/>
  <dc:title/>
</cp:coreProperties>
</file>