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05.03.2018 №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57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705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 внесении изменений и дополнений  в постановление администрации Шапошниковского сельского поселения от 21.11.2013 года № 71 «Об утверждении муниципальной программы Шапошниковского сельского поселения «</w:t>
      </w:r>
      <w:r>
        <w:rPr>
          <w:bCs/>
          <w:sz w:val="24"/>
          <w:szCs w:val="24"/>
        </w:rPr>
        <w:t>Развитие дорожного хозяйства и транспорта»»</w:t>
      </w:r>
    </w:p>
    <w:p>
      <w:pPr>
        <w:pStyle w:val="Normal"/>
        <w:ind w:right="570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21.11.2013 года № 71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Развитие дорожного хозяйства и транспорта» (в редакции постановлений администрации Шапошниковского сельского поселения от 21.04.2015г. № 33; от 26.02.2016г. № 49; от 23.01.2017г. № 9; от 10.11.2017г. № 96, 20.02.2018 №12) следующие </w:t>
      </w:r>
      <w:r>
        <w:rPr>
          <w:spacing w:val="-2"/>
          <w:sz w:val="24"/>
          <w:szCs w:val="24"/>
        </w:rPr>
        <w:t>изменения и допол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 бюджетных ассигнований, тыс. руб.» 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5"/>
        <w:gridCol w:w="7805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бюджетных ассигнований, тыс. руб.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Общий объем финансирования Программы на 2014-2019 годы составляет  8200,429 </w:t>
            </w:r>
            <w:r>
              <w:rPr/>
              <w:t>тысяч рублей, в том числе:</w:t>
            </w:r>
          </w:p>
          <w:tbl>
            <w:tblPr>
              <w:tblW w:w="7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0"/>
              <w:gridCol w:w="1418"/>
              <w:gridCol w:w="756"/>
              <w:gridCol w:w="1276"/>
              <w:gridCol w:w="2044"/>
            </w:tblGrid>
            <w:tr>
              <w:trPr>
                <w:trHeight w:val="387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Б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Б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7,4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7,4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2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2,0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4,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4,1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11,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48,2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63,7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83,02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56,029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27,0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2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2,0</w:t>
                  </w:r>
                </w:p>
              </w:tc>
            </w:tr>
          </w:tbl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ы и источники финансирования уточняются при формировании бюджета Шапошниковского сельского поселения на соответствующий период бюджетного планирования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1.2. абзац 9 раздела 3   изложить в следующей редакции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</w:t>
      </w:r>
      <w:r>
        <w:rPr>
          <w:sz w:val="24"/>
          <w:szCs w:val="24"/>
        </w:rPr>
        <w:t>«</w:t>
      </w:r>
      <w:r>
        <w:rPr>
          <w:i/>
          <w:sz w:val="24"/>
          <w:szCs w:val="24"/>
        </w:rPr>
        <w:t>Основное мероприятие  2. «Мероприятия по ремонту внутри поселковых автомобильных дорог и искусственных сооружений на них»:</w:t>
      </w:r>
    </w:p>
    <w:p>
      <w:pPr>
        <w:pStyle w:val="Normal"/>
        <w:snapToGrid w:val="false"/>
        <w:spacing w:lineRule="auto" w:line="228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ходы местного бюджета на реализацию мероприятия муниципальной программы, софинансирование которого планируется за счет субсидии из областного бюджета на 2018 год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2340"/>
        <w:gridCol w:w="25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тыс.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 за счет местного бюджета, тыс.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счет областного бюджета (прогнозные данные), тыс.руб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 (сл.Шапошниковка, ул.Гагари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8,4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,02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8,4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,029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3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4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              В.С.Сарат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05.03.2018 1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620"/>
        <w:gridCol w:w="1980"/>
        <w:gridCol w:w="900"/>
        <w:gridCol w:w="900"/>
        <w:gridCol w:w="778"/>
        <w:gridCol w:w="720"/>
        <w:gridCol w:w="164"/>
        <w:gridCol w:w="556"/>
        <w:gridCol w:w="291"/>
        <w:gridCol w:w="429"/>
        <w:gridCol w:w="842"/>
      </w:tblGrid>
      <w:tr>
        <w:trPr>
          <w:trHeight w:val="705" w:hRule="atLeast"/>
        </w:trPr>
        <w:tc>
          <w:tcPr>
            <w:tcW w:w="10455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A1%3AN20"/>
            <w:bookmarkEnd w:id="0"/>
            <w:r>
              <w:rPr>
                <w:b/>
                <w:sz w:val="24"/>
                <w:szCs w:val="24"/>
              </w:rPr>
              <w:t>«Расходы бюджета на реализацию муниципальной программы Шапошниковского сельского поселения «Развитие дорожного хозяйства и транспорта» на 2014-2019 годы</w:t>
            </w:r>
          </w:p>
        </w:tc>
      </w:tr>
      <w:tr>
        <w:trPr>
          <w:trHeight w:val="300" w:hRule="atLeast"/>
        </w:trPr>
        <w:tc>
          <w:tcPr>
            <w:tcW w:w="833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бюджета поселения (далее - ГРБС)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бюджета Шапошниковского сельского поселе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годам реализации муниципальной программы (тыс. руб.), годы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дорожного хозяйства и транспорта» на 2014-2019 г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,4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,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,0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60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,4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,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7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внутрипоселковых автомобильных дорог и искусственных сооружений на ни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внутрипоселковых автомобильных дорог и искусственных сооружений на ни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,4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,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,0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6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,4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,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,0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2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т </w:t>
      </w:r>
      <w:r>
        <w:rPr>
          <w:sz w:val="26"/>
          <w:szCs w:val="26"/>
        </w:rPr>
        <w:t>05.03.2018 №18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620"/>
        <w:gridCol w:w="2160"/>
        <w:gridCol w:w="900"/>
        <w:gridCol w:w="720"/>
        <w:gridCol w:w="785"/>
        <w:gridCol w:w="720"/>
        <w:gridCol w:w="835"/>
        <w:gridCol w:w="720"/>
        <w:gridCol w:w="481"/>
        <w:gridCol w:w="239"/>
      </w:tblGrid>
      <w:tr>
        <w:trPr>
          <w:trHeight w:val="753" w:hRule="atLeast"/>
        </w:trPr>
        <w:tc>
          <w:tcPr>
            <w:tcW w:w="1003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«Финансовое обеспечение и прогнозная (справочная) оценка расходов федерального, областного бюджета и бюджета Шапошниковского сельского поселения, бюджетов внебюджетных фондов, юридических и физических лиц на реализацию муниципальной программы Шапошниковского сельского поселения «Развитие дорожного хозяйства и транспорта» на 2014-2019 год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 тыс. руб.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дорожного хозяйства и транспорта» на 2014-2019 г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sz w:val="20"/>
              </w:rPr>
              <w:t>8200,4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17,4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22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74,1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 xml:space="preserve">3211,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3183,029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792,0 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4,2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 xml:space="preserve">2548,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 xml:space="preserve">2456,029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3196,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17,4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74,1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663,7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727,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792,0 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внутрипоселковых автомобильных дорог и искусственных сооружений на них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внутрипоселковых автомобильных дорог и искусственных сооружений на ни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sz w:val="20"/>
              </w:rPr>
              <w:t>8200,4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 xml:space="preserve">317,4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 xml:space="preserve">322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74,1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3211,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3183,02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792,0 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5004,22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548,2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456,029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3196,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317,4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322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74,1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663,7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727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792,0 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49:00Z</dcterms:created>
  <dc:creator>zakaz</dc:creator>
  <dc:description/>
  <cp:keywords/>
  <dc:language>en-US</dc:language>
  <cp:lastModifiedBy>User</cp:lastModifiedBy>
  <cp:lastPrinted>2018-03-05T08:40:00Z</cp:lastPrinted>
  <dcterms:modified xsi:type="dcterms:W3CDTF">2018-03-05T05:49:00Z</dcterms:modified>
  <cp:revision>12</cp:revision>
  <dc:subject/>
  <dc:title>АДМИНИСТРАЦИЯ</dc:title>
</cp:coreProperties>
</file>