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 №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т 01.09.2015 №148 «Об утверждении административного регламента предоставления муниципальной  услуги "Выдача разрешений на право организации розничного рынка"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й на право организации розничного рынк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8 (в редакции постановления от 15.09.2016 №228)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о втором абзаце </w:t>
      </w:r>
      <w:r>
        <w:rPr>
          <w:color w:val="000000"/>
          <w:sz w:val="22"/>
          <w:szCs w:val="22"/>
        </w:rPr>
        <w:t>пункта 3.2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пункт 5.3. раздела 5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cp:lastPrinted>2018-07-09T15:59:00Z</cp:lastPrinted>
  <dcterms:modified xsi:type="dcterms:W3CDTF">2018-07-09T13:00:00Z</dcterms:modified>
  <cp:revision>8</cp:revision>
  <dc:subject/>
  <dc:title/>
</cp:coreProperties>
</file>