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0.02.2018 №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  <w:r>
        <w:rPr>
          <w:spacing w:val="-2"/>
          <w:sz w:val="24"/>
          <w:szCs w:val="24"/>
        </w:rPr>
        <w:t xml:space="preserve">постановление </w:t>
      </w:r>
      <w:r>
        <w:rPr>
          <w:sz w:val="24"/>
          <w:szCs w:val="24"/>
        </w:rPr>
        <w:t>администрации Шапошниковского сельского поселения</w:t>
      </w:r>
      <w:r>
        <w:rPr>
          <w:spacing w:val="-2"/>
          <w:sz w:val="24"/>
          <w:szCs w:val="24"/>
        </w:rPr>
        <w:t xml:space="preserve"> от 21.11.2013 года № 72 </w:t>
      </w:r>
      <w:r>
        <w:rPr>
          <w:sz w:val="24"/>
          <w:szCs w:val="24"/>
        </w:rPr>
        <w:t>«Об утверждении муниципальной программы Шапошниковского сельского поселения «Содействие занятости населения»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2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Содействие занятости населения» (в редакции постановлений администрации Шапошниковского сельского поселения от 02.07.2014 № 39; от 21.04.2015 № 34; от 08.12.2015 № 287; от 26.02.2016 № 50; от 23.01.2017 № 10; от 10.11.2017 № 97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  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 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102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7740"/>
      </w:tblGrid>
      <w:tr>
        <w:trPr>
          <w:trHeight w:val="2273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сего по муниципальной программе 88,3 тыс. рублей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 том числе по источникам финансирования: 43,8 тыс. рублей – областной бюджет, 8,2 тыс. рублей – местный бюджет, районный бюджет 36,3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– 14,3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7 тыс. рублей – областной бюджет,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5,0 тыс. рублей – местный бюджет,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 тыс. рублей – районный бюджет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– 15,9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,2 тыс. рублей – областной бюджет,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0,0 тыс. рублей – местный бюджет,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тыс. рублей – районный бюджет,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– 7,5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 тыс. рублей – областной бюджет,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4 тыс. рублей – местный бюджет,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тыс. рублей – районный бюджет,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>2017 год – 21,6 тыс. рублей всего, в том числе по источникам финансирования: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,5 тыс. рублей – областной бюджет,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>1,8 тыс. рублей – местный бюджет,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>9,3 тыс. рублей – районный бюджет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8 год – 15,0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 тыс. рублей – областной бюджет,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8,0 тыс. рублей – районный бюджет,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>1,0 тыс. рублей – местный бюджет,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9 год – 14,0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0 тыс. рублей – областной бюджет,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0 тыс. рублей – районный бюджет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0 тыс. рублей – местный бюджет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___________2018 № 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RANGE!A1%3AI18"/>
      <w:bookmarkEnd w:id="0"/>
      <w:r>
        <w:rPr>
          <w:b/>
          <w:sz w:val="24"/>
          <w:szCs w:val="24"/>
        </w:rPr>
        <w:t xml:space="preserve">«Расходы бюджета Шапошниковского сельского поселения на реализацию муниципальной программы "Содействие занятости населения"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4-2019гг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20"/>
        <w:gridCol w:w="1980"/>
        <w:gridCol w:w="900"/>
        <w:gridCol w:w="900"/>
        <w:gridCol w:w="1080"/>
        <w:gridCol w:w="900"/>
        <w:gridCol w:w="1080"/>
        <w:gridCol w:w="720"/>
      </w:tblGrid>
      <w:tr>
        <w:trPr>
          <w:trHeight w:val="9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15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  <w:br/>
              <w:t>(1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  <w:br/>
              <w:t>(2 год реализаци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  <w:br/>
              <w:t xml:space="preserve">(3 год реализации)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  <w:br/>
              <w:t xml:space="preserve">(4 год реализации)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  <w:br/>
              <w:t xml:space="preserve">(5 год реализации)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  <w:br/>
              <w:t xml:space="preserve">(6 год реализации) 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одействие занятости населения" на 2014-2019г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0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6.Организация проведения оплачиваемых общественных рабо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___________2018 № __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«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"Содействие занятости населения" на 2014-2019 годы</w:t>
      </w:r>
      <w:r>
        <w:rPr>
          <w:sz w:val="24"/>
          <w:szCs w:val="24"/>
        </w:rPr>
        <w:t xml:space="preserve"> 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20"/>
        <w:gridCol w:w="1980"/>
        <w:gridCol w:w="1080"/>
        <w:gridCol w:w="900"/>
        <w:gridCol w:w="720"/>
        <w:gridCol w:w="900"/>
        <w:gridCol w:w="900"/>
        <w:gridCol w:w="900"/>
      </w:tblGrid>
      <w:tr>
        <w:trPr>
          <w:trHeight w:val="811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40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первы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(второй год реализации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  <w:br/>
              <w:t xml:space="preserve">(третий год реализации)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  <w:br/>
              <w:t xml:space="preserve">четвертый год реализации)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  <w:br/>
              <w:t xml:space="preserve">(пятый год реализации)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  <w:br/>
              <w:t xml:space="preserve">(шестой год реализации) 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Шапошниковского сельского поселен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одействие занятости населения" на 2014-2019г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</w:t>
            </w:r>
            <w:r>
              <w:rPr>
                <w:sz w:val="24"/>
                <w:szCs w:val="24"/>
                <w:bdr w:val="single" w:sz="4" w:space="0" w:color="000000"/>
              </w:rPr>
              <w:t xml:space="preserve"> </w:t>
            </w:r>
            <w:r>
              <w:rPr>
                <w:sz w:val="24"/>
                <w:szCs w:val="24"/>
              </w:rPr>
              <w:t>МЕРОПРИЯТИЕ 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 Организация проведения оплачиваемых общественных рабо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7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4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5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48:00Z</dcterms:created>
  <dc:creator>zakaz</dc:creator>
  <dc:description/>
  <cp:keywords/>
  <dc:language>en-US</dc:language>
  <cp:lastModifiedBy>User</cp:lastModifiedBy>
  <cp:lastPrinted>2018-02-20T15:42:00Z</cp:lastPrinted>
  <dcterms:modified xsi:type="dcterms:W3CDTF">2018-02-20T12:45:00Z</dcterms:modified>
  <cp:revision>4</cp:revision>
  <dc:subject/>
  <dc:title> </dc:title>
</cp:coreProperties>
</file>