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ПОШНИ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01.2018 №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.Шапошник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00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утверждении плана работы антинаркотической комиссии при администрации Шапошниковского сельского поселения на 2018-2019 годы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ринятия комплексных мер противодействия злоупотреблению наркотиками и их незаконному обороту, повышения эффективности деятельности органов местного самоуправления Шапошниковского сельского поселения, активизации работы по профилактике наркомании, в соответствии с Федеральными законами  от 08.01.2008 №3-ФЗ «О наркотических средствах и психотропных веществах», от 06.10.2003 №131-ФЗ «Об общих принципах организации местного самоуправления в Российской Федерации», Указами Президента Российской Федерации от 18.10.2007  № 1374 «О дополнительных мерах по противодействию незаконному обороту наркотических средств, психотропных веществ и их прекурсоров»</w:t>
      </w:r>
      <w:hyperlink r:id="rId2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 xml:space="preserve"> и от 09.06.2010 N 690 "Об утверждении Стратегии государственной антинаркотической политики Российской Федерации до 2020 года"</w:t>
        </w:r>
      </w:hyperlink>
      <w:r>
        <w:rPr>
          <w:rFonts w:cs="Times New Roman" w:ascii="Times New Roman" w:hAnsi="Times New Roman"/>
          <w:iCs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Шапошник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ый плана работы антинаркотической комиссии при администрации Шапошниковского сельского поселения Ольховатского муниципального района Воронежской области на 2018-2019 го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нтроль исполнения настоящего постановления оставляю за собой. </w:t>
      </w:r>
    </w:p>
    <w:p>
      <w:pPr>
        <w:pStyle w:val="2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публиковать настоящее постановление  в официальном издании органов местного самоуправления Ольховатского муниципального района «Муниципальный 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‚l‚r –ѕ’©" w:cs="Times New Roman"/>
          <w:sz w:val="24"/>
          <w:szCs w:val="24"/>
        </w:rPr>
      </w:pPr>
      <w:r>
        <w:rPr>
          <w:rFonts w:eastAsia="MS Mincho;‚l‚r –ѕ’©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‚l‚r –ѕ’©" w:cs="Times New Roman"/>
          <w:sz w:val="24"/>
          <w:szCs w:val="24"/>
        </w:rPr>
      </w:pPr>
      <w:r>
        <w:rPr>
          <w:rFonts w:eastAsia="MS Mincho;‚l‚r –ѕ’©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апошник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              В.С.Саратовский</w:t>
      </w:r>
    </w:p>
    <w:p>
      <w:pPr>
        <w:pStyle w:val="Heading3"/>
        <w:spacing w:lineRule="auto" w:line="240" w:before="0" w:after="0"/>
        <w:ind w:left="4956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Heading3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постановлением администрации</w:t>
      </w:r>
    </w:p>
    <w:p>
      <w:pPr>
        <w:pStyle w:val="Heading3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Шапошник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01.2018  года 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 xml:space="preserve">План работы антинаркотической комиссии 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 xml:space="preserve">при администрации Шапошниковского сельского поселения 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>Ольховатского муниципального района Воронежской области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>на 2018-2019 годы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1"/>
        <w:gridCol w:w="5139"/>
        <w:gridCol w:w="1080"/>
        <w:gridCol w:w="3780"/>
      </w:tblGrid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рок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тветственный за подготовку 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5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Организация работы по профилактике наркомании, ВИЧ, СПИДа среди населения </w:t>
            </w: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квартал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Антинаркотическая комиссия при администрации Шапошниковского сельского поселения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  </w:t>
            </w:r>
          </w:p>
        </w:tc>
        <w:tc>
          <w:tcPr>
            <w:tcW w:w="5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 роли учреждений культуры сл.Шапошниковка  в формировании негативного отношения к злоупотреблению наркотическими средствами в подростковой и молодежной среде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квартал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КУ  «Шапошниковский сельский ДК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нтинаркотическая комиссия при администрации Шапошниковского сельского поселения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3.</w:t>
            </w:r>
          </w:p>
        </w:tc>
        <w:tc>
          <w:tcPr>
            <w:tcW w:w="5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Об оперативной обстановке в сфере незаконного оборота наркотических средств, психотропных веществ и их прекурсоров и дополнительных мерах по противодействию наркомании и наркопреступности в сельском поселении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 квартал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нтинаркотическая комиссия при администрации Шапошник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 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4.</w:t>
            </w:r>
          </w:p>
        </w:tc>
        <w:tc>
          <w:tcPr>
            <w:tcW w:w="5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едение рейдов по проверке соблюдения правил продажи пива, алкогольной и табачной продукции несовершеннолетним в предприятиях торговли поселения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1 раз в квартал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нтинаркотическая комиссия при администрации Шапошник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тдел МВД по Ольховатскому   району</w:t>
            </w:r>
          </w:p>
        </w:tc>
      </w:tr>
      <w:tr>
        <w:trPr>
          <w:trHeight w:val="1919" w:hRule="atLeast"/>
        </w:trPr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5.</w:t>
            </w:r>
          </w:p>
        </w:tc>
        <w:tc>
          <w:tcPr>
            <w:tcW w:w="5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роведение оперативно-профилактических рейдов по выявлению на территории досуговых учреждений и культурно-развлекательных центров несовершеннолетних, находящихся в алкогольном или наркотическом опьянении.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 течение года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МКУ  « Шапошниковский сельский ДК»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нтинаркотическая комиссия при администрации Шапошник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тдел МВД по Ольховатскому   району</w:t>
            </w:r>
          </w:p>
        </w:tc>
      </w:tr>
      <w:tr>
        <w:trPr>
          <w:trHeight w:val="2770" w:hRule="atLeast"/>
        </w:trPr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6.</w:t>
            </w:r>
          </w:p>
        </w:tc>
        <w:tc>
          <w:tcPr>
            <w:tcW w:w="5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рганизация и проведение оперативно-профилактических рейдов по местам произрастания незаконных посевов наркосодержащих культур и дикорастущей конопли, с последующим ее уничтожением на территории сельского поселения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ай - октябрь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дминистрация Шапошниковского сельского поселения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нтинаркотическая комиссия при администрации Шапошник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тдел МВД по Ольховатскому   району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5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едение в библиотеке уроков валеологии, уроков – предупреждений, часов полезных советов, креативно-познавательных игр, конкурсов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 течение года по отдельному графику  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КУ  «Шапошниковский сельский ДК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нтинаркотическая комиссия при администрации Шапошниковского сельского поселения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8.</w:t>
            </w:r>
          </w:p>
        </w:tc>
        <w:tc>
          <w:tcPr>
            <w:tcW w:w="5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Организация книжных выставок, выставок периодических изданий, выездных просмотров, информационных стендов под девизом «Чтобы противостоять, надо знать!», в т.ч. приобретение оформительских материалов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 течение года по отдельному графику  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МКУ  « Шапошниковский сельский ДК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нтинаркотическая комиссия при администрации Шапошниковского сельского поселения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.</w:t>
            </w:r>
          </w:p>
        </w:tc>
        <w:tc>
          <w:tcPr>
            <w:tcW w:w="5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Организация и проведение совещания с руководителями культурно-развлекательных центров, расположенных на территории сельского  поселения по вопросу «Недопущение распространения наркотиков в досуговых учреждениях, ночных клубах и местах массового отдыха молодежи»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ентябрь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Антинаркотическая комиссия при администрации Шапошник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10.</w:t>
            </w:r>
          </w:p>
        </w:tc>
        <w:tc>
          <w:tcPr>
            <w:tcW w:w="5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роведение в библиотеке   месячника работы с книгами по профилактики наркомании «Наркотики - проблема личности - проблема общества»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В течение года по отдельному плану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КУ  « Шапошниковский сельский ДК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нтинаркотическая комиссия при администрации Шапошниковского сельского поселения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.</w:t>
            </w:r>
          </w:p>
        </w:tc>
        <w:tc>
          <w:tcPr>
            <w:tcW w:w="5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едение акций «Молодежь против наркотиков!»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В течение года по отдельному плану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КУ  « Шапошниковский сельский ДК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нтинаркотическая комиссия при администрации Шапошниковского сельского поселения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12.</w:t>
            </w:r>
          </w:p>
        </w:tc>
        <w:tc>
          <w:tcPr>
            <w:tcW w:w="5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Организация работы телефона «Горячей линии» для выявления посадок наркосодержащих растений на территории домовладений    и участков в сельском поселении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ай-октябрь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дминистрация Шапошниковского сельского поселения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 </w:t>
      </w:r>
    </w:p>
    <w:sectPr>
      <w:type w:val="nextPage"/>
      <w:pgSz w:w="12240" w:h="15840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b/>
      <w:color w:val="000000"/>
      <w:sz w:val="28"/>
    </w:rPr>
  </w:style>
  <w:style w:type="character" w:styleId="3">
    <w:name w:val=" Знак Знак3"/>
    <w:qFormat/>
    <w:rPr>
      <w:rFonts w:ascii="Arial" w:hAnsi="Arial" w:cs="Arial"/>
      <w:b/>
      <w:bCs/>
      <w:sz w:val="26"/>
      <w:szCs w:val="26"/>
    </w:rPr>
  </w:style>
  <w:style w:type="character" w:styleId="1">
    <w:name w:val=" Знак Знак1"/>
    <w:qFormat/>
    <w:rPr>
      <w:rFonts w:ascii="Calibri" w:hAnsi="Calibri" w:cs="Calibri"/>
      <w:sz w:val="22"/>
      <w:szCs w:val="22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OS;n=119782;fld=134;dst=100000000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2:10:00Z</dcterms:created>
  <dc:creator>User</dc:creator>
  <dc:description/>
  <cp:keywords/>
  <dc:language>en-US</dc:language>
  <cp:lastModifiedBy>User</cp:lastModifiedBy>
  <cp:lastPrinted>2018-01-25T15:09:00Z</cp:lastPrinted>
  <dcterms:modified xsi:type="dcterms:W3CDTF">2018-01-25T12:10:00Z</dcterms:modified>
  <cp:revision>2</cp:revision>
  <dc:subject/>
  <dc:title>Утвержден</dc:title>
</cp:coreProperties>
</file>