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4.05.2018 №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г. № 70  «Об утверждении муниципальной программы</w:t>
      </w:r>
    </w:p>
    <w:p>
      <w:pPr>
        <w:pStyle w:val="Normal"/>
        <w:ind w:right="5165" w:hanging="0"/>
        <w:jc w:val="both"/>
        <w:rPr/>
      </w:pPr>
      <w:r>
        <w:rPr>
          <w:sz w:val="24"/>
          <w:szCs w:val="24"/>
        </w:rPr>
        <w:t>Шапошниковского сельского поселения «Управление муниципальным имуществ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1.11.2013г. № 70 «Об утверждении муниципальной программы Шапошниковского сельского поселения «Управление муниципальным имуществом» (в редакции постановлений администрации Шапошниковского сельского поселения от 02.07.2014г. № 38; от 21.04.2015г. №32; от 08.12.2015г. №286; от 26.02.2016 № 48; от 23.01.2017 № 8; от 10.11.2017 № 95; от 20.02.2018 № 11; от 17.04.2018 № 26)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 Паспорт муниципальной программы «Управление муниципальным имуществом»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 программы 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 имуществом»  на  2014 -2019 год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40"/>
      </w:tblGrid>
      <w:tr>
        <w:trPr>
          <w:trHeight w:val="66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Шапошниковского сельского поселения  </w:t>
            </w:r>
          </w:p>
        </w:tc>
      </w:tr>
      <w:tr>
        <w:trPr>
          <w:trHeight w:val="70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Шапошни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 Шапошниковского сельского поселения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программы на подпрограммы не предусмотрено. 1. 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и техническая поддержка единой информационной системы учета муниципального имущества и земельных учас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муниципальных услуг в сфере имущественно-земельных отношений на оказание в электронном виде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Изготовление генерального плана Шапошниковского сельского поселения и правил землепользования и застройки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условий для эффективного управления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 Обеспечение контроля за управлением муниципальным имуществом. 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Обеспечение учета и мониторинга муниципального имущества путем развертывания единой системы учета и управления  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в сфере имущественно-земельных отношений; повышение эффективности использования имущества Шапошниковского сельского поселения; формирование и развертывание системы учета муниципального имущества; регистрация права собственности Шапошниковского сельского поселения на объекты недвижимости и земельные участки; обеспечение последовательного курса приватизации муниципальной собственности Шапошниковского сельского поселения; реализация процедур предоставления земельных участков различным категориям граждан на различных правах; обеспечение качественного предоставления муниципальных  услуг в сфере имущественно-земельных отношений, в т.ч. в электронном виде;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Шапошниковского сельского поселения.</w:t>
            </w:r>
          </w:p>
        </w:tc>
      </w:tr>
      <w:tr>
        <w:trPr>
          <w:trHeight w:val="3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кращение количества объектов муниципальной собственности, не зарегистрированных в Едином государственном реестре прав на недвижимое имущество (ежегодно не менее чем на 10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ыполнение плана по доходам муниципального бюджета от управления и распоряжения муниципальным имущество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муниципальных услуг, переведенных на оказание в электронном виде, от общего числа услуг, оказываемых администрацией Шапошниковского сельского поселения (%)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19 год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: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8,6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55,1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5,8 тыс. рублей, 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-  64,2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9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0,0 тыс. рублей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муниципального имущества, не учтенных в реестре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я экономической основы   деятельност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 имуществом с определением долго- и краткосрочных    целей и задач управления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поступлений в муниципальный бюджет поселения от распоряжения и использования муниципального имущест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1.2. Раздел 4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Раздел 4. Обоснование выделения подпрограмм и обобщен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 основ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ение программы на подпрограммы не предусмотрен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 xml:space="preserve">1.1.  Оформление прав собственности, в том числе проведение межевых и кадастровых работ, </w:t>
      </w:r>
      <w:r>
        <w:rPr>
          <w:i/>
          <w:sz w:val="24"/>
          <w:szCs w:val="24"/>
        </w:rPr>
        <w:t>проведение технической инвентаризации объектов</w:t>
      </w:r>
      <w:r>
        <w:rPr>
          <w:i/>
          <w:color w:val="000000"/>
          <w:sz w:val="24"/>
          <w:szCs w:val="24"/>
        </w:rPr>
        <w:t>, независимой оценки рыночной стоимости объектов, опубликование информационных сообщений в С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я права государственной собственности Шапошниковского сельского поселения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», от 24 июля 2007 года № 221-ФЗ «О государственном кадастре недвижимости»,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рыночной стоимости муниципального имущества осуществляется в соответствии с Федеральным законом от 29 июля 1998 года № 135-ФЗ «Об оценочной деятельности в Российской Федерации»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1.2.</w:t>
      </w:r>
      <w:r>
        <w:rPr>
          <w:i/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осуществляется систематизированный свод документированной информации о муниципальном имуществе Шапошниковского сельского поселения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зготовление (проектирование) Генерального плана Шапошниковского сельского поселения и правил землепользования и застройки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применения мер муниципального регулирования приведена в приложении 3.»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14.05.</w:t>
      </w:r>
      <w:r>
        <w:rPr>
          <w:sz w:val="24"/>
          <w:szCs w:val="24"/>
        </w:rPr>
        <w:t>2018 №3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</w:tblGrid>
      <w:tr>
        <w:trPr>
          <w:trHeight w:val="948" w:hRule="atLeast"/>
        </w:trPr>
        <w:tc>
          <w:tcPr>
            <w:tcW w:w="95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%3AI18"/>
            <w:bookmarkEnd w:id="0"/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на реализацию муниципальной программы "Управление муниципальным имуществом"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2014-2019 годы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47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(пятый год реализации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 на 2014-2019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(проектирование) Генерального плана Шапошниковского сельского поселения и правил землепользования и застрой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4"/>
          <w:szCs w:val="24"/>
        </w:rPr>
        <w:t>От 14.05.</w:t>
      </w:r>
      <w:r>
        <w:rPr>
          <w:sz w:val="24"/>
          <w:szCs w:val="24"/>
        </w:rPr>
        <w:t>2018 №33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900"/>
        <w:gridCol w:w="900"/>
        <w:gridCol w:w="720"/>
        <w:gridCol w:w="720"/>
        <w:gridCol w:w="720"/>
        <w:gridCol w:w="685"/>
        <w:gridCol w:w="262"/>
        <w:gridCol w:w="1933"/>
      </w:tblGrid>
      <w:tr>
        <w:trPr>
          <w:trHeight w:val="1500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240,2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  <w:tr>
        <w:trPr>
          <w:trHeight w:val="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Изготовление(проектирование) Генерального плана Шапошниковского сельского поселения и правил землепользования и застройки»</w:t>
            </w:r>
          </w:p>
        </w:tc>
      </w:tr>
      <w:tr>
        <w:trPr>
          <w:trHeight w:val="10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генерального плана Шапошниковского сельского поселения и правил землепользования и застрой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25,0 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14.05.</w:t>
      </w:r>
      <w:r>
        <w:rPr>
          <w:sz w:val="24"/>
          <w:szCs w:val="24"/>
        </w:rPr>
        <w:t>2018 №3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4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900"/>
        <w:gridCol w:w="900"/>
        <w:gridCol w:w="900"/>
        <w:gridCol w:w="1080"/>
        <w:gridCol w:w="900"/>
        <w:gridCol w:w="900"/>
      </w:tblGrid>
      <w:tr>
        <w:trPr>
          <w:trHeight w:val="102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Управление муниципальным имуществом" на 2014-2019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я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(проектирование) Генерального плана Шапошниковского сельского поселения и правил землепользования и застрой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14.05.</w:t>
      </w:r>
      <w:r>
        <w:rPr>
          <w:sz w:val="24"/>
          <w:szCs w:val="24"/>
        </w:rPr>
        <w:t>2018 №3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5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1800"/>
        <w:gridCol w:w="1440"/>
        <w:gridCol w:w="1080"/>
        <w:gridCol w:w="1080"/>
        <w:gridCol w:w="1620"/>
        <w:gridCol w:w="678"/>
        <w:gridCol w:w="1122"/>
      </w:tblGrid>
      <w:tr>
        <w:trPr>
          <w:trHeight w:val="71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лан реализации муниципальной программы Шапошниковского сельского поселения «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(проектирование) Генерального плана Шапошниковского сельского поселения и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границ поселения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5:00Z</dcterms:created>
  <dc:creator>zakaz</dc:creator>
  <dc:description/>
  <cp:keywords/>
  <dc:language>en-US</dc:language>
  <cp:lastModifiedBy>User</cp:lastModifiedBy>
  <cp:lastPrinted>2018-05-10T11:43:00Z</cp:lastPrinted>
  <dcterms:modified xsi:type="dcterms:W3CDTF">2018-05-17T07:27:00Z</dcterms:modified>
  <cp:revision>8</cp:revision>
  <dc:subject/>
  <dc:title>АДМИНИСТРАЦИЯ</dc:title>
</cp:coreProperties>
</file>