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2</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75 «Об утверждении административного регламента предоставления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утвержденный постановлением администрации Шапошниковского сельского поселения Ольховатского муниципального района Воронежской области от 02.08.2016 №175 (в редакции постановлений от 11.07.2018 №57, от 22.10.2018 №143),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одпункта 1.3.2. пункта 1.3.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одпункта 1.3.2. пункта 1.3.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3 подпункта 1.3.4.  пункта 1.3.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6 подпункта 2.13.1. пункта 2.13.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6.  Подпункт 2.14.2. пункта 2.14. раздела 2 изложить в следующей редакции:</w:t>
      </w:r>
    </w:p>
    <w:p>
      <w:pPr>
        <w:pStyle w:val="Normal"/>
        <w:ind w:firstLine="540"/>
        <w:jc w:val="both"/>
        <w:rPr/>
      </w:pPr>
      <w:r>
        <w:rPr/>
        <w:t xml:space="preserve"> </w:t>
      </w: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7.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8.   Название раздела 3 изложить в следующей редакции: </w:t>
      </w:r>
    </w:p>
    <w:p>
      <w:pPr>
        <w:pStyle w:val="Heading4"/>
        <w:ind w:firstLine="540"/>
        <w:rPr>
          <w:rFonts w:ascii="Times New Roman" w:hAnsi="Times New Roman" w:cs="Times New Roman"/>
          <w:sz w:val="24"/>
          <w:szCs w:val="24"/>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9. В абзаце 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10. В абзаце 2 подпункта 3.2.5.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1. В абзаце 3 подпункта 3.3.2. пункта 3.3.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2. В подпункте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13.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14.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5. Абзац 2 пункта 5.4.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6. Абзац 4 пункта 5.9.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7. Абзац 5 пункта 5.9. раздела 5   изложить в следующей редакции: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8.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2T05:38:00Z</dcterms:modified>
  <cp:revision>28</cp:revision>
  <dc:subject/>
  <dc:title>АДМИНИСТРАЦИЯ</dc:title>
</cp:coreProperties>
</file>