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ШАПОШНИКОВ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05.2019 №7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. Шапошниковк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right="6245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 утверждении Адресного перечня объектов недвижимости Шапошниковского сельского   поселения для внесения в государственный адресный реестр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06.10.2003 N 131-ФЗ "Об общих принципах организации местного самоуправления в Российской Федерации", Федераль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8.12.2013 N 443-ФЗ "О федеральной информационной адресной системе и о внесении изменений в Федеральный закон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2.05.2015 N 492 "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", руководствуясь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Уста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Шапошниковского сельского поселения, администрация Шапошниковского сельского поселения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О С Т А Н О В Л Я Е Т: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и ввести в действие Адресный </w:t>
      </w:r>
      <w:hyperlink w:anchor="P2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еречень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ъектов недвижимости Шапошниковского сельского  поселения Ольховатского муниципального района Воронежской области для внесения в государственный адресный реестр согласно приложению к постановл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Настоящее постановление вступает в силу со дня обнародования на информационном стенде на территории Шапошниковс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исполнения настоящего постановления оставляю за собо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Шапошнико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                                          В.С.Саратов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апошниковского сельского   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05.2019 №77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27"/>
      <w:bookmarkEnd w:id="0"/>
      <w:r>
        <w:rPr>
          <w:rFonts w:cs="Times New Roman" w:ascii="Times New Roman" w:hAnsi="Times New Roman"/>
          <w:sz w:val="24"/>
          <w:szCs w:val="24"/>
        </w:rPr>
        <w:t>АДРЕСНЫЙ ПЕРЕЧЕН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ОВ НЕДВИЖИМОСТ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ШАПОШНИКОВСКОГО СЕЛЬСКОГО ПОСЕЛЕНИЯ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ЛЬХОВАТСКОГО МУНИЦИПАЛЬНОГО РАЙОНА ВОРОНЕЖСКОЙ ОБЛАСТИ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ЛЯ ВНЕСЕНИЯ В ГОСУДАРСТВЕННЫЙ АДРЕСНЫЙ РЕЕСТР</w:t>
      </w:r>
    </w:p>
    <w:p>
      <w:pPr>
        <w:pStyle w:val="ConsPlusTitl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здел 1 строения: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Российская Федерация, Ольховатский Муниципальный Район, </w:t>
      </w:r>
    </w:p>
    <w:p>
      <w:pPr>
        <w:pStyle w:val="ConsPlusTitle"/>
        <w:jc w:val="center"/>
        <w:rPr/>
      </w:pPr>
      <w:r>
        <w:rPr/>
        <w:t>Сельское Поселение Шапошниковское, слобода Шапошниковка:</w:t>
      </w:r>
    </w:p>
    <w:tbl>
      <w:tblPr>
        <w:tblW w:w="1020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2"/>
        <w:gridCol w:w="1958"/>
        <w:gridCol w:w="1980"/>
        <w:gridCol w:w="1642"/>
        <w:gridCol w:w="1260"/>
        <w:gridCol w:w="1418"/>
        <w:gridCol w:w="86"/>
        <w:gridCol w:w="1080"/>
      </w:tblGrid>
      <w:tr>
        <w:trPr>
          <w:trHeight w:val="370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 улично-дорожной сет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мерация дом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квартиры</w:t>
            </w:r>
          </w:p>
        </w:tc>
        <w:tc>
          <w:tcPr>
            <w:tcW w:w="2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троения</w:t>
            </w:r>
          </w:p>
        </w:tc>
      </w:tr>
      <w:tr>
        <w:trPr>
          <w:trHeight w:val="17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</w:t>
            </w:r>
          </w:p>
        </w:tc>
      </w:tr>
      <w:tr>
        <w:trPr/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.1. Улица Корчагин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.2. Улица  Воронежская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.3. Улица Новая-Садовая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.4. Улица Гагарин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.5. Улица Пролетарская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.6. Улица Первомайская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.7. Улица Садовая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.8. Улица Школьная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/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/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/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/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/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/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/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/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/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/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.9. Улица Шевченко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.1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.2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ж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.10. Улица Мир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/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Российская Федерация, Ольховатский Муниципальный Район,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ельское Поселение Шапошниковское, хутор Ремезово</w:t>
      </w:r>
      <w:r>
        <w:rPr/>
        <w:t>:</w:t>
      </w:r>
    </w:p>
    <w:tbl>
      <w:tblPr>
        <w:tblW w:w="101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2"/>
        <w:gridCol w:w="1958"/>
        <w:gridCol w:w="1980"/>
        <w:gridCol w:w="1440"/>
        <w:gridCol w:w="1196"/>
        <w:gridCol w:w="1418"/>
        <w:gridCol w:w="1368"/>
      </w:tblGrid>
      <w:tr>
        <w:trPr>
          <w:trHeight w:val="370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 улично-дорожной сет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мерация домов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квартиры 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троения</w:t>
            </w:r>
          </w:p>
        </w:tc>
      </w:tr>
      <w:tr>
        <w:trPr>
          <w:trHeight w:val="17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</w:t>
            </w:r>
          </w:p>
        </w:tc>
      </w:tr>
      <w:tr>
        <w:trPr>
          <w:trHeight w:val="175" w:hRule="atLeast"/>
        </w:trPr>
        <w:tc>
          <w:tcPr>
            <w:tcW w:w="10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.1. Улица Заречная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Российская Федерация, Ольховатский Муниципальный Район,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ельское Поселение Шапошниковское, хутор Песчаный</w:t>
      </w:r>
      <w:r>
        <w:rPr/>
        <w:t>:</w:t>
      </w:r>
    </w:p>
    <w:tbl>
      <w:tblPr>
        <w:tblW w:w="1032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1958"/>
        <w:gridCol w:w="1980"/>
        <w:gridCol w:w="1440"/>
        <w:gridCol w:w="1440"/>
        <w:gridCol w:w="1418"/>
        <w:gridCol w:w="1468"/>
      </w:tblGrid>
      <w:tr>
        <w:trPr>
          <w:trHeight w:val="370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 улично-дорожной сет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мерация дом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квартиры 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троения</w:t>
            </w:r>
          </w:p>
        </w:tc>
      </w:tr>
      <w:tr>
        <w:trPr>
          <w:trHeight w:val="175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</w:t>
            </w:r>
          </w:p>
        </w:tc>
      </w:tr>
      <w:tr>
        <w:trPr>
          <w:trHeight w:val="175" w:hRule="atLeast"/>
        </w:trPr>
        <w:tc>
          <w:tcPr>
            <w:tcW w:w="10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3.1. Улица Соснова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 Российская Федерация, Ольховатский Муниципальный Район,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е Поселение Шапошниковское, слобода Шапошниковка:</w:t>
      </w:r>
    </w:p>
    <w:tbl>
      <w:tblPr>
        <w:tblW w:w="1032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1958"/>
        <w:gridCol w:w="1620"/>
        <w:gridCol w:w="1980"/>
        <w:gridCol w:w="1620"/>
        <w:gridCol w:w="1418"/>
        <w:gridCol w:w="1102"/>
      </w:tblGrid>
      <w:tr>
        <w:trPr>
          <w:trHeight w:val="370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 планировочной структур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стро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мерация объект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троения</w:t>
            </w:r>
          </w:p>
        </w:tc>
      </w:tr>
      <w:tr>
        <w:trPr>
          <w:trHeight w:val="175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</w:t>
            </w:r>
          </w:p>
        </w:tc>
      </w:tr>
      <w:tr>
        <w:trPr>
          <w:trHeight w:val="175" w:hRule="atLeast"/>
        </w:trPr>
        <w:tc>
          <w:tcPr>
            <w:tcW w:w="10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4.1. Территория Водопровод 1</w:t>
            </w:r>
          </w:p>
        </w:tc>
      </w:tr>
      <w:tr>
        <w:trPr>
          <w:trHeight w:val="1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провод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>
          <w:trHeight w:val="175" w:hRule="atLeast"/>
        </w:trPr>
        <w:tc>
          <w:tcPr>
            <w:tcW w:w="10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4.2. Территория Тротуар 1 МШК</w:t>
            </w:r>
          </w:p>
        </w:tc>
      </w:tr>
      <w:tr>
        <w:trPr>
          <w:trHeight w:val="1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туар 1 МШ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5. Российская Федерация, Ольховатский Муниципальный Район,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е Поселение Шапошниковское, территория Хуторок 5519: 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2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1418"/>
        <w:gridCol w:w="1440"/>
        <w:gridCol w:w="1440"/>
        <w:gridCol w:w="1304"/>
        <w:gridCol w:w="1036"/>
        <w:gridCol w:w="1216"/>
        <w:gridCol w:w="878"/>
        <w:gridCol w:w="966"/>
      </w:tblGrid>
      <w:tr>
        <w:trPr>
          <w:trHeight w:val="370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 планировочной структур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 улично-дорожной сети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стро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мерация объекта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троения</w:t>
            </w:r>
          </w:p>
        </w:tc>
      </w:tr>
      <w:tr>
        <w:trPr>
          <w:trHeight w:val="175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03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5.1. Улица Песок</w:t>
            </w:r>
          </w:p>
        </w:tc>
      </w:tr>
      <w:tr>
        <w:trPr>
          <w:trHeight w:val="1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>
          <w:trHeight w:val="1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>
          <w:trHeight w:val="1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>
          <w:trHeight w:val="1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>
          <w:trHeight w:val="1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>
          <w:trHeight w:val="1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>
          <w:trHeight w:val="1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/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>
          <w:trHeight w:val="1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/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>
          <w:trHeight w:val="1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/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>
          <w:trHeight w:val="1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/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>
          <w:trHeight w:val="1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/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  <w:tr>
        <w:trPr>
          <w:trHeight w:val="1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/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6. Российская Федерация, Ольховатский Муниципальный Район,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ельское Поселение Шапошниковское, территория Слобода 5606: 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2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1418"/>
        <w:gridCol w:w="1440"/>
        <w:gridCol w:w="1440"/>
        <w:gridCol w:w="1304"/>
        <w:gridCol w:w="1036"/>
        <w:gridCol w:w="1216"/>
        <w:gridCol w:w="878"/>
        <w:gridCol w:w="966"/>
      </w:tblGrid>
      <w:tr>
        <w:trPr>
          <w:trHeight w:val="370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 планировочной структур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 улично-дорожной сети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стро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мерация объекта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троения</w:t>
            </w:r>
          </w:p>
        </w:tc>
      </w:tr>
      <w:tr>
        <w:trPr>
          <w:trHeight w:val="175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103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6.1. Улица Южная</w:t>
            </w:r>
          </w:p>
        </w:tc>
      </w:tr>
      <w:tr>
        <w:trPr>
          <w:trHeight w:val="1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а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2 земельные участки: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Российская Федерация, Ольховатский Муниципальный Район, </w:t>
      </w:r>
    </w:p>
    <w:p>
      <w:pPr>
        <w:pStyle w:val="ConsPlusTitle"/>
        <w:jc w:val="center"/>
        <w:rPr/>
      </w:pPr>
      <w:r>
        <w:rPr/>
        <w:t>Сельское Поселение Шапошниковское, слобода Шапошниковка:</w:t>
      </w:r>
    </w:p>
    <w:tbl>
      <w:tblPr>
        <w:tblW w:w="996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2"/>
        <w:gridCol w:w="2678"/>
        <w:gridCol w:w="22"/>
        <w:gridCol w:w="3038"/>
        <w:gridCol w:w="22"/>
        <w:gridCol w:w="3240"/>
      </w:tblGrid>
      <w:tr>
        <w:trPr>
          <w:trHeight w:val="370" w:hRule="atLeast"/>
        </w:trPr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 улично-дорожной сети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мерация земельного участка</w:t>
            </w:r>
          </w:p>
        </w:tc>
      </w:tr>
      <w:tr>
        <w:trPr>
          <w:trHeight w:val="276" w:hRule="atLeast"/>
        </w:trPr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.1. Улица Корчагин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б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чагина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а</w:t>
            </w:r>
          </w:p>
        </w:tc>
      </w:tr>
      <w:tr>
        <w:trPr/>
        <w:tc>
          <w:tcPr>
            <w:tcW w:w="9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.2. Улица Воронежская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9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.3. Улица Новая-Садовая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б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б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в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б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-Садовая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9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.4. Улица Гагарин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б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в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б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в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д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г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б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в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б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</w:tr>
      <w:tr>
        <w:trPr/>
        <w:tc>
          <w:tcPr>
            <w:tcW w:w="9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.5. Улица Пролетарская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б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б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лет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  <w:tr>
        <w:trPr>
          <w:trHeight w:val="296" w:hRule="atLeast"/>
        </w:trPr>
        <w:tc>
          <w:tcPr>
            <w:tcW w:w="9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.6. Улица Первомайская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май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9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.7. Улица Садовая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б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/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/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б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б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в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б</w:t>
            </w:r>
          </w:p>
        </w:tc>
      </w:tr>
      <w:tr>
        <w:trPr/>
        <w:tc>
          <w:tcPr>
            <w:tcW w:w="9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.8. Улица Школьная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а/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а/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б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г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/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/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/9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/1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/1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/1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/1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/14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/1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/1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/1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/19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б</w:t>
            </w:r>
          </w:p>
        </w:tc>
      </w:tr>
      <w:tr>
        <w:trPr/>
        <w:tc>
          <w:tcPr>
            <w:tcW w:w="9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.9. Улица Шевченко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в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г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д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е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ж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к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и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и/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б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в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г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д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е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ж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ж/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б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в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/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/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/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/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/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/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/4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г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/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/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/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/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в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б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б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б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б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б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б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б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б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в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а</w:t>
            </w:r>
          </w:p>
        </w:tc>
      </w:tr>
      <w:tr>
        <w:trPr>
          <w:trHeight w:val="491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</w:tr>
      <w:tr>
        <w:trPr/>
        <w:tc>
          <w:tcPr>
            <w:tcW w:w="9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1.10. Улица Мир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б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в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а/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а/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а/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411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б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б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г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т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/9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Российская Федерация, Ольховатский Муниципальный Район,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ельское Поселение Шапошниковское, хутор Ремезово</w:t>
      </w:r>
      <w:r>
        <w:rPr/>
        <w:t>:</w:t>
      </w:r>
    </w:p>
    <w:tbl>
      <w:tblPr>
        <w:tblW w:w="101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3938"/>
        <w:gridCol w:w="1980"/>
        <w:gridCol w:w="3600"/>
      </w:tblGrid>
      <w:tr>
        <w:trPr>
          <w:trHeight w:val="37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 улично-дорожной се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мерация земельных участков</w:t>
            </w:r>
          </w:p>
        </w:tc>
      </w:tr>
      <w:tr>
        <w:trPr/>
        <w:tc>
          <w:tcPr>
            <w:tcW w:w="10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2.1. Улица Заречна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чн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</w:tbl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 Российская Федерация, Ольховатский Муниципальный Район,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ельское Поселение Шапошниковское, хутор Песчаный</w:t>
      </w:r>
      <w:r>
        <w:rPr/>
        <w:t>:</w:t>
      </w:r>
    </w:p>
    <w:tbl>
      <w:tblPr>
        <w:tblW w:w="101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3938"/>
        <w:gridCol w:w="2520"/>
        <w:gridCol w:w="3060"/>
      </w:tblGrid>
      <w:tr>
        <w:trPr>
          <w:trHeight w:val="370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 улично-дорожной сет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мерация земельных участков</w:t>
            </w:r>
          </w:p>
        </w:tc>
      </w:tr>
      <w:tr>
        <w:trPr>
          <w:trHeight w:val="276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3.1. Улица Соснова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в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е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г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б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б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ов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 Российская Федерация, Ольховатский Муниципальный Район,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е Поселение Шапошниковское, слобода Шапошниковка</w:t>
      </w:r>
      <w:r>
        <w:rPr/>
        <w:t>:</w:t>
      </w:r>
    </w:p>
    <w:tbl>
      <w:tblPr>
        <w:tblW w:w="101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3218"/>
        <w:gridCol w:w="1980"/>
        <w:gridCol w:w="4320"/>
      </w:tblGrid>
      <w:tr>
        <w:trPr>
          <w:trHeight w:val="85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 планировочной структу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мерация земельного участк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/>
        <w:tc>
          <w:tcPr>
            <w:tcW w:w="10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4.1. Территория Тротуар 1 МШК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туар 1 МШК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5. Российская Федерация, Ольховатский Муниципальный Район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ельское Поселение Шапошниковское, территория Хуторок 5519: 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799"/>
        <w:gridCol w:w="1981"/>
        <w:gridCol w:w="1620"/>
        <w:gridCol w:w="1980"/>
        <w:gridCol w:w="1800"/>
      </w:tblGrid>
      <w:tr>
        <w:trPr>
          <w:trHeight w:val="106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 планировочной структуры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 улично-дорожной се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мерация земельного участка</w:t>
            </w:r>
          </w:p>
        </w:tc>
      </w:tr>
      <w:tr>
        <w:trPr/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5.1. Улица Ремез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ез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ез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ез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ез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ез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ез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ез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ез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ез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ез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ез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ез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ез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ез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ез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ез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ез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ез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ез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ез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ез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ез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ез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ез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ез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ез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ез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5.2. Улица Северна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ер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5.3. Улица Песо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торок 55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6. Российская Федерация, Ольховатский Муниципальный Район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ельское Поселение Шапошниковское, территория Слобода 5606: 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799"/>
        <w:gridCol w:w="1981"/>
        <w:gridCol w:w="1620"/>
        <w:gridCol w:w="1980"/>
        <w:gridCol w:w="18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 планировочной структуры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 улично-дорожной се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мерация земельного участка</w:t>
            </w:r>
          </w:p>
        </w:tc>
      </w:tr>
      <w:tr>
        <w:trPr/>
        <w:tc>
          <w:tcPr>
            <w:tcW w:w="10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6.1. Улица Южна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иц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иц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иц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иц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иц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иц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иц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иц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иц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иц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иц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иц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иц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иц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иц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10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6.2. Улица Залима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им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им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им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им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им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им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им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им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им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им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им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им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им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им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им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им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0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6.3. Улица Загоре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р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р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р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р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р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р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р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р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р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бода 56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р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7. Российская Федерация, Ольховатский Муниципальный Район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ельское Поселение Шапошниковское, территория Околица 5608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799"/>
        <w:gridCol w:w="1981"/>
        <w:gridCol w:w="1800"/>
        <w:gridCol w:w="1980"/>
        <w:gridCol w:w="18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 планировочной структуры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 улично-дорожной се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мерация земельного участка</w:t>
            </w:r>
          </w:p>
        </w:tc>
      </w:tr>
      <w:tr>
        <w:trPr/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7.1. Улица Кальченков Ле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лица 56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ченков Л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лица 56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ченков Л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лица 56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ченков Л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лица 56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ченков Л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лица 56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ченков Л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лица 56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ченков Л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лица 56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ченков Л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лица 56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ченков Л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лица 56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ченков Л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лица 56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ченков Л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лица 56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ченков Л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лица 56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ченков Л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лица 56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ченков Л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лица 56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ченков Л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лица 56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ченков Л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лица 56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ченков Л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лица 56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ченков Л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лица 56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ченков Л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лица 56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ченков Л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лица 56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ченков Л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лица 56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ченков Л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лица 56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ченков Л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лица 56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ченков Л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лица 56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ченков Л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лица 56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ченков Л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лица 56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ченков Л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лица 56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ченков Л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лица 56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ченков Л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лица 56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ченков Л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лица 56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ченков Л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лица 56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ченков Л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лица 56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ченков Л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лица 56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ченков Л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</w:tbl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8. Российская Федерация, Ольховатский Муниципальный Район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ельское Поселение Шапошниковское, квартал Мечта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981"/>
        <w:gridCol w:w="377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 планировочной структуры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мерация земельного участ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чт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8. Российская Федерация, Ольховатский Муниципальный Район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ельское Поселение Шапошниковское, квартал Первая Очередь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981"/>
        <w:gridCol w:w="377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 планировочной структуры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мерация земельного участ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Очередь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Российская Федерация, Ольховатский Муниципальный Район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е Поселение Шапошниковское, квартал Вторая Очередь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981"/>
        <w:gridCol w:w="377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 планировочной структуры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мерация земельного участ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а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ая Очередь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99183426B44A7DC521D0D6A27E845B13AEE25EEF51F18B0C4400041A048E5EB417D02DC9D0FF784ED739B872814i8O" TargetMode="External"/><Relationship Id="rId3" Type="http://schemas.openxmlformats.org/officeDocument/2006/relationships/hyperlink" Target="consultantplus://offline/ref=E99183426B44A7DC521D0D6A27E845B139E32AE2F01B18B0C4400041A048E5EB417D02DC9D0FF784ED739B872814i8O" TargetMode="External"/><Relationship Id="rId4" Type="http://schemas.openxmlformats.org/officeDocument/2006/relationships/hyperlink" Target="consultantplus://offline/ref=E99183426B44A7DC521D0D6A27E845B139EE2CE5F61918B0C4400041A048E5EB417D02DC9D0FF784ED739B872814i8O" TargetMode="External"/><Relationship Id="rId5" Type="http://schemas.openxmlformats.org/officeDocument/2006/relationships/hyperlink" Target="consultantplus://offline/ref=E99183426B44A7DC521D136731841BB43FED72EAFF1B13E2981F5B1CF741EFBC14320380D853E485E773998437433BDF19i6O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6:57:00Z</dcterms:created>
  <dc:creator>ГОЛУБЦОВА Тамара Евгеньевна</dc:creator>
  <dc:description/>
  <cp:keywords/>
  <dc:language>en-US</dc:language>
  <cp:lastModifiedBy>User</cp:lastModifiedBy>
  <cp:lastPrinted>2019-05-30T10:47:00Z</cp:lastPrinted>
  <dcterms:modified xsi:type="dcterms:W3CDTF">2019-06-04T11:39:00Z</dcterms:modified>
  <cp:revision>70</cp:revision>
  <dc:subject/>
  <dc:title>АДМИНИСТРАЦИЯ ________________сельского (городского) поселения</dc:title>
</cp:coreProperties>
</file>