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7.12.2019 №13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right="4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45" w:hanging="0"/>
        <w:jc w:val="both"/>
        <w:rPr/>
      </w:pPr>
      <w:r>
        <w:rPr>
          <w:sz w:val="24"/>
          <w:szCs w:val="24"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21.11.2013 года № 74 «Об утверждении муниципальной программы Шапошниковского сельского поселения «Энергоэффективность и развитие энергетики на 2014-2019 годы»»</w:t>
      </w:r>
    </w:p>
    <w:p>
      <w:pPr>
        <w:pStyle w:val="Normal"/>
        <w:ind w:right="4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о статьей 179 Бюджетного кодекса Российской Федерации, постановлением администрации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 и в целях повышения эффективности расходов бюджета Шапошниковского сельского поселения, администрация Шапошниковского сельского поселения  Ольховатского муниципального района Воронежской области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т 21.11.2013 года № 74 «</w:t>
      </w:r>
      <w:r>
        <w:rPr>
          <w:sz w:val="24"/>
          <w:szCs w:val="24"/>
        </w:rPr>
        <w:t xml:space="preserve">Об утверждении муниципальной программы Шапошниковского сельского поселения «Энергоэффективность и развитие энергетики на 2014-2019годы»» (в редакции постановлений от 26.02.2016 № 52; от 23.01.2017 № 12; от 10.11.2017 № 99; от 20.02.2018 № 15; от 17.04.2018 № 29; от 01.08.2018 № 89; от 28.02.2019 № 26, от 26.06.2019 № 100)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snapToGrid w:val="false"/>
        <w:spacing w:lineRule="auto" w:line="228"/>
        <w:ind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1.1. Название постановления изложить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«</w:t>
      </w:r>
      <w:r>
        <w:rPr>
          <w:sz w:val="24"/>
          <w:szCs w:val="24"/>
        </w:rPr>
        <w:t>Об утверждении муниципальной программы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Энергоэффективность и развитие энергетики» на 2014-2025 годы».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>1.2. Пункт 1 постановления изложить в следующей редакции:</w:t>
      </w:r>
    </w:p>
    <w:p>
      <w:pPr>
        <w:pStyle w:val="Normal"/>
        <w:snapToGrid w:val="false"/>
        <w:spacing w:lineRule="auto" w:line="228"/>
        <w:ind w:firstLine="54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«</w:t>
      </w:r>
      <w:r>
        <w:rPr>
          <w:rFonts w:cs="Arial"/>
          <w:spacing w:val="-2"/>
          <w:sz w:val="24"/>
          <w:szCs w:val="24"/>
        </w:rPr>
        <w:t xml:space="preserve">Утвердить муниципальную программу </w:t>
      </w:r>
      <w:r>
        <w:rPr>
          <w:sz w:val="24"/>
          <w:szCs w:val="24"/>
        </w:rPr>
        <w:t>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Энергоэффективность и развитие энергетики» на 2014-2025 годы».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 xml:space="preserve">1.3. Муниципальную программу </w:t>
      </w:r>
      <w:r>
        <w:rPr>
          <w:sz w:val="24"/>
          <w:szCs w:val="24"/>
        </w:rPr>
        <w:t>Шапошниковского сельского поселения «Энергоэффективность и развитие энергетики» на 2014-2019 годы» изложить в новой редакции, согласно приложению  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опубликования в официальном </w:t>
      </w:r>
      <w:r>
        <w:rPr>
          <w:bCs/>
          <w:sz w:val="24"/>
          <w:szCs w:val="24"/>
        </w:rPr>
        <w:t xml:space="preserve">периодическом издании </w:t>
      </w:r>
      <w:r>
        <w:rPr>
          <w:rFonts w:eastAsia="SimSun;宋体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Шапошниковского сельского поселения                                                  В.С.Саратовск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льховатского муниципального района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27.12.2019 № 13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«Приложение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Шапошниковского сельского поселения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от 21.11.2013 №  74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ind w:firstLine="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ind w:firstLine="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ьховатского муниципального района Воронеж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Энергоэффективность и развитие энергетики»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4 – 2025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.Шапошнико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360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Шапошниковского сель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льховат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района Воронежской области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Энергоэффективность и развитие энергетики» на 2014 – 2025 год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60"/>
      </w:tblGrid>
      <w:tr>
        <w:trPr>
          <w:trHeight w:val="60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Шапошниковского сельского поселения</w:t>
            </w:r>
            <w:r>
              <w:rPr>
                <w:sz w:val="24"/>
                <w:szCs w:val="24"/>
              </w:rPr>
              <w:t xml:space="preserve"> Ольховатского муниципального района Воронежской области</w:t>
            </w:r>
          </w:p>
        </w:tc>
      </w:tr>
      <w:tr>
        <w:trPr>
          <w:trHeight w:val="54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Шапошниковского сельского поселения</w:t>
            </w:r>
            <w:r>
              <w:rPr>
                <w:sz w:val="24"/>
                <w:szCs w:val="24"/>
              </w:rPr>
              <w:t xml:space="preserve"> Ольховатского муниципального района Воронежской области</w:t>
            </w:r>
          </w:p>
        </w:tc>
      </w:tr>
      <w:tr>
        <w:trPr>
          <w:trHeight w:val="50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разработчики муниципальной программы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Шапошниковского сельского поселения</w:t>
            </w:r>
            <w:r>
              <w:rPr>
                <w:sz w:val="24"/>
                <w:szCs w:val="24"/>
              </w:rPr>
              <w:t xml:space="preserve"> Ольховатского муниципального района Воронежской области</w:t>
            </w:r>
          </w:p>
        </w:tc>
      </w:tr>
      <w:tr>
        <w:trPr>
          <w:trHeight w:val="234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 и основные мероприятия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деление подпрограмм в рамках настоящей муниципальной программы не предусмотрено.</w:t>
            </w:r>
          </w:p>
          <w:p>
            <w:pPr>
              <w:pStyle w:val="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ые мероприятия.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 Повышение тепловой защиты зданий, строений и сооружений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Cs w:val="24"/>
              </w:rPr>
              <w:t>2. Проектирование работ по замене электрических сетей в зданиях, строениях, сооружениях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Cs w:val="24"/>
              </w:rPr>
              <w:t>3. Перекладка электрических сетей в зданиях, строениях, сооружениях.</w:t>
            </w:r>
          </w:p>
        </w:tc>
      </w:tr>
      <w:tr>
        <w:trPr>
          <w:trHeight w:val="1125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. Снижение удельных показателей потребления тепловой энергии, воды и природного газа, сокращение потерь энергоресурсов.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2. Снижение доли энергетических издержек, снижение нагрузки по оплате услуг энергоснабжения на бюджетную систему, обеспечение населения качественными энергетическими услугами по доступным ценам.</w:t>
            </w:r>
          </w:p>
        </w:tc>
      </w:tr>
      <w:tr>
        <w:trPr>
          <w:trHeight w:val="596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обеспечение рационального использования топливно-энергетических ресурсов за счет реализации энергосберегающих мероприяти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энергетической эффективности в секторах экономики Шапошниковского сельского поселения и Ольховатского муниципального района</w:t>
            </w:r>
            <w:r>
              <w:rPr/>
              <w:t>.</w:t>
            </w:r>
          </w:p>
        </w:tc>
      </w:tr>
      <w:tr>
        <w:trPr>
          <w:trHeight w:val="112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 муниципальной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ля объемов тепловой энергии (далее - ТЭ), расчеты за которую осуществляются с использованием приборов учета, в общем объеме ТЭ, потребляемой бюджетными учреждениями Шапошниковского сельского поселения и Ольховатского муниципального района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Экономия тепловой энергии в натуральном выражении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Экономия электрической энергии в натуральном выражении.</w:t>
            </w:r>
          </w:p>
        </w:tc>
      </w:tr>
      <w:tr>
        <w:trPr>
          <w:trHeight w:val="75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4 – 2025 годы</w:t>
            </w:r>
          </w:p>
        </w:tc>
      </w:tr>
      <w:tr>
        <w:trPr>
          <w:trHeight w:val="5560" w:hRule="atLeast"/>
        </w:trPr>
        <w:tc>
          <w:tcPr>
            <w:tcW w:w="3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Финансирование программных мероприятий осуществляется за счёт бюджета поселения в объёмах, предусмотренных Программой и утверждённых решением Совета народных депутатов Шапошниковского сельского поселения Ольховатского муниципального района Воронежской области о бюджете на очередной финансовый год и плановый период.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униципальной программы составляет 40,0 - тыс. рублей, в том числе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5,0 тыс.рублей; 2015 год – 0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5,0 тыс.рублей; 2017 год – 5,0 тыс.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 тыс. рублей; 2019 год – 5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0,0 тыс. рублей; 2021 год – 0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тыс. рублей; 2023 год – 0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лей; 2025 год – 0,0 тыс. рублей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местного бюджета составляет 40,0 тыс. рублей, из них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5,0 тыс. рублей; 2015 год – 0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5,0 тыс. рублей; 2017 год – 5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 тыс. рублей; 2019 год – 5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0,0 тыс. рублей; 2021 год – 0,0 тыс. рублей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тыс. рублей; 2023 год – 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лей; 2025 год – 0,0 тыс. рублей.</w:t>
            </w:r>
          </w:p>
        </w:tc>
      </w:tr>
      <w:tr>
        <w:trPr>
          <w:trHeight w:val="62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энергетических ресурсов и снижение затрат.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щая характеристика сферы реализации муниципальной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яние дел по энергосбережению в Шапошниковском сельском поселении нуждается в принятии и реализации практических мер, способных обеспечить переход  учреждений, жилищно-коммунального хозяйства района на энергосберегающий путь разви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эффективное использование топлива и других энергоресурсов прежде всего обусловлено несовершенством действующих правовых, управленческих, финансово-экономических и ценовых механизмов. Энергозатратность определяется постоянно возрастающей долей устаревших производственных фондов, изношенностью оборудования, нехваткой квалифицированных кадров в области энергосбереж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 настоящего времени мероприятия в области повышения энергетической эффективности носили разовый характер и финансировались в основном за счет средств, выделяемых на осуществление текущей деятельности органов муниципальной власти и организаци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проблемы требует применения организационно-финансовых механизмов взаимодействия, координации усилий, концентрации ресурсов субъектов экономики и построения единой системы управления политикой повышения энергоэффективности в районном масштабе. Существенное снижение нерационального потребления энергии во всех сферах жизнедеятельности поселения не может быть обеспечено самостоятельно собственниками объектов и сооружений. Задача кардинального повышения уровня энергоэффективности может быть решена только программно-целевыми методам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основных задач программы носит долгосрочный характер, что обусловлено необходимостью как изменения системы отношений на многих рынках энергоносителей, так и замены и модернизации значительной части производственной, инженерной и социальной инфраструктуры и ее развития на новой технологической баз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Реализация части указанных задач требует муниципального регулирования и высокой степени координации действий со структурами федерального правительства, правительства Воронежской области, бизнеса, населения и других экономических агентов. Именно на это и направлена муниципальная программа Шапошниковского сельского поселения «Энергоэффективность и развитие энергетики» на 2014 – 2025 год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Инновационный вариант развития энергосбережения наиболее экономически целесообразен для реализации, так как его основные положения полностью отвечают целям, сформулированным в </w:t>
      </w:r>
      <w:hyperlink r:id="rId2">
        <w:r>
          <w:rPr>
            <w:rStyle w:val="InternetLink"/>
            <w:color w:val="0000FF"/>
            <w:sz w:val="24"/>
            <w:szCs w:val="24"/>
          </w:rPr>
          <w:t>Энергетической стратегии</w:t>
        </w:r>
      </w:hyperlink>
      <w:r>
        <w:rPr>
          <w:sz w:val="24"/>
          <w:szCs w:val="24"/>
        </w:rPr>
        <w:t xml:space="preserve"> России на период до 2030 года, и положениям Федерального </w:t>
      </w:r>
      <w:hyperlink r:id="rId3">
        <w:r>
          <w:rPr>
            <w:rStyle w:val="InternetLink"/>
            <w:color w:val="0000FF"/>
            <w:sz w:val="24"/>
            <w:szCs w:val="24"/>
          </w:rPr>
          <w:t>закона</w:t>
        </w:r>
      </w:hyperlink>
      <w:r>
        <w:rPr>
          <w:sz w:val="24"/>
          <w:szCs w:val="24"/>
        </w:rPr>
        <w:t xml:space="preserve"> N 261-ФЗ "Об энергосбережении и о повышении энергетической эффективности и о внесении изменений в отдельные законодательные акты Российской Федерации". Данный вариант сделает возможным для реализации в полном объеме потенциала энергоэффективности, что позволит достичь максимизации значений показателей в реализации процесса энергосбережения и повышения энергетической эффективности учреждений Шапошниковского сельского поселения и сокращения энергетических издержек в бюджетном сект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и инновационном варианте развития происходит процесс повышения энергетической эффективности и сокращения энергетических издержек в бюджетной сфере. Деятельность по достижению этих целей предполагается вести по нескольким направлениям. Во-первых, путем проведения мероприятий по энергосбережению и повышению энергетической эффективности для уже действующего энергопотребляющего и энергогенерирующего оборудования. Во-вторых, путем привлечения в бюджетную сферу исключительно энергетически эффективных технологий и последних достижений науки и техники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3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Default"/>
        <w:ind w:firstLine="540"/>
        <w:jc w:val="both"/>
        <w:rPr/>
      </w:pPr>
      <w:r>
        <w:rPr/>
        <w:t>Основными приоритетами муниципальной политики в сфере энергосбережения является: развитие эффективной и ресурсосберегающей экономики на территории Шапошниковского сельского поселения.</w:t>
      </w:r>
      <w:r>
        <w:rPr>
          <w:b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лавная цель - это обеспечение устойчивого процесса повышения эффективности энергопотребления, в т.ч. за счет реализации механизмов стимулирования энергосбережения и повышения энергетической эффективности, реализации типовых энергосберегающих проектов, активизирующих деятельность хозяйствующих субъектов и населения по реализации потенциала энергосбережения;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исле приоритетов определены следующие направлени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е надежного, безопасного, бездефицитного энергоснабжения Шапошниковского сельского поселения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активное вовлечение всех групп потребителей в энерго-, ресурсосбережени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уменьшение негативного воздействия энергетического хозяйства Шапошниковского сельского поселения на окружающую среду.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основных приоритетов муниципальной политики, целями реализации настоящей муниципальной программы являютс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ель 1.  Снижение удельных показателей потребления тепловой энергии, воды и природного газа, сокращение потерь энергоресурс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ель 2. Снижение доли энергетических издержек, снижение нагрузки по оплате услуг энергоснабжения на бюджетную систему, обеспечение населения качественными энергетическими услугами по доступным ценам;</w:t>
      </w:r>
    </w:p>
    <w:p>
      <w:pPr>
        <w:pStyle w:val="ConsPlusCel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заявленных целей потребует решения следующих задач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обеспечение рационального использования топливно-энергетических ресурсов за счет реализации энергосберегающих мероприяти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повышение энергетической эффективности.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показателях (индикаторах) муниципальной программы и их значения представлены в приложении 1 к програм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срок реализации муниципальной программы рассчитан на период с 2014 по 2025 год (в один этап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Обоснование выделения подпрограмм и обобщенная характеристик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х мероприяти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деление подпрограмм в рамках настоящей муниципальной программы не предусмотрено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основных мероприятий програм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подпрограммы планируется реализация следующих основных мероприятий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овышение тепловой защиты зданий, строений и соору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рок реализации основного мероприятия: 2020-2025 год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держание мероприятия: Проведение работ по замене оконных блоков, дверей, утеплению фасада, крыш административных зданий.</w:t>
      </w:r>
    </w:p>
    <w:p>
      <w:pPr>
        <w:pStyle w:val="1"/>
        <w:ind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жидаемые результаты: Сокращение тепловых потерь зданий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оектирование работ по замене электрических сетей в зданиях, строениях, сооружени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рок реализации основного мероприятия: 2020 год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мероприятия: Разработка проектно-сметной документации по замене ветхих электрических сетей в административных зданиях.</w:t>
      </w:r>
    </w:p>
    <w:p>
      <w:pPr>
        <w:pStyle w:val="1"/>
        <w:ind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жидаемые результаты: Снижение потерь электрической энергии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ерекладка электрических сетей в зданиях, строениях, сооружени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рок реализации основного мероприятия: 2021 год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мероприятия: Замена ветхих электрических сетей в административных зданий.</w:t>
      </w:r>
    </w:p>
    <w:p>
      <w:pPr>
        <w:pStyle w:val="1"/>
        <w:ind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жидаемые результаты: Снижение потерь электрической энерг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Ресурсное обеспечение муниципальной программы.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программы предусмотрено за счет средств бюджета Шапошников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 муниципального бюджета на реализацию программы, а также ресурсное обеспечение и прогнозная (справочная) оценка расходов областного бюджета и бюджета Шапошниковского сельского поселения на реализацию муниципальной программы «Энергоэффективность и развитие энергетики» на 2014 – 2025 годы приведены в приложениях 2 и 3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Анализ рисков реализации муниципальной программы и описание мер управления рисками реализации муниципальной програм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искам реализации муниципальной программы следует отнес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нансовые риски, которые связаны с финансированием мероприятий программы в неполном объем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предвиденные риски, связанные с кризисными явлениями в экономике, с природными и техногенными катастрофами и катаклизмами, что может привести к снижению бюджетных доход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большее отрицательное влияние на реализацию муниципальной программы может оказать реализация финансовых и непредвиденных рисков, которые содержат угрозу срыва реализации мероприятий программы. Поскольку в рамках реализации программы практически отсутствуют рычаги управления непредвиденными рисками, наибольшее внимание будет уделяться управлению финансовыми риск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полного финансирования программы финансирование ряда мероприятий будет сокращено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Методика оценки эффективности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муниципальной программы проводится на основе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 по формуле: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71600" cy="260350"/>
            <wp:effectExtent l="0" t="0" r="0" b="0"/>
            <wp:docPr id="1" name="Рисунок 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96850" cy="260350"/>
            <wp:effectExtent l="0" t="0" r="0" b="0"/>
            <wp:docPr id="2" name="Рисунок 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тепень достижения целей (решения задач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5740" cy="260350"/>
            <wp:effectExtent l="0" t="0" r="0" b="0"/>
            <wp:docPr id="3" name="Рисунок 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актическое значение индикатора (показателя)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4465" cy="219075"/>
            <wp:effectExtent l="0" t="0" r="0" b="0"/>
            <wp:docPr id="4" name="Рисунок 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овое значение индикатора (показателя) муниципальной программы (для индикаторов (показателей), желаемой тенденцией развития которых является рост значений) или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71600" cy="260350"/>
            <wp:effectExtent l="0" t="0" r="0" b="0"/>
            <wp:docPr id="5" name="Рисунок 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ля индикаторов (показателей), желаемой тенденцией развития которых является снижение значений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тепени соответствия запланированному уровню затрат и эффективности использования средств бюджета Ольховатского муниципального района путем сопоставления фактических и плановых объемов финансирования муниципальной программы в целом и ее подпрограмм, и сопоставления фактических и плановых объемов финансирования мероприятий, по формуле: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57960" cy="260350"/>
            <wp:effectExtent l="0" t="0" r="0" b="0"/>
            <wp:docPr id="6" name="Рисунок 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1615" cy="260350"/>
            <wp:effectExtent l="0" t="0" r="0" b="0"/>
            <wp:docPr id="7" name="Рисунок 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ровень финансирования реализации основных мероприятий муниципальной программы (подпрограмм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60350" cy="260350"/>
            <wp:effectExtent l="0" t="0" r="0" b="0"/>
            <wp:docPr id="8" name="Рисунок 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актический объем финансовых ресурсов, направленный на реализацию мероприятий муниципальной программы (подпрограмм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1615" cy="260350"/>
            <wp:effectExtent l="0" t="0" r="0" b="0"/>
            <wp:docPr id="9" name="Рисунок 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овый объем финансовых ресурсов на реализацию муниципальной программы (подпрограммы) на соответствующий отчетн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программа считается реализуемой с высоким уровнем эффективности, если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начения 90%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уровень финансирования реализации мероприятий муниципальной программы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3375" cy="236220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оставил не менее 90%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начения 70%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уровень финансирования реализации основных мероприятий муниципальной программы </w:t>
      </w:r>
      <w:r>
        <w:rPr>
          <w:position w:val="-14"/>
          <w:sz w:val="24"/>
          <w:szCs w:val="24"/>
          <w:lang w:val="en-US" w:eastAsia="en-US"/>
        </w:rPr>
        <w:t>составил</w:t>
      </w:r>
      <w:r>
        <w:rPr>
          <w:sz w:val="24"/>
          <w:szCs w:val="24"/>
        </w:rPr>
        <w:t xml:space="preserve"> не менее 70%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Если реализация муниципальной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1 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Сведения о показателях (индикаторах) муниципальной программы Шапошниковского сельского поселен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льховатского муниципального района Воронежской области </w:t>
      </w:r>
      <w:r>
        <w:rPr>
          <w:b/>
          <w:color w:val="000000"/>
          <w:sz w:val="22"/>
          <w:szCs w:val="22"/>
        </w:rPr>
        <w:t>«Энергоэффективность и развитие энергетики» на 2014 – 2025 годы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497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835"/>
        <w:gridCol w:w="918"/>
        <w:gridCol w:w="851"/>
        <w:gridCol w:w="850"/>
        <w:gridCol w:w="709"/>
        <w:gridCol w:w="992"/>
        <w:gridCol w:w="1134"/>
        <w:gridCol w:w="992"/>
        <w:gridCol w:w="851"/>
        <w:gridCol w:w="850"/>
        <w:gridCol w:w="851"/>
        <w:gridCol w:w="850"/>
        <w:gridCol w:w="851"/>
        <w:gridCol w:w="851"/>
      </w:tblGrid>
      <w:tr>
        <w:trPr>
          <w:trHeight w:val="1125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ерения</w:t>
            </w:r>
          </w:p>
        </w:tc>
        <w:tc>
          <w:tcPr>
            <w:tcW w:w="106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31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497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АЯ ПРОГРАММА «Энергоэффективность и развитие энергетики» на 2014 – 2025 годы </w:t>
            </w:r>
          </w:p>
        </w:tc>
      </w:tr>
      <w:tr>
        <w:trPr>
          <w:trHeight w:val="1339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 Доля объемов тепловой энергии (далее - ТЭ), расчеты за которую осуществляются с использованием приборов учета, в общем объеме ТЭ, потребляемой учреждениями Шапошниковского сельского поселения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7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Экономия тепловой энергии в натуральном выражении 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675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ономия электрической энергии в натуральном выражении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кВ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 бюджета Шапошниковского сельского поселения Ольховатского муниципального района Воронежской области на реализацию муниципальной программы «Энергоэффективность и развитие энергетики» на 2014 – 2025 год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86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520"/>
        <w:gridCol w:w="1116"/>
        <w:gridCol w:w="1134"/>
        <w:gridCol w:w="851"/>
        <w:gridCol w:w="992"/>
        <w:gridCol w:w="850"/>
        <w:gridCol w:w="851"/>
        <w:gridCol w:w="698"/>
        <w:gridCol w:w="698"/>
        <w:gridCol w:w="698"/>
        <w:gridCol w:w="698"/>
        <w:gridCol w:w="698"/>
        <w:gridCol w:w="698"/>
      </w:tblGrid>
      <w:tr>
        <w:trPr>
          <w:trHeight w:val="951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ветственного исполнителя, исполнителя - главного распорядителя средств бюджета (далее - ГРБС)</w:t>
            </w:r>
          </w:p>
        </w:tc>
        <w:tc>
          <w:tcPr>
            <w:tcW w:w="998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по годам реализации муниципальной программы, тыс. руб.</w:t>
            </w:r>
          </w:p>
        </w:tc>
      </w:tr>
      <w:tr>
        <w:trPr>
          <w:trHeight w:val="253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375" w:hRule="atLeast"/>
        </w:trPr>
        <w:tc>
          <w:tcPr>
            <w:tcW w:w="2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2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«Энергоэффективность и развитие энергетики» на 2014 – 2025 год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 том числе по ГРБС: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Шапошниковского сельского поселения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2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тепловой защиты зданий, строений и сооружений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</w:tr>
      <w:tr>
        <w:trPr>
          <w:trHeight w:val="420" w:hRule="atLeast"/>
        </w:trPr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по ГРБС: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Шапошниковского сельского поселения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работ по замене электрических сетей в зданиях, строениях, сооружениях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по ГРБС: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Шапошниковского сельского поселения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адка электрических сетей в зданиях, строениях, сооружениях.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ом числе по ГРБС: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3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Шапошниковского сельского поселения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3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Шапошниковского сельского поселения Ольховатского муниципального района Воронежской области «Энергоэффективность и развитие энергетики» на 2014 – 2025 годы</w:t>
      </w:r>
    </w:p>
    <w:tbl>
      <w:tblPr>
        <w:tblW w:w="1495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843"/>
        <w:gridCol w:w="2603"/>
        <w:gridCol w:w="992"/>
        <w:gridCol w:w="709"/>
        <w:gridCol w:w="851"/>
        <w:gridCol w:w="708"/>
        <w:gridCol w:w="709"/>
        <w:gridCol w:w="709"/>
        <w:gridCol w:w="850"/>
        <w:gridCol w:w="709"/>
        <w:gridCol w:w="709"/>
        <w:gridCol w:w="850"/>
        <w:gridCol w:w="709"/>
        <w:gridCol w:w="851"/>
      </w:tblGrid>
      <w:tr>
        <w:trPr>
          <w:trHeight w:val="1310" w:hRule="atLeast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935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по годам реализации муниципальной программы, тыс.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449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Энергоэффективность и развитие энергетики» на 2014 – 2025 годы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2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  <w:br/>
              <w:t>мероприятие 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тепловой защиты зданий, строений и сооружений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  <w:br/>
              <w:t>мероприятие 2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работ по замене электрических сетей в зданиях, строениях, сооружениях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1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  <w:br/>
              <w:t>мероприятие3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адка электрических сетей в зданиях, строениях, сооружениях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4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лан реализации муниципальной программы Шапошниковского сельского поселения </w:t>
      </w:r>
      <w:r>
        <w:rPr>
          <w:b/>
          <w:sz w:val="22"/>
          <w:szCs w:val="22"/>
        </w:rPr>
        <w:t>Ольховатского муниципального района В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оронежской области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2"/>
          <w:szCs w:val="22"/>
        </w:rPr>
        <w:t xml:space="preserve">«Энергоэффективность и развитие энергетики» 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на 2014 – 2025 годы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5317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261"/>
        <w:gridCol w:w="2421"/>
        <w:gridCol w:w="2004"/>
        <w:gridCol w:w="1435"/>
        <w:gridCol w:w="1435"/>
        <w:gridCol w:w="2013"/>
        <w:gridCol w:w="1104"/>
        <w:gridCol w:w="2004"/>
      </w:tblGrid>
      <w:tr>
        <w:trPr>
          <w:trHeight w:val="807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итель мероприятия (структурное подразделение администрации Шапошниковского сельского посе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непосредственный результат 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, предусмотренные решением Совета народных депутатов Шапошниковского сельского поселения о бюджете, на год</w:t>
            </w:r>
          </w:p>
        </w:tc>
      </w:tr>
      <w:tr>
        <w:trPr>
          <w:trHeight w:val="2955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  <w:br/>
              <w:t>мероприятия в очередном финансовом году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  <w:br/>
              <w:t>мероприятия</w:t>
              <w:br/>
              <w:t>в очередном финансовом году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Энергоэффективность и развитие энергетики» на 2014 – 2025 годы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кономия энергетических ресурсов</w:t>
              <w:br/>
              <w:t>улучшение условий деятельности учреждений сокращение тепловых потерь зданий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  <w:br/>
              <w:t>мероприятие 1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тепловой защиты зданий, строений и сооружений.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тепловых потерь зданий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  <w:br/>
              <w:t>мероприятие 2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работ по замене электрических сетей в зданиях, строениях, сооружениях.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но-сметной документации по замене ветхих электрических сетей в административных зданиях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  <w:br/>
              <w:t>мероприятие 3</w:t>
            </w:r>
          </w:p>
        </w:tc>
        <w:tc>
          <w:tcPr>
            <w:tcW w:w="2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ладка электрических сетей в зданиях, строениях, сооружениях.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потерь электрической энергии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Grande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Lucida Grande;Times New Roman" w:hAnsi="Lucida Grande;Times New Roman" w:eastAsia="ヒラギノ角ゴ Pro W3;Arial Unicode MS" w:cs="Lucida Grande;Times New Roman"/>
      <w:color w:val="000000"/>
      <w:sz w:val="24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F1EA9119155D641973173FAB38C0EDDE8537304103DC1F3B39AE4252217585163CDE5018A38EICn9M" TargetMode="External"/><Relationship Id="rId3" Type="http://schemas.openxmlformats.org/officeDocument/2006/relationships/hyperlink" Target="consultantplus://offline/ref=84F1EA9119155D641973173FAB38C0EDD6853F3C430881153360A24055I2nEM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7:24:00Z</dcterms:created>
  <dc:creator>zakaz</dc:creator>
  <dc:description/>
  <cp:keywords/>
  <dc:language>en-US</dc:language>
  <cp:lastModifiedBy>User</cp:lastModifiedBy>
  <cp:lastPrinted>2019-12-24T15:29:00Z</cp:lastPrinted>
  <dcterms:modified xsi:type="dcterms:W3CDTF">2019-12-30T05:41:00Z</dcterms:modified>
  <cp:revision>17</cp:revision>
  <dc:subject/>
  <dc:title>ПРОЕКТ</dc:title>
</cp:coreProperties>
</file>