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.06.2019 № 1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45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74 «Об утверждении муниципальной программы Шапошниковского сельского поселения «Энергоэффективность и развитие энергетики на 2014-2019годы»»</w:t>
      </w:r>
    </w:p>
    <w:p>
      <w:pPr>
        <w:pStyle w:val="Normal"/>
        <w:ind w:right="4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b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от 21.11.2013 года № 74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Энергоэффективность и развитие энергетики на 2014-2019годы»» (в редакции постановлений от 26.02.2016 № 52; от 23.01.2017 № 12; от 10.11.2017 № 99; от 20.02.2018 № 15; от 17.04.2018 № 29; от 01.08.2018 № 89; от 28.02.2019 № 26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>
          <w:trHeight w:val="55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рограммных мероприятий осуществляется за счёт бюджета поселения в объёмах, предусмотренных Программой и утверждённых решением Совета народных депутатов Шапошниковского сельского поселения о бюджете на очередной финансовый год и плановый период.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ляет 25,0 - тыс. рублей, в том числе: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редств местного бюджета составляет 25,0 тыс. рублей, из них: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5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0,0 тыс.рублей;</w:t>
            </w:r>
          </w:p>
          <w:p>
            <w:pPr>
              <w:pStyle w:val="ConsPlusCell"/>
              <w:ind w:firstLine="3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0,0 тыс.рублей;</w:t>
            </w:r>
          </w:p>
          <w:p>
            <w:pPr>
              <w:pStyle w:val="ConsPlusCell"/>
              <w:ind w:firstLine="3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,0 тыс.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;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В.С.Саратов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10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асходы бюджета Шапошниковского сельского поселения на реализацию муниципальной программы «Энергоэффективность и развитие энергетики» на 2014 – 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849"/>
        <w:gridCol w:w="931"/>
        <w:gridCol w:w="900"/>
        <w:gridCol w:w="900"/>
        <w:gridCol w:w="900"/>
        <w:gridCol w:w="900"/>
        <w:gridCol w:w="900"/>
      </w:tblGrid>
      <w:tr>
        <w:trPr>
          <w:trHeight w:val="1059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75" w:hRule="atLeast"/>
        </w:trPr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нергоэффективность и развитие энергетики» на 2014 – 2019 годы</w:t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293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пловой защиты зданий, строений и сооружений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ом числе по ГРБС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Шапошниковского сельского поселения)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10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</w:t>
      </w:r>
      <w:r>
        <w:rPr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«Энергоэффективность и развитие энергетики» на 2014 – 2019 год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45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620"/>
        <w:gridCol w:w="2129"/>
        <w:gridCol w:w="931"/>
        <w:gridCol w:w="900"/>
        <w:gridCol w:w="900"/>
        <w:gridCol w:w="900"/>
        <w:gridCol w:w="900"/>
        <w:gridCol w:w="900"/>
      </w:tblGrid>
      <w:tr>
        <w:trPr>
          <w:trHeight w:val="900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3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Энергоэффективность и развитие энергетики» на 2014 – 2019 годы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тепловой защиты зданий, строений и сооружений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работ по замене электрических сетей в зданиях, строениях, сооружениях.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  <w:br/>
              <w:t>мероприятие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кладка электрических сетей в зданиях, строениях, сооружениях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Lucida Grande;Times New Roman" w:hAnsi="Lucida Grande;Times New Roman" w:eastAsia="ヒラギノ角ゴ Pro W3;Arial Unicode MS" w:cs="Lucida Grande;Times New Roman"/>
      <w:color w:val="000000"/>
      <w:sz w:val="24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22:00Z</dcterms:created>
  <dc:creator>zakaz</dc:creator>
  <dc:description/>
  <cp:keywords/>
  <dc:language>en-US</dc:language>
  <cp:lastModifiedBy>User</cp:lastModifiedBy>
  <cp:lastPrinted>2019-07-25T09:22:00Z</cp:lastPrinted>
  <dcterms:modified xsi:type="dcterms:W3CDTF">2019-07-25T06:24:00Z</dcterms:modified>
  <cp:revision>4</cp:revision>
  <dc:subject/>
  <dc:title> </dc:title>
</cp:coreProperties>
</file>