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Содействие занятости населения»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действие занятости населения»» (в редакции постановлений от 02.07.2014 № 39; от 21.04.2015 № 34; от 08.12.2015 № 287; от 26.02.2016 № 50; от 23.01.2017 № 10; от 10.11.2017 № 97, от 20.02.2018 № 13; от 14.04.2018 № 28; от 01.08.2018 № 87; от 12.11.2018 № 165; от 28.02.2019 № 2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27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7740"/>
      </w:tblGrid>
      <w:tr>
        <w:trPr>
          <w:trHeight w:val="2273" w:hRule="atLeast"/>
        </w:trPr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Всего по муниципальной программе 87,2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источникам финансирования: 40,8 тыс. рублей – областной бюджет; 13,0 тыс. рублей – местный бюджет; районный бюджет 45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5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 тыс. рублей – районный бюджет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2 тыс. рублей – областно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0,0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>3,7 тыс. рублей – районны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 тыс. рублей – областной бюджет,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4 тыс. рублей – местный бюджет,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тыс. рублей – район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2017 год – 21,6 тыс. рублей всего, в том числе по источникам финансирования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,5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1,8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9,3 тыс. рублей – районный бюджет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8 год – 9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 тыс. рублей – областно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7,6 тыс. рублей – районны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>2,3 тыс. рублей – местный бюджет,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9 год – 29,9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тыс. рублей – областной бюджет,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4 тыс. рублей – районный бюджет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,5 тыс. рублей – местный бюджет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bookmarkStart w:id="0" w:name="RANGE!A1%3AI18"/>
      <w:bookmarkEnd w:id="0"/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ходы бюджета Шапошниковского сельского поселения на реализацию муниципальной программы "Содействие занятости населения"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2014-2019гг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620"/>
        <w:gridCol w:w="1980"/>
        <w:gridCol w:w="900"/>
        <w:gridCol w:w="900"/>
        <w:gridCol w:w="1080"/>
        <w:gridCol w:w="900"/>
        <w:gridCol w:w="1080"/>
        <w:gridCol w:w="720"/>
      </w:tblGrid>
      <w:tr>
        <w:trPr>
          <w:trHeight w:val="90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1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2 год реализации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3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4 год реализации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5 год реализации)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6 год реализации) </w:t>
            </w:r>
          </w:p>
        </w:tc>
      </w:tr>
      <w:tr>
        <w:trPr>
          <w:trHeight w:val="37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2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8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"Содействие занятости населения" на 2014-2019 годы</w:t>
      </w:r>
      <w:r>
        <w:rPr>
          <w:sz w:val="24"/>
          <w:szCs w:val="24"/>
        </w:rPr>
        <w:t xml:space="preserve"> </w:t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980"/>
        <w:gridCol w:w="1080"/>
        <w:gridCol w:w="900"/>
        <w:gridCol w:w="720"/>
        <w:gridCol w:w="900"/>
        <w:gridCol w:w="900"/>
        <w:gridCol w:w="900"/>
      </w:tblGrid>
      <w:tr>
        <w:trPr>
          <w:trHeight w:val="811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четвер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действие занятости населения" на 2014-2019гг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</w:t>
            </w:r>
            <w:r>
              <w:rPr>
                <w:sz w:val="24"/>
                <w:szCs w:val="24"/>
                <w:bdr w:val="single" w:sz="4" w:space="0" w:color="000000"/>
              </w:rPr>
              <w:t xml:space="preserve"> </w:t>
            </w:r>
            <w:r>
              <w:rPr>
                <w:sz w:val="24"/>
                <w:szCs w:val="24"/>
              </w:rPr>
              <w:t>МЕРОПРИЯТИЕ 1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 Организация проведения оплачиваемых общественных работ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7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2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4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5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09:00Z</dcterms:created>
  <dc:creator>zakaz</dc:creator>
  <dc:description/>
  <cp:keywords/>
  <dc:language>en-US</dc:language>
  <cp:lastModifiedBy>User</cp:lastModifiedBy>
  <cp:lastPrinted>2019-07-25T09:10:00Z</cp:lastPrinted>
  <dcterms:modified xsi:type="dcterms:W3CDTF">2019-07-25T06:11:00Z</dcterms:modified>
  <cp:revision>4</cp:revision>
  <dc:subject/>
  <dc:title> </dc:title>
</cp:coreProperties>
</file>