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ШАПОШНИКОВСКОГО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ЛЬХОВАТСКОГО  МУНИЦИПАЛЬНОГО  РАЙОН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ОРОНЕЖСКОЙ  ОБЛАСТИ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Heading1"/>
        <w:ind w:firstLine="56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20.12.2019 №130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л.Шапошниковка</w:t>
      </w:r>
    </w:p>
    <w:p>
      <w:pPr>
        <w:pStyle w:val="Title"/>
        <w:spacing w:before="0" w:after="0"/>
        <w:ind w:right="5678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right="5165" w:hanging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Об утверждении порядка формирования перечня налоговых расходов и оценки налоговых расходов Шапошниковского сельского поселения Ольховатского муниципального  района Воронежской области</w:t>
      </w:r>
    </w:p>
    <w:p>
      <w:pPr>
        <w:pStyle w:val="Normal"/>
        <w:spacing w:lineRule="auto" w:line="240" w:before="0" w:after="0"/>
        <w:ind w:right="4985" w:hanging="0"/>
        <w:jc w:val="both"/>
        <w:rPr>
          <w:rFonts w:ascii="Times New Roman;Times New Roman" w:hAnsi="Times New Roman;Times New Roman" w:cs="Times New Roman;Times New Roman"/>
          <w:bCs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55"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соответствии с постановлением Правительства Российской Федерации от 22.06.2019  №796 «Об общих требованиях к оценке налоговых расходов субъектов Российской Федерации и муниципальных образований»,  постановлением Правительства Воронежской области от 07.11.2019  №1076 «Об оценке эффективности налоговых расходов, установленных законами Воронежской области»,  администрация Шапошниковского сельского поселения  Ольховатского  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;Times New Roman" w:hAnsi="Times New Roman;Times New Roman" w:cs="Times New Roman;Times New Roman"/>
          <w:spacing w:val="2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20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00" w:leader="none"/>
        </w:tabs>
        <w:spacing w:lineRule="auto" w:line="240" w:before="0" w:after="0"/>
        <w:ind w:right="21"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Утвердить порядок формирования перечня налоговых расходов и оценки налоговых расходов Шапошниковского сельского поселения  Ольховатского  муниципального  района  Воронеж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Настоящее постановление вступает в силу с  1 января 2020 года и подлежит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публикованию в официальном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периодическом издании </w:t>
      </w:r>
      <w:r>
        <w:rPr>
          <w:rFonts w:eastAsia="SimSun;宋体" w:cs="Times New Roman;Times New Roman" w:ascii="Times New Roman;Times New Roman" w:hAnsi="Times New Roman;Times New Roman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. Контроль исполнения настоящего постановления оставляю за собой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;Times New Roman" w:hAnsi="Times New Roman;Times New Roman" w:eastAsia="SimSun;宋体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SimSun;宋体" w:cs="Times New Roman;Times New Roman"/>
          <w:sz w:val="24"/>
          <w:szCs w:val="24"/>
        </w:rPr>
      </w:pPr>
      <w:r>
        <w:rPr>
          <w:rFonts w:eastAsia="SimSun;宋体"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лава Шапошниковского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ельского  поселения                                                                                                        В.С.Саратовский</w:t>
      </w:r>
    </w:p>
    <w:p>
      <w:pPr>
        <w:pStyle w:val="Style14"/>
        <w:ind w:left="5580" w:hanging="0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Style14"/>
        <w:ind w:left="5580" w:hanging="0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Style14"/>
        <w:ind w:left="5580" w:hanging="0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Style14"/>
        <w:ind w:left="5580" w:hanging="0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Style14"/>
        <w:ind w:left="5580" w:hanging="0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Style14"/>
        <w:ind w:left="5580" w:hanging="0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Style14"/>
        <w:ind w:left="5580" w:hanging="0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Style14"/>
        <w:ind w:left="5580" w:hanging="0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Style14"/>
        <w:ind w:left="5580" w:hanging="0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Style14"/>
        <w:ind w:left="5580" w:hanging="0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Style14"/>
        <w:ind w:left="5580" w:hanging="0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Style14"/>
        <w:ind w:left="5580" w:hanging="0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Style14"/>
        <w:ind w:left="5580" w:hanging="0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Style14"/>
        <w:ind w:left="5580" w:hanging="0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Приложение</w:t>
      </w:r>
    </w:p>
    <w:p>
      <w:pPr>
        <w:pStyle w:val="Style14"/>
        <w:ind w:left="5580" w:hanging="0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к постановлению администрации Шапошниковского сельского поселения</w:t>
      </w:r>
    </w:p>
    <w:p>
      <w:pPr>
        <w:pStyle w:val="Style14"/>
        <w:ind w:left="558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льховатского муниципального района</w:t>
      </w:r>
    </w:p>
    <w:p>
      <w:pPr>
        <w:pStyle w:val="Style14"/>
        <w:ind w:left="558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оронежской области</w:t>
      </w:r>
    </w:p>
    <w:p>
      <w:pPr>
        <w:pStyle w:val="Style14"/>
        <w:ind w:left="5580" w:hanging="0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От 20.12.2019 г. №130</w:t>
      </w:r>
    </w:p>
    <w:p>
      <w:pPr>
        <w:pStyle w:val="Style14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kern w:val="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kern w:val="0"/>
          <w:sz w:val="24"/>
          <w:szCs w:val="24"/>
          <w:lang w:eastAsia="ru-RU"/>
        </w:rPr>
      </w:r>
    </w:p>
    <w:p>
      <w:pPr>
        <w:pStyle w:val="ConsPlusTitle"/>
        <w:ind w:firstLine="709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ормирования перечня налоговых  расходов и оценки налоговых расходов Шапошниковского сельского поселения Ольховатского муниципального  района  Воронежской области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Настоящий Порядок определяет этапы формирования перечня налоговых расходов Шапошниковского сельского поселения Ольховатского муниципального  района  Воронежской области (далее Шапошниковского сельского поселения), установленных законами Воронежской области, а также  процедуру и критерии оценки эффективности налоговых расходов Шапошниковского сельского поселения, установленных законами Воронежской области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Понятия, используемые в настоящем Порядке, означают следующее: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куратор налогового расхода» - администрация Шапошниковского сельского поселения, ответственная в соответствии с полномочиями, установленными правовыми актами администрации Шапошниковского сельского поселения за достижение соответствующих налоговому расходу Шапошниковского сельского поселения целей муниципальной программы и (или) целей социально-экономической политики Шапошниковского сельского поселения, не относящихся к муниципальным программам;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нормативные характеристики налоговых расходов муниципального образования» - сведения о положениях правовых актов органов местного самоуправления Шапошниковского сельского поселения, которыми предусматриваются налоговые льготы, освобождения и иные преференции по налогам (далее - льготы), наименованиях налогов, по которым установлены льготы, категориях плательщиков, для которых предусмотрены льготы, а также иные характеристики, предусмотренные правовыми актами органов местного самоуправления Шапошниковского сельского поселения;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оценка налоговых расходов муниципального образования» - комплекс мероприятий по оценке объемов налоговых расходов Шапошниковского сельского поселения, обусловленных льготами, предоставленными плательщикам, а также по оценке эффективности налоговых расходов Шапошниковского сельского поселения;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оценка объемов налоговых расходов муниципального образования» - определение объемов выпадающих доходов бюджета Шапошниковского сельского поселения, обусловленных льготами, предоставленными плательщикам;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оценка эффективности налоговых расходов муниципального образования» - комплекс мероприятий, позволяющих сделать вывод о целесообразности и результативности предоставления плательщикам льгот исходя из целевых характеристик налогового расхода Шапошниковского сельского поселения;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перечень налоговых расходов муниципального образования» - документ, содержащий сведения о распределении налоговых расходов Шапошниковского сельского поселения в соответствии с целями муниципальных программ, структурных элементов муниципальных программ и (или) целями социально-экономической политики Шапошниковского сельского поселения, не относящимися к муниципальным программам, а также о кураторах налоговых расходов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информация о налоговых расходах для включения в перечень налоговых расходов - документ, содержащий сведения о нормативных, фискальных и целевых характеристиках налогового расхода, составляемый куратором налогового расхода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плательщики» - плательщики налогов;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социальные налоговые расходы муниципального образования» - целевая категория налоговых расходов Шапошниковского сельского поселения, обусловленных необходимостью обеспечения социальной защиты (поддержки) населения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стимулирующие налоговые расходы муниципального образования» - целевая категория налоговых расходов Шапошниковского сельского поселения, предполагающих стимулирование экономической активности субъектов предпринимательской деятельности и последующее увеличение доходов местного бюджета;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технические налоговые расходы муниципального образования» - целевая категория налоговых расходов Шапошниковского сельского поселения, предполагающих уменьшение расходов плательщиков, воспользовавшихся льготами, финансовое обеспечение которых осуществляется в полном объеме или частично за счет местного бюджета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фискальные характеристики налоговых расходов муниципального образования» - сведения об объеме льгот, предоставленных плательщикам, о численности получателей льгот и об объеме налогов, задекларированных ими для уплаты в местный бюджет;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целевые характеристики налогового расхода муниципального образования» - сведения о целях предоставления, показателях (индикаторах) достижения целей предоставления льготы, а также иные характеристики, предусмотренные правовыми актами органов местного самоуправления Шапошниковского сельского поселения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В целях оценки налоговых расходов Шапошниковского сельского поселения администрация Шапошниковского сельского поселения: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) определяет порядок формирования перечня налоговых расходов Шапошниковского сельского поселения;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)  определяет правила формирования информации о нормативных, целевых и фискальных характеристиках налоговых расходов Шапошниковского сельского поселения;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) определяет порядок обобщения результатов оценки эффективности налоговых расходов Шапошниковского сельского поселения, осуществляемой кураторами налоговых расходов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Отнесение налоговых расходов Шапошниковского сельского поселения к муниципальным программам осуществляется исходя из целей муниципальных программ, структурных элементов муниципальных программ и (или) целей социально-экономической политики Шапошниковского сельского поселения, не относящихся к муниципальным программам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В целях оценки налоговых расходов Шапошниковского сельского поселения Ольховатского муниципального района Воронежской области МИФНС России №4 по Воронежской области представляет в администрацию Шапошниковского сельского поселения информацию о фискальных характеристиках налоговых расходов Шапошниковского сельского поселения за отчетный финансовый год, а также информацию о стимулирующих налоговых расходах Шапошниковского сельского поселения за 6 лет, предшествующих отчетному финансовому году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 Оценка налоговых расходов Шапошниковского сельского поселения осуществляется куратором налогового расхода в порядке, установленном администрацией Шапошниковского сельского поселения, с соблюдением общих требований, установленных настоящим документом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 Оценка эффективности налоговых расходов Шапошниковского сельского поселения осуществляется кураторами налоговых расходов Шапошниковского сельского поселения включает: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) оценку целесообразности налоговых расходов Шапошниковского сельского поселения;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) оценку результативности налоговых расходов Шапошниковского сельского поселения.</w:t>
      </w:r>
    </w:p>
    <w:p>
      <w:pPr>
        <w:pStyle w:val="ConsPlusNormal1"/>
        <w:ind w:firstLine="709"/>
        <w:jc w:val="both"/>
        <w:rPr/>
      </w:pPr>
      <w:bookmarkStart w:id="0" w:name="P75"/>
      <w:bookmarkEnd w:id="0"/>
      <w:r>
        <w:rPr>
          <w:rFonts w:cs="Times New Roman;Times New Roman" w:ascii="Times New Roman;Times New Roman" w:hAnsi="Times New Roman;Times New Roman"/>
          <w:sz w:val="24"/>
          <w:szCs w:val="24"/>
        </w:rPr>
        <w:t>8. Критериями целесообразности налоговых расходов Шапошниковского сельского поселения являются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оответствие налоговых расходов Шапошниковского сельского поселения целям муниципальных программ, структурным элементам муниципальных программ и (или)   целям социально-экономической политики Шапошниковского сельского поселения, не относящимся к муниципальным программам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остребованность плательщиками предоставленных льгот, которая характеризуется соотношением численности плательщиков, воспользовавшихся правом на льготы, и общей численности плательщиков, за 5-летний период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необходимости кураторами налоговых расходов могут быть установлены иные критерии целесообразности предоставления льгот для плательщиков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. В случае несоответствия налоговых расходов Шапошниковского сельского поселения хотя бы одному из критериев, указанных в пункте 8 настоящего документа, куратору налогового расхода Шапошниковского сельского поселения надлежит представить в администрацию Шапошниковского сельского поселения предложения о сохранении (уточнении, отмене) льгот для плательщиков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. В качестве критерия результативности налогового расхода Шапошниковского сельского поселения определяется как минимум один показатель (индикатор) достижения целей муниципальной программы и (или) целей социально-экономической политики Шапошниковского сельского поселения, не относящихся к муниципальным программам, либо иной показатель (индикатор), на значение которого оказывают влияние налоговые расходы Шапошниковского сельского поселения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ценке подлежит вклад предусмотренных для плательщиков льгот в изменение значения показателя (индикатора) достижения целей муниципальной программы и (или) целей социально-экономической политики Шапошниковского сельского поселения, не относящихся к муниципальным программам, который рассчитывается как разница между значением указанного показателя (индикатора) с учетом льгот и значением указанного показателя (индикатора) без учета льгот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1. Оценка результативности налоговых расходов Шапошниковского сельского поселения включает оценку бюджетной эффективности налоговых расходов Шапошниковского сельского поселения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2. В целях оценки бюджетной эффективности налоговых расходов Шапошниковского сельского поселения осуществляются сравнительный анализ результативности предоставления льгот и результативности применения альтернативных механизмов достижения целей муниципальной программы и (или) целей социально-экономической политики, не относящихся к муниципальным программам, а также оценка совокупного бюджетного эффекта (самоокупаемости) стимулирующих налоговых расходов Шапошниковского сельского поселения.</w:t>
      </w:r>
    </w:p>
    <w:p>
      <w:pPr>
        <w:pStyle w:val="ConsPlusNormal1"/>
        <w:ind w:firstLine="709"/>
        <w:jc w:val="both"/>
        <w:rPr/>
      </w:pPr>
      <w:bookmarkStart w:id="1" w:name="P84"/>
      <w:bookmarkEnd w:id="1"/>
      <w:r>
        <w:rPr>
          <w:rFonts w:cs="Times New Roman;Times New Roman" w:ascii="Times New Roman;Times New Roman" w:hAnsi="Times New Roman;Times New Roman"/>
          <w:sz w:val="24"/>
          <w:szCs w:val="24"/>
        </w:rPr>
        <w:t>13. Сравнительный анализ включает сравнение объемов расходов местного бюджета в случае применения альтернативных механизмов достижения целей муниципальной программы и (или) целей социально-экономической политики Шапошниковского сельского поселения,  не относящихся к муниципальным программам, и объемов предоставленных льгот (расчет прироста показателя (индикатора) достижения целей муниципальной программы и (или) целей социально-экономической политики Шапошниковского сельского поселения, не относящихся к муниципальным программам, на 1 рубль налоговых расходов Шапошниковского сельского поселения и на 1 рубль расходов местного бюджета для достижения того же показателя (индикатора) в случае применения альтернативных механизмов)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качестве альтернативных механизмов достижения целей муниципальной программы и (или) целей социально-экономической политики Шапошниковского сельского поселения, не относящихся к муниципальным программам, могут учитываться в том числе: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) субсидии или иные формы непосредственной финансовой поддержки плательщиков, имеющих право на льготы, за счет средств местного бюджета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) предоставление муниципальных гарантий по обязательствам плательщиков, имеющих право на льготы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) совершенствование нормативного регулирования и (или) порядка осуществления контрольно-надзорных функций в сфере деятельности плательщиков, имеющих право на льготы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4. В целях оценки бюджетной эффективности стимулирующих налоговых расходов, обусловленных льготами, по налогу на прибыль организаций и налогу на имущество организаций наряду со сравнительным анализом, указанным в </w:t>
      </w:r>
      <w:r>
        <w:fldChar w:fldCharType="begin"/>
      </w:r>
      <w:r>
        <w:rPr>
          <w:rStyle w:val="InternetLink"/>
          <w:sz w:val="24"/>
          <w:szCs w:val="24"/>
          <w:rFonts w:cs="Times New Roman;Times New Roman" w:ascii="Times New Roman;Times New Roman" w:hAnsi="Times New Roman;Times New Roman"/>
        </w:rPr>
        <w:instrText xml:space="preserve"> HYPERLINK "../../C:%5CUsers%5Cplan1%5CAppData%5CLocal%5CTemp%5CTemp1_%D0%94%D0%BB%D1%8F%20%D0%BF%D0%BE%D1%81%D0%B5%D0%BB%D0%B5%D0%BD%D0%B8%D0%B9.zip%5C%D0%9F%D0%BE%D1%80%D1%8F%D0%B4%D0%BE%D0%BA-%D0%9F%D0%B5%D1%80%D0%B5%D1%87%D0%B5%D0%BD%D1%8C%20%D0%BD%D0%B0%D0%BB%D0%BE%D0%B3%20%D1%80%D0%B0%D1%81%D1%85.doc" \l "P84"</w:instrText>
      </w:r>
      <w:r>
        <w:rPr>
          <w:rStyle w:val="InternetLink"/>
          <w:sz w:val="24"/>
          <w:szCs w:val="24"/>
          <w:rFonts w:cs="Times New Roman;Times New Roman" w:ascii="Times New Roman;Times New Roman" w:hAnsi="Times New Roman;Times New Roman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sz w:val="24"/>
          <w:szCs w:val="24"/>
        </w:rPr>
        <w:t xml:space="preserve">пункте </w:t>
      </w:r>
      <w:r>
        <w:rPr>
          <w:rStyle w:val="InternetLink"/>
          <w:sz w:val="24"/>
          <w:szCs w:val="24"/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3 настоящего Порядка, рекомендуется рассчитывать оценку совокупного бюджетного эффекта (самоокупаемости) указанных налоговых расходов в соответствии с </w:t>
      </w:r>
      <w:r>
        <w:fldChar w:fldCharType="begin"/>
      </w:r>
      <w:r>
        <w:rPr>
          <w:rStyle w:val="InternetLink"/>
          <w:sz w:val="24"/>
          <w:szCs w:val="24"/>
          <w:rFonts w:cs="Times New Roman;Times New Roman" w:ascii="Times New Roman;Times New Roman" w:hAnsi="Times New Roman;Times New Roman"/>
        </w:rPr>
        <w:instrText xml:space="preserve"> HYPERLINK "../../C:%5CUsers%5Cplan1%5CAppData%5CLocal%5CTemp%5CTemp1_%D0%94%D0%BB%D1%8F%20%D0%BF%D0%BE%D1%81%D0%B5%D0%BB%D0%B5%D0%BD%D0%B8%D0%B9.zip%5C%D0%9F%D0%BE%D1%80%D1%8F%D0%B4%D0%BE%D0%BA-%D0%9F%D0%B5%D1%80%D0%B5%D1%87%D0%B5%D0%BD%D1%8C%20%D0%BD%D0%B0%D0%BB%D0%BE%D0%B3%20%D1%80%D0%B0%D1%81%D1%85.doc" \l "P91"</w:instrText>
      </w:r>
      <w:r>
        <w:rPr>
          <w:rStyle w:val="InternetLink"/>
          <w:sz w:val="24"/>
          <w:szCs w:val="24"/>
          <w:rFonts w:cs="Times New Roman;Times New Roman" w:ascii="Times New Roman;Times New Roman" w:hAnsi="Times New Roman;Times New Roman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sz w:val="24"/>
          <w:szCs w:val="24"/>
        </w:rPr>
        <w:t xml:space="preserve">пунктом </w:t>
      </w:r>
      <w:r>
        <w:rPr>
          <w:rStyle w:val="InternetLink"/>
          <w:sz w:val="24"/>
          <w:szCs w:val="24"/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5 настоящего Порядка. Показатель оценки совокупного бюджетного эффекта (самоокупаемости) является одним из критериев для определения результативности налоговых расходов. 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ценка совокупного бюджетного эффекта (самоокупаемости) стимулирующих налоговых расходов определяется отдельно по каждому налоговому расходу. В случае если для отдельных категорий плательщиков, имеющих право на льготы, предоставлены льготы по нескольким видам налогов, оценка совокупного бюджетного эффекта (самоокупаемости) налоговых расходов определяется в целом по указанной категории плательщиков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5. Оценка совокупного бюджетного эффекта (самоокупаемости) стимулирующих налоговых расходов определяется за период с начала действия для плательщиков соответствующих льгот или за 5 отчетных лет, а в случае, если указанные льготы действуют более 6 лет, - на день проведения оценки эффективности налогового расхода (E) по следующей формуле: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ind w:firstLine="709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drawing>
          <wp:inline distT="0" distB="0" distL="0" distR="0">
            <wp:extent cx="3017520" cy="657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 - порядковый номер года, имеющий значение от 1 до 5;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m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- количество плательщиков, воспользовавшихся льготой в i-м году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j - порядковый номер плательщика, имеющий значение от 1 до m;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ij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- объем налогов, задекларированных для уплаты в бюджет Шапошниковского сельского поселения j-м плательщиком в i-м году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определении объема налогов, задекларированных для уплаты в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бюджет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Шапошниковского сельского поселения плательщиками, учитываются начисления по налогу на прибыль организаций, налогу на доходы физических лиц, налогу на имущество организаций, транспортному налогу, налогам, подлежащим уплате в связи с применением специальных налоговых режимов (за исключением системы налогообложения при выполнении соглашений о разделе продукции), и земельному налогу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случае если на день проведения оценки совокупного бюджетного эффекта (самоокупаемости) стимулирующих налоговых расходов для плательщиков, имеющих право на льготы, льготы действуют менее 6 лет, объемы налогов, подлежащих уплате в бюджет Шапошниковского сельского поселения, оцениваются (прогнозируются) по данным кураторов налоговых расходов; 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oj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- базовый объем налогов, задекларированных для уплаты в бюджет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Шапошниковского сельского поселения j-м плательщиком в базовом году;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g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- номинальный темп прироста налоговых доходов бюджета Воронежской области в i-м году по отношению к показателям базового года, определяемый Министерством финансов Российской Федерации в соответствии с Общими требованиями; 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 - расчетная стоимость среднесрочных рыночных заимствований Шапошниковского сельского поселения, рассчитываемая по формуле: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 = i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инф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+ p + c,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инф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- целевой уровень инфляции (4 процента)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p - реальная процентная ставка, определяемая на уровне 2,5 процента;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c - кредитная премия за риск, рассчитываемая для целей настоящего Порядка в зависимости от отношения муниципального долга Шапошниковского сельского поселения по состоянию на 1 января текущего финансового года к доходам (без учета безвозмездных поступлений) за отчетный период: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лучае, если для Воронежской области указанное отношение составляет менее 50 процентов, кредитная премия за риск принимается равной 1 проценту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лучае, если для Воронежской области указанное отношение составляет от 50 до 100 процентов, кредитная премия за риск принимается равной 2 процентам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лучае, если для Воронежской области указанное отношение составляет более 100 процентов, кредитная премия за риск принимается равной 3 процентам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6.  Базовый объем налогов, задекларированных для уплаты в бюджет Шапошниковского сельского поселения j-м плательщиком в базовом году (B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oj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), рассчитывается по формуле: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B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0j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= N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0j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+ 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0j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0j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- объем налогов, задекларированных для уплаты в бюджет Шапошниковского сельского поселения j-м плательщиком в базовом году;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L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</w:rPr>
        <w:t>0j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- объем льгот, предоставленных j-му плательщику в базовом году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д базовым годом в настоящем документе понимается год, предшествующий году начала получения j-м плательщиком льготы, либо 6-й год, предшествующий отчетному году, если льгота предоставляется плательщику более 6 лет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7.   Кураторы налоговых расходов в рамках методик оценки эффективности налоговых расходов вправе предусматривать дополнительные критерии оценки бюджетной эффективности налоговых расходов. 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8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 По итогам оценки эффективности налогового расхода Шапошниковского сельского поселения куратор налогового расхода формулирует выводы о достижении целевых характеристик налогового расхода Шапошниковского сельского поселения, вкладе налогового расхода Шапошниковского сельского поселения в достижение целей государственной программы Шапошниковского сельского поселения и (или) целей социально-экономической политики, не относящихся к государственным программам Шапошниковского сельского поселения, а также о наличии или об отсутствии более результативных (менее затратных для местного бюджета) альтернативных механизмов достижения целей государственной программы Шапошниковского сельского поселения и (или) целей социально-экономической Шапошниковского сельского поселения, не относящихся к муниципальным программам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9. По результатам оценки эффективности соответствующих налоговых расходов куратор налогового расхода Шапошниковского сельского поселения формирует общий вывод о степени их эффективности и рекомендации о целесообразности их дальнейшего осуществления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зультаты рассмотрения оценки налоговых расходов Шапошниковского сельского поселения учитываются при формировании основных направлений бюджетной и налоговой политики Шапошниковского сельского поселения, а также при проведении оценки эффективности реализации муниципальных программ Шапошниковского сельского поселения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widowControl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widowControl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widowControl/>
        <w:ind w:firstLine="709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ConsPlusNormal1"/>
        <w:widowControl/>
        <w:ind w:firstLine="709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ConsPlusNormal1"/>
        <w:widowControl/>
        <w:ind w:firstLine="709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ConsPlusNormal1"/>
        <w:widowControl/>
        <w:ind w:firstLine="709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ConsPlusNormal1"/>
        <w:widowControl/>
        <w:ind w:firstLine="709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ConsPlusNormal1"/>
        <w:widowControl/>
        <w:ind w:firstLine="709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ConsPlusNormal1"/>
        <w:widowControl/>
        <w:ind w:firstLine="709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ConsPlusNormal1"/>
        <w:widowControl/>
        <w:ind w:firstLine="709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</w:r>
    </w:p>
    <w:p>
      <w:pPr>
        <w:pStyle w:val="ConsPlusNormal1"/>
        <w:widowControl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widowControl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widowControl/>
        <w:ind w:firstLine="709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1"/>
        <w:ind w:left="4536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</w:t>
      </w: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 общим требованиям</w:t>
      </w:r>
    </w:p>
    <w:p>
      <w:pPr>
        <w:pStyle w:val="ConsPlusNormal1"/>
        <w:ind w:left="4536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 оценке налоговых расходов</w:t>
      </w:r>
    </w:p>
    <w:p>
      <w:pPr>
        <w:pStyle w:val="ConsPlusNormal1"/>
        <w:ind w:left="5245" w:firstLine="11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Шапошниковского сельского    поселения Ольховатского муниципального района Воронежской области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Title"/>
        <w:ind w:firstLine="709"/>
        <w:jc w:val="center"/>
        <w:rPr/>
      </w:pPr>
      <w:bookmarkStart w:id="2" w:name="P140"/>
      <w:bookmarkEnd w:id="2"/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ПЕРЕЧЕНЬ ПОКАЗАТЕЛЕЙ ДЛЯ ПРОВЕДЕНИЯ ОЦЕНКИ НАЛОГОВЫХ РАСХОДОВ ШАПОШНИКОВСКОГО СЕЛЬСКОГО ПОСЕЛЕНИЯ</w:t>
      </w:r>
    </w:p>
    <w:p>
      <w:pPr>
        <w:pStyle w:val="ConsPlusTitle"/>
        <w:ind w:firstLine="284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ОЛЬХОВАТСКОГО МУНИЦИПАЛЬНОГО РАЙОНА ВОРОНЕЖСКОЙ ОБЛАСТИ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0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216"/>
        <w:gridCol w:w="4627"/>
      </w:tblGrid>
      <w:tr>
        <w:trPr/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оставляемая информация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точник данных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I. Территориальная принадлежность налогового расхода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апошников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апошниковское сельское поселение Ольховатского муниципального района Воронежской области (далее Шапошниковское сельское поселение)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II. Нормативные характеристики налоговых расходов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апошников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ормативные правовые акты муниципального образования, их структурные единицы, которыми предусматриваются налоговые льготы, освобождения и иные преференции по налогам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ы местного самоуправления Шапошников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3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словия предоставления налоговых льгот, освобождений и иных преференций для плательщиков налогов, установленные нормативными правовыми актами муниципального образования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ы местного самоуправления Шапошников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4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евая категория плательщиков налогов, для которых предусмотрены налоговые льготы, освобождения и иные преференции, установленные нормативными правовыми актами муниципального образования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ы местного самоуправления Шапошников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5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ты вступления в силу положений нормативных правовых актов муниципального образования, устанавливающих налоговые льготы, освобождения и иные преференции по налогам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ы местного самоуправления Шапошников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6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ты начала действия предоставленного нормативными правовыми актами муниципального образования права на налоговые льготы, освобождения и иные преференции по налогам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ы местного самоуправления Шапошников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7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ериод действия налоговых льгот, освобождений и иных преференций по налогам, предоставленных нормативными правовыми актами муниципального образования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ы местного самоуправления Шапошников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8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ата прекращения действия налоговых льгот, освобождений и иных преференций по налогам, установленная нормативными правовыми актами муниципального образования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ы местного самоуправления Шапошниковского сельского поселения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III. Целевые характеристики налоговых расходов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апошников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9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налоговых льгот, освобождений и иных преференций по налогам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ы местного самоуправления Шапошников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0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евая категория налогового расхода муниципального образования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ы местного самоуправления Шапошников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1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и предоставления налоговых льгот, освобождений и иных преференций для плательщиков налогов, установленных нормативными правовыми актами муниципального образования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ы местного самоуправления Шапошников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2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я налогов, по которым предусматриваются налоговые льготы, освобождения и иные преференции, установленные нормативными правовыми актами муниципального образования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ы местного самоуправления Шапошников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3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 налоговых льгот, освобождений и иных преференций, определяющий особенности предоставленных отдельным категориям плательщиков налогов преимуществ по сравнению с другими плательщиками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ы местного самоуправления Шапошников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4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р налоговой ставки, в пределах которой предоставляются налоговые льготы, освобождения и иные преференции по налогам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ы местного самоуправления Шапошников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казатель (индикатор) достижения целей государственных программ муниципального образования и (или) целей социально-экономической политики муниципального образования, не относящихся к муниципальным программам муниципального образования, в связи с предоставлением налоговых льгот, освобождений и иных преференций по налогам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ы местного самоуправления Шапошников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д вида экономической деятельности (по ОКВЭД), к которому относится налоговый расход (если налоговый расход обусловлен налоговыми льготами, освобождениями и иными преференциями для отдельных видов экономической деятельности)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ы местного самоуправления Шапошников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надлежность налогового расхода к группе полномочий в соответствии с методикой распределения дотаций, утвержденной постановлением Правительства Российской Федерации от 22 ноября 2004 г. N 670 «О распределении дотаций на выравнивание бюджетной обеспеченности субъектов Российской Федерации»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ы местного самоуправления Шапошниковского сельского поселения</w:t>
            </w:r>
          </w:p>
        </w:tc>
      </w:tr>
      <w:tr>
        <w:trPr/>
        <w:tc>
          <w:tcPr>
            <w:tcW w:w="10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IV. Фискальные характеристики налогового расхода Шапошников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м налоговых льгот, освобождений и иных преференций, предоставленных для плательщиков налогов, в соответствии с нормативными правовыми актами муниципального образования за отчетный год и за год, предшествующий отчетному году (тыс. рублей)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ИФНС России№4 по Воронеж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ценка объема предоставленных налоговых льгот, освобождений и иных преференций для плательщиков налогов на текущий финансовый год, очередной финансовый год и плановый период (тыс. рублей)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ы местного самоуправления Шапошников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исленность плательщиков налогов, воспользовавшихся налоговой льготой, освобождением и иной преференцией (единиц), установленными нормативными правовыми актами муниципального образования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ИФНС России№4 по Воронеж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азовый объем налогов, задекларированный для уплаты в консолидированный бюджет муниципального образования плательщиками налогов, имеющими право на налоговые льготы, освобождения и иные преференции, установленные нормативными правовыми актами муниципального образования (тыс. рублей)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ИФНС России№4 по Воронеж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ъем налогов, задекларированный для уплаты в бюджет муниципального образования плательщиками налогов, имеющими право на налоговые льготы, освобождения и иные преференции, за 6 лет, предшествующих отчетному финансовому году (тыс. рублей)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ИФНС России№4 по Воронеж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3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зультат оценки эффективности налогового расхода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ы местного самоуправления Шапошниковского сельского посе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4.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ценка совокупного бюджетного эффекта (для стимулирующих налоговых расходов)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ы местного самоуправления Шапошниковского сельского поселения</w:t>
            </w:r>
          </w:p>
        </w:tc>
      </w:tr>
    </w:tbl>
    <w:p>
      <w:pPr>
        <w:pStyle w:val="ConsPlusTitle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spacing w:lineRule="auto" w:line="240" w:before="0" w:after="0"/>
      <w:ind w:firstLine="567"/>
      <w:jc w:val="center"/>
      <w:outlineLvl w:val="0"/>
    </w:pPr>
    <w:rPr>
      <w:rFonts w:ascii="Arial" w:hAnsi="Arial" w:eastAsia="Times New Roman;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InternetLink">
    <w:name w:val="Hyperlink"/>
    <w:basedOn w:val="Style13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Title">
    <w:name w:val="Title!Название НПА"/>
    <w:basedOn w:val="Normal"/>
    <w:qFormat/>
    <w:pPr>
      <w:suppressAutoHyphens w:val="false"/>
      <w:spacing w:lineRule="auto" w:line="240" w:before="240" w:after="60"/>
      <w:ind w:firstLine="567"/>
      <w:jc w:val="center"/>
      <w:outlineLvl w:val="0"/>
    </w:pPr>
    <w:rPr>
      <w:rFonts w:ascii="Arial" w:hAnsi="Arial" w:eastAsia="Times New Roman;Times New Roman" w:cs="Arial"/>
      <w:b/>
      <w:bCs/>
      <w:kern w:val="2"/>
      <w:sz w:val="32"/>
      <w:szCs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bidi="ar-SA" w:val="en-US" w:eastAsia="zh-CN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240" w:before="0" w:after="0"/>
      <w:ind w:firstLine="900"/>
      <w:jc w:val="both"/>
    </w:pPr>
    <w:rPr>
      <w:rFonts w:ascii="Times New Roman CYR" w:hAnsi="Times New Roman CYR" w:eastAsia="Times New Roman;Times New Roman" w:cs="Times New Roman CYR"/>
      <w:kern w:val="0"/>
      <w:sz w:val="2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1:19:00Z</dcterms:created>
  <dc:creator>ADMIN</dc:creator>
  <dc:description/>
  <cp:keywords/>
  <dc:language>en-US</dc:language>
  <cp:lastModifiedBy>User</cp:lastModifiedBy>
  <cp:lastPrinted>2019-12-20T11:18:00Z</cp:lastPrinted>
  <dcterms:modified xsi:type="dcterms:W3CDTF">2019-12-20T08:22:00Z</dcterms:modified>
  <cp:revision>4</cp:revision>
  <dc:subject/>
  <dc:title>АДМИНИСТРАЦИЯ </dc:title>
</cp:coreProperties>
</file>