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04.07.2019 №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9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19.01.2018  №1 «</w:t>
      </w:r>
      <w:bookmarkStart w:id="0" w:name="bookmark3"/>
      <w:r>
        <w:rPr>
          <w:sz w:val="24"/>
          <w:szCs w:val="24"/>
        </w:rPr>
        <w:t>Об утверждении плана по противодействию коррупции в администрации Шапошниковского сельского поселения на 2018 -2019 год</w:t>
      </w:r>
      <w:bookmarkEnd w:id="0"/>
      <w:r>
        <w:rPr>
          <w:sz w:val="24"/>
          <w:szCs w:val="24"/>
        </w:rPr>
        <w:t>ы</w:t>
      </w:r>
      <w:r>
        <w:rPr>
          <w:bCs/>
          <w:sz w:val="24"/>
          <w:szCs w:val="24"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41"/>
        <w:widowControl/>
        <w:tabs>
          <w:tab w:val="clear" w:pos="708"/>
          <w:tab w:val="left" w:pos="9639" w:leader="none"/>
        </w:tabs>
        <w:spacing w:lineRule="auto" w:line="276" w:before="178" w:after="0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</w:t>
        </w:r>
      </w:hyperlink>
      <w:r>
        <w:rPr/>
        <w:t xml:space="preserve"> от 25.12.2008 № 273-ФЗ «О противодействии коррупции»,  Указом Президента Российской Федерации от 29.06.2018 № 378 «О Национальном плане противодействия коррупции на 2018 - 2020 годы»,    распоряжением правительства Воронежской области от 25.12.2017 № 1104-р «Об утверждении программы «Противодействие коррупции в Воронежской области на 2018-2019 годы» (с изменениями от 30.07.2018 года № 569-р), представлением прокуратуры Ольховатского района  от 05.06.2019 №2-2-2019,  администрация Шапошниковского сельского посел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right="-55"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9.01.2018  №1 «Об утверждении плана по противодействию коррупции в администрации Шапошниковского сельского поселения на 2018 -2019 годы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 xml:space="preserve">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1. Название постановления </w:t>
      </w:r>
      <w:r>
        <w:rPr>
          <w:bCs/>
          <w:sz w:val="24"/>
          <w:szCs w:val="24"/>
        </w:rPr>
        <w:t xml:space="preserve">изложить в следующей редакции: </w:t>
      </w:r>
    </w:p>
    <w:p>
      <w:pPr>
        <w:pStyle w:val="Normal"/>
        <w:ind w:right="-55"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плана по противодействию коррупции в Шапошниковском сельском поселении Ольховатского муниципального района Воронежской области на 2018 -2020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2. Пункт 1 постановления </w:t>
      </w:r>
      <w:r>
        <w:rPr>
          <w:bCs/>
          <w:sz w:val="24"/>
          <w:szCs w:val="24"/>
        </w:rPr>
        <w:t xml:space="preserve">изложить в следующей редакции: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540"/>
        <w:jc w:val="both"/>
        <w:rPr/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1. Утвердить прилагаемый План по противодействию коррупции в  Шапошниковском сельском поселении Ольховатского муниципального района Воронежской области на 2018 -2020 годы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3. План  противодействия коррупции в Шапошниковском сельском поселении Ольховатского муниципального района Воронежской области на 2018 -2020 годы изложить в новой реда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04.07.</w:t>
      </w:r>
      <w:r>
        <w:rPr>
          <w:sz w:val="24"/>
          <w:szCs w:val="24"/>
        </w:rPr>
        <w:t>2019 №86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Пла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ротиводействия коррупции в Шапошниковском сельском поселении Ольховатского муниципального района Воронежской област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 2018 -2020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0"/>
        <w:gridCol w:w="2880"/>
        <w:gridCol w:w="1800"/>
      </w:tblGrid>
      <w:tr>
        <w:trPr>
          <w:trHeight w:val="5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  <w:br/>
              <w:t>исполни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Направление 1.  Организация работы по противодействию коррупции органах местного самоуправлен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заседаний к</w:t>
            </w:r>
            <w:r>
              <w:rPr>
                <w:sz w:val="22"/>
                <w:szCs w:val="22"/>
              </w:rPr>
              <w:t>омиссии по противодействию коррупции в администрации Шапошниковского сельского поселения</w:t>
            </w:r>
          </w:p>
          <w:p>
            <w:pPr>
              <w:pStyle w:val="Normal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алее - Комиссия  по противодействию корруп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екретарь Комиссии по противодействию корруп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одного раза в кварта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отдельному плану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ссмотрение результатов выполнения мероприятий по противодействию коррупции муниципальных учреждений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на заседаниях Комиссии  по противодействию корруп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миссия 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одного раза в полугод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о отдельному плану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ов о мерах по предотвращению и урегулированию конфликта интересов, принятых лицами, замещающими муниципаль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 xml:space="preserve">Комиссия по соблюдению требований к служебному поведению и урегулированию конфликта интерес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необходимости, но не реже 1 раза в год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ониторинга организации деятельности по профилактике коррупционных и иных правонарушений в органах местного самоуправления Шапошнико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 xml:space="preserve">Шапошниковского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действие с правоохранительными органами в вопросах профилактики и выявления фактов коррупции в органах местного самоуправления Шапошниковского сельского поселения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оян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гласности в работе органов местного самоуправления при проведении конкурсов на замещение вакантных должностей, формировании кадрового резерва на муниципальной службе, резерва управленческих кад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тестирования лиц, претендующих на замещение должностей муниципальной службы и муниципальных служащих района на знание законодательства в сфере противодействия корруп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в программы курсов повышения квалификации для муниципальных служащих темы по вопросам профилактики коррупции  объемом не менее 2 ча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2"/>
                <w:szCs w:val="22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2"/>
                <w:szCs w:val="22"/>
              </w:rPr>
              <w:t>Обучение муниципальных служащих, впервые поступивших на муниципальную службу для замещения должностей, включенных в перечни должностей, с коррупционными рисками по образовательным программам в области противодействия корруп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/>
            </w:pPr>
            <w:r>
              <w:rPr>
                <w:sz w:val="22"/>
                <w:szCs w:val="22"/>
              </w:rPr>
              <w:t>Принятие мер по повышению эффективности контроля за соблюдением лицами, замещающими муниципальные должности,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ок коррупционных рисков, возникающих при реализации функций, и внесение уточнений 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в управление по профилактике коррупционных и иных правонарушений правительства Воронежской области информации о поступивших актах прокурорского реагирования (представления, требования, протесты, заявления в суд) по выявленным нарушениям законодательства о противодействии коррупции, а также информирование о принятых мерах по устранению данных 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 xml:space="preserve">Шапошниковского сельского посе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2. Совершенствование правовых основ противодействия коррупции в Шапошниковском сельском поселении и проведение антикоррупционной экспертиз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/>
            </w:pPr>
            <w:r>
              <w:rPr>
                <w:sz w:val="22"/>
                <w:szCs w:val="22"/>
              </w:rPr>
              <w:t>Обеспечение размещения проектов нормативных правовых актов Шапошниковского сельского поселения на официальном сайте в сети Интернет в целях обеспечения возможности проведения независимой антикоррупционной экспертиз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антикоррупционной экспертизы нормативных правовых актов   администрации Шапошниковского сельского поселения, Совета народных депутатов Шапошниковского сельского поселения и их проектов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анализа  результатов   антикоррупционной   экспертизы нормативных правовых актов и проектов нормативных правовых  ак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сельского поселе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во II квартале</w:t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3.  Соблюдение антикоррупционных стандартов при замещении муниципальных должностей и  прохождении муниципальной служб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 за применением предусмотренных законодательством мер юридической ответственности в каждом случае несоблюдения запретов, ограничений и требований, установленных в целях противодействия коррупции, в том числе мер по предотвращению и (или) урегулированию конфликта интерес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муниципальных должностей, должностей  муниципальной службы, и лицами, замещающими указан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оселения, ответственный за ведение кадров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     и     осуществление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я за соблюдением  муниципальными служащими принципов служебного поведения и Кодекса этики и служебного поведения муниципальных служащ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, систематизация и рассмотрение обращений граждан о даче согласия на замещение в организации должности на условиях гражданско-правового договора (гражданско-правовых договоров) или на выполнение в данной организации работы (оказание данной организации услуг) на условиях трудового договора, если отдельные функции государственного, муниципального (административного) управления данной организацией входили в должностные (служебные) обязанности муниципального служащег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ониторинга исполнения муниципальными служащими обязанности сообщать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е) и зачислении в доход соответствующего бюджета средств, вырученных от его ре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3.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, должности муниципальной службы ограничений и запретов, по исполнению обязанностей, установленных в целях противодействия коррупции, касающихся в том числе получения подарков, недопустимост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3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4. Развитие институтов общественного контроля за соблюдением законодательства Российской Федерации о противодействии коррупции</w:t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взаимодействия с Общественной палатой Воронежской  области и институтами гражданского общества по вопросам антикоррупционной работы и общественного контро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ая палата Ольховатского района (по согласованию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54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/>
            </w:pPr>
            <w:r>
              <w:rPr>
                <w:sz w:val="22"/>
                <w:szCs w:val="22"/>
              </w:rPr>
              <w:t>Внедрение в работу комиссии по соблюдению требований к служебному поведению муниципальных служащих Шапошниковского сельского поселения и по урегулированию конфликта интересов практики приглашения представителей общественных и профсоюзных организац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правление 5. Регламентация исполнения государственных функций и предоставления муниципальных услуг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18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мониторинга качества и доступности   государственных и муниципальных услуг, оказываемых автономным учреждением Воронежской области «Многофункциональный центр предоставления государственных и муниципальных услуг» в р.п.Ольховат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техническое обеспечение межведомственного электронного взаимодействия при предоставлении государственных и муниципальных усл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едоставления информации о государственных и муниципальных услугах посредством информационной системы «Портал государственных и муниципальных услуг Воронеж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в местах предоставления муниципальных услуг и иных служебных помещениях, где на регулярной основе осуществляется взаимодействие служащих, работников с гражданами и организациями, памяток об уголовной ответственности за дачу и получение взятки, контактных данных лиц, ответственных за профилактику коррупционных и иных правонарушений в органах  местного самоуправления муниципального района и муниципальных образований, входящих в состав муниципального района, а также контактных данных органов  прокуратуры, органов внутренних де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ведение кадровой работы,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правление 6. Проведение антикоррупционного мониторинг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работы комиссий по соблюдению требований к служебному поведению муниципальных служащих  и по урегулированию конфликта интерес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Комиссия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8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9 год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20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6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соблюдения запретов, ограничений и требований, установленных в целях противодействия коррупции, в том числе касающихся получения подарков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Комиссия по соблюдению требований к служебному поведению муниципальных служащих  и по урегулированию конфликта интере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9" w:hRule="atLeast"/>
        </w:trPr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7. Обеспечение доступа граждан к информации о деятельности органов местного самоуправления </w:t>
            </w:r>
            <w:r>
              <w:rPr>
                <w:b/>
                <w:sz w:val="22"/>
                <w:szCs w:val="22"/>
              </w:rPr>
              <w:t>Шапошниковского сельского поселен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прав граждан на получение достоверной информации о деятельности органов местного самоуправлен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 а, размещение на официальном сайте органов местного самоуправления сведений о структуре органов местного самоуправлен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>, и выполняемых ими функциях, а также иной информации в соответствии с требованиями действующего федерального законодатель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мониторинга официальных сайтов органов местного самоуправления Ольховатского муниципального района в части исполнения Федерального закона от 09.02.2009         № 8-ФЗ «Об обеспечении доступа к информации о деятельности органов государственной власти и местного самоуправл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еализация прав граждан и организаций на доступ к информации о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е по профилактике коррупционных и иных правонарушений органов местного самоуправлен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>, о фактах коррупции и коррупционных факторах, а также на их свободное освещение в средствах массовой информации</w:t>
            </w:r>
            <w:bookmarkStart w:id="1" w:name="_GoBack"/>
            <w:bookmarkEnd w:id="1"/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35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работы горячей линии, телефона доверия, Интернет-приемных на официальных сайтах Шапошниковского сельского поселения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7.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ведений о доходах, расходах, об имуществе и обязательствах имущественного характера на официальных сай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Совет народных депутатов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 xml:space="preserve">, Ревизионная комиссия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е 8. Реализация требований законодательства Российской Федерации об осуществлении антикоррупционной работы в </w:t>
            </w:r>
            <w:r>
              <w:rPr>
                <w:b/>
                <w:sz w:val="22"/>
                <w:szCs w:val="22"/>
              </w:rPr>
              <w:t>организация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8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Разработка и утверждение правовыми актами администрации </w:t>
            </w:r>
            <w:r>
              <w:rPr>
                <w:sz w:val="22"/>
                <w:szCs w:val="22"/>
              </w:rPr>
              <w:t>Шапошниковского сельского поселения</w:t>
            </w:r>
            <w:r>
              <w:rPr>
                <w:color w:val="000000"/>
                <w:sz w:val="22"/>
                <w:szCs w:val="22"/>
              </w:rPr>
              <w:t>, в  ведении которой находятся муниципальные учреждения, ежегодных планов  работы по противодействию коррупции в подведомственных учрежд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вартал 2018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вартал 2019 г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 квартал 2020 год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совещаний (обучающих мероприятий) с руководителями (заместителями руководителей) муниципальных учреждений по вопросам организации работы по противодействию коррупции в муниципальных учреждениях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реже 1 раза в полугод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, анализ и проверка сведений о доходах, расходах, об имуществе и обязательствах имущественного характера, представляемых лицами, претендующими на замещение должностей руководителей муниципальных учреждений муниципальных образований, и лицами, замещающими указанные долж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администрации поселения, ответственный за ведение кадровой рабо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10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Контроль за выполнением мероприятий, предусмотренных настоящим План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3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реализации настоящего Плана и представление в управление по профилактике коррупционных и иных правонарушений правительства Воронежской области отчета о его результат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2019 го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2020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5 января 2021 года</w:t>
            </w:r>
          </w:p>
        </w:tc>
      </w:tr>
    </w:tbl>
    <w:p>
      <w:pPr>
        <w:pStyle w:val="Style15"/>
        <w:shd w:fill="FFFFFF" w:val="clear"/>
        <w:spacing w:before="0" w:after="0"/>
        <w:rPr/>
      </w:pPr>
      <w:r>
        <w:rPr/>
        <w:t>». </w:t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32DCFF96DD4BB225FCB307BEF2733A37B886BFC1E318328119BFDED1i7r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5-23T15:32:00Z</cp:lastPrinted>
  <dcterms:modified xsi:type="dcterms:W3CDTF">2019-07-04T12:38:00Z</dcterms:modified>
  <cp:revision>72</cp:revision>
  <dc:subject/>
  <dc:title>АДМИНИСТРАЦИЯ</dc:title>
</cp:coreProperties>
</file>