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4.05.2019 №54</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т 30.12.2015 №336 «Об утверждении административного регламента предоставления муниципальной  услуги "Прекращение права пожизненного наследуемого владения земельными участками, находящимися в муниципальной собственности"»</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екращение права пожизненного наследуемого владения земельными участками, находящимися в муниципальной собственности», утвержденный постановлением администрации Шапошниковского сельского поселения Ольховатского муниципального района Воронежской области от 30.12.2015 №346 (в редакции постановлений от 29.03.2017 №30, от 11.07.2018 №56, от 22.10.2018 №137),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2 подпункта 1.5.2. пункта 1.5.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на официальном сайте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Абзац 3 подпункта 1.5.2. пункта 1.5.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3.  В абзаце 2 подпункта 1.5.4.  пункта 1.5.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4.  В абзаце 3 подпункта 1.5.4.  пункта 1.5.  раздела 1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5. В абзаце 7 подпункта 2.13.1. пункта 2.13.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 xml:space="preserve">1.6. Подпункт 2.14.1. пункта 2.14. раздела 2 изложить в следующей редакции: </w:t>
      </w:r>
    </w:p>
    <w:p>
      <w:pPr>
        <w:pStyle w:val="Normal"/>
        <w:ind w:firstLine="540"/>
        <w:jc w:val="both"/>
        <w:rPr/>
      </w:pPr>
      <w:r>
        <w:rPr/>
        <w:t>«2.14.1.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7. В подпункте 2.14.2. пункта 2.14. раздела 2 слова «Портала государственных и муниципальных услуг Воронежской области» заменить словами  «Портала Воронежской области».</w:t>
      </w:r>
    </w:p>
    <w:p>
      <w:pPr>
        <w:pStyle w:val="Normal"/>
        <w:ind w:firstLine="540"/>
        <w:jc w:val="both"/>
        <w:rPr/>
      </w:pPr>
      <w:r>
        <w:rPr/>
        <w:t xml:space="preserve">1.8.   Название раздела 3 изложить в следующей редакции: </w:t>
      </w:r>
    </w:p>
    <w:p>
      <w:pPr>
        <w:pStyle w:val="Heading4"/>
        <w:ind w:firstLine="540"/>
        <w:rPr>
          <w:rFonts w:ascii="Times New Roman" w:hAnsi="Times New Roman" w:cs="Times New Roman"/>
          <w:sz w:val="24"/>
          <w:szCs w:val="24"/>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40"/>
        <w:jc w:val="both"/>
        <w:rPr/>
      </w:pPr>
      <w:r>
        <w:rPr/>
        <w:t>1.9. В абзаце 2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10. В абзаце 1 подпункта 3.6.1. пункта 3.6.  раздела 3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11. В подпункте 3.6.2. пункта 3.6.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12.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3. Абзац 2 пункта 5.4.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rPr/>
      </w:pPr>
      <w:r>
        <w:rPr/>
        <w:t>1.14. Пункт 5.7. раздела 5   дополнить новым абзацем 8 следующего содержания:</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15. Пункт 5.7. раздела 5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 xml:space="preserve">1.16. Абзац 4 пункта 1 приложения 1 изложить в следующей редакции: </w:t>
      </w:r>
    </w:p>
    <w:p>
      <w:pPr>
        <w:pStyle w:val="Normal"/>
        <w:ind w:firstLine="540"/>
        <w:jc w:val="both"/>
        <w:rPr/>
      </w:pP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5">
        <w:r>
          <w:rPr>
            <w:rStyle w:val="InternetLink"/>
          </w:rPr>
          <w:t>https://shaposhadm.e-gov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hyperlink" Target="https://shaposhadm.e-gov36.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9-05-22T14:25:00Z</cp:lastPrinted>
  <dcterms:modified xsi:type="dcterms:W3CDTF">2019-05-22T11:26:00Z</dcterms:modified>
  <cp:revision>37</cp:revision>
  <dc:subject/>
  <dc:title>АДМИНИСТРАЦИЯ</dc:title>
</cp:coreProperties>
</file>