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07.06.2019 №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51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предложений о внесении изменений в Генеральный план 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Руководствуясь ст. 24 Градостроительного кодекса РФ, ст. 16 Федерального закона от 06.10.2003 года №131-Ф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 Приступить к подготовке проекта внесения  изменений в  Генеральный план Шапошниковского сельского поселения Ольховатского муниципального района Воронежской области в части изменения границ населенных пунк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Проект  внесения изменений в Генеральный план Шапошниковского сельского поселения Ольховатского муниципального района Воронежской области подготовить в срок до 01 сентября 2019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3. Поручить администрации Шапошниковского сельского поселения Ольховатского муниципального района Воронежской области выступать заказчиком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 Администрации Шапошниковского сельского поселения Ольховатского муниципального района Воронежской области обеспечить финансирование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 за счет средств бюджета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ть комиссию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 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(далее Комиссия)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рядок деятельности Комисс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Состав Комисс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Порядок и сроки проведения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направления в Комиссию предложений заинтересованных лиц по подготовке проекта внесения изменений в  Генеральный план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Администрации Шапошниковского сельского поселения Ольховат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1. Разработать проект технического задания на подготовку проекта внесения изменений в генеральный план Шапошниковского сельского поселения Ольховатского муниципального района Воронежской области, а так же подготовить сведения, необходимые для формирования пакета 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2. Обеспечить подбор и передачу разработчику проекта исходных данных, необходимых для проектирования, в объеме сведений, имеющихся в администрации Шапошниковского сельского поселения Ольховатского муниципального района Воронежской области, а так же в системе информационного обеспечения градостроительной деятельности Ольховатского муниципальн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3. Осуществлять контроль за подготовкой проекта и проверкой материалов проекта внесения изменений в Генеральный план Шапошниковского сельского поселения Ольховатского муниципального района Воронежской области на соответствие его требованиям действующего законодательства и технического задания на его подготов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8. Опубликовать настоящее Постановление в официальном издании органов местного самоуправления Ольховатского муниципального района «Муниципальный вестник» и разместить на официальном сайте администрации Шапошниковского сельского поселения Ольховатского муниципального района Воронежской области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9. Контроль 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ющая обязанности гла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                                                                      М.Н.Колесник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>постановлением администрации</w:t>
        <w:br/>
        <w:t>Шапошниковского сельского поселения</w:t>
        <w:br/>
        <w:t>от   07.06.2019года № 8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1c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Text1c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ЕЯТЕЛЬНОСТИ КОМИССИИ ПО ПОДГОТОВКЕ ПРЕДЛОЖЕНИЙ </w:t>
      </w:r>
    </w:p>
    <w:p>
      <w:pPr>
        <w:pStyle w:val="Text1cl"/>
        <w:spacing w:before="0" w:after="0"/>
        <w:jc w:val="center"/>
        <w:rPr/>
      </w:pPr>
      <w:r>
        <w:rPr>
          <w:b/>
          <w:bCs/>
          <w:sz w:val="22"/>
          <w:szCs w:val="22"/>
        </w:rPr>
        <w:t>ПО ВНЕСЕНИЮ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ЗМЕНЕНИЙ В ГЕНЕРАЛЬНЫЙ ПЛАН </w:t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ШАПОШНИКОВСКОГО СЕЛЬСКОГО  ПОСЕЛЕНИЯ ОЛЬХОВАТСКОГО МУНИЦИПАЛЬНОГО РАЙОНА ВОРОНЕЖСКОЙ ОБЛАСТИ</w:t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Для рассмотрения предложений по внесению изменений в Генеральный план Шапошниковского сельского поселения,  подготовке проекта решения Совета народных депутатов Шапошниковского сельского поселения  о внесении изменений в Генеральный план Шапошниковского сельского поселения Ольховатского муниципального района Воронежской области создается комиссия по подготовке предложений по внесению изменений в Генеральный план  Шапошниковского сельского поселения Ольховатского муниципального района Воронежской области (далее - Комиссия) на период до принятия изменений в установленном порядке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остав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остав Комиссии определяется главой администрации Шапошниковского сельского  поселения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Компетенция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едложений по внесению изменений в Генеральный план  Шапошниковского сельского поселения: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поступившие обращения и предложения граждан и юридических лиц по вопросу внесения изменений в Генеральный план Шапошниковского сельского поселения;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ует процесс разработки проекта по внесению изменений в Генеральный план Шапошниковского сельского поселения;  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иные полномочия, необходимые для выполнения возложенных на Комиссию задач и функций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рядок деятельности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омиссия собирается по мере необходимости, но не реже одного раза в месяц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Решение о проведении заседания Комиссии принимается председателем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екретарь Комиссии оповещает ее членов о дате и времени заседани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6. Заявления и предложения граждан и юридических лиц по вопросам разработки проекта направляются в Комиссию на имя председател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Поступившие предложения и заявления регистрируются секретарем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8. Председатель Комиссии обеспечивает их рассмотрение на заседании Комиссии в установленный срок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9. Поступившие предложения и заявления прилагаются к протоколам заседани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Text3c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  <w:br/>
        <w:t>постановлением администрации</w:t>
        <w:br/>
        <w:t>Шапошниковского сельского поселения</w:t>
        <w:br/>
        <w:t>от 07.06.2019года № 8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150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Председатель комисс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ратовский Василий Семенович – глава Шапошниковского сельского поселения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Ольховат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color w:val="1E1E1E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 Колесник Марина Николаевна -</w:t>
      </w:r>
      <w:r>
        <w:rPr>
          <w:rFonts w:cs="Times New Roman" w:ascii="Times New Roman" w:hAnsi="Times New Roman"/>
          <w:sz w:val="24"/>
          <w:szCs w:val="24"/>
        </w:rPr>
        <w:t xml:space="preserve">-  специалист 1 категории администрации Шапошниковского сельского поселения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Секретарь комиссии: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ровная Людмила Геннадьевна  – старший инспектор-юрист администрации  сельского поселения</w:t>
      </w:r>
      <w:r>
        <w:rPr>
          <w:rFonts w:cs="Times New Roman" w:ascii="Times New Roman" w:hAnsi="Times New Roman"/>
          <w:color w:val="1E1E1E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олесникова Елена Петровна - старший инспектор  </w:t>
      </w:r>
      <w:r>
        <w:rPr>
          <w:rFonts w:cs="Times New Roman" w:ascii="Times New Roman" w:hAnsi="Times New Roman"/>
          <w:color w:val="1E1E1E"/>
          <w:sz w:val="24"/>
          <w:szCs w:val="24"/>
        </w:rPr>
        <w:t>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</w:rPr>
        <w:t>- Пивнев Владимир Витальевич —  заместитель главы администрации Ольховатского  муниципального района -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 Ворона Марина Владимировна – старший инспектор отдела развития производственной и социальной инфраструктуры администрации Ольховатского муниципального района 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Алексей Иванович  - председатель комиссии по аграрной политике, земельным отношениям и охране окружающей среды   Совета народных депутатов Шапошниковского сельского поселения (по соглас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6.2019г ода № 8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СРО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работ по подготовке проекта  внесения изменен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в Генеральный план Шапошниковского сельского поселения Ольховатского муниципального района Воронежской области</w:t>
      </w:r>
    </w:p>
    <w:tbl>
      <w:tblPr>
        <w:tblW w:w="102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7376"/>
        <w:gridCol w:w="2340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«О подготовке </w:t>
            </w:r>
            <w:r>
              <w:rPr>
                <w:rFonts w:cs="Times New Roman" w:ascii="Times New Roman" w:hAnsi="Times New Roman"/>
                <w:bCs/>
                <w:color w:val="1E1E1E"/>
                <w:sz w:val="24"/>
                <w:szCs w:val="24"/>
              </w:rPr>
              <w:t>предложений о внесении изменений в  Генеральный план Шапошниковского сельского поселения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5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«Муниципальный вестник» и на официальном сайте администрации Шапошниковского сельского поселения в сети «Интернет» постановления «О подготовке предложений о внесении изменений в  Генеральный план Шапошниковского сельского поселения Ольховатского муниципального района Воронежской област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сходной информации для предоставления разработчику проекта внесения изменений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.2019г.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муниципального контракта на разработку проекта внесения изменений в Генеральный план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несения изменений в Генеральный план Шапошниковского сельского поселения Ольховатского муниципального района Воронежской област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иссией подготовленного проекта внесения  изменений в Генеральный план    на соответствие схемам территориального планирования Российской Федерации, Воронежской области, Ольховатского муниципального района, градостроительного законодательств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получения проект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внесения изменений в Генеральный план (в случаях установленных статьей 25 ГрК РФ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9г.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направлении проекта   главе Шапошниковского сельского поселе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проверки</w:t>
            </w:r>
          </w:p>
        </w:tc>
      </w:tr>
      <w:tr>
        <w:trPr>
          <w:trHeight w:val="76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я главы поселения о проведении публичных слушаний по проекту внесения изменений 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зднее чем через 5 дней со дня получения  проекта</w:t>
            </w:r>
          </w:p>
        </w:tc>
      </w:tr>
      <w:tr>
        <w:trPr>
          <w:trHeight w:val="137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Ольховатского муниципального района «Муниципальный вестник» и размещение на официальном сайте администрации Шапошниковского сельского поселения в сети «Интернет» постановления главы о проведении публичных слушан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 даты принятия постановления</w:t>
            </w:r>
          </w:p>
        </w:tc>
      </w:tr>
      <w:tr>
        <w:trPr>
          <w:trHeight w:val="137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Ольховатского муниципального района «Муниципальный вестник» и размещение на официальном сайте администрации Шапошниковского сельского поселения в сети «Интернет» проекта внесения изменений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остановлением о проведении публичных слушаний</w:t>
            </w:r>
          </w:p>
        </w:tc>
      </w:tr>
      <w:tr>
        <w:trPr>
          <w:trHeight w:val="12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знакомлению граждан с проектом внесения изменений в Генеральный пл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размещения и до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внесения изменений в Генеральный пл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 менее одного месяца и не более трех месяцев со дня опубликования проекта 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я о результатах проведения публичных слушан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 дня со дня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о результатах публичных слушаний по проекту внесения изменений в Генеральный план в официальном издании органов местного самоуправления «Муниципальный вестник» и на официальном сайте администрации Шапошниковского сельского поселения в сети «Интерне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а внесения изменений  в генеральный план главе  Шапошниковского сельского посел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со дня принятия заключе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решения о согласии с проектом внесения изменений в Генеральный план и  о направлении его в Совет народных депутатов Шапошниковского сельского поселения или об отклонении проекта внесения изменений в Генеральный план и о направлении его на доработку с указанием даты его повторного предста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10 дней после представления проекта 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роекта Решения   Совета народных депутатов Шапошниковского сельского поселения «О внесении изменений в решение Совета народных депутатов Шапошниковского сельского поселения Ольховатского муниципального района от 28.12.2011 г. № 24 «Об утверждении Генерального плана Шапошниковского сельского поселения Ольховатского муниципального района Воронежской области» на сессии Совета народных депутатов Шапошниковского сельского поселения  или направление проекта главе Шапошниковского сельского поселения на доработк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Совета   народных депутатов Шапошниковского сельского поселе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Решения   Совета народных депутатов Шапошниковского сельского поселения «О внесении изменений в решение Совета народных депутатов Шапошниковского сельского поселения Ольховатского муниципального района от 28.12.2011 г. № 24 «Об утверждении Генерального плана Шапошниковского сельского поселения Ольховатского муниципального района Воронежской области» в Федеральной государственной информационной системе территориального планирования (ФГИС ТП) на официальном сайте Шапошниковского сельского поселения в информационно-телекоммуникационной сети Интернет и опубликование в официальном издании органов местного самоуправления Ольховатского муниципального района «Муниципальный вестник»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 позднее чем по истечении 10 с даты утверждения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  <w:br/>
        <w:t>постановлением администрации</w:t>
        <w:br/>
        <w:t>Шапошниковского сельского поселения</w:t>
        <w:br/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07.06.2019 года № 84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направления в Комиссию предложений заинтересованных лиц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по внесению изменений в  Генеральный план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интересованные физические и юридические лица вправе направлять в Комиссию  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 (далее также – Комиссия) предложения по подготовке проекта  внесения изменений в Генеральный план Шапошниковского сельского поселения Ольховатского муниципального района Воронежской области  (далее также – проект внесения изменений в Генеральный план)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Style w:val="Bmessageheadfieldvalu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в письменной форме могут быть представлены лично или направлены почтой по адресу: 396679, Воронежская область, Ольховатский район, слобода Шапошниковка, ул. Шевченко, д.1а  или по электронной почте на адрес: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haposhnik.olhov@govvrn.ru</w:t>
        </w:r>
      </w:hyperlink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смотрению Комиссией подлежат любые предложения заинтересованных лиц, касающиеся вопросов подготовки проекта внесения изменений в Генеральный пл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ложения в проект внесения изменений в Генеральный план  должны быть за подписью руководителя юридического лица или ФИО гражданина, их изложившего, с указанием обратного адреса, контактного телефона и даты подготовки предложений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ения заинтересованных лиц могут содержать любые материалы на бумажных или электронных носителях в объемах, необходимых и достаточных для рассмотрения предложений по существу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ученные материалы возврату не подлежат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иссия рассматривает поступившие предложения заинтересованных лиц и направляет их в администрацию Шапошни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результатам рассмотрения предложений Комиссия направляет заявителям мотивированный ответ в письменной форме в срок не позднее тридцати дней со дня получения предложения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ложения поступившие в Комиссию по истечении установленного срока, неподписанные предложения, а также предложения не имеющие отношения к подготовке проекта внесения изменений в Генеральный план, Комиссией не рассматриваютс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2c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bCs/>
      <w:sz w:val="22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ited">
    <w:name w:val="site-d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fieldvalue">
    <w:name w:val="b-message-head__field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shaposhnik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7:00Z</dcterms:created>
  <dc:creator>User</dc:creator>
  <dc:description/>
  <cp:keywords/>
  <dc:language>en-US</dc:language>
  <cp:lastModifiedBy>User</cp:lastModifiedBy>
  <cp:lastPrinted>2019-05-30T16:15:00Z</cp:lastPrinted>
  <dcterms:modified xsi:type="dcterms:W3CDTF">2019-07-02T04:45:00Z</dcterms:modified>
  <cp:revision>5</cp:revision>
  <dc:subject/>
  <dc:title>АДМИНИСТРАЦИЯ</dc:title>
</cp:coreProperties>
</file>