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1</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02.08.2016 №183 «Об утверждении административного регламента предоставления муниципальной  услуги "Предоставление разрешения на осуществление земляных работ"»</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разрешения на осуществление земляных работ», утвержденный постановлением администрации Шапошниковского сельского поселения Ольховатского муниципального района Воронежской области от 02.08.2016 №183 (в редакции постановлений от  11.07.2018 №52, от 22.10.2018 №153),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 xml:space="preserve"> 2 пункта 1.5.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на официальном сайте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autoSpaceDE w:val="false"/>
        <w:ind w:firstLine="540"/>
        <w:jc w:val="both"/>
        <w:rPr/>
      </w:pPr>
      <w:bookmarkEnd w:id="6"/>
      <w:bookmarkEnd w:id="7"/>
      <w:bookmarkEnd w:id="8"/>
      <w:bookmarkEnd w:id="9"/>
      <w:bookmarkEnd w:id="10"/>
      <w:r>
        <w:rPr/>
        <w:t>1.2  Абзац 3 пункта 1.5. раздела 1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3. В пункте 1.8.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4. В абзаце 1 пункта 1.9.  раздела 1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5. В абзаце 8 подпункта 2.6.1.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6. В абзаце 3 подпункта 2.6.1.2.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autoSpaceDE w:val="false"/>
        <w:ind w:firstLine="540"/>
        <w:jc w:val="both"/>
        <w:rPr/>
      </w:pPr>
      <w:r>
        <w:rPr/>
        <w:t>1.7. В абзаце 7 пункта 2.19.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 xml:space="preserve">1.8.  Подпункт 2.21.2. пункта 2.21. раздела 2 изложить в следующей редакции: </w:t>
      </w:r>
    </w:p>
    <w:p>
      <w:pPr>
        <w:pStyle w:val="Normal"/>
        <w:ind w:firstLine="540"/>
        <w:jc w:val="both"/>
        <w:rPr/>
      </w:pPr>
      <w:r>
        <w:rPr/>
        <w:t>«2.21.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9. В подпункте 2.21.3. пункта 2.21.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10.   Название раздела 3 изложить в следующей редакции: </w:t>
      </w:r>
    </w:p>
    <w:p>
      <w:pPr>
        <w:pStyle w:val="Heading4"/>
        <w:ind w:firstLine="540"/>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shd w:fill="FFFFFF" w:val="clear"/>
        <w:ind w:firstLine="540"/>
        <w:jc w:val="both"/>
        <w:rPr>
          <w:rStyle w:val="Blk"/>
        </w:rPr>
      </w:pPr>
      <w:r>
        <w:rPr/>
        <w:t>1.11.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2.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13. Абзац 8 пункта 5.7. раздела 5   изложить в следующей редакции:</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4.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5.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t>Глава Шапошниковского 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5-22T05:35:00Z</dcterms:modified>
  <cp:revision>25</cp:revision>
  <dc:subject/>
  <dc:title>АДМИНИСТРАЦИЯ</dc:title>
</cp:coreProperties>
</file>