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12.2019 № 1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15.11.2017 года № 101 «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 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5.11.2017 года № 101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Обеспечение общественного порядка и противодействие преступности» на 2018-2022 годы» (в редакции постановлений  </w:t>
      </w:r>
      <w:r>
        <w:rPr>
          <w:spacing w:val="-2"/>
          <w:sz w:val="24"/>
          <w:szCs w:val="24"/>
        </w:rPr>
        <w:t xml:space="preserve">от 20.02.2018 № 16, </w:t>
      </w:r>
      <w:r>
        <w:rPr>
          <w:sz w:val="24"/>
          <w:szCs w:val="24"/>
        </w:rPr>
        <w:t xml:space="preserve">от 28.02.2019 №27)  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1. Название постановления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еспечение общественного порядка и противодействие преступности» на 2018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2.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/>
          <w:spacing w:val="-2"/>
          <w:sz w:val="24"/>
          <w:szCs w:val="24"/>
        </w:rPr>
        <w:t xml:space="preserve">Утвердить муниципальную программу </w:t>
      </w:r>
      <w:r>
        <w:rPr>
          <w:rFonts w:cs="Arial"/>
          <w:sz w:val="24"/>
          <w:szCs w:val="24"/>
        </w:rPr>
        <w:t xml:space="preserve">Шапошниковского сельского поселения Ольховатского муниципального района Воронежской области </w:t>
      </w:r>
      <w:r>
        <w:rPr>
          <w:sz w:val="24"/>
          <w:szCs w:val="24"/>
        </w:rPr>
        <w:t>«Обеспечение общественного порядка и противодействие преступности» на 2018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3. Муниципальную программу </w:t>
      </w:r>
      <w:r>
        <w:rPr>
          <w:sz w:val="24"/>
          <w:szCs w:val="24"/>
        </w:rPr>
        <w:t>Шапошниковского сельского поселения «Обеспечение общественного порядка и противодействие преступности» на 2018-2022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 сельского поселения          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7.12.2019 № 13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Утвержден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15.11.2017 года № 101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Шапошников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Ольховат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Cs w:val="28"/>
        </w:rPr>
        <w:t>«Обеспечение общественного порядка и противодействие преступно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Cs w:val="28"/>
        </w:rPr>
        <w:t>на 2018-202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 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>
          <w:trHeight w:val="101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 Ольховатского муниципального района Воронежской области «Обеспечение общественного порядка и противодействие преступности» на 2018-2025 годы (далее – Программа)</w:t>
            </w:r>
          </w:p>
        </w:tc>
      </w:tr>
      <w:tr>
        <w:trPr>
          <w:trHeight w:val="71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тветственны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сполнители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42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8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ind w:right="23" w:hanging="0"/>
              <w:rPr/>
            </w:pPr>
            <w:r>
              <w:rPr>
                <w:sz w:val="24"/>
                <w:szCs w:val="24"/>
              </w:rPr>
              <w:t xml:space="preserve">1. </w:t>
            </w:r>
            <w:r>
              <w:rPr>
                <w:spacing w:val="-10"/>
                <w:sz w:val="24"/>
                <w:szCs w:val="24"/>
              </w:rPr>
              <w:t>Противодействие коррупции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филактика экстремизма и терроризма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е мере противодействия злоупотребления наркотиками и их не законному обороту.</w:t>
            </w:r>
          </w:p>
          <w:p>
            <w:pPr>
              <w:pStyle w:val="ConsPlusCell"/>
              <w:tabs>
                <w:tab w:val="clear" w:pos="708"/>
                <w:tab w:val="left" w:pos="21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Гармонизация межнациональных отношений на территории Шапошниковского сельского поселения.</w:t>
            </w:r>
          </w:p>
        </w:tc>
      </w:tr>
      <w:tr>
        <w:trPr>
          <w:trHeight w:val="6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both"/>
              <w:rPr/>
            </w:pPr>
            <w:r>
              <w:rPr/>
              <w:t>1. Совершенствование мер, направленных на профилактику терроризма и экстремизма.</w:t>
            </w:r>
          </w:p>
          <w:p>
            <w:pPr>
              <w:pStyle w:val="Style17"/>
              <w:snapToGrid w:val="false"/>
              <w:ind w:left="0" w:hanging="0"/>
              <w:jc w:val="both"/>
              <w:rPr/>
            </w:pPr>
            <w:r>
              <w:rPr/>
              <w:t>2. Укрепление гражданского единств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стижение межнационального (межэтнического) и межконфессионального соглас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хранение этнокультурного многообразия народ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Формирование в обществе обстановки нетерпимости к экстремистской деятельности и распространению экстремистских ид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6. Повышение общественной и личной безопасности на территории поселения. </w:t>
            </w:r>
          </w:p>
        </w:tc>
      </w:tr>
      <w:tr>
        <w:trPr>
          <w:trHeight w:val="9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благоприятной и максимально безопасной для населения обстановки в жилом секторе, на улицах и в других общественных местах поселения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гражданской солидарности и интернационализма, противодействие любым проявлениям экстремизма и ксенофобии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кращение спроса на наркотики и ограничение их доступности;</w:t>
            </w:r>
          </w:p>
          <w:p>
            <w:pPr>
              <w:pStyle w:val="Normal"/>
              <w:widowControl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уровня коррупционных проявлений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формированию и развитию общероссийского гражданского патриотизма и солидарности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спитание взаимоуважения на основе ценностей многонационального российского общества через систему образован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действие социальной и культурной адаптации мигрантов и их детей;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информационно-пропагандистское сопровождение профилактики терроризма и экстремизма; </w:t>
            </w:r>
          </w:p>
          <w:p>
            <w:pPr>
              <w:pStyle w:val="Normal"/>
              <w:widowControl w:val="false"/>
              <w:autoSpaceDE w:val="false"/>
              <w:ind w:firstLine="43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тодическое обеспечение профилактики терроризма и экстремизма;</w:t>
            </w:r>
          </w:p>
          <w:p>
            <w:pPr>
              <w:pStyle w:val="Style17"/>
              <w:ind w:left="0" w:hanging="0"/>
              <w:jc w:val="both"/>
              <w:rPr/>
            </w:pPr>
            <w:r>
              <w:rPr/>
              <w:t>- усиление антитеррористической защищенности населения и объектов, находящихся в ведении Шапошниковского сельского поселения.</w:t>
            </w:r>
          </w:p>
        </w:tc>
      </w:tr>
      <w:tr>
        <w:trPr>
          <w:trHeight w:val="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реступлений, совершенных несовершеннолетними или при их соучасти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3.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4. Отсутствие совершенных (попыток совершения) террористических актов и актов экстремистской направленности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Отсутствие молодежных объединений экстремистской и националистической направленност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 Количество мероприятий и количество их участников, направленных на гармонизацию межэтнических отношен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 Количество мероприятий и количество их участников, направленных на формирование позитивного этнического самосознания и конструктивное межэтническое взаимодействие в молодежн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8. Количество публикаций в СМИ поселения, направленных на формирование этнокультурной компетентности граждан и пропаганду ценностей добрососедства и толерантност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Количество муниципальных учреждений, учреждений образования, культуры, физической культуры и спорта, оборудованных системами видеонаблюдения, кнопками тревожной сигнализации, другими техническими средствами защиты от проявлений терроризма.</w:t>
            </w:r>
          </w:p>
        </w:tc>
      </w:tr>
      <w:tr>
        <w:trPr>
          <w:trHeight w:val="7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муниципальной программы: 2018-2025 годы. Программа реализуется в 1 этап</w:t>
            </w:r>
          </w:p>
        </w:tc>
      </w:tr>
      <w:tr>
        <w:trPr>
          <w:trHeight w:val="9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73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ъём средств бюджета поселения, необходимый для финансирования Программы составляет – 14,0 тыс. рублей, в том числе: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8 году – 2,0 тыс. рублей; В 2019 году – 0,0 тыс. рублей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2,0 тыс. рублей; В 2021 году – 2,0 тыс.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2 году – 2,0 тыс. рублей; В 2023 году – 2,0 тыс. рубле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В 2024 году – 2,0 тыс. рублей; В 2025 году – 2,0 тыс. рублей.</w:t>
            </w:r>
          </w:p>
          <w:p>
            <w:pPr>
              <w:pStyle w:val="Normal"/>
              <w:snapToGrid w:val="false"/>
              <w:ind w:firstLine="4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– местный бюджет, могут привлекаться средства федерального, областного и районного бюджетов. </w:t>
            </w:r>
          </w:p>
        </w:tc>
      </w:tr>
      <w:tr>
        <w:trPr>
          <w:trHeight w:val="9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я основных программных мероприятий к 2024 году позволит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1. Снизить количество преступлений, </w:t>
            </w:r>
            <w:r>
              <w:rPr>
                <w:spacing w:val="-4"/>
                <w:kern w:val="2"/>
                <w:sz w:val="24"/>
                <w:szCs w:val="24"/>
              </w:rPr>
              <w:t xml:space="preserve">совершенных несовершеннолетними </w:t>
            </w:r>
            <w:r>
              <w:rPr>
                <w:sz w:val="24"/>
                <w:szCs w:val="24"/>
              </w:rPr>
              <w:t>или при их соучасти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80" w:leader="none"/>
              </w:tabs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. Снизить долю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3. Сдержать распространение незаконного потребления наркотик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4. Увеличить удельный вес населения, систематически занимающегося физической культурой и спорт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5. Минимизировать возможности совершения террористических актов на территории Шапошниковск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6. Распространение культуры интернационализма, согласия, национальной и религиозной терпимости в молодежной сред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7.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беспечение условий для успешной социальной культурной адаптации молодежи из числа мигрантов, противодействие проникновению в общественное сознание идей религиозного фанатизма и экстремизм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9. Формирование толерантного отношения к представителям иных этнических и конфессиональных сообщест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. Увеличение количества проведенных мероприятий, направленных на поддержание межнационального и межконфессионального соглас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Формирование единого информационного пространства для пропаганды и распространения на территории Шапошниковского сельского поселе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2. Повышение информированности населения о принимаемых администрацией поселения мерах антитеррористического характера и правилах поведения в случае угрозы возникновения террористического акта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Повышение уровня антитеррористической защищенности объектов повышенной опасности, а также объектов с массовым пребыванием людей.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аздел 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сферы реализации Муниципальной программы</w:t>
      </w:r>
    </w:p>
    <w:p>
      <w:pPr>
        <w:pStyle w:val="Normal"/>
        <w:widowControl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нализ текущего состояния сферы реализации муниципальной программы Шапошниковского сельского поселения «Обеспечение общественного порядка и противодействие преступности» (далее – Муниципальная программа) фиксирует, что в Шапошниковском сельском поселении ведется целенаправленная работа по повышению безопасности граждан. Значительные усилия предпринимаются по снижению </w:t>
      </w:r>
      <w:r>
        <w:rPr>
          <w:spacing w:val="-6"/>
          <w:sz w:val="24"/>
          <w:szCs w:val="24"/>
        </w:rPr>
        <w:t xml:space="preserve">уровня преступности, предупреждению террористической деятельности, проявлений </w:t>
      </w:r>
      <w:r>
        <w:rPr>
          <w:spacing w:val="-4"/>
          <w:sz w:val="24"/>
          <w:szCs w:val="24"/>
        </w:rPr>
        <w:t>различных форм экстремизма, социальных конфликтов и других правонарушений</w:t>
      </w:r>
      <w:r>
        <w:rPr>
          <w:sz w:val="24"/>
          <w:szCs w:val="24"/>
        </w:rPr>
        <w:t>. Деятельность правоохранительных органов и Администрации Шапошниковского сельского поселения позволила стабилизировать уровень безопасности населения в цел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о же время результаты противодействия коррупции не соответствуют ее масштабам. Основную долю правонарушений против государственной власти и органов местного самоуправления составляли малозначительные преступ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итогам социологических исследований, проведенных в 2012 году в Ольховатском районе, лидирующими сферами коррупционных отношений, по мнению опрошенных, являются здравоохранение, органы внутренних дел, в том числе ГИБДД, учреждения образования. Анализ исследования показал, что основными причинами сложившийся коррупционной системы являютс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изкий нравственный уровень работников, оказывающих те или иные услуги населению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достаточность наказаний за взяточничество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изкий уровень правовой культуры и законопослушности должностных лиц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есовершенство законодательной баз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возможность неоднозначного толкования законов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низкий уровень доходов работников, оказывающих те или иные услуги населению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улировки основных проблем в сфере реализации Муниципальной программы</w:t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ступность является социальным явлением, порождаемым множеством различных социальных факторов. В этой связи возможные сценарии развития криминальной ситуации в России в долгосрочной перспективе зависят в первую очередь от эволюции ситуации в идеологической, политической, социально-экономической сферах.</w:t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риминальная ситуация будет улучшаться при улучшении положения в обществе и государстве и наоборот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, и антикоррупционного мониторинга практически невозможно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ния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 на всех уровнях государственной власти и местного самоуправления в Воронеж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, основными проблемами в реализации подпрограммы противодействия коррупция будут являть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низкий уровень правосознания и правовой культуры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развития новой волны кризисных явлений, при которой возможно усиление влияния существующих криминогенных факторов.</w:t>
      </w:r>
    </w:p>
    <w:p>
      <w:pPr>
        <w:pStyle w:val="Normal"/>
        <w:widowControl w:val="false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тенденции развития сферы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огут быть выделены следующие основные тенденции изменения сферы реализации Муниципальной программы в среднесрочной перспективе, связанные как с воздействием внешней среды, так и с деятельностью исполнит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спективе предположительно продолжится сокращение уровня преступности. Будет также снижаться число зарегистрированных тяжких и особо тяжких преступлений. Сократится и число таких преступлений, оставшихся нераскрытым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и задач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Муниципальной программы – повышение общественной и личной безопасности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ми Муниципальной программы определены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благоприятной и максимально безопасной для населения обстановки в жилом секторе, на улицах и в других общественных местах поселения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возможности возникновения чрезвычайных ситуаций природного, техногенного, экологического и санитарно-эпидемиологического характера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гражданской солидарности и интернационализма, противодействие любым проявлениям экстремизма и ксенофоб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антитеррористической защищенности населения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спроса на наркотики и ограничение их доступ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уровня коррупционных проявлений на территор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казатели (индикаторы) достижения целей и решения задач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оказателями реализации Муниципальной программы являются: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преступлений, совершенных несовершеннолетними или при их соучаст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;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дельный вес населения, систематически занимающегося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Количество преступлений, совершенных несовершеннолетними или при их соучастии» характеризует эффективность деятельности по профилактике правонарушений, совершаемых несовершеннолетними, снижение последующего риска вовлечения их в противоправную деятельность после достижения совершеннолетия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» характеризует уровень коррупционной составляющей в жизни общества. 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, и антикоррупционного мониторинга практически невозможно. Уменьш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«Удельный вес населения, систематически занимающегося физической культурой и спортом» характеризует эффективность работы по созданию условий и формированию у жителей Шапошниковского сельского поселения мотивации для ведения здорового образа жизни. В перспективе это ведет к сокращению уровня смертности, прежде всего граждан в трудоспособном возрасте, сохранению и укреплению здоровья населения, формирует установки на отказ от потребления наркотиков, алкоголя и табака. Увеличение показателя свидетельствует о положительной динамике деятельности по данно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ведения о показателях (индикаторах) Муниципальной программы, включенных в нее подпрограмм, а также их значениях приведены в </w:t>
      </w:r>
      <w:r>
        <w:fldChar w:fldCharType="begin"/>
      </w:r>
      <w:r>
        <w:rPr>
          <w:rStyle w:val="InternetLink"/>
          <w:sz w:val="24"/>
          <w:szCs w:val="24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059"</w:instrText>
      </w:r>
      <w:r>
        <w:rPr>
          <w:rStyle w:val="InternetLink"/>
          <w:sz w:val="24"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4"/>
          <w:szCs w:val="24"/>
        </w:rPr>
        <w:t>приложении № 1</w:t>
      </w:r>
      <w:r>
        <w:rPr>
          <w:rStyle w:val="InternetLink"/>
          <w:sz w:val="24"/>
          <w:szCs w:val="24"/>
          <w:rFonts w:cs="Times New Roman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сновных ожидаемых конечных результатов, сроков и этапов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Муниципальной программы в силу ее специфики и ярко выраженного социально-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</w:t>
      </w:r>
      <w:r>
        <w:rPr>
          <w:spacing w:val="-2"/>
          <w:sz w:val="24"/>
          <w:szCs w:val="24"/>
        </w:rPr>
        <w:t>совершенствование форм и методов организации профилактики правонару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отреблению наркотических средств, выбор здорового образа жизни подростками и молодежью. Доля населения, занимающегося физической культурой и спортом, возрасте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стемное проведение антикоррупционных экспертиз нормативных правовых актов органов местного самоуправления Шапошниковского сельского поселения и их проектов, а также привлечение в установленном порядке представителей институтов гражданского общества, общественных организаций к проведению независимой антикоррупционной экспертизы нормативных правовых актов органов местного самоуправления Шапошниковского сельского поселения не позволят создать предпосылки и условия для проявления коррупциогенных фактор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Муниципальной программы позволит увеличить долю граждан, удовлетворенных информационной открытостью органов местного самоуправления Шапошниковского сельского по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профилактических мероприятий Муниципальной программы обеспечит формирование позитивных моральных и нравственных ценностей, определяющих отрицательное отношение к проявлениям экстремизма и терроризм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униципальной программы позволит добиться позитивного изменения ситуации, связанной с распространением незаконного потребления наркотиков в Шапошниковском сель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6"/>
          <w:sz w:val="24"/>
          <w:szCs w:val="24"/>
        </w:rPr>
        <w:t>Реальную эффективность реализации Муниципальной</w:t>
      </w:r>
      <w:r>
        <w:rPr>
          <w:sz w:val="24"/>
          <w:szCs w:val="24"/>
        </w:rPr>
        <w:t xml:space="preserve"> программы</w:t>
      </w:r>
      <w:r>
        <w:rPr>
          <w:spacing w:val="-6"/>
          <w:sz w:val="24"/>
          <w:szCs w:val="24"/>
        </w:rPr>
        <w:t xml:space="preserve"> позволит оценить результат</w:t>
      </w:r>
      <w:r>
        <w:rPr>
          <w:sz w:val="24"/>
          <w:szCs w:val="24"/>
        </w:rPr>
        <w:t xml:space="preserve"> проведения мониторинга общественного мн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числу ожидаемых показателей эффективности и результативности Муниципальной программы по группе социально значимых результатов относятся следующие показател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социальной напряженности в обществе, обусловленной снижением уровня преступности на улицах и в общественных мест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дополнительных условий для вовлечения несовершеннолетних группы риска в работу кружков и спортивных секций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общенная характеристика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Исходя из целей, определенных муниципальной программы Шапошниковского сельского поселения «Обеспечение общественного порядка и противодействие преступности», представлены четыре основных мероприятия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540"/>
        <w:jc w:val="both"/>
        <w:rPr/>
      </w:pPr>
      <w:r>
        <w:fldChar w:fldCharType="begin"/>
      </w:r>
      <w:r>
        <w:rPr>
          <w:rStyle w:val="InternetLink"/>
          <w:sz w:val="24"/>
          <w:b/>
          <w:szCs w:val="24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879"</w:instrTex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/>
          <w:color w:val="000000"/>
          <w:sz w:val="24"/>
          <w:szCs w:val="24"/>
        </w:rPr>
        <w:t>«Противодействие коррупции»</w: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end"/>
      </w:r>
      <w:r>
        <w:rPr>
          <w:b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540"/>
        <w:jc w:val="both"/>
        <w:rPr/>
      </w:pPr>
      <w:r>
        <w:rPr>
          <w:b/>
          <w:sz w:val="24"/>
          <w:szCs w:val="24"/>
        </w:rPr>
        <w:t xml:space="preserve"> </w:t>
      </w:r>
      <w:r>
        <w:fldChar w:fldCharType="begin"/>
      </w:r>
      <w:r>
        <w:rPr>
          <w:rStyle w:val="InternetLink"/>
          <w:sz w:val="24"/>
          <w:b/>
          <w:szCs w:val="24"/>
          <w:rFonts w:cs="Times New Roman"/>
          <w:color w:val="000000"/>
        </w:rPr>
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1141"</w:instrTex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b/>
          <w:color w:val="000000"/>
          <w:sz w:val="24"/>
          <w:szCs w:val="24"/>
        </w:rPr>
        <w:t>«Профилактика экстремизма и терроризма»</w:t>
      </w:r>
      <w:r>
        <w:rPr>
          <w:rStyle w:val="InternetLink"/>
          <w:sz w:val="24"/>
          <w:b/>
          <w:szCs w:val="24"/>
          <w:rFonts w:cs="Times New Roman"/>
          <w:color w:val="000000"/>
        </w:rPr>
        <w:fldChar w:fldCharType="end"/>
      </w:r>
      <w:r>
        <w:rPr>
          <w:b/>
          <w:sz w:val="24"/>
          <w:szCs w:val="24"/>
        </w:rPr>
        <w:t>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омплексные меры противодействия злоупотреблению наркотиками и их незаконному обороту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армонизация межнациональных отношений на территории Шапошниковского сельского посел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1 «Противодействие коррупции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3"/>
        <w:rPr/>
      </w:pPr>
      <w:r>
        <w:rPr>
          <w:i/>
          <w:sz w:val="24"/>
          <w:szCs w:val="24"/>
        </w:rPr>
        <w:t>Мероприятие 1.1 «С</w:t>
      </w:r>
      <w:r>
        <w:rPr>
          <w:bCs/>
          <w:i/>
          <w:sz w:val="24"/>
          <w:szCs w:val="24"/>
        </w:rPr>
        <w:t>овершенствование правового регулирования в сфере противодействия коррупции на территории Шапошниковского сельского поселения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ой муниципальной политики на территории Шапошниковского сельского поселения по противодействию коррупции. Снижение эффективности профилактической деятельности в органах местного самоуправления Шапошниковского сельского поселения. Оказывает влияние на организацию всей деятельности по противодействию коррупции в области, влияет на все показател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1.2 «</w:t>
      </w:r>
      <w:r>
        <w:rPr>
          <w:bCs/>
          <w:i/>
          <w:sz w:val="24"/>
          <w:szCs w:val="24"/>
        </w:rPr>
        <w:t>О</w:t>
      </w:r>
      <w:r>
        <w:rPr>
          <w:i/>
          <w:sz w:val="24"/>
          <w:szCs w:val="24"/>
        </w:rPr>
        <w:t>птимизация функционирования системы противодействия коррупции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. Не исполнение Областного закона Воронежской области о противодействии коррупции в Воронежской области. Оказывает влияние на организацию всей деятельности по противодействию коррупции в област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3 «</w:t>
      </w:r>
      <w:r>
        <w:rPr>
          <w:bCs/>
          <w:i/>
          <w:sz w:val="24"/>
          <w:szCs w:val="24"/>
        </w:rPr>
        <w:t>Вопросы кадровой политики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ой муниципальной политики на территории Шапошниковского сельского поселения по противодействию коррупции. Снижение эффективности профилактической деятельности в органах местного самоуправления Шапошниковского сельского поселения. Оказывает влияние на организацию всей деятельности по противодействию коррупции в област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4 «</w:t>
      </w:r>
      <w:r>
        <w:rPr>
          <w:bCs/>
          <w:i/>
          <w:sz w:val="24"/>
          <w:szCs w:val="24"/>
        </w:rPr>
        <w:t>Антикоррупционная экспертиза муниципальных нормативных правовых актов Шапошниковского сельского поселения и их проектов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Реализация антикоррупционного законодательства по проведению антикоррупционной экспертизы муниципальных нормативных правовых актов и их проектов. Не исполнение федерального и областного законодательства об антикоррупционной экспертизе </w:t>
      </w:r>
      <w:r>
        <w:rPr>
          <w:bCs/>
          <w:sz w:val="24"/>
          <w:szCs w:val="24"/>
        </w:rPr>
        <w:t>нормативных правовых актов и проектов нормативных правовых актов.</w:t>
      </w:r>
      <w:r>
        <w:rPr>
          <w:sz w:val="24"/>
          <w:szCs w:val="24"/>
        </w:rPr>
        <w:t xml:space="preserve"> Оказывает влияние на разработку муниципальных </w:t>
      </w:r>
      <w:r>
        <w:rPr>
          <w:bCs/>
          <w:sz w:val="24"/>
          <w:szCs w:val="24"/>
        </w:rPr>
        <w:t xml:space="preserve">нормативных правовых актов и проектов муниципальных нормативных правовых актов </w:t>
      </w:r>
      <w:r>
        <w:rPr>
          <w:sz w:val="24"/>
          <w:szCs w:val="24"/>
        </w:rPr>
        <w:t>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5 «</w:t>
      </w:r>
      <w:r>
        <w:rPr>
          <w:bCs/>
          <w:i/>
          <w:sz w:val="24"/>
          <w:szCs w:val="24"/>
        </w:rPr>
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</w:r>
      <w:r>
        <w:rPr>
          <w:i/>
          <w:sz w:val="24"/>
          <w:szCs w:val="24"/>
        </w:rPr>
        <w:t>органах местного самоуправления Шапошниковского сельского поселения».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ение показателей про</w:t>
        <w:softHyphen/>
        <w:t>явления коррупции в Шапошниковском сельском поселении и увеличение показателей информационной открытости деятельности органов местного самоуправления Шапошниковского сельского поселения. Снижение эффективности работы по противодействию коррупции и возможному повышению ее уровня на территории Шапошниковского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6 «</w:t>
      </w:r>
      <w:r>
        <w:rPr>
          <w:bCs/>
          <w:i/>
          <w:sz w:val="24"/>
          <w:szCs w:val="24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ых условий по минимизации коррупционных проявлений на территории Шапошниковского сельского поселения. Снижение эффективности мероприятий по профилактике коррупции, увеличение числа коррупционных правонарушений. Оказывает влияние на проявления коррупции в Шапошниковском сельском поселени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7 «</w:t>
      </w:r>
      <w:r>
        <w:rPr>
          <w:bCs/>
          <w:i/>
          <w:sz w:val="24"/>
          <w:szCs w:val="24"/>
        </w:rPr>
        <w:t>Меры противодействия коррупции в сфере предпринимательства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эффективных условий по минимизации коррупционных проявлений на территории Шапошниковского сельского поселения. Проявление коррупции в сфере деятельности хозяйствующих субъектов. Оказывает влияние на проявления коррупции в Шапошниковском сельском поселени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1.8 «</w:t>
      </w:r>
      <w:r>
        <w:rPr>
          <w:bCs/>
          <w:i/>
          <w:sz w:val="24"/>
          <w:szCs w:val="24"/>
        </w:rPr>
        <w:t>Обеспечение прозрачности деятельности органов местного самоуправления Шапошниковского сельского поселения</w:t>
      </w:r>
      <w:r>
        <w:rPr>
          <w:i/>
          <w:sz w:val="24"/>
          <w:szCs w:val="24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эффективной политики на территории Шапошниковского сельского поселения по противодействию коррупции. Снижение эффективности работы </w:t>
      </w:r>
      <w:r>
        <w:rPr>
          <w:bCs/>
          <w:sz w:val="24"/>
          <w:szCs w:val="24"/>
        </w:rPr>
        <w:t xml:space="preserve">органов местного самоуправления Шапошниковского сельского поселения </w:t>
      </w:r>
      <w:r>
        <w:rPr>
          <w:sz w:val="24"/>
          <w:szCs w:val="24"/>
        </w:rPr>
        <w:t>по профилактике коррупционных проявлений. Оказывает влияние на проявления коррупции в Шапошниковском сельском поселени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2 «Профилактика экстремизма и терроризма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4"/>
          <w:szCs w:val="24"/>
        </w:rPr>
        <w:t>Мероприятие 2.1 «</w:t>
      </w:r>
      <w:r>
        <w:rPr>
          <w:bCs/>
          <w:i/>
          <w:sz w:val="24"/>
          <w:szCs w:val="24"/>
        </w:rPr>
        <w:t>И</w:t>
      </w:r>
      <w:r>
        <w:rPr>
          <w:i/>
          <w:spacing w:val="-6"/>
          <w:sz w:val="24"/>
          <w:szCs w:val="24"/>
        </w:rPr>
        <w:t>нформационно-пропагандистское противодействие экстремизму и терроризму»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. Нарастание социальной напряженности среди населения, появление негативных явлений в межнациональных отношениях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2.2 «Организационно-технические мероприятия»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безопасности объектов и граждан, готовности сил и средств к действиям в очагах чрезвычайных ситуаций, координация действий органов исполнительной власти, сил и средств по защите населения от действий террористического характера. Появление условий для возникновения террористической угроз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2.3 «Усиление антитеррористической защищённости объектов социальной сферы»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Повышение антитеррористической защищенности объектов. Появление условий для возникновения террористической угрозы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3 «Комплексные меры противодействия злоупотреблению наркотиками и их незаконному обороту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3.1 «Организационно-управленческие мер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Формирование эффективных профилактических мер на территории Шапошниковского район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. Снижение эффективности деятельности органов исполнительной власти по достижению цели и задач подпрограммы. Оказывает влияние на организацию всей </w:t>
      </w:r>
      <w:r>
        <w:rPr>
          <w:spacing w:val="-2"/>
          <w:sz w:val="24"/>
          <w:szCs w:val="24"/>
        </w:rPr>
        <w:t>антинаркотической</w:t>
      </w:r>
      <w:r>
        <w:rPr>
          <w:sz w:val="24"/>
          <w:szCs w:val="24"/>
        </w:rPr>
        <w:t xml:space="preserve"> деятельности, влияет на все показател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3.2 «Меры по общей профилактике наркомании, формированию антинаркотического мировоззрения»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. 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роприятие 3.3 «Противодействие злоупотреблению наркотиками и их незаконному обороту»: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незаконного оборота наркотиков, что повлечет снижение количества потребителей наркотиков. Увеличение незаконного оборота наркотиков, что повлечет рост количества потребителей наркотиков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4 «Гармонизация межнациональных отношений на территории Шапошниковского сельского поселения»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преждение возникновения и эскалации конфликтов на межнациональной почве, укрепления, развития и культурного диалога между коренным населением поселения и представителями национальных общин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Обобщенная характеристика мер муниципального регулирования.</w:t>
      </w:r>
    </w:p>
    <w:p>
      <w:pPr>
        <w:pStyle w:val="Normal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законодательных и иных нормативных правовых актов органов местного самоуправления </w:t>
      </w:r>
      <w:r>
        <w:rPr>
          <w:rFonts w:eastAsia="Calibri"/>
          <w:sz w:val="24"/>
          <w:szCs w:val="24"/>
          <w:lang w:eastAsia="en-US"/>
        </w:rPr>
        <w:t>Шапошни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kern w:val="2"/>
          <w:sz w:val="24"/>
          <w:szCs w:val="24"/>
        </w:rPr>
        <w:t xml:space="preserve">Раздел 5. </w:t>
      </w:r>
      <w:r>
        <w:rPr>
          <w:b/>
          <w:sz w:val="24"/>
          <w:szCs w:val="24"/>
        </w:rPr>
        <w:t>Финансовое обеспечение реализации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Финансовое 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kern w:val="2"/>
          <w:sz w:val="24"/>
          <w:szCs w:val="24"/>
        </w:rPr>
        <w:t>, необходимое для реализации муниципальной программы в 2018 – 2025 годах будут приведены в соответствие с объемами бюджетных ассигнований, предусмотренных решением СНД «О бюджете Шапошниковского сельского поселения на 2018 год и на плановый период 2019 и 2020 годов».</w:t>
      </w:r>
      <w:r>
        <w:rPr>
          <w:rFonts w:cs="Times New Roman" w:ascii="Times New Roman" w:hAnsi="Times New Roman"/>
          <w:sz w:val="24"/>
          <w:szCs w:val="24"/>
        </w:rPr>
        <w:t xml:space="preserve"> На 2021-2025 годы объемы бюджетных ассигнований рассчитаны исходя из расчета объемов бюджетных ассигнований на продление обязательств длящегося характера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огноз общего объема финансового обеспечения реализации муниципальной программы за счет средств бюджета поселения за весь период ее реализации составляет 10 ,0 тыс. руб.</w:t>
      </w:r>
    </w:p>
    <w:p>
      <w:pPr>
        <w:pStyle w:val="ConsPlusNormal"/>
        <w:widowControl/>
        <w:suppressAutoHyphens w:val="true"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Финансовое обеспечение реализации программы по годам представлено в приложении № 3 к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4"/>
          <w:szCs w:val="24"/>
        </w:rPr>
        <w:t>6</w:t>
      </w:r>
      <w:r>
        <w:rPr>
          <w:b/>
          <w:sz w:val="24"/>
          <w:szCs w:val="24"/>
        </w:rPr>
        <w:t>. Анализ рисков реализации и описание мер управления рисками реализации Муниципально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выполнение или неэффективное выполнение Муниципальной программы возможно в случае реализации внутренних либо внешних рис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внутренним рискам можно отнести несоблюдение сроков реализации Муниципальной программы, неэффективное расходование денежных средств, не освоение выделенных денежных средст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ми внешними рисками являются: нормативно-правовые и организационные (изменение структуры и задач органов местного самоуправления,)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 в стране, Шапошниковском сельском поселении, Воронежской области, сопровождающееся значительным ростом социальной напряженности, эскалацией протестных настроений в широких слоях общества, дезорганизацией функционирования органов местного самоуправления и государственной власти, ростом преступности), природно-техногенные (экологические катастрофы, эпидемии, неблагоприятные климатические изменения, природные катаклизмы и стихийные бедствия, а также иные чрезвычайные ситуации) и специфические (появление новых способов совершения преступлен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нимизировать возможные отклонения в выполнении программных мероприятий и исключить негативные последствия позволят: осуществление рационального управления реализацией Муниципальной программы, своевременное внесение изменений в Муниципальную программу, взвешенный подход при принятии решений о корректировке нормативных правовых актов, действующих в сфере реализации Муниципальной программы, проведение социально-экономической политики, направленной на уменьшение социального неравенства и восстановление социального благополучия, повышение уровня финансирования социальных программ, высокий уровень социальной защищенности жителей Шапошниковского сельского поселения, участвующих в обеспечении правопорядка и общественн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искам, не поддающимся управлению, относятся, в первую очередь, различные форс-мажорные обстоя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обное описание рисков реализации Муниципальной программы и мер управления рисками приведено в соответствующих разделах подпрограмм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сение изменений в Муниципальную программу осуществляется по инициативе ответственного исполнителя либо во исполнение поручений Главы Шапошниковского сельского поселения в соответствии с Порядком принятия решений о разработке, реализации и оценке эффективности муниципальных программ Шапошниковского сельского поселения, утвержденным постановлением администрации Шапошниковского сельского поселения от 17.10.2013 № 60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Методика оценки эффективности и результативность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выполнения Муниципальной программы проводится для обеспечения ответственного исполнителя, иных заинтересованных органов и лиц оперативной информацией о ходе и промежуточных результатах достижения цели, решения задач и выполнения мероприятий Муниципальной программы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программу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ценки эффективности выполнения Муниципальной программы определяется периодичностью сбора информации в ходе проведения мониторинга достижения показателей, выполнения мероприятий Муниципальной программы, поступления и расходования, предусмотренных по Муниципальной программе финансовых средст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выполнения Муниципальной программы оценивается по трем критер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ых результатов реализации Муниципальной программы в отчетном году (результативность реализации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епень достижения запланированного уровня затрат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степень исполнения плана по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ых результатов реализации Муниципальной программы в отчетном году оценивается по формализованной методике путем введения интегральных показателей, отражающих результаты сопоставления фактически достигнутых значений показателей Муниципальной программы и подпрограмм с их плановыми значен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эффективности реализации Программы используются целевые показатели по направлениям, которые отражают выполнение мероприятий Программ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оценки целевых показателей реализации Программы осуществляется след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830"/>
        <w:gridCol w:w="4214"/>
        <w:gridCol w:w="1440"/>
      </w:tblGrid>
      <w:tr>
        <w:trPr>
          <w:trHeight w:val="10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р. подпр.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вышение планового значения показателя оцениваетс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3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0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прошенных в ходе мониторинга общественного мнения, которые лично сталкивались за последний год с проявлениями коррупции /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о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о</w:t>
            </w:r>
          </w:p>
        </w:tc>
      </w:tr>
      <w:tr>
        <w:trPr>
          <w:trHeight w:val="13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истематически занимающихся физической культурой и спортом / численность населения Шапошниковского сельского поселения   х 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о</w:t>
            </w:r>
          </w:p>
        </w:tc>
      </w:tr>
      <w:tr>
        <w:trPr>
          <w:trHeight w:val="600" w:hRule="atLeast"/>
        </w:trPr>
        <w:tc>
          <w:tcPr>
            <w:tcW w:w="10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. «Противодействие коррупции»</w:t>
            </w:r>
          </w:p>
        </w:tc>
      </w:tr>
      <w:tr>
        <w:trPr>
          <w:trHeight w:val="14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прошенных в ходе мониторинга общественного мнения, которые лично сталкивались за последний год с проявлениями коррупции /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о</w:t>
            </w:r>
          </w:p>
        </w:tc>
      </w:tr>
      <w:tr>
        <w:trPr>
          <w:trHeight w:val="12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ется по количеству участников семинаров или курсов по теме «Противодействие коррупции в органах государственного и муниципального управления», организованных Правительством Воронежской обла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о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 / общее количество опрошенных</w:t>
            </w:r>
          </w:p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о</w:t>
            </w:r>
          </w:p>
        </w:tc>
      </w:tr>
      <w:tr>
        <w:trPr>
          <w:trHeight w:val="425" w:hRule="atLeast"/>
        </w:trPr>
        <w:tc>
          <w:tcPr>
            <w:tcW w:w="10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. «Профилактика экстремизма и терроризма»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ческие данные: количество преступлений, совершенных несовершеннолетними или при их соучаст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о</w:t>
            </w:r>
          </w:p>
        </w:tc>
      </w:tr>
      <w:tr>
        <w:trPr>
          <w:trHeight w:val="509" w:hRule="atLeast"/>
        </w:trPr>
        <w:tc>
          <w:tcPr>
            <w:tcW w:w="103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. «Профилактика правонарушений и злоупотребления наркотиками»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лиц, больных наркоманией, в расчете </w:t>
              <w:br/>
              <w:t>на 1 тыс. населения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больных наркоманией / численность населения Шапошниковского сельского поселения х 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рицательно</w:t>
            </w:r>
          </w:p>
        </w:tc>
      </w:tr>
      <w:tr>
        <w:trPr>
          <w:trHeight w:val="8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3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лиц, систематически занимающихся физической культурой и спортом / численность населения Шапошниковского сельского поселения х 100 %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о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ого значения показателя Муниципальной программы (подпрограммы) оценивается показателем результативности (Р), определяемым следующим образо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ое значение показателя равно плановому (отклонение составляет не более 1% от запланированного значения показателя), то Р = 1,0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итывая специфику области реализации Муниципальной программы и множества факторов, влияющих на уровень достижения показателей, большинство из которых находится вне сферы регулирования участников Муниципальной программы, перевыполнение запланированных показателей не может рассматриваться как следствие некорректного планирования и оценивается более высоко, чем выполнение. В этой связи если фактическое значение показателя лучше планового, то Р = 1,1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, но отклонение составляет не более 10 процентов от запланированного значения показателя, то Р = 0,6. Если фактическое значение показателя хуже планового, но имеется положительная динамика показателя по отношению к значению предыдущего года, то Р = 0,9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сли фактическое значение показателя хуже планового, отсутствует положительная динамика показателя по отношению к значению предыдущего года и отклонение составляет более 10 процентов от запланированного значения показателя, то Р = 0,4. Если фактическое значение показателя хуже планового, но имеется положительная динамика показателя по отношению к значению предыдущего года, то Р = 0,6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гральный показатель результативности выполнения Муниципальной программы рас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 = (∑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) / </w:t>
      </w:r>
      <w:r>
        <w:rPr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- количество показате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i - порядковый номер показателя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Государственной программы оценивае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ысокая, если И&gt; 0,9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как удовлетворительная, если 0,9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4775" cy="86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4775" cy="869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0,7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еудовлетворительная, если И&lt; 0,7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ная по приведенной выше методике информация о ходе и промежуточных результатах реализации Муниципальной программы носит обобщенный характер. При этом данная информация является результатом расчета, а не отражением итогового состояния. Она может быть недостаточно достоверна вследствие наличия временных лагов, накопленных результатов реализации предыдущих решений, влияния действий других субъектов и иных факторов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й связи «неудовлетворительный» результат оценки, проведенной по указанной формализованной методике, подлежит обязательной дополнительной проверк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тепень достижения запланированного уровня затрат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достижения запланированного уровня затрат оценивается путем сопоставления фактически произведенных затрат на реализацию Муниципальной программы (подпрограммы) в отчетном году с их плановыми значен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оценки проводится анализ размеров и причин возникновения экономии бюджетных ассигнований, предусмотренных на реализацию Муниципальной программы и подпрограмм, а также перераспределения бюджетных ассигнований между мероприятиями Муниципальной программы (подпрограмм)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ценки делается вывод о признании организации распределения и расходования бюджетных средств, предусмотренных на реализацию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 целом эффективно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неэффективной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Степень исполнения плана по реализации 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исполнения плана по реализации Муниципальной программы проводится сравн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актических сроков реализации мероприятий плана с запланированными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фактически полученных результатов с ожидаемыми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осуществляется как в целом по Муниципальной программе, так и по каждой из под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реализации в установленные сроки не менее 90 процентов запланированных мероприятий и получении не менее 90 процентов ожидаемых результатов степень исполнения плана признается высоко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епень исполнения плана считается удовлетворительной в случае исполнения в установленные сроки не менее 75 процентов запланированных мероприятий и получении не менее 75 процентов ожидаемых резуль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более низких показателях исполнения плана по реализации Муниципальной программы данной работе дается неудовлетворительная оценка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еудовлетворительный» результат оценки степени исполнения плана по реализации Муниципальной программы подлежит дополнительной проверк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120" w:hanging="0"/>
        <w:jc w:val="right"/>
        <w:outlineLvl w:val="1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казателях (индикаторах)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й программы Шапошниковского сельского поселения Ольховат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на 2018-2025 годы и их значениях</w:t>
      </w:r>
    </w:p>
    <w:p>
      <w:pPr>
        <w:pStyle w:val="Normal"/>
        <w:widowControl w:val="false"/>
        <w:autoSpaceDE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3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5"/>
        <w:gridCol w:w="3960"/>
        <w:gridCol w:w="783"/>
        <w:gridCol w:w="1017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20" w:hRule="atLeast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р. подпр.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9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</w:t>
            </w:r>
          </w:p>
        </w:tc>
      </w:tr>
      <w:tr>
        <w:trPr>
          <w:trHeight w:val="320" w:hRule="atLeast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   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    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4     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5      год</w:t>
            </w:r>
          </w:p>
        </w:tc>
      </w:tr>
      <w:tr>
        <w:trPr/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atLeast"/>
        </w:trPr>
        <w:tc>
          <w:tcPr>
            <w:tcW w:w="148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еспечение общественного порядка и противодействие преступности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1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1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2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2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3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3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4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4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7,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5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ConsPlusCel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57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 1. «Противодействие коррупции»</w:t>
            </w:r>
          </w:p>
        </w:tc>
      </w:tr>
      <w:tr>
        <w:trPr>
          <w:trHeight w:val="42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7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ля граждан, опрошенных в ходе мониторинга общественного мнения, которые лично сталкивались за последний год с проявлениями коррупции в Шапошниковском сельском поселен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1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1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2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0,2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2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,7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 3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3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4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4,5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7,7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на 5,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цента меньше базового показателя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служащих, прошедших обучение на семинарах или курсах по теме «Противодействие коррупции в органах государственного и муниципального управления»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авительства ВО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опрошенных в ходе мониторинга общественного мнения, удовлетворенных информационной открытостью деятельности органов местного самоуправления Шапошниковского сельского поселения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1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1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1,5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2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2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2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2,5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3,7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на 3,0 </w:t>
            </w:r>
          </w:p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44,2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на 3,5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44,7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на 4,0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,2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на 4,5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5,7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2"/>
                <w:szCs w:val="22"/>
              </w:rPr>
              <w:t xml:space="preserve">на 5,0 </w:t>
            </w:r>
          </w:p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  <w:sz w:val="22"/>
                <w:szCs w:val="22"/>
              </w:rPr>
              <w:t>процента больше базового показателя</w:t>
            </w:r>
          </w:p>
        </w:tc>
      </w:tr>
      <w:tr>
        <w:trPr>
          <w:trHeight w:val="457" w:hRule="atLeast"/>
        </w:trPr>
        <w:tc>
          <w:tcPr>
            <w:tcW w:w="1051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2. «Профилактика экстремизма и терроризма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Количество преступлений, совершенных несовершеннолетними или при их соучастии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56" w:right="-93" w:hanging="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количество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граждан, опрошенных в ходе мониторинга общественного мнения, которые лично сталкивались с конфликтами на межнациональной почве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</w:t>
            </w:r>
          </w:p>
        </w:tc>
      </w:tr>
      <w:tr>
        <w:trPr>
          <w:trHeight w:val="457" w:hRule="atLeast"/>
        </w:trPr>
        <w:tc>
          <w:tcPr>
            <w:tcW w:w="1483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мероприятие 3. «Комплексные меры противодействия злоупотреблению наркотиками и их не законному обороту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лиц, больных наркоманией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расчете на 1 тыс. нас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ыс. на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дельный вес населения, систематически занимающегося физической культурой и спорто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0" w:hRule="atLeast"/>
        </w:trPr>
        <w:tc>
          <w:tcPr>
            <w:tcW w:w="14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сновное мероприятие</w:t>
            </w:r>
            <w:r>
              <w:rPr>
                <w:b/>
                <w:sz w:val="22"/>
                <w:szCs w:val="22"/>
              </w:rPr>
              <w:t xml:space="preserve"> 4. «Гармонизация межнациональных отношений на территории Шапошниковского сельского поселения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64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этнических конфлик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right="395" w:hanging="0"/>
        <w:jc w:val="right"/>
        <w:rPr/>
      </w:pPr>
      <w:r>
        <w:br w:type="page"/>
      </w: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bookmarkStart w:id="0" w:name="Par3336"/>
      <w:bookmarkEnd w:id="0"/>
      <w:r>
        <w:rPr>
          <w:b/>
          <w:sz w:val="22"/>
          <w:szCs w:val="22"/>
        </w:rPr>
        <w:t xml:space="preserve">Перечень основных мероприятий муниципальной программы Шапошник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льховатского муниципального района Воронеж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Обеспечение общественного порядка и противодействие преступности»</w:t>
      </w: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на 2018-2025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80" w:type="dxa"/>
        <w:jc w:val="left"/>
        <w:tblInd w:w="53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3240"/>
        <w:gridCol w:w="1701"/>
        <w:gridCol w:w="850"/>
        <w:gridCol w:w="993"/>
        <w:gridCol w:w="2835"/>
        <w:gridCol w:w="2081"/>
        <w:gridCol w:w="2160"/>
      </w:tblGrid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и 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нереализации основ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с показателями государствен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ы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1. Противодействие коррупции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bCs/>
                <w:sz w:val="22"/>
                <w:szCs w:val="22"/>
              </w:rPr>
              <w:t>овершенствование правового регулирования в сфере противодействия коррупции на территории Шапошниковского сельского посел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профилактической деятельности в органах местного самоуправления Шапошник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bC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птимизация функционирования системы противодействия коррупц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в сфере противодействия коррупции на основе периодического уточнения реальной ситу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сполнение Областного закона Воронежской области о противодействии коррупции в Воронеж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3.</w:t>
            </w:r>
          </w:p>
          <w:p>
            <w:pPr>
              <w:pStyle w:val="ConsPlusCell"/>
              <w:ind w:left="219" w:hanging="2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опросы кадров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муниципаль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профилактической деятельности в органах местного самоуправления Шапошниковского сельского по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организацию всей деятельности по противодействию коррупции в област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тикоррупционная экспертиза муниципальных нормативных правовых актов Шапошниковского сельского поселения и их про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антикоррупционного законодательства по проведению антикоррупционной экспертизы муниципальных нормативных правовых актов и их проект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исполнение федерального и областного законодательства об антикоррупционной экспертизе </w:t>
            </w:r>
            <w:r>
              <w:rPr>
                <w:rFonts w:cs="Times New Roman" w:ascii="Times New Roman" w:hAnsi="Times New Roman"/>
                <w:bCs/>
              </w:rPr>
              <w:t>нормативных правовых актов и проектов нормативных правовых а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казывает влияние на разработку муниципальных </w:t>
            </w:r>
            <w:r>
              <w:rPr>
                <w:rFonts w:cs="Times New Roman" w:ascii="Times New Roman" w:hAnsi="Times New Roman"/>
                <w:bCs/>
              </w:rPr>
              <w:t xml:space="preserve">нормативных правовых актов и проектов муниципальных нормативных правовых актов </w:t>
            </w:r>
            <w:r>
              <w:rPr>
                <w:rFonts w:cs="Times New Roman" w:ascii="Times New Roman" w:hAnsi="Times New Roman"/>
              </w:rPr>
              <w:t>Шапошниковского сельского поселения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5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проведения мониторингов общественного мнения по вопросам проявления коррупции, коррупциогенности и эффективности мер антикоррупционной направленности в </w:t>
            </w:r>
            <w:r>
              <w:rPr>
                <w:sz w:val="22"/>
                <w:szCs w:val="22"/>
              </w:rPr>
              <w:t>органах местного самоуправления Шапошни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казателей про</w:t>
              <w:softHyphen/>
              <w:t>явления коррупции в Шапошниковском сельском поселении и увеличение показателей информационной открытости деятельности органов местного самоуправления Шапошниковского сельского посе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работы по противодействию коррупции и возможному повышению ее уровня на территории Шапошник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1.1,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1.7; влияет на показатель 1.1 (приложение № 1)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6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ых условий по минимизации коррупционных проявлений на территории Шапошниковского сельского посе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мероприятий по профилактике коррупции, увеличение числа коррупционных правонаруш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7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ы противодействия коррупции в сфере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ых условий по минимизации коррупционных проявлений на территории Шапошниковского сельского посе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ение коррупции в сфере деятельности хозяйствующих субъ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1.8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еспечение прозрачности деятельности органов местного самоуправления Шапошник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эффективной политики на территории Шапошниковского сельского поселения по противодействию корруп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ижение эффективности работы </w:t>
            </w:r>
            <w:r>
              <w:rPr>
                <w:rFonts w:cs="Times New Roman" w:ascii="Times New Roman" w:hAnsi="Times New Roman"/>
                <w:bCs/>
              </w:rPr>
              <w:t xml:space="preserve">органов местного самоуправления Шапошниковского сельского поселения </w:t>
            </w:r>
            <w:r>
              <w:rPr>
                <w:rFonts w:cs="Times New Roman" w:ascii="Times New Roman" w:hAnsi="Times New Roman"/>
              </w:rPr>
              <w:t>по профилактике коррупционных прояв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ывает влияние на проявления коррупции в Шапошниковском сельском поселении, влияет на все показатели подпрограммы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2. Профилактика экстремизма и терроризма</w:t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2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</w:t>
            </w:r>
            <w:r>
              <w:rPr>
                <w:rFonts w:cs="Times New Roman" w:ascii="Times New Roman" w:hAnsi="Times New Roman"/>
                <w:spacing w:val="-6"/>
              </w:rPr>
              <w:t>нформационно-пропагандистское противодействие экстремизму и террориз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изация межэтнических и межкультурных отношений, формирование толерантного сознания и поведения учащихся, гармонизация межэтнических и межкультурных отношений среди насел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стание социальной напряженности среди населения, появление негативных явлений в межнациональных отношения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2.1,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2.3 (приложение № 1)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2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техническ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безопасности объектов и граждан, готовности сил и средств к действиям в очагах чрезвычайных ситуаций, координация действий органов исполнительной власти, сил и средств по защите населения от действий террористического характер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условий для возникновения террористической угро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показатель 3.2 (приложение № 1)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2.3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антитеррористической защищённости объектов социаль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антитеррористической защищенности объект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вление условий для возникновения террористической угро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о связано с показателем 3.2, влияет на показатель 3.2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ое мероприятие 3. Комплексные меры противодействия злоупотреблению наркотиками и их незаконному обороту</w:t>
            </w:r>
          </w:p>
        </w:tc>
      </w:tr>
      <w:tr>
        <w:trPr>
          <w:trHeight w:val="6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1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управленческие 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эффективных профилактических мер на территории Шапошниковского района в сфере противодействия незаконному обороту наркотических средств, психотропных веществ и профилактики наркомании на основе периодического уточнения реальной наркоситуаци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эффективности деятельности органов исполнительной власти по достижению цели и задач под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1" w:name="Par3918"/>
            <w:bookmarkEnd w:id="1"/>
            <w:r>
              <w:rPr>
                <w:rFonts w:cs="Times New Roman" w:ascii="Times New Roman" w:hAnsi="Times New Roman"/>
              </w:rPr>
              <w:t xml:space="preserve">Оказывает влияние на организацию всей </w:t>
            </w:r>
            <w:r>
              <w:rPr>
                <w:rFonts w:cs="Times New Roman" w:ascii="Times New Roman" w:hAnsi="Times New Roman"/>
                <w:spacing w:val="-2"/>
              </w:rPr>
              <w:t>антинаркотической</w:t>
            </w:r>
            <w:r>
              <w:rPr>
                <w:rFonts w:cs="Times New Roman" w:ascii="Times New Roman" w:hAnsi="Times New Roman"/>
              </w:rPr>
              <w:t xml:space="preserve"> деятельности, влияет на все показатели подпрограммы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2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по общей профилактике наркомании, формированию антинаркотического мировоз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проса на наркотики путем распространения духовно-нравственных ценностей, укрепления института семьи, восстановления и сохранения традиций семейных отношений, формирования здорового образа жизни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несовершеннолетних потребителей наркотиков и иных психоактивных веществ, сокращение количества подростков и молодежи, вовлеченных в общественную деятельность, занимающихся в учреждениях культуры, физкультурой и спортом, появление различных социально-опасных прояв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епосредственно связано с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instrText xml:space="preserve"> HYPERLINK "../../C:%5CUsers%5C1%5CAppData%5CLocal%5CTemp%5C%D0%BF%D0%BE%D1%81%D1%82%D0%B0%D0%BD%D0%BE%D0%B2%D0%BB%D0%B5%D0%BD%D0%B8%D0%B5%D0%BF%D0%BE%D1%83%D1%82%D0%B2%D0%B5%D1%80%D0%B6%D0%B4%D0%B5%D0%BD%D0%B8%D1%8E%D0%BF%D1%80%D0%BE%D0%B3%D1%80%D0%B0%D0%BC%D0%BC%D1%8B%D0%BF%D1%80%D0%B0%D0%B2%D0%BE%D0%BD%D0%B0%D1%80%D1%83%D1%88%D0%B5%D0%BD%D0%B8%D1%8F-4.doc" \l "Par311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2"/>
                <w:szCs w:val="22"/>
              </w:rPr>
              <w:t>показателями 3.3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3.4; влияет на показатель 3.1 (приложение № 1)</w:t>
            </w:r>
          </w:p>
        </w:tc>
      </w:tr>
      <w:tr>
        <w:trPr>
          <w:trHeight w:val="1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3.4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действие злоупотреблению наркотиками и их незаконному оборо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апошни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незаконного оборота наркотиков, что повлечет снижение количества потребителей наркотик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незаконного оборота наркотиков, что повлечет рост количества потребителей наркотик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яет на показатели 4.1 и 4.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ложение № 1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300" w:hanging="0"/>
        <w:jc w:val="right"/>
        <w:outlineLvl w:val="1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widowControl w:val="false"/>
        <w:autoSpaceDE w:val="false"/>
        <w:ind w:right="692" w:hanging="0"/>
        <w:jc w:val="center"/>
        <w:rPr/>
      </w:pPr>
      <w:r>
        <w:rPr>
          <w:b/>
          <w:color w:val="000000"/>
          <w:sz w:val="22"/>
          <w:szCs w:val="22"/>
        </w:rPr>
        <w:t>Финансовое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льховатского муниципального района Воронежской области «Обеспечение общественного порядка и противодействие преступности» на 2018-2025 годы </w:t>
      </w:r>
      <w:r>
        <w:rPr>
          <w:sz w:val="22"/>
          <w:szCs w:val="22"/>
        </w:rPr>
        <w:t xml:space="preserve"> (тыс. руб.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2552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>
          <w:trHeight w:val="3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осударственной программы, подпрограммы государственной 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, соисполнители, государственный заказчик-координатор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расходов (тыс. руб.),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</w:tr>
    </w:tbl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543"/>
        <w:gridCol w:w="2552"/>
        <w:gridCol w:w="850"/>
        <w:gridCol w:w="851"/>
        <w:gridCol w:w="850"/>
        <w:gridCol w:w="851"/>
        <w:gridCol w:w="709"/>
        <w:gridCol w:w="708"/>
        <w:gridCol w:w="709"/>
        <w:gridCol w:w="709"/>
        <w:gridCol w:w="709"/>
      </w:tblGrid>
      <w:tr>
        <w:trPr>
          <w:tblHeader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щественного порядка и противодействие преступ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одействие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экстремизма и терроризма в Шапошниковском сельском поселе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ые меры противодействия злоупотреблению наркотиками и их незаконному оборот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зация межнациональных отношений на территории Шапошниковского сельского по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  <w:t>»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тчетный"/>
    <w:basedOn w:val="Normal"/>
    <w:qFormat/>
    <w:pPr>
      <w:spacing w:lineRule="auto" w:line="360" w:before="0" w:after="120"/>
      <w:ind w:firstLine="720"/>
      <w:jc w:val="both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0:26:00Z</dcterms:created>
  <dc:creator>zakaz</dc:creator>
  <dc:description/>
  <cp:keywords/>
  <dc:language>en-US</dc:language>
  <cp:lastModifiedBy>User</cp:lastModifiedBy>
  <cp:lastPrinted>2019-12-24T15:01:00Z</cp:lastPrinted>
  <dcterms:modified xsi:type="dcterms:W3CDTF">2019-12-30T05:41:00Z</dcterms:modified>
  <cp:revision>9</cp:revision>
  <dc:subject/>
  <dc:title> </dc:title>
</cp:coreProperties>
</file>