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АПОШНИК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ЬХОВАТ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20.09.2019 года №1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8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изменении разрешенного использования земельного участка по адресу: Российская Федерация, Воронежская область, Ольховатский район, Ольховатский муниципальный район, сельское поселение Шапошниковское, территория Слобода 5606, ул.Загорем,8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основании  Федерального закона от 6 октября 2003г. №131-ФЗ «Об общих принципах организации местного самоуправления в Российской Федерации», Земельного кодекса Российской Федерации, в соответствии с Градостроительным кодексом Российской Федерации,  Федеральным законом РФ от 29.12.2004 № 191-ФЗ "О введении в действие Градостроительного кодекса Российской Федерации",  Правилами землепользования и застройки Шапошниковского сельского поселения Ольховатского муниципального района Воронежской области, утвержденных решением Совета народных депутатов  Шапошниковского сельского поселения от 28.12.2011г. №25, рассмотрев письмо Департамента имущественных и земельных отношений Воронежской области от 03.09.2019 №52-17-13935, администрация Шапошников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 Изменить разрешенное использование земельному участку,  из категории земель   сельскохозяйственного назначения, кадастровый номер 36:18:5600006:82, площадью 181731 кв.м., расположенному по адресу: Российская Федерация, Воронежская область, Ольховатский район, Ольховатский муниципальный район, сельское поселение Шапошниковское, территория Слобода 5606, ул.Загорем,8 с  «защитные лесные насаждения» на «</w:t>
      </w:r>
      <w:r>
        <w:rPr>
          <w:bCs/>
          <w:iCs/>
          <w:sz w:val="24"/>
          <w:szCs w:val="24"/>
        </w:rPr>
        <w:t>для  сельскохозяйственного производства»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Специалисту по земельным вопросам внести соответствующие изме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7455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ab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30:00Z</dcterms:created>
  <dc:creator>ADMIN</dc:creator>
  <dc:description/>
  <cp:keywords/>
  <dc:language>en-US</dc:language>
  <cp:lastModifiedBy>User</cp:lastModifiedBy>
  <dcterms:modified xsi:type="dcterms:W3CDTF">2019-10-15T08:30:00Z</dcterms:modified>
  <cp:revision>2</cp:revision>
  <dc:subject/>
  <dc:title/>
</cp:coreProperties>
</file>