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1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25" w:hanging="0"/>
        <w:jc w:val="both"/>
        <w:rPr/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Шапошниковского сельского посе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Содействие занятости населения»»</w:t>
      </w:r>
    </w:p>
    <w:p>
      <w:pPr>
        <w:pStyle w:val="Normal"/>
        <w:ind w:right="55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Ольховатского муниципального района Воронеж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2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действие занятости населения»» (в редакции постановлений от 02.07.2014 № 39; от 21.04.2015 № 34; от 08.12.2015 № 287; от 26.02.2016 № 50; от 23.01.2017 № 10; от 10.11.2017 № 97, от 20.02.2018 № 13; от 14.04.2018 № 28; от 01.08.2018 № 87; от 12.11.2018 № 165; от 28.02.2019 № 24, от 26.07.2019 №98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1. Название постановления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йствие занятости населения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2.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>Утвердить муниципальную программу</w:t>
      </w:r>
      <w:r>
        <w:rPr>
          <w:rFonts w:cs="Arial"/>
          <w:spacing w:val="-2"/>
        </w:rPr>
        <w:t xml:space="preserve">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действие занятости населения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3. Муниципальную программу </w:t>
      </w:r>
      <w:r>
        <w:rPr>
          <w:sz w:val="24"/>
          <w:szCs w:val="24"/>
        </w:rPr>
        <w:t>Шапошниковского сельского поселения «Содействие занятости населения» на 2014-2029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Шапошниковского сельского поселения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УТВЕРЖДЕНА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апошниковского сельского поселения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21.11.2013 № 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/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/>
      </w:pPr>
      <w:r>
        <w:rPr>
          <w:b/>
          <w:sz w:val="24"/>
          <w:szCs w:val="24"/>
        </w:rPr>
        <w:t xml:space="preserve">«СОДЕЙСТВИЕ ЗАНЯТОСТИ НА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-2025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contextualSpacing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.Шапошник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Шапошниковского сельского посе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ДЕЙСТВИЕ ЗАНЯТОСТИ НА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0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4-2025 годы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7020"/>
      </w:tblGrid>
      <w:tr>
        <w:trPr>
          <w:trHeight w:val="6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 Воронежской области Ольховатского муниципального района Воронежской области</w:t>
            </w:r>
          </w:p>
        </w:tc>
      </w:tr>
      <w:tr>
        <w:trPr>
          <w:trHeight w:val="772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 Воронежской области Ольховатского муниципального района Воронежской области</w:t>
            </w:r>
          </w:p>
        </w:tc>
      </w:tr>
      <w:tr>
        <w:trPr>
          <w:trHeight w:val="6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апошниковского сельского поселения Воронежской области Ольховатского муниципального района Воронежской области</w:t>
            </w:r>
          </w:p>
        </w:tc>
      </w:tr>
      <w:tr>
        <w:trPr>
          <w:trHeight w:val="10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я выделения подпрограмм и обобщенная характеристика основных мероприяти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ие подпрограмм не предусмотрено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outlineLvl w:val="3"/>
              <w:rPr/>
            </w:pPr>
            <w:r>
              <w:rPr>
                <w:sz w:val="24"/>
                <w:szCs w:val="24"/>
              </w:rPr>
              <w:t xml:space="preserve">Реализация мероприятий активной политики занятости населения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contextualSpacing/>
              <w:outlineLvl w:val="3"/>
              <w:rPr/>
            </w:pPr>
            <w:r>
              <w:rPr>
                <w:bCs/>
                <w:sz w:val="24"/>
                <w:szCs w:val="24"/>
              </w:rPr>
              <w:t>Реализация дополнительных мероприятий в сфере занятости населения.</w:t>
            </w:r>
          </w:p>
        </w:tc>
      </w:tr>
      <w:tr>
        <w:trPr>
          <w:trHeight w:val="46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4"/>
                <w:szCs w:val="24"/>
              </w:rPr>
              <w:t>Снижение напряженности на рынке труд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снижение уровня регистрируемой безработицы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повышение качества и доступности муниципальных услуг в сфере занятости населения; </w:t>
            </w:r>
          </w:p>
        </w:tc>
      </w:tr>
      <w:tr>
        <w:trPr>
          <w:trHeight w:val="63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Целевые индикаторы и показатели муниципальной программы</w:t>
            </w:r>
          </w:p>
        </w:tc>
        <w:tc>
          <w:tcPr>
            <w:tcW w:w="70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9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- доля трудоустроенных граждан, в общей численности граждан, обратившихся за содействием в муниципальные учреждения занятости с целью поиска подходящей работы</w:t>
            </w:r>
          </w:p>
        </w:tc>
      </w:tr>
      <w:tr>
        <w:trPr>
          <w:trHeight w:val="590" w:hRule="exac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Сроки реализации муниципальной программы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014-2025 годы. Программа реализуется в 1 этап.</w:t>
            </w:r>
          </w:p>
        </w:tc>
      </w:tr>
      <w:tr>
        <w:trPr>
          <w:trHeight w:val="227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муниципальной программе 60,0 тыс. рублей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0,0 тыс. рублей – областно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0,0 тыс. рублей – районный бюджет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0,0 тыс. рублей – местный бюджет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4 год – 14,3 тыс. рублей всего, в том числе по источникам финансирования: 3,7 тыс. рублей – областной бюджет; 5,6 тыс. рублей – районный бюджет;  5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5 год – 15,9 тыс. рублей всего, в том числе по источникам финансирования: 12,2 тыс. рублей – областной бюджет; 3,7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6 год – 7,5 тыс. рублей всего, в том числе по источникам финансирования:  4,4 тыс. рублей – областной бюджет;  2,7 тыс. рублей – районный бюджет;    0,4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17 год – 21,6 тыс. рублей всего, в том числе по источникам финансирования:  10,5 тыс. рублей – областной бюджет;  9,3 тыс. рублей – районный бюджет;    1,8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8 год – 9,9 тыс. рублей всего, в том числе по источникам финансирования:   0,0 тыс. рублей – областной бюджет;  7,6 тыс. рублей – районный бюджет;  2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19 год – 35,9 тыс. рублей всего, в том числе по источникам финансирования:   11,2 тыс. рублей – областной бюджет;   16,4 тыс. рублей – районный бюджет;    8,3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0 год – 20,0 тыс. рублей всего, в том числе по источникам финансирования:   10,0 тыс. рублей – областной бюджет;    10,0 тыс. рублей – районный бюджет;   0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1 год – 20,0 тыс. рублей всего, в том числе по источникам финансирования:  10,0 тыс. рублей – областной бюджет; 10,0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2 год – 20,0 тыс. рублей всего, в том числе по источникам финансирования:     10,0 тыс. рублей – областной бюджет;   10,0 тыс. рублей – районный бюджет;   0,0 тыс. рублей – местный бюджет. </w:t>
            </w:r>
          </w:p>
          <w:p>
            <w:pPr>
              <w:pStyle w:val="Normal"/>
              <w:spacing w:before="0" w:after="0"/>
              <w:ind w:firstLine="25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3 год – 20,0 тыс. рублей всего, в том числе по источникам финансирования:  10,0 тыс. рублей – областной бюджет; 10,0 тыс. рублей – районный бюджет;  0,0 тыс. рублей – местный бюджет. 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2024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  <w:p>
            <w:pPr>
              <w:pStyle w:val="Normal"/>
              <w:spacing w:before="0" w:after="0"/>
              <w:ind w:firstLine="43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– 20,0 тыс. рублей всего, в том числе по источникам финансирования:  10,0 тыс. рублей – областной бюджет;  10,0 тыс. рублей – районный бюджет;  0,0 тыс. рублей – местный бюджет. </w:t>
            </w:r>
          </w:p>
        </w:tc>
      </w:tr>
      <w:tr>
        <w:trPr>
          <w:trHeight w:val="1260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. Снижение уровня регистрируемой безработицы в Шапошниковском сельском поселении и Ольховатском муниципальном районе в 2020 году до 1,0%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. Обеспечение удовлетворенности полнотой и качеством услуг на уровне не ниже 90% получателей муниципальных услуг в период действия Программы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бщая характеристика сферы реализации муниципальной программы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  <w:lang w:eastAsia="en-US"/>
        </w:rPr>
        <w:t>М</w:t>
      </w:r>
      <w:r>
        <w:rPr>
          <w:sz w:val="24"/>
          <w:szCs w:val="24"/>
        </w:rPr>
        <w:t xml:space="preserve">униципальная программа «Содействие занятости населения» на 2014-2025 годы, разработана в соответствии с Законом Российской Федерации «О занятости населения  в Российской Федерации» от 19.04.1991 № 1032-1 и представляет собой комплекс  социально-экономических, нормативных, организационных и  других мероприятий, увязанных по ресурсам, исполнителям, срокам реализации и направленных на формирование благоприятных условий для обеспечения занятости населения и социальную поддержку безработных граждан в Шапошниковском сельском поселении.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уальность муниципальной программы определяется исходя из наличия не решенных проблем содействия занятости населения Шапошниковского сельского поселения; значимостью координации на районном уровне мероприятий, проводимых в рамках муниципальной программы, и мероприятий, затрагивающих вопросы обеспечения занятости населения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Приоритеты муниципальной политики в области содействия занятости населения в Шапошниковском сельском поселении соответствуют приоритетам муниципальной политики в данной сфере. Исходя из приоритетов муниципальной политики в области содействия занятости населения сформирована данная программа, целью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которой является снижение напряженности на рынке тру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достижения указанной цели предусматривается решение следующих </w:t>
      </w:r>
      <w:r>
        <w:rPr>
          <w:sz w:val="24"/>
          <w:szCs w:val="24"/>
          <w:u w:val="single"/>
        </w:rPr>
        <w:t>задач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 xml:space="preserve">- снижение уровня регистрируемой безработицы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 xml:space="preserve">- повышение качества и доступности муниципальных услуг в сфере занятости населени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Для решения поставленных задач будет реализован комплекс мероприятий активной политики занятости, включающий: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- информирование о положении на рынке труда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- организацию проведения оплачиваемых общественных работ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Таким образом, реализация программы направлена на поддержание социальной стабильности в районе;  минимизацию уровней общей и регистрируемой безработицы; создание оборудованных (оснащенных) рабочих мест для инвалидов; развитие муниципальной службы занятости населения как эффективного посредника между работодателями и гражданами, ищущими работу; развитие трудовой и профессиональной мобильности населения; усиление адресности и повышение уровня социальной поддержки, предоставляемой безработным гражданам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Целевыми индикаторами и показателями программы являются:</w:t>
      </w:r>
    </w:p>
    <w:p>
      <w:pPr>
        <w:pStyle w:val="Normal"/>
        <w:tabs>
          <w:tab w:val="clear" w:pos="708"/>
          <w:tab w:val="left" w:pos="379" w:leader="none"/>
        </w:tabs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- доля трудоустроенных граждан, в общей численности граждан поселения, обратившихся за содействием в муниципальные учреждения занятости с целью поиска подходящей работ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i/>
          <w:sz w:val="24"/>
          <w:szCs w:val="24"/>
        </w:rPr>
        <w:t>Методика расчета показателей (индикаторов) основного мероприятия 1 «Реализация дополнительных мероприятий в сфере занятости населения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2. «Доля трудоустроенных граждан, в общей численности граждан, обратившихся за содействием в муниципальные учреждения занятости с целью поиска подходящей работы»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Дти = Чти/ Чои*100%, гд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4"/>
          <w:szCs w:val="24"/>
        </w:rPr>
        <w:t>Дти– доля трудоустроенных граждан, в общей численности граждан, обратившихся за содействием в муниципальные учреждения занятости с целью поиска подходящей работы, %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Чти – численность, обратившихся за содействием в муниципальные учреждения занятости с целью поиска подходящей работы, человек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sz w:val="24"/>
          <w:szCs w:val="24"/>
        </w:rPr>
        <w:t>Чои – численность, трудоустроенных при содействии службы занятости, человек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ведения о показателях (индикаторах) муниципальной программы приведены в Приложении 1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еречень указанных индикаторов (показателей) носит открытый характер и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, оказывающих существенное влияние на рынок труда Воронежской области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  <w:u w:val="single"/>
        </w:rPr>
        <w:t>Основным ожидаемым конечным результатом</w:t>
      </w:r>
      <w:r>
        <w:rPr>
          <w:sz w:val="24"/>
          <w:szCs w:val="24"/>
        </w:rPr>
        <w:t xml:space="preserve"> Программы является снижение уровня безработицы к 2025 году (по методологии МОТ) до 3,0%, и снижение уровня регистрируемой безработицы до 1,0%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Программа будет реализована в один этап, что обеспечит непрерывность и преемственность предусмотренных мероприяти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Сроки реализации программы: 2014-2025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. Обоснования выделения подпрограмм и обобщенная характеристика основных мероприятий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1"/>
        <w:rPr>
          <w:b/>
          <w:b/>
          <w:sz w:val="24"/>
          <w:szCs w:val="24"/>
        </w:rPr>
      </w:pPr>
      <w:r>
        <w:rPr>
          <w:sz w:val="24"/>
          <w:szCs w:val="24"/>
        </w:rPr>
        <w:t>Выделение подпрограмм не предусмотрено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На решение поставленных задач программы направлены следующие основные мероприят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ое мероприятие 1. Реализация мероприятий активной политики занятости насел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В рамках мероприятий активной политики занятости населения Ольховатского района гражданам и работодателям, обратившимся в органы службы занятости, будут оказываться муниципальные услуги, включающи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- информирование о положении на рынке труда в Ольховатском район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- организация проведения оплачиваемых общественных работ;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0" w:after="0"/>
        <w:ind w:left="0" w:hanging="0"/>
        <w:contextualSpacing/>
        <w:jc w:val="center"/>
        <w:outlineLvl w:val="3"/>
        <w:rPr>
          <w:sz w:val="24"/>
          <w:szCs w:val="24"/>
        </w:rPr>
      </w:pPr>
      <w:r>
        <w:rPr>
          <w:b/>
          <w:i/>
          <w:sz w:val="24"/>
          <w:szCs w:val="24"/>
        </w:rPr>
        <w:t>Информирование о положении на рынке труда в Шапошниковском сельском поселении</w:t>
      </w:r>
      <w:r>
        <w:rPr>
          <w:i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Цель мероприятия – расширение возможностей трудоустройства граждан через предоставление объективной и достоверной информацией о положении на рынке труда в таком объеме, содержании и форме, что на ее основе получатель сможет осуществить осознанное и самостоятельное профессиональное и трудовое самоопределения на рынке тру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достижения поставленн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 xml:space="preserve">- развитие информационных структур службы занятости населения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 xml:space="preserve">- повышение качества и доступности муниципальной услуги как заявителям: гражданам        Российской Федерации, иностранным гражданам, лицам без гражданства, работодателям или их уполномоченным представителям, так и неопределенному кругу лиц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интеграция системы информационного обслуживания населения области по вопросам занятости в общую сеть информационно-консультационного обслуживания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повышение качества предоставления и доступности муниципальных услуг в области содействия занятости насе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расширение информационного взаимодействия социальных партнеров на рынке тру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2014-2025 годах предполагается, что 90 процентов экономически активного населения ежегодно будут иметь доступ к информации о ситуации на рынке труда через средства массовой информации, сеть Интернет, информацию, размещаемую на стендах центров занятости, социальных партнеров службы занятости, а также печатную продукцию, издаваемую территориальными органами службы занятости. При этом определенный круг лиц получит информацию непосредственно при личном обращении в структуры службы занятости, в том числе в электронной форме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2. Организация проведения оплачиваемых общественных раб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Цель мероприятия – организация временной занятости безработных граждан и незанятого населения. Работа по данному направлению будет проводиться при тесном сотрудничестве с органами местного самоуправления и работод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Решаемы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создание условий для временного трудоустройства не менее 11 ищущих работу гражда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материальная поддержка безработных граждан и маргинальных групп населения с пониженной конкурентоспособностью на рынке тру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- сохранение мотивации к труду у граждан, потерявших работ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приобретение трудовых навыков молодежью, закончившей образовательные учебные заве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- расширение возможностей трудоустройства в населенных пунктах с неблагоприятной ситуацией на рынке тру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sz w:val="24"/>
          <w:szCs w:val="24"/>
        </w:rPr>
      </w:pPr>
      <w:r>
        <w:rPr>
          <w:sz w:val="24"/>
          <w:szCs w:val="24"/>
        </w:rPr>
        <w:t>- предупреждение и профилактика преступлений и правонарушений среди молодеж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Предполагаемая численность участников оплачиваемых общественных работ за 6 лет составит более 10 человек, половина из них - безработные граждане, для каждого третьего общественные работы являются подходящими для временного трудоустройств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>Проведение оплачиваемых общественных работ позволяет снять социальную напряженность на местных рынках труда, снизить уровень безработицы в районах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sz w:val="24"/>
          <w:szCs w:val="24"/>
        </w:rPr>
        <w:t xml:space="preserve">Финансирование будет осуществляться за счет средств областного и местного бюджетов. Объем финансирования приведен в приложении 2,3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/>
          <w:bCs/>
          <w:sz w:val="24"/>
          <w:szCs w:val="24"/>
        </w:rPr>
        <w:t>Основное мероприятие 2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ализация дополнительных мероприятий в сфере занятости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bookmarkStart w:id="0" w:name="Par194"/>
      <w:bookmarkEnd w:id="0"/>
      <w:r>
        <w:rPr>
          <w:bCs/>
          <w:sz w:val="24"/>
          <w:szCs w:val="24"/>
        </w:rPr>
        <w:t>Целью мероприятия является реализация дополнительных мероприятий по снижению напряженности на рынке труда Шапошниковского сельского поселения за счет трудоустройства незанятых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Реализация поставленной цели требует решения следующих задач: повышение занятости инвалидов и улучшение условий их труда путем создания рабочих мес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Указанное мероприятие включает в себя два основных направления деятельнос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3"/>
        <w:rPr/>
      </w:pPr>
      <w:r>
        <w:rPr>
          <w:b/>
          <w:bCs/>
          <w:i/>
          <w:sz w:val="24"/>
          <w:szCs w:val="24"/>
        </w:rPr>
        <w:t>2.1. Содействие в трудоустройстве незанятых инвалидов на оборудованные (оснащенные) для них рабочие мес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 xml:space="preserve">Цель направления </w:t>
      </w:r>
      <w:r>
        <w:rPr>
          <w:sz w:val="24"/>
          <w:szCs w:val="24"/>
        </w:rPr>
        <w:t>–</w:t>
      </w:r>
      <w:r>
        <w:rPr>
          <w:bCs/>
          <w:sz w:val="24"/>
          <w:szCs w:val="24"/>
        </w:rPr>
        <w:t xml:space="preserve"> повышение занятости незанятых инвалидов и улучшение условий их тру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Решаемые задач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оборудование (оснащение) рабочих мест и адаптация оборудования (оснащения) для трудоустройства незанятых 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увеличение возможности трудоустройства незанятых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  <w:t>Данное направление предусматривает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выявление незанятых инвалидов, для трудоустройства которых необходимо оборудование (оснащение) рабочих мес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подбор работодателей, имеющих возможность оборудования (оснащения) рабочих мест для трудоустройства незанятых инвалид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возмещение затрат работодателей на оборудование (оснащение) рабочих мест для трудоустройства незанятых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В 2014-2015 годах будет трудоустроено не менее 4 незанятых инвалид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3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3"/>
        <w:rPr/>
      </w:pPr>
      <w:r>
        <w:rPr>
          <w:b/>
          <w:bCs/>
          <w:i/>
          <w:sz w:val="24"/>
          <w:szCs w:val="24"/>
        </w:rPr>
        <w:t>2.2. Мониторинг трудоустройства и закрепляемости на оборудованных (оснащенных) рабочих местах инвалидов и потребности незанятых инвалидов трудоспособного возраста в трудоустройстве, открытии собственного дел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Цели направл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оценка эффективности реализации дополнительных мероприятий в сфере занятости на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3"/>
        <w:rPr/>
      </w:pPr>
      <w:r>
        <w:rPr>
          <w:bCs/>
          <w:sz w:val="24"/>
          <w:szCs w:val="24"/>
        </w:rPr>
        <w:t>- определение перспектив дальнейшего развития хода реализации дополнительных мероприятий в сфере занятости населени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Ресурсное обеспечение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Финансирование муниципальной программы «Содействие занятости населения» на 2014-2025 годы будет осуществляться за счет средств областного и местного бюджетов. Объем финансирования приведен в Приложении 3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реализацию Программы могут повлиять как внешние, так и внутренние риски.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шними рисками являются: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политические риски,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изменение законодательства о занятости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макроэкономические риски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худшение внутренней и внешней экономической конъюнктуры,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нижение объемов производства,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рост инфляции,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ысвобождение и неполная занятость работников;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нижение деловой и социальной активности населения.</w:t>
      </w:r>
    </w:p>
    <w:p>
      <w:pPr>
        <w:pStyle w:val="Normal"/>
        <w:widowControl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утренними рисками являются:</w:t>
      </w:r>
    </w:p>
    <w:p>
      <w:pPr>
        <w:pStyle w:val="Normal"/>
        <w:widowControl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-изменение ситуации в сфере занятости в отдельных городах и районах области, например, в сельском хозяйстве, что может привести к усилению очагового характера безработиц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финансовые риски, вызванные недостаточностью объемов финансирования Программ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В случае недостаточного (или полного отсутствия) финансирования из бюджета Воронежской области мер и действий на рынке труда существуют риски для реализации основного мероприятия 1. «Реализация мероприятий активной политики занятости населения». При отсутствии финансирования из федерального бюджета дополнительных мероприятий в сфере занятости населения существуют риски для реализации основного мероприяти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 xml:space="preserve">2. «Реализация дополнительных мероприятий в сфере занятости населения».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</w:tabs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Перечень мер для управления финансовыми рисками охватывает организацию оперативного планирования, учета, мониторинга и анализа ресурсного обеспечения П</w:t>
      </w:r>
      <w:r>
        <w:rPr>
          <w:iCs/>
          <w:sz w:val="24"/>
          <w:szCs w:val="24"/>
        </w:rPr>
        <w:t>рограммы</w:t>
      </w:r>
      <w:r>
        <w:rPr>
          <w:sz w:val="24"/>
          <w:szCs w:val="24"/>
        </w:rPr>
        <w:t>, оценку расходования средств, предусмотренных на реализацию основных мероприятий. В целях преодоления финансовых рисков</w:t>
      </w:r>
      <w:r>
        <w:rPr>
          <w:iCs/>
          <w:sz w:val="24"/>
          <w:szCs w:val="24"/>
        </w:rPr>
        <w:t xml:space="preserve"> предполагается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</w:tabs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-проведение перераспределения финансовых ресурсов по основным приоритетам и задачам</w:t>
      </w:r>
      <w:r>
        <w:rPr>
          <w:iCs/>
          <w:sz w:val="24"/>
          <w:szCs w:val="24"/>
        </w:rPr>
        <w:t xml:space="preserve"> Программы </w:t>
      </w:r>
      <w:r>
        <w:rPr>
          <w:sz w:val="24"/>
          <w:szCs w:val="24"/>
        </w:rPr>
        <w:t xml:space="preserve">с учетом изменений на рынке труда;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2" w:leader="none"/>
        </w:tabs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привлечение необходимых объемов средств субсидий из федерального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рганизационные риск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несвоевременное, поспешное и/или недостаточно проработанное принятие нормативных правовых актов в сфере занятости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-недостатки в процедурах управления и контроля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дефицит квалифицированных управленческих кад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Для оценки указанных рисков будут использованы данные статистической отчетности, данные мониторинга за ситуацией на рынке труда, проводимых опросов граждан о полноте и качестве муниципальных услуг в области содействия занятост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В целях управления указанными рисками в процессе реализации Программы предусматриваются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-мониторинг выполнения программы, регулярный анализ хода ее исполнения; </w:t>
      </w:r>
    </w:p>
    <w:p>
      <w:pPr>
        <w:pStyle w:val="Normal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несение корректировок в программу и поиск путей решения возникающих проблем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Методика оценки эффективности реализации муниципальной программы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Оценка эффективности реализации Программы учитывает степень достижения целей и решения задач Программы в целом и степень соответствия запланированному уровню затрат и эффективности использования средств муниципального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включает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 xml:space="preserve">- оценку степени достижения целей и решения задач Программы в целом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 xml:space="preserve">- оценку степени соответствия запланированному уровню затрат и эффективности использования бюджетных средств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1"/>
        <w:rPr/>
      </w:pPr>
      <w:r>
        <w:rPr>
          <w:sz w:val="24"/>
          <w:szCs w:val="24"/>
        </w:rPr>
        <w:t>- оценку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 xml:space="preserve">Оценка степени достижения целей и решения задач Программы в целом осуществляется на основании определения соответствия плановых значений целевых индикаторов (показателей) Программы и их фактического достиж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программы проводится в соответствии с Порядком проведения оценки эффективности реализации муниципальных программ Шапошниковского сельского поселения утвержденном постановлением администрации Шапошниковского сельского поселения   от 17.10.2013 №6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06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761"/>
        <w:gridCol w:w="709"/>
        <w:gridCol w:w="734"/>
        <w:gridCol w:w="258"/>
        <w:gridCol w:w="993"/>
        <w:gridCol w:w="249"/>
        <w:gridCol w:w="554"/>
        <w:gridCol w:w="189"/>
        <w:gridCol w:w="709"/>
        <w:gridCol w:w="68"/>
        <w:gridCol w:w="239"/>
        <w:gridCol w:w="543"/>
        <w:gridCol w:w="552"/>
        <w:gridCol w:w="226"/>
        <w:gridCol w:w="13"/>
        <w:gridCol w:w="60"/>
        <w:gridCol w:w="778"/>
        <w:gridCol w:w="10"/>
        <w:gridCol w:w="63"/>
        <w:gridCol w:w="778"/>
        <w:gridCol w:w="10"/>
        <w:gridCol w:w="63"/>
        <w:gridCol w:w="778"/>
        <w:gridCol w:w="10"/>
        <w:gridCol w:w="63"/>
        <w:gridCol w:w="778"/>
        <w:gridCol w:w="10"/>
        <w:gridCol w:w="63"/>
        <w:gridCol w:w="778"/>
        <w:gridCol w:w="10"/>
        <w:gridCol w:w="63"/>
        <w:gridCol w:w="778"/>
        <w:gridCol w:w="10"/>
        <w:gridCol w:w="63"/>
        <w:gridCol w:w="707"/>
        <w:gridCol w:w="10"/>
        <w:gridCol w:w="770"/>
        <w:gridCol w:w="10"/>
        <w:gridCol w:w="770"/>
        <w:gridCol w:w="10"/>
        <w:gridCol w:w="229"/>
        <w:gridCol w:w="551"/>
        <w:gridCol w:w="2977"/>
      </w:tblGrid>
      <w:tr>
        <w:trPr>
          <w:trHeight w:val="570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93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Приложение 1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0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14619" w:type="dxa"/>
            <w:gridSpan w:val="3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ведения о показателях (индикаторах) муниципальной программы Шапошниковского сельского поселения</w:t>
              <w:br/>
              <w:t>Ольховатского муниципального района Воронежской области "Содействие занятости населения" на 2014-2025гг. и их значениях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9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0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493" w:type="dxa"/>
            <w:gridSpan w:val="3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1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"Содействие занятости населения" на 2014-2025гг.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эффициент напряженности в регистрируемом сегменте на рынке труда,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;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61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рудоустроенных граждан, в общей численности граждан поселения, обратившихся за содействием в государственные учреждения занятости с целью поиска подходящей работы;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03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109"/>
        <w:gridCol w:w="9328"/>
      </w:tblGrid>
      <w:tr>
        <w:trPr>
          <w:trHeight w:val="570" w:hRule="atLeast"/>
        </w:trPr>
        <w:tc>
          <w:tcPr>
            <w:tcW w:w="31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28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Приложение 2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асходы бюджета Шапошниковского сельского поселения</w:t>
      </w:r>
      <w:r>
        <w:rPr>
          <w:b/>
          <w:color w:val="000000"/>
          <w:sz w:val="22"/>
          <w:szCs w:val="22"/>
        </w:rPr>
        <w:t xml:space="preserve"> Ольховатского муниципального района Воронежской области </w:t>
      </w:r>
      <w:r>
        <w:rPr>
          <w:b/>
          <w:sz w:val="22"/>
          <w:szCs w:val="22"/>
        </w:rPr>
        <w:t>на реализацию муниципальной программы "Содействие занятости населения" на 2014-2025гг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</w:t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76"/>
        <w:gridCol w:w="1701"/>
        <w:gridCol w:w="851"/>
        <w:gridCol w:w="992"/>
        <w:gridCol w:w="992"/>
        <w:gridCol w:w="851"/>
        <w:gridCol w:w="850"/>
        <w:gridCol w:w="992"/>
        <w:gridCol w:w="992"/>
        <w:gridCol w:w="992"/>
        <w:gridCol w:w="992"/>
        <w:gridCol w:w="992"/>
        <w:gridCol w:w="992"/>
        <w:gridCol w:w="881"/>
      </w:tblGrid>
      <w:tr>
        <w:trPr>
          <w:trHeight w:val="900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113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1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</w:t>
              <w:br/>
              <w:t>(2 год реализации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</w:t>
              <w:br/>
              <w:t>(3 год реализации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</w:t>
              <w:br/>
              <w:t>(4 год реализации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</w:t>
              <w:br/>
              <w:t>(5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9</w:t>
              <w:br/>
              <w:t>(6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</w:t>
              <w:br/>
              <w:t>(7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</w:t>
              <w:br/>
              <w:t>(8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</w:t>
              <w:br/>
              <w:t>(9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</w:t>
              <w:br/>
              <w:t>(10 год реализации)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</w:t>
              <w:br/>
              <w:t>(11 год реализации)</w:t>
            </w:r>
          </w:p>
        </w:tc>
        <w:tc>
          <w:tcPr>
            <w:tcW w:w="88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</w:t>
              <w:br/>
              <w:t>(12 год реализации)</w:t>
            </w:r>
          </w:p>
        </w:tc>
      </w:tr>
      <w:tr>
        <w:trPr>
          <w:trHeight w:val="37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1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1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6.Организация проведения оплачиваемых общественных рабо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3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"Содействие занятости населения" на 2014-2025 годы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59"/>
        <w:gridCol w:w="2268"/>
        <w:gridCol w:w="850"/>
        <w:gridCol w:w="709"/>
        <w:gridCol w:w="851"/>
        <w:gridCol w:w="850"/>
        <w:gridCol w:w="709"/>
        <w:gridCol w:w="992"/>
        <w:gridCol w:w="709"/>
        <w:gridCol w:w="709"/>
        <w:gridCol w:w="708"/>
        <w:gridCol w:w="709"/>
        <w:gridCol w:w="709"/>
        <w:gridCol w:w="709"/>
      </w:tblGrid>
      <w:tr>
        <w:trPr>
          <w:trHeight w:val="814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2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140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е лица 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Организация проведения оплачиваемых общественных рабо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11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едеральный бюджет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36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внебюджетные фонды                     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д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ие лиц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4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лан реализации муниципальной программы Шапошниковского сельского поселения Ольховатского муниципального района Воронежской области "Содействие занятости населения" на 2014-2025 годов </w:t>
      </w:r>
    </w:p>
    <w:tbl>
      <w:tblPr>
        <w:tblW w:w="152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54"/>
        <w:gridCol w:w="2443"/>
        <w:gridCol w:w="2417"/>
        <w:gridCol w:w="1160"/>
        <w:gridCol w:w="1275"/>
        <w:gridCol w:w="3145"/>
        <w:gridCol w:w="1237"/>
        <w:gridCol w:w="1717"/>
      </w:tblGrid>
      <w:tr>
        <w:trPr>
          <w:trHeight w:val="484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</w:t>
            </w:r>
            <w:r>
              <w:rPr>
                <w:sz w:val="20"/>
              </w:rPr>
              <w:t>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(местный бюджет)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2259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чала реализации мероприятия в очередном финансовом году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ончания реализации мероприятия в очередном финансовом году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Содействие занятости населения" на 2014-2025гг.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412 06 001 90810 244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активной политики занятости населения.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1.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положении на рынке труда в Ольховатском районе.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КУ ВО ЦЗН Ольховатского района Морковская С.Н.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 положении на рынке труда в регистрируемом секторе не менее 30%эконом. активного населения получателей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6</w:t>
            </w:r>
          </w:p>
        </w:tc>
        <w:tc>
          <w:tcPr>
            <w:tcW w:w="2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оплачиваемых общественных работ</w:t>
            </w:r>
          </w:p>
        </w:tc>
        <w:tc>
          <w:tcPr>
            <w:tcW w:w="2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Шапошниковского сельского поселения, ГКУ ВО ЦЗН Ользоватского района Морковская С.Н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3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удоустройство на временные рабочие места не менее 11 безработных граждан и граждан, ищущих работу.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5040" w:right="-360" w:hanging="0"/>
    </w:pPr>
    <w:rPr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23:00Z</dcterms:created>
  <dc:creator>zakaz</dc:creator>
  <dc:description/>
  <cp:keywords/>
  <dc:language>en-US</dc:language>
  <cp:lastModifiedBy>User</cp:lastModifiedBy>
  <cp:lastPrinted>2019-12-24T16:02:00Z</cp:lastPrinted>
  <dcterms:modified xsi:type="dcterms:W3CDTF">2019-12-30T05:42:00Z</dcterms:modified>
  <cp:revision>12</cp:revision>
  <dc:subject/>
  <dc:title>ПРОЕКТ</dc:title>
</cp:coreProperties>
</file>