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5.05.2019 №64</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 xml:space="preserve">и дополнений  в постановление администрации Шапошниковского сельского поселения от 19.07.2017 №61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w:t>
      </w:r>
      <w:r>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 xml:space="preserve">1. Внести в административный регламент администрации Шапошниковского сельского поселения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bCs/>
        </w:rPr>
        <w:t>в случае</w:t>
      </w:r>
      <w:r>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утвержденный постановлением администрации Шапошниковского сельского поселения Ольховатского муниципального района Воронежской области от 19.07.2017 №61 (в редакции постановления от   11.07.2018№70),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4.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5. Подпункт 2.14.2. пункта 2.14. раздела 2 изложить в следующей редакции:</w:t>
      </w:r>
    </w:p>
    <w:p>
      <w:pPr>
        <w:pStyle w:val="Normal"/>
        <w:ind w:firstLine="540"/>
        <w:jc w:val="both"/>
        <w:rPr/>
      </w:pPr>
      <w:r>
        <w:rPr/>
        <w:t xml:space="preserve"> </w:t>
      </w: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6.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7.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8. В абзаце 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9.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0. Абзац 2 пункта 5.4.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1.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1.12. Пункт 5.7. раздела 5   дополнить новым абзацем 9 следующего содержания:</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3.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1T10:36:00Z</cp:lastPrinted>
  <dcterms:modified xsi:type="dcterms:W3CDTF">2019-05-21T07:37:00Z</dcterms:modified>
  <cp:revision>54</cp:revision>
  <dc:subject/>
  <dc:title>АДМИНИСТРАЦИЯ</dc:title>
</cp:coreProperties>
</file>