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7.2019 № 9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  <w:r>
        <w:rPr>
          <w:spacing w:val="-2"/>
          <w:sz w:val="24"/>
          <w:szCs w:val="24"/>
        </w:rPr>
        <w:t xml:space="preserve"> постановление администрации Шапошниковского сельского поселения от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Развитие культуры» на 2014-2019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 Внести в постановление</w:t>
      </w:r>
      <w:r>
        <w:rPr>
          <w:sz w:val="24"/>
          <w:szCs w:val="24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4"/>
          <w:szCs w:val="24"/>
        </w:rPr>
        <w:t xml:space="preserve"> 21.11.2013 года № 68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культуры» на 2014-2019 годы» (в редакции постановлений от 17.03.2014 № 12; от 02.07.2014 № 36; от 21.04.2015 № 30; от 08.12.2015 № 284; от 26.02.2016 № 46; от 23.01.2017 № 6; от 10.11 2017 № 93, от 20.02.2018 № 9; от 17.04.2018 № 24; от 01.08.2018г № 83; от 12.11.2018 № 161; от 28.02.2019 № 20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200"/>
      </w:tblGrid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63,9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2014 год – 1 207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 – 1 213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888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 составля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 463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4"/>
                <w:szCs w:val="24"/>
              </w:rPr>
              <w:t>2014 год – 1 207,5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 год – 1 213,4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 год – 8 888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11"/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.2. В раздел 4. «Финансовое обеспечение реализации муниципальной программы» - цифры «13 981,1» - заменить цифрами «14 463,9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4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4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tbl>
      <w:tblPr>
        <w:tblW w:w="1032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2160"/>
        <w:gridCol w:w="876"/>
        <w:gridCol w:w="744"/>
        <w:gridCol w:w="876"/>
        <w:gridCol w:w="876"/>
        <w:gridCol w:w="876"/>
        <w:gridCol w:w="756"/>
        <w:gridCol w:w="804"/>
      </w:tblGrid>
      <w:tr>
        <w:trPr>
          <w:trHeight w:val="283" w:hRule="atLeast"/>
        </w:trPr>
        <w:tc>
          <w:tcPr>
            <w:tcW w:w="10326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8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9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,0</w:t>
            </w:r>
          </w:p>
        </w:tc>
      </w:tr>
      <w:tr>
        <w:trPr>
          <w:trHeight w:val="3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,0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культ</w:t>
            </w:r>
            <w:r>
              <w:rPr>
                <w:sz w:val="24"/>
                <w:szCs w:val="24"/>
                <w:bdr w:val="single" w:sz="4" w:space="0" w:color="000000"/>
              </w:rPr>
              <w:t>у</w:t>
            </w:r>
            <w:r>
              <w:rPr>
                <w:sz w:val="24"/>
                <w:szCs w:val="24"/>
              </w:rPr>
              <w:t>ры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0</w:t>
            </w:r>
          </w:p>
        </w:tc>
      </w:tr>
      <w:tr>
        <w:trPr>
          <w:trHeight w:val="23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0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4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2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4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2,2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3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98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40"/>
        <w:gridCol w:w="162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rHeight w:val="321" w:hRule="atLeast"/>
        </w:trPr>
        <w:tc>
          <w:tcPr>
            <w:tcW w:w="1045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3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8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8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80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280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0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6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8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7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8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2808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,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00,0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2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8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2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07:00Z</dcterms:created>
  <dc:creator>zakaz</dc:creator>
  <dc:description/>
  <cp:keywords/>
  <dc:language>en-US</dc:language>
  <cp:lastModifiedBy>User</cp:lastModifiedBy>
  <cp:lastPrinted>2019-07-25T08:07:00Z</cp:lastPrinted>
  <dcterms:modified xsi:type="dcterms:W3CDTF">2019-07-25T05:09:00Z</dcterms:modified>
  <cp:revision>3</cp:revision>
  <dc:subject/>
  <dc:title> </dc:title>
</cp:coreProperties>
</file>