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ПОШНИКОВ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ЛЬХОВАТСКОГО 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1.2019 №1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.Шапошниковка</w:t>
      </w:r>
    </w:p>
    <w:p>
      <w:pPr>
        <w:pStyle w:val="Title"/>
        <w:spacing w:before="0" w:after="0"/>
        <w:ind w:right="567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570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и законами от 08 ноября 2007 N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N 131-ФЗ «Об общих принципах организации местного самоуправления в Российской Федерации, », Уставом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, администрация  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еречень автомобильных дорог общего пользования местного значения   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>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 Ольховатского муниципального района Воронежской области, согласно приложению.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знать утратившими силу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 администрации Шапошниковского сельского  поселения Ольховатского муниципального района Воронежской област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</w:rPr>
        <w:t xml:space="preserve">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 xml:space="preserve">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 администрации Шапошниковского сельского  поселения Ольховатского муниципального района Воронежской области от 02.08.2017 №66 «О внесении изменений в постановление администрации Шапошниковского сельского поселения от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»;</w:t>
      </w:r>
    </w:p>
    <w:p>
      <w:pPr>
        <w:pStyle w:val="Normal"/>
        <w:spacing w:lineRule="auto" w:line="240" w:before="0" w:after="0"/>
        <w:ind w:right="125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становление  администрации Шапошниковского сельского  поселения Ольховатского муниципального района Воронежской области от 07.09.2018 №124 «О внесении изменений в постановление администрации Шапошниковского сельского поселения от 15.01.2010 №5 «Об утверждения перечня</w:t>
      </w:r>
      <w:r>
        <w:rPr>
          <w:rFonts w:cs="Times New Roman" w:ascii="Times New Roman" w:hAnsi="Times New Roman"/>
          <w:kern w:val="0"/>
          <w:sz w:val="24"/>
          <w:szCs w:val="24"/>
          <w:lang w:eastAsia="ru-RU"/>
        </w:rPr>
        <w:t xml:space="preserve"> автомобильных дорог общего пользования  местного значения  Шапошник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»»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 вступает в силу со дня его опубликования в официальн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периодическом издании </w:t>
      </w:r>
      <w:r>
        <w:rPr>
          <w:rFonts w:eastAsia="SimSun;ЛОМе" w:cs="Times New Roman" w:ascii="Times New Roman" w:hAnsi="Times New Roman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spacing w:lineRule="auto" w:line="240" w:before="0" w:after="0"/>
        <w:rPr>
          <w:rFonts w:ascii="Times New Roman" w:hAnsi="Times New Roman" w:eastAsia="SimSun;ЛОМе" w:cs="Times New Roman"/>
          <w:sz w:val="24"/>
          <w:szCs w:val="24"/>
        </w:rPr>
      </w:pPr>
      <w:r>
        <w:rPr>
          <w:rFonts w:eastAsia="SimSun;ЛОМе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Шапошник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                              В.С.Саратовский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Style14"/>
        <w:ind w:left="558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 Шапошниковского сельского поселения</w:t>
      </w:r>
    </w:p>
    <w:p>
      <w:pPr>
        <w:pStyle w:val="Style14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ховатского муниципального района</w:t>
      </w:r>
    </w:p>
    <w:p>
      <w:pPr>
        <w:pStyle w:val="Style14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Style14"/>
        <w:ind w:left="558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8.11.2019 г. №115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еречень   автомобильных дорог общего пользования  местного значения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Шапошниковского сельского поселения Ольховатского муниципального района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оронежской области</w:t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29"/>
        <w:gridCol w:w="1260"/>
        <w:gridCol w:w="1440"/>
        <w:gridCol w:w="1440"/>
        <w:gridCol w:w="900"/>
        <w:gridCol w:w="900"/>
        <w:gridCol w:w="720"/>
        <w:gridCol w:w="720"/>
        <w:gridCol w:w="540"/>
        <w:gridCol w:w="540"/>
      </w:tblGrid>
      <w:tr>
        <w:trPr>
          <w:trHeight w:val="525" w:hRule="atLeast"/>
        </w:trPr>
        <w:tc>
          <w:tcPr>
            <w:tcW w:w="4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Идентификационный номер  автомобильной дорог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Наименование населенного пункт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рес начала участка, № дома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дрес конца участка, адрес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бщая протяженность, км</w:t>
            </w:r>
          </w:p>
        </w:tc>
        <w:tc>
          <w:tcPr>
            <w:tcW w:w="28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Тип покрыти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ирина покрытия,</w:t>
            </w:r>
          </w:p>
        </w:tc>
      </w:tr>
      <w:tr>
        <w:trPr>
          <w:trHeight w:val="960" w:hRule="atLeast"/>
        </w:trPr>
        <w:tc>
          <w:tcPr>
            <w:tcW w:w="4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Асфальтобетонная, км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Щебень, км 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Грунт, км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Булыжник, км</w:t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Гагарина, д.35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Гагарина, д.6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ролетарская, д.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ролетарская, д.5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,42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3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101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ервомайская, д.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ервомайская, д.2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0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0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ервомайская, д.37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Первомайская, д. 52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ул. Мира, д.69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46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5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3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3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66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Мира, д.7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евченко, д.2б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евченко, д.1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4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5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евченко, д.5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евченко, д.5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8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8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Воронежская, д.1б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Воронежская, д.5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87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87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кольная, д.1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11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1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1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4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5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5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5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2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2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6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ул. Садовая, д.29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3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60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От Ж/Д переезда, съезд на ул.Новая-Садовая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Новая-Садовая, д.40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94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28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Корчагина, д.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Корчагина, д.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д.3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д.4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5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5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77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6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668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66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х.Ремезово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Заречная, д.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Заречная, д.4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19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19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33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33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7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68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85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185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Новая-Садовая, д.19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Новая-Садовая, д.4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9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96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Новая-Садовая, д.1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Новая-Садовая, д.29а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72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72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25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6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034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0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75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. д.43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2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985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 д.3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2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09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95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Школьная, д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Школьная, д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0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1165" w:hRule="atLeast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Шапошников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Корчагина, д.67 сл.Шапошник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Заречная, д.44 х.Ремезо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8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4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Мира, д.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Мира, д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4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33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20-229-836 ОП МП000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 xml:space="preserve">сл.Шапошниковк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евченко, д.1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ул.Шевченко, д.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20-229-836 ОП МП0003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сл.Шапошниковка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ул. Садовая, д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 xml:space="preserve">ул. Садовая, д.6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/>
              </w:rPr>
              <w:t xml:space="preserve">Итого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16,8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,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3,9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8,6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0,53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eastAsia="Times New Roman" w:cs="Arial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0" w:after="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itle">
    <w:name w:val="Title!Название НПА"/>
    <w:basedOn w:val="Normal"/>
    <w:qFormat/>
    <w:pPr>
      <w:suppressAutoHyphens w:val="false"/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2:25:00Z</dcterms:created>
  <dc:creator>ADMIN</dc:creator>
  <dc:description/>
  <cp:keywords/>
  <dc:language>en-US</dc:language>
  <cp:lastModifiedBy>User</cp:lastModifiedBy>
  <cp:lastPrinted>2019-11-18T15:25:00Z</cp:lastPrinted>
  <dcterms:modified xsi:type="dcterms:W3CDTF">2019-11-18T12:25:00Z</dcterms:modified>
  <cp:revision>2</cp:revision>
  <dc:subject/>
  <dc:title>АДМИНИСТРАЦИЯ </dc:title>
</cp:coreProperties>
</file>