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7.12.2019 № 13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0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  <w:r>
        <w:rPr>
          <w:spacing w:val="-2"/>
          <w:sz w:val="24"/>
          <w:szCs w:val="24"/>
        </w:rPr>
        <w:t xml:space="preserve">постановление администрации Шапошниковского сельского поселения </w:t>
      </w:r>
      <w:r>
        <w:rPr>
          <w:sz w:val="24"/>
          <w:szCs w:val="24"/>
        </w:rPr>
        <w:t>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№ 70 </w:t>
      </w:r>
      <w:r>
        <w:rPr>
          <w:sz w:val="24"/>
          <w:szCs w:val="24"/>
        </w:rPr>
        <w:t>«Об утверждении муниципальной программы Шапошниковского сельского поселения «Управление муниципальным имуществом»»</w:t>
      </w:r>
    </w:p>
    <w:p>
      <w:pPr>
        <w:pStyle w:val="Normal"/>
        <w:ind w:right="516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Шапошниковского сельского поселения Ольховатского муниципального района Воронежской области </w:t>
      </w:r>
      <w:r>
        <w:rPr>
          <w:spacing w:val="-2"/>
          <w:sz w:val="24"/>
          <w:szCs w:val="24"/>
        </w:rPr>
        <w:t>от 21.11.2013 года № 70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Управление муниципальным имуществом»» (в редакции постановлений от 02.07.2014 № 38; от 21.04.2015 № 32; от 08.12.2015 № 286; от 26.02.2016 № 48; от 23.01.2017 № 8; от 10.11.2017 № 95, от 20.02.2018 №11; от 17.04.2018 № 26; от 14.05.2018 № 33; от 01.08.2018 № 85; от 12.11.2018 № 163; от 28.02.2019 № 22, от 26.07.2019 № 96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1.1. Название постановления изложить в новой редакции: 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Управление муниципальным имуществом» на 2014-2025 годы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2.   Пункт 1 постановления изложить в следующей редакции: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cs="Arial"/>
          <w:spacing w:val="-2"/>
          <w:sz w:val="24"/>
          <w:szCs w:val="24"/>
        </w:rPr>
        <w:t xml:space="preserve">Утвердить муниципальную программу </w:t>
      </w:r>
      <w:r>
        <w:rPr>
          <w:sz w:val="24"/>
          <w:szCs w:val="24"/>
        </w:rPr>
        <w:t>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Управление муниципальным имуществом» на 2014-2025 годы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 xml:space="preserve">1.3. Муниципальную программу </w:t>
      </w:r>
      <w:r>
        <w:rPr>
          <w:sz w:val="24"/>
          <w:szCs w:val="24"/>
        </w:rPr>
        <w:t>Шапошниковского сельского поселения «Управление муниципальным имуществом» на 2014-2019 годы» изложить в новой редакции, согласно приложению  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Шапошниковского сельского поселения                                                         В.С.Саратов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ьховатского муниципального райо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7.12.2019 № 13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«Приложение </w:t>
      </w:r>
    </w:p>
    <w:p>
      <w:pPr>
        <w:pStyle w:val="Normal"/>
        <w:suppressAutoHyphens w:val="true"/>
        <w:spacing w:lineRule="auto" w:line="252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uppressAutoHyphens w:val="true"/>
        <w:spacing w:lineRule="auto" w:line="252"/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suppressAutoHyphens w:val="true"/>
        <w:spacing w:lineRule="auto" w:line="252"/>
        <w:ind w:left="623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1.11.2013 № 70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АЯ ПРОГРАММ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апошников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льховат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правление муниципальным имуществом»</w:t>
      </w:r>
    </w:p>
    <w:p>
      <w:pPr>
        <w:pStyle w:val="Normal"/>
        <w:tabs>
          <w:tab w:val="clear" w:pos="708"/>
          <w:tab w:val="left" w:pos="1920" w:leader="none"/>
        </w:tabs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4-2025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Шапошниковского сельского поселения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льховат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района 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Управление муниципальным имуществом» на 2014 -2025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660"/>
      </w:tblGrid>
      <w:tr>
        <w:trPr>
          <w:trHeight w:val="6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ция Шапошниковского сельского поселения  Ольховатского муниципального района Воронежской области</w:t>
            </w:r>
          </w:p>
        </w:tc>
      </w:tr>
      <w:tr>
        <w:trPr>
          <w:trHeight w:val="702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6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ции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64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программы на подпрограммы не предусмотрено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и техническая поддержка единой информационной системы учета муниципального имущества и земельных участ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вод муниципальных услуг в сфере имущественно-земельных отношений на оказание в электронном виде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 Разработка документа территориального планирования – Генерального плана Шапошниковского сельского поселения. Разработка документа градостроительного зонирования – правила землепользования и застройки Шапошниковского сельского поселения.</w:t>
            </w:r>
          </w:p>
        </w:tc>
      </w:tr>
      <w:tr>
        <w:trPr>
          <w:trHeight w:val="64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здание условий для эффективного управления муниципальным имуществом необходимым для выполнения полномочий органами местного самоуправления и отчуждения имущества, востребованного в коммерческом обороте.                                                                                            2. Обеспечение контроля за управлением муниципальным имуществом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учета и мониторинга муниципального имущества путем развертывания единой системы учета и управления   муниципальным имуществом, обеспечивающей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 Разработка документа территориального планирования – Генерального плана Шапошниковского сельского поселения. Разработка документа градостроительного зонирования – правила землепользования и застройки Шапошниковского сельского поселения.</w:t>
            </w:r>
          </w:p>
        </w:tc>
      </w:tr>
      <w:tr>
        <w:trPr>
          <w:trHeight w:val="64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ативного правового регулирования в сфере имущественно-земельных отношений; повышение эффективности использования имущества Шапошниковского сельского поселения; формирование и развертывание системы учета муниципального имущества; регистрация права собственности Шапошниковского сельского поселения на объекты недвижимости и земельные участки; обеспечение последовательного курса приватизации муниципальной собственности Шапошниковского сельского поселения; реализация процедур предоставления земельных участков различным категориям граждан на различных правах; обеспечение качественного предоставления муниципальных  услуг в сфере имущественно-земельных отношений, в т.ч. в электронном виде; упорядочение процедур предоставления мест под установку рекламных конструкций; получение неналоговых имущественных доходов в консолидированный бюджет Шапошниковского сельского поселения.</w:t>
            </w:r>
          </w:p>
        </w:tc>
      </w:tr>
      <w:tr>
        <w:trPr>
          <w:trHeight w:val="352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муниципальной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кращение количества объектов муниципальной собственности, не зарегистрированных в Едином государственном реестре прав на недвижимое имущество (ежегодно не менее чем на 10%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Выполнение плана по доходам муниципального бюджета    от    управления и распоряжения муниципальным имуществом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объектов муниципального имущества, учтенных в реестре муниципального имущества, от общего числа выявленных и подлежащих к учету объектов (в рамках текущего года) (%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Доля муниципальных услуг, переведенных на оказание в электронном виде, от общего числа услуг, оказываемых администрацией Шапошниковского сельского поселения (%).</w:t>
            </w:r>
          </w:p>
        </w:tc>
      </w:tr>
      <w:tr>
        <w:trPr>
          <w:trHeight w:val="64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: 2014 – 2025 год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грамма реализуется в один этап.</w:t>
            </w:r>
          </w:p>
        </w:tc>
      </w:tr>
      <w:tr>
        <w:trPr>
          <w:trHeight w:val="64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Шапошниковского сельского поселения Ольховатского муниципального района Воронежской области: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40,0 тыс. рублей, 2015 г. – 40,0 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40,0 тыс. рублей,  2017 г. -  40,0 тыс. рублей, 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 – 40,0 тыс. рублей, 2019 г. – 194,0 тыс. рублей,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 – 198,0 тыс. рублей, 2021 г. – 0,0 тыс. рублей,</w:t>
            </w:r>
          </w:p>
          <w:p>
            <w:pPr>
              <w:pStyle w:val="ConsPlusNormal"/>
              <w:widowControl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– 0,0 тыс. рублей, 2023 г. – 0,0 тыс. рублей,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0,0 тыс. рублей, 2025 г. – 0,0 тыс. рублей.</w:t>
            </w:r>
          </w:p>
        </w:tc>
      </w:tr>
      <w:tr>
        <w:trPr>
          <w:trHeight w:val="64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объектов муниципального имущества, не учтенных в реестре муниципального имуществ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мизация состава и структуры муниципального имущества в интересах обеспечения устойчивых предпосылок для экономического роста, а также формирования экономической основы   деятельности по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управления муниципальным имуществом с определением долго- и краткосрочных    целей и задач управления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еспечение поступлений в муниципальный бюджет поселения от распоряжения и использования муниципального имуществ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щая характеристика сферы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настоящей муниципальной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под муниципальным имуществом понимается имущество, находящееся в собственности Шапошниковского сельского поселения Ольховатского муниципального района Воронежской области и закрепленное на праве оперативного управления за муниципальными учреждениями, муниципальными органами власти, имущество муниципальной казны, а также находящиеся в муниципальной собственности земельные участ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 объектами управления понимаются отдельные объекты муниципального имущества и муниципальные учреж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 субъектами управления понимаются ответственные лица в муниципальных учреждениях, которым предоставлены полномочия по управлению муниципальным имуществ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д коммерческим оборотом понимается передача объектов муниципального имущества в собственность либо в пользование третьих лиц с целью извлечения доход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течение последних лет созданы необходимые условия для достижения следующих целей и задач в области управления муниципальным имущество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ормативное закрепление моделей управления муниципальным имуществом, предусматривающих принятие управленческих решений на основании принципов открытости и согласованности реш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недрение программ стратегического планирования деятельности, современных методов управления и представления отчетности, в том числе с использованием информационно-телекоммуникационных сете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правовых условий для оптимизации механизмов управления муниципальными учреждениями, включая возможность изменения типа на казенные, бюджетные и автономные учрежд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аконодательное определение условий вовлечения в коммерческий оборот объектов недвижимого имущества, включая обязательность независимой оценки, проведения торгов и размещения информации на едином специализированном информационном ресурсе в информационно-телекоммуникационной сети "Интернет" (далее - сеть "Интернет"), за исключением случаев, предусмотренных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ответственности в части информационной открытости приватизации, в том числе путем введения обязательных требований об опубликовании сведений не только в печатных изданиях, но и в сети "Интернет", расширения перечня таких свед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е механизмов контроля за ходом приватизации путем перехода к разработке и утверждению прогнозных планов (программ) приватизации муниципального имущества на 3-летний период, а также путем организации проведения независимой оценки объекта для определения начальной цены как обязательного этапа приват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озданная нормативно-правовая база позволяет решать большинство первоочередных задач в управлении муниципальным имуществом. Вместе с тем требуется продолжить работу по преодолению следующих системных пробле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однозначно определенных целей управления муниципальным имуществом и полноты учета объектов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ая эффективность управления муниципальным имуществом, приводящая к потере контроля над объектами управ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ая мотивация и ответственность всех участников процесса управления муниципальным имуществ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изкая техническая обеспеченность взаимодействия участников управления, приводящая к ограничению доступности муниципальных услуг в сфере управления муниципальным имуще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олитика по управлению муниципальным имуществом, в развитие которой положена настоящая муниципальная программа, направлена на достижение следующих целей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днозначное определение и формирование исчерпывающего состава муниципального имущества, необходимого для исполнения полномочий, определенных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создание эффективной системы управления муниципальным имуществом, обеспечивающей в соответствии с функциями органов местного самоуправления формирование механизмов оценки востребованности и необходимости объектов управления, а также регламентов их включения и исключения из контура управ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эффективное отчуждение муниципального имущества, востребованного в коммерческом оборот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эффективной системы учета и контроля муниципального имущества Достижение указанных целей позволит обеспеч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оптимизацию состава и структуры муниципального имущества в интересах обеспечения устойчивых предпосылок для экономического роста, а также формирование экономической основы деятельности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 управления муниципальным имуществом с определением долго- и краткосрочных целей и задач управ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ючевыми показателями достижения указанных целей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олноты учета всех объектов муниципального имущества в единой системе учета и управления муниципальным имуществом к 2015 году и государственной регистрации прав на них к 2019 год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стижение бюджетных показателей по поступлениям средств от использования и продажи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снову настоящей муниципальной программы положены следующие принципы управления муниципальным имущество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цип прозрачности - обеспечение открытости и доступности информации о субъектах и объектах управления, непрерывности процессов управления и контроля, выявление и учет данных об объектах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принцип обеспечения баланса интересов - принятие обоснованных решений с точки зрения экономической эффективности и социальной ответственности, учета кратко- и долгосрочных целей, и задач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цип непрерывности осуществления контроля - непрерывный контроль за достижением субъектами управления целей и задач, показателей их достижения, а также за соблюдением принципов и механизмов управ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цип ответственности - обеспечение ответственности всех участников процесса управления за результат и достижение установленных показателей деятель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инцип полноты, результативности и эффективности управления муниципальным имуществом - обеспечение полного учета, отражения и мониторинга объектов муниципального имущества, в том числе путем развертывания единой системы учета и управления муниципальным имуществом, основанной на единой методологии учета и процессном управлении, необходимости достижения наилучшего результат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казанные принципы являются приоритетными для всех субъектов упр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4"/>
          <w:szCs w:val="24"/>
        </w:rPr>
        <w:t>3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эффективного управления, целевого использования и сохранности объектов муниципального имущества, закрепленных за муниципальными организациями, предусматривается путе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недрения механизмов регулярного контроля и анализа использования муниципального имущества, закрепленного за муниципальными организациями, в том числе используемого по договорам третьими лица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я сохранности муниципального имущества путем страхования рисков при передаче по договорам третьим лицам, а также соблюдения охранных обязательств в отношении объектов недвижимости, являющихся объектами культурного наследия (памятниками истории и культуры) народов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здания условий по недопущению проявления коррупционных нарушений в процессе управления объектами недвижимого имуще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я нормативных правовых актов, регулирующих порядок оказания имущественной поддержки путем предоставления объектов муниципального имущества на основании унификации процедур и информационной открыт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звития единого информационного пространства проведения торгов по предоставлению муниципального имущества в аренду, безвозмездное пользование либо вовлечение в оборот иным образ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беспечение рационального, эффективного использования муниципального имущества и земельных участков   и максимизации доходности предусматривается путе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тановления границ и оформления земельно-правовых отношений на земельные участк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недрения механизмов регулярного контроля и анализа использования земельных участков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я предложений по переходу к экономическим методам понуждения к эффективному и целевому использованию муниципального имущества, а также усиления ответственности в случае нарушения установленного порядка управления и распоряжения муниципальным имуществ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государственной регистрации прав собственности Шапошниковского сельского поселения на объекты недвижим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я учета общественных интересов, установления и соблюдения ограничений по использованию земельных участков, в том числе сельскохозяйственного назначения, а также представляющих особую научную, историко-культурную ценность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влечения земельных участков в хозяйственный оборот, в том числе для целей, не связанных со строительством, с предварительным повышением их ликвидности и стоимости, в том числе путем привлечения специализированных организаций, формирования участков, оформления необходим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расширения открытости и использования современных технологий при управлении муниципальным имуществом и земельными участками, в том числе путем формирования полных и актуальных сведений об использовани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ответственности субъектов управления за нарушение порядка управления муниципальным имуществом, представление отчет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и развитие целостной системы мотивации и ответственности всех участников процесса управления муниципальным имуществ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силение мониторинга и расширение форм контроля за управлением и использованием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ответственности субъектов управления за нарушение порядка управления муниципальным имуществом, представление отчетност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нормативного расширения оснований для привлечения к административной и дисциплинарной ответственнос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вершенствования форм соответствующих отчетов об управлении муниципальным имуществом и порядка их предст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целостной системы мотивации и ответственности всех участников процесса управления муниципальным имуществом предусматривается путе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овышения профессионального уровня руководителей муниципальных организаций, в том числе путем усиления квалификационных требован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по совершенствованию учета и мониторинга предусматривает создание единой системы учета и управления муниципальным имуществом и обеспечение механизмов сбора, обработки, представления и мониторинга информации для принятия и анализа эффективности управленческих решений в отношении объектов муниципального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лючевыми задачами этого направления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 учета муниципального имущества через определение состава и уровня детализации объектов уче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и развертывание единой системы учета и управления муниципальным имуществ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системы управления и хранения документов (библиотеки управленческих решений) путем перевода существующего бумажного архива документов в сфере управления муниципальным имуществом в электронный вид, а также перехода к взаимодействию субъектов управления в электронной форм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учета муниципального имущества через определение состава и уровня детализации объектов учета предусматривается путем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роведения комплекса мероприятий по выявлению и учету имущества, формированию в отношении него полных и достоверных сведений в рамках инвентаризации муниципального имуще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я полноты учета информации по правообладателям и иными лицам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я персонального закрепления ответственных лиц (правообладателей) за объектами управ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ертывание единой системы учета и управления муниципальным имуществом предусматривается путе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реализации системы сбора, хранения и обработки информации о текущем состоянии управления муниципальным имуществом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несения изменений в нормативные правовые акты, предусматривающие создание правовых условий для функционирования единой системы учета и управления муниципальным имуществ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ледовательная, планомерная и системная реализация настоящей муниципальной программы является необходимым условием для обеспечения роста и проведения структурных изменений экономики Шапошниковского сельского поселения. Определение и формирование оптимальной структуры муниципального имущества позволят не только снизить бремя расходов на содержание объектов управления, не задействованных для реализации полномочий органов местного самоуправления, но и расширить материальную базу коммерческого сектора экономик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прогнозируемыми результатами достижения указанных целей буду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оптимизация состава и структуры муниципального имущества в интересах обеспечения устойчивых предпосылок для экономического роста, а также формирование экономической основы деятельности посел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 управления муниципальным имуществом с определением долго- и краткосрочных целей и задач 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стижение данных целей в целом планируется осуществить в один этап до 2025 года. Показатели (индикаторы) приведены в приложении 1.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4. Обоснование выделения подпрограмм и обобщенная характеристика основ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ление программы на подпрограммы не предусмотрено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мероприятий программы определен исходя из необходимости достижения ожидаемых результатов ее реализации, а также исходя из полномочий и функций администрации Шапошниковского сельского поселе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состоит из следующих основных мероприятий: 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4"/>
          <w:szCs w:val="24"/>
        </w:rPr>
        <w:t xml:space="preserve">1.1.  Оформление прав собственности, в том числе проведение межевых и кадастровых работ, </w:t>
      </w:r>
      <w:r>
        <w:rPr>
          <w:i/>
          <w:sz w:val="24"/>
          <w:szCs w:val="24"/>
        </w:rPr>
        <w:t>проведение технической инвентаризации объектов</w:t>
      </w:r>
      <w:r>
        <w:rPr>
          <w:i/>
          <w:color w:val="000000"/>
          <w:sz w:val="24"/>
          <w:szCs w:val="24"/>
        </w:rPr>
        <w:t>, независимой оценки рыночной стоимости объектов, опубликование информационных сообщений в С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права государственной собственности Шапошниковского сельского поселения на объекты недвижимого имущества и земельные участки осуществляется в соответствии с Федеральным законом от 21 июля 1997 года № 122-ФЗ «О государственной регистрации прав на недвижимое имущество и сделок с ним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Федеральными законами от 25 октября 2001 года № 137-ФЗ «О введении в действие Земельного кодекса Российской Федерации», от 24 июля 2007 года № 221-ФЗ «О государственном кадастре недвижимости», осуществляются мероприятия по формированию и постановке на государственный кадастровый учет земельных участк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рыночной стоимости муниципального имущества осуществляется в соответствии с Федеральным законом от 29 июля 1998 года № 135-ФЗ «Об оценочной деятельности в Российской Федерации» при определении стоимости объектов оценки в целях их приватизации, передачи в аренду; при использовании объектов оценки в качестве предмета залога; при продаже или ином отчуждении объектов оценки, при выкупе или ином, предусмотренном законодательством Российской Федерации. </w:t>
      </w:r>
    </w:p>
    <w:p>
      <w:pPr>
        <w:pStyle w:val="Normal"/>
        <w:ind w:firstLine="539"/>
        <w:jc w:val="both"/>
        <w:rPr/>
      </w:pPr>
      <w:r>
        <w:rPr>
          <w:i/>
          <w:color w:val="000000"/>
          <w:sz w:val="24"/>
          <w:szCs w:val="24"/>
        </w:rPr>
        <w:t>1.2.</w:t>
      </w:r>
      <w:r>
        <w:rPr>
          <w:i/>
          <w:sz w:val="24"/>
          <w:szCs w:val="24"/>
        </w:rPr>
        <w:t xml:space="preserve"> Создание и техническая поддержка единой информационной системы учета муниципального имущества и земельных участков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в соответствии с приказом Министерства экономического развития Российской Федерации от 30.08.2011 г. № 424 «Об утверждении порядка ведения органами местного самоуправления реестров муниципального имущества» осуществляется систематизированный свод документированной информации о муниципальном имуществе Шапошниковского сельского поселения.</w:t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3. Перевод муниципальных услуг в сфере имущественно-земельных отношений на оказание в электронном виде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 июля 2010 года №210-ФЗ «Об организации  предоставления  государственных  и  муниципальных  услуг»  разработаны  административные  регламенты  по  предоставлению  муниципальных  услуг  в  сфере  имущественно-земельных  отношений, где  в  целях  сокращения сроков и количества административных процедур и расширения открытости и использования современных технологий при предоставлении муниципальных услуг  предусмотрено  оказание  муниципальных  услуг  в  электронном  виде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Оценка применения мер муниципального регулирования приведена в приложении 3.</w:t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4. Разработка документа территориального планирования – Генерального плана Шапошниковского сельского поселения. Разработка документа градостроительного зонирования – правила землепользования и застройки Шапошников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В связи с внесением изменений в Градостроительный кодекс РФ обязательным приложением к генеральному плану являются сведения о границах населенных пунктов, входящих в состав поселения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. Обязательным приложением к правилам землепользования и застройки являются сведения о границах территориальных зон, перечень координат характерных точек этих границ в системе координат, используемой для ведения ЕГРН.  Оценка применения мер  муниципального  регулирования  приведена  в  приложении  3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есурсное обеспечение муниципально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14-2025 г.г. реализацию мероприятий программы предполагается осуществить за счет средств  бюджета Шапошниковского сельского по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 муниципального  бюджета  на  реализацию  программы, а также  финансовое  обеспечение  и  прогнозная (справочная) оценка  расходов  федерального, областного и местного бюджетов  приведены  в приложениях  2 и 4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Анализ рисков реализации муниципальной программы и описание мер управления рисками реализации муниципальной программ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иск неуспешной реализации муниципальной программы, при исключении форс-мажорных обстоятельств, оценивается как минимальны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деляются следующие риски, на минимизацию которых направлены планируемые муниципальной программой мероприятия  и  меры  по управлению рисками  в  рамках  реализации  программы: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овершенство  законодательства  в  сфере  управления  муниципальным  имуществом – необходима  активная  нормотворческая  деятельность  в  сфере  имущественных  отношений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достаточная  эффективность  управления  муниципальным  имуществом – необходимо  развитие  соответствующей  информационной  базы, повышение  качества  отчетности  руководителями  муниципальных  учреждений, применение  мер  дисциплинарного  взыскания,  усиление контроля и эффективности  использования муниципального  имущества  и повышение качества управленческих решений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 обеспечение  поступлений  неналоговых  доходов  муниципального бюджета  от  управления - необходимо  совершенствование  подходов  к  планированию  и  администрированию  доходных  источников 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эффективности реализации муниципальной программы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муниципальной программы оценивается путем сопоставления плановых и фактических значений показателей, результатов, объемов расходов с учетом реализовавшихся рисков и изменения условий в сфере управления муниципальным имуществ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оценки эффективности служат для принятия решений ответственным исполнителем муниципальной программы о корректировке перечня и составов мероприятий, графиков реализации, а также объемов бюджетного финансирования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ценки степени достижения целей и решения задач программы в целом путем сопоставления фактически достигнутых значений индикаторов целей и показателей задач муниципальной программы и их плановых значений по  форму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19189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 гд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129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достижения целей (решения задач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90500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значение индикатора (показателя)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80975" cy="218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19189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8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тепени соответствия запланированному уровню затрат и эффективности использования средств муниципального бюджета муниципальной программы путем сопоставления плановых и фактических объемов финансирования основных мероприятий муниципальной программы,  по формул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282700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 где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2034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ровень финансирования реализации основных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19075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ий объем финансовых ресурсов, направленный на реализацию мероприятий муниципальной программы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2034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лановый объем финансовых ресурсов на соответствующий отчетный период.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начения 9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ил не менее 90%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начения 7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уровень финансирования реализации основных мероприятий муниципальной программы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33375" cy="236220"/>
            <wp:effectExtent l="0" t="0" r="0" b="0"/>
            <wp:docPr id="11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ил не менее 70%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position w:val="-12"/>
          <w:sz w:val="22"/>
          <w:szCs w:val="22"/>
        </w:rPr>
      </w:pPr>
      <w:r>
        <w:rPr>
          <w:position w:val="-12"/>
          <w:sz w:val="22"/>
          <w:szCs w:val="22"/>
        </w:rPr>
      </w:r>
    </w:p>
    <w:tbl>
      <w:tblPr>
        <w:tblW w:w="1918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292"/>
        <w:gridCol w:w="1276"/>
        <w:gridCol w:w="850"/>
        <w:gridCol w:w="851"/>
        <w:gridCol w:w="850"/>
        <w:gridCol w:w="851"/>
        <w:gridCol w:w="850"/>
        <w:gridCol w:w="1126"/>
        <w:gridCol w:w="62"/>
        <w:gridCol w:w="851"/>
        <w:gridCol w:w="275"/>
        <w:gridCol w:w="575"/>
        <w:gridCol w:w="613"/>
        <w:gridCol w:w="238"/>
        <w:gridCol w:w="950"/>
        <w:gridCol w:w="42"/>
        <w:gridCol w:w="760"/>
        <w:gridCol w:w="91"/>
        <w:gridCol w:w="760"/>
        <w:gridCol w:w="91"/>
        <w:gridCol w:w="685"/>
        <w:gridCol w:w="615"/>
        <w:gridCol w:w="1406"/>
        <w:gridCol w:w="294"/>
        <w:gridCol w:w="777"/>
        <w:gridCol w:w="239"/>
      </w:tblGrid>
      <w:tr>
        <w:trPr>
          <w:trHeight w:val="407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2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 </w:t>
            </w:r>
          </w:p>
        </w:tc>
        <w:tc>
          <w:tcPr>
            <w:tcW w:w="13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5169" w:type="dxa"/>
            <w:gridSpan w:val="2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ведения о показателях (индикаторах) муниципальной программы Шапошниковского сельского поселения Ольховатского муниципального района Воронежской области "Управление муниципальным имуществом" на 2014-2025 годы и их значениях</w:t>
            </w:r>
          </w:p>
        </w:tc>
        <w:tc>
          <w:tcPr>
            <w:tcW w:w="40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91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54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1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ерения</w:t>
            </w:r>
          </w:p>
        </w:tc>
        <w:tc>
          <w:tcPr>
            <w:tcW w:w="1068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40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40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0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51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40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5" w:hRule="atLeas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9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количества объектов муниципальной собственности не зарегистрированных в Едином государственном реестре прав на недвижим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 не менее чем на 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5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лана по доходам муниципального бюджета от управления и распоряжения муниципальным имуществ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0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83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ъектов муниципального имущества, учтенных в реестре муниципального имущества, от общего числа выявленных и подлежащих к учету объектов (в рамках текущего год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0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99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услуг в сфере имущественно-земельных отношений, переведенных на оказание в электронном виде, от общего числа услуг, оказываемых администрацией Шапошник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0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2</w:t>
      </w:r>
    </w:p>
    <w:tbl>
      <w:tblPr>
        <w:tblW w:w="149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700"/>
        <w:gridCol w:w="1980"/>
        <w:gridCol w:w="720"/>
        <w:gridCol w:w="738"/>
        <w:gridCol w:w="811"/>
        <w:gridCol w:w="860"/>
        <w:gridCol w:w="833"/>
        <w:gridCol w:w="766"/>
        <w:gridCol w:w="766"/>
        <w:gridCol w:w="766"/>
        <w:gridCol w:w="766"/>
        <w:gridCol w:w="766"/>
        <w:gridCol w:w="766"/>
        <w:gridCol w:w="766"/>
      </w:tblGrid>
      <w:tr>
        <w:trPr>
          <w:trHeight w:val="948" w:hRule="atLeast"/>
        </w:trPr>
        <w:tc>
          <w:tcPr>
            <w:tcW w:w="1491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Расходы бюджета Шапошниковского сельского поселения </w:t>
            </w:r>
            <w:r>
              <w:rPr>
                <w:b/>
                <w:color w:val="000000"/>
                <w:sz w:val="22"/>
                <w:szCs w:val="22"/>
              </w:rPr>
              <w:t>Ольховат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реализацию муниципальной программы "Управление муниципальным имуществом" на 2014-2025 годы</w:t>
            </w:r>
          </w:p>
        </w:tc>
      </w:tr>
      <w:tr>
        <w:trPr>
          <w:trHeight w:val="890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9324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948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(первый год реализации)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(второй год реализации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(третий год реализации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(четвертый год реализации) 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(пятый год реализации)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(шестой год реализации) 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(седьмой год реализаци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(восьмой год реализаци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2(девятый год реализаци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3 (десятый год реализаци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4 (одиннадцатый год реализации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5(двенадцатый год реализации</w:t>
            </w:r>
          </w:p>
        </w:tc>
      </w:tr>
      <w:tr>
        <w:trPr>
          <w:trHeight w:val="3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31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Управление муниципальным имуществом на 2014-2025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6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9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3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3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1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1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257"/>
        <w:gridCol w:w="1985"/>
        <w:gridCol w:w="708"/>
        <w:gridCol w:w="993"/>
        <w:gridCol w:w="992"/>
        <w:gridCol w:w="7651"/>
      </w:tblGrid>
      <w:tr>
        <w:trPr>
          <w:trHeight w:val="406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RANGE!B1%3AJ21"/>
            <w:bookmarkStart w:id="1" w:name="RANGE!B1%3AJ21"/>
            <w:bookmarkEnd w:id="1"/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1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65"/>
        <w:gridCol w:w="551"/>
        <w:gridCol w:w="229"/>
        <w:gridCol w:w="718"/>
        <w:gridCol w:w="672"/>
        <w:gridCol w:w="1080"/>
        <w:gridCol w:w="691"/>
        <w:gridCol w:w="209"/>
        <w:gridCol w:w="47"/>
        <w:gridCol w:w="853"/>
        <w:gridCol w:w="720"/>
        <w:gridCol w:w="352"/>
        <w:gridCol w:w="368"/>
        <w:gridCol w:w="532"/>
        <w:gridCol w:w="188"/>
        <w:gridCol w:w="685"/>
        <w:gridCol w:w="27"/>
        <w:gridCol w:w="235"/>
        <w:gridCol w:w="516"/>
        <w:gridCol w:w="52"/>
        <w:gridCol w:w="177"/>
        <w:gridCol w:w="614"/>
        <w:gridCol w:w="39"/>
        <w:gridCol w:w="9"/>
        <w:gridCol w:w="26"/>
        <w:gridCol w:w="210"/>
        <w:gridCol w:w="49"/>
        <w:gridCol w:w="506"/>
        <w:gridCol w:w="95"/>
        <w:gridCol w:w="100"/>
        <w:gridCol w:w="15"/>
        <w:gridCol w:w="451"/>
        <w:gridCol w:w="27"/>
        <w:gridCol w:w="38"/>
        <w:gridCol w:w="157"/>
        <w:gridCol w:w="53"/>
        <w:gridCol w:w="205"/>
        <w:gridCol w:w="467"/>
        <w:gridCol w:w="27"/>
        <w:gridCol w:w="38"/>
        <w:gridCol w:w="171"/>
        <w:gridCol w:w="3"/>
        <w:gridCol w:w="36"/>
        <w:gridCol w:w="560"/>
        <w:gridCol w:w="45"/>
        <w:gridCol w:w="1626"/>
        <w:gridCol w:w="489"/>
        <w:gridCol w:w="231"/>
        <w:gridCol w:w="239"/>
        <w:gridCol w:w="1166"/>
        <w:gridCol w:w="3809"/>
      </w:tblGrid>
      <w:tr>
        <w:trPr>
          <w:trHeight w:val="315" w:hRule="atLeast"/>
        </w:trPr>
        <w:tc>
          <w:tcPr>
            <w:tcW w:w="72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9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21" w:type="dxa"/>
            <w:gridSpan w:val="1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47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8" w:type="dxa"/>
            <w:gridSpan w:val="4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ценка применения мер муниципального регулирования в сфере реализации муниципальной программы Шапошниковского сельского поселения Ольховатского муниципального района Воронежской области "Управление муниципальным имуществом" на 2014-2025 годы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ы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рименения меры, тыс. рублей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оценка результата (тыс. руб.), годы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8 </w:t>
            </w:r>
          </w:p>
        </w:tc>
        <w:tc>
          <w:tcPr>
            <w:tcW w:w="947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00" w:type="dxa"/>
            <w:gridSpan w:val="4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 "Оформление прав собственности"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евых и кадастровых работ, проведение технической инвентаризации объектов,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 – 543,6 тыс. руб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,0</w:t>
            </w:r>
          </w:p>
        </w:tc>
        <w:tc>
          <w:tcPr>
            <w:tcW w:w="89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5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6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7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 "Создание и техническая поддержка единой информационной системы учета муниципального имущества и земельных участков"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электронной информационной системы учета муниципального имущества и земельных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  – 0 тыс. руб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6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1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количества объектов муниципального имущества, не учтенных в реестре муниципального имущества. Оптимизация состава и структуры муниципального имущества.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7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 "Перевод муниципальных услуг в сфере имущественно-земельных отношений на оказание в электронном виде"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административных регламентов по оказанию муниципальных услуг в сфере имущественно-земельных отношений в электронном вид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 – 0 тыс. руб.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7" w:type="dxa"/>
            <w:gridSpan w:val="4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 «</w:t>
            </w:r>
            <w:r>
              <w:rPr>
                <w:sz w:val="24"/>
                <w:szCs w:val="24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.»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 планирования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 – 110,0 тыс. руб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</w:t>
            </w:r>
          </w:p>
        </w:tc>
        <w:tc>
          <w:tcPr>
            <w:tcW w:w="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.</w:t>
            </w:r>
          </w:p>
        </w:tc>
        <w:tc>
          <w:tcPr>
            <w:tcW w:w="54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620"/>
        <w:gridCol w:w="900"/>
        <w:gridCol w:w="900"/>
        <w:gridCol w:w="900"/>
        <w:gridCol w:w="1080"/>
        <w:gridCol w:w="900"/>
        <w:gridCol w:w="900"/>
        <w:gridCol w:w="759"/>
        <w:gridCol w:w="708"/>
        <w:gridCol w:w="851"/>
        <w:gridCol w:w="709"/>
        <w:gridCol w:w="753"/>
      </w:tblGrid>
      <w:tr>
        <w:trPr>
          <w:trHeight w:val="1020" w:hRule="atLeast"/>
        </w:trPr>
        <w:tc>
          <w:tcPr>
            <w:tcW w:w="14940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Ольховатского муниципального района Воронежской области "Управление муниципальным имуществом" на 2014-2025 годы</w:t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936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  <w:br/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  <w:br/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  <w:br/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  <w:br/>
            </w:r>
          </w:p>
        </w:tc>
        <w:tc>
          <w:tcPr>
            <w:tcW w:w="7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75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Управление муниципальным имуществом" на 2014-2025 г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 планирования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tbl>
      <w:tblPr>
        <w:tblW w:w="151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38"/>
        <w:gridCol w:w="2340"/>
        <w:gridCol w:w="2520"/>
        <w:gridCol w:w="1418"/>
        <w:gridCol w:w="1559"/>
        <w:gridCol w:w="2063"/>
        <w:gridCol w:w="1260"/>
        <w:gridCol w:w="2340"/>
      </w:tblGrid>
      <w:tr>
        <w:trPr>
          <w:trHeight w:val="715" w:hRule="atLeast"/>
        </w:trPr>
        <w:tc>
          <w:tcPr>
            <w:tcW w:w="1513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лан реализации муниципальной программы Шапошниковского сельского поселения Ольховатского муниципального района Воронежской области «Управление муниципальным имуществом" на 2014-2025 годы</w:t>
            </w:r>
          </w:p>
        </w:tc>
      </w:tr>
      <w:tr>
        <w:trPr>
          <w:trHeight w:val="256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, предусмотренные решением Совета народных депутатов Шапошниковского сельского поселения о бюджете, на год, тыс.руб.</w:t>
            </w:r>
          </w:p>
        </w:tc>
      </w:tr>
      <w:tr>
        <w:trPr>
          <w:trHeight w:val="31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"Управление муниципальным имуществом" на 2014-2025 годы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7</w:t>
            </w:r>
          </w:p>
        </w:tc>
      </w:tr>
      <w:tr>
        <w:trPr>
          <w:trHeight w:val="55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1.1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бликование информационных сообщений в СМ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9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01 13 04 0 01 90200 24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6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кращение количества объектов муниципального имущества, не учтенных в реестре муниципального имущества. Оптимизация состава и структуры муниципального имущества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муниципальных услуг в сфере имущественно -земельных отношений на оказание в электронном виде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20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 планирования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 2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9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4 04 12 04 0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60 244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9:34:00Z</dcterms:created>
  <dc:creator>zakaz</dc:creator>
  <dc:description/>
  <cp:keywords/>
  <dc:language>en-US</dc:language>
  <cp:lastModifiedBy>User</cp:lastModifiedBy>
  <cp:lastPrinted>2019-12-30T09:07:00Z</cp:lastPrinted>
  <dcterms:modified xsi:type="dcterms:W3CDTF">2019-12-30T06:08:00Z</dcterms:modified>
  <cp:revision>10</cp:revision>
  <dc:subject/>
  <dc:title>АДМИНИСТРАЦИЯ</dc:title>
</cp:coreProperties>
</file>