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7.12.2019 №1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21.11.2013 года № 73 «Об утверждении муниципальной программы Шапошниковского сельского поселения «Социальная поддержка граждан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Ольховатского муниципального района Воронежской област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3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Социальная поддержка граждан»» (в редакции постановлений от 21.04.2015 № 35; от 26.02.2016 № 51; от 23.01.2017 №11; от 10.11.2017 № 98; от 20.02.2018 № 14; от 01.08.2018 № 88; от 28.02.2019 № 25, от 26.07.2019 №99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 xml:space="preserve">1.1. Название постановления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циальная поддержка граждан» на 2014-2025 годы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2. Пункт 1 постановления изложить в следующей редакции: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Arial"/>
          <w:spacing w:val="-2"/>
          <w:sz w:val="24"/>
          <w:szCs w:val="24"/>
        </w:rPr>
        <w:t xml:space="preserve">Утвердить муниципальную программу </w:t>
      </w: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циальная поддержка граждан» на 2014-2025 годы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1.3.  Муниципальную программу </w:t>
      </w:r>
      <w:r>
        <w:rPr>
          <w:sz w:val="24"/>
          <w:szCs w:val="24"/>
        </w:rPr>
        <w:t>Шапошниковского сельского поселения «Социальная поддержка граждан»» на 2014-2019 годы» изложить в новой редакции, согласно приложению  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 сельского поселения                                           В.С.Сарато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ьховатского муниципального райо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7.12.2019 № 13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right"/>
        <w:rPr/>
      </w:pPr>
      <w:r>
        <w:rPr>
          <w:b w:val="false"/>
          <w:bCs w:val="false"/>
          <w:sz w:val="24"/>
          <w:szCs w:val="24"/>
        </w:rPr>
        <w:t xml:space="preserve">«УТВЕРЖДЕНА </w:t>
      </w:r>
    </w:p>
    <w:p>
      <w:pPr>
        <w:pStyle w:val="ConsPlusTitle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постановлением администрации </w:t>
      </w:r>
    </w:p>
    <w:p>
      <w:pPr>
        <w:pStyle w:val="ConsPlusTitle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Шапошниковского сельского поселения</w:t>
      </w:r>
    </w:p>
    <w:p>
      <w:pPr>
        <w:pStyle w:val="ConsPlusTitle"/>
        <w:jc w:val="right"/>
        <w:rPr/>
      </w:pPr>
      <w:r>
        <w:rPr>
          <w:b w:val="false"/>
          <w:bCs w:val="false"/>
          <w:sz w:val="24"/>
          <w:szCs w:val="24"/>
        </w:rPr>
        <w:t>от 21.11.2013 № 73</w:t>
      </w:r>
    </w:p>
    <w:p>
      <w:pPr>
        <w:pStyle w:val="ConsPlusTitle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ind w:firstLine="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ind w:firstLine="5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ОЦИАЛЬНАЯ ПОДДЕРЖКА ГРАЖДАН» </w:t>
      </w:r>
    </w:p>
    <w:p>
      <w:pPr>
        <w:pStyle w:val="ConsPlusTitle"/>
        <w:jc w:val="center"/>
        <w:rPr/>
      </w:pPr>
      <w:r>
        <w:rPr>
          <w:sz w:val="24"/>
          <w:szCs w:val="24"/>
        </w:rPr>
        <w:t>НА 2014 - 2025 ГОД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Шапошнико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льховатского муниципального района Воронежской област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Социальная поддержка граждан» на 2014-2025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алее - муниципальная программа)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0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льховатского муниципального района Воронежской област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льховатского муниципального района Воронежской област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льховатского муниципального района Воронежской област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мероприятия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left="86" w:hanging="0"/>
              <w:rPr/>
            </w:pPr>
            <w:r>
              <w:rPr>
                <w:sz w:val="24"/>
                <w:szCs w:val="24"/>
              </w:rPr>
              <w:t>1. «Организация обеспечения социальных выплат отдельным категориям граждан»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уровня жизни граждан - получателей мер социальной поддержки;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20"/>
              <w:ind w:firstLine="87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Расширение масштабов представления в денежной форме поддержки отдельным категориям граждан с соответствующим сокращением мер социальной поддержки, предоставляемой в натуральной форме;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 показа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2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 Уровень предоставления мер социальной выплаты отдельным категориям граждан в денежной форме;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4-2025 годы в один этап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щий объем финансового обеспечения реализации программы за 2014-2025 годы составляет 1173,9 тыс. рублей, в том числе по годам реализации: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4 год – 92,4 тыс. рублей; 2015 год – 104,9 тыс. рублей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6 год – 110,0 тыс. рублей; 2017 год – 114,8 тыс. рублей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8 год -  241,1 тыс. рублей; 2019 год -  192,0 тыс. рублей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20 год -  169,4 тыс. рублей; 2021 год -  30,0 тыс. рублей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22 год -  29,3 тыс. рублей; 2023 год -  30,0 тыс. рублей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24 год -  30,0 тыс. рублей; 2025 год -  3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- объем средств местного бюджета- 1173,9 тыс. рублей, в том числе по годам реализации: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4 год – 92,4 тыс. рублей; 2015 год – 104,9 тыс. рублей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6 год – 110,0 тыс. рублей; 2017 год – 114,8 тыс. рублей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8 год -  241,1 тыс. рублей; 2019 год -  192,0 тыс. рублей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20 год -  169,4 тыс. рублей; 2021 год -  30,0 тыс. рублей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22 год -  29,3 тыс. рублей; 2023 год -  30,0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24 год -  30,0 тыс. рублей; 2025 год -  30,0 тыс. рублей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едставления в денежной форме мер социальной поддержки отдельным категориям граждан;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Общая характеристика сферы реализации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Муниципальная программа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«Социальная поддержка граждан» на 2014-2025 годы разработана с учетом </w:t>
      </w:r>
      <w:r>
        <w:rPr>
          <w:color w:val="000000"/>
          <w:sz w:val="24"/>
          <w:szCs w:val="24"/>
        </w:rPr>
        <w:t>задач, установленных в</w:t>
      </w:r>
      <w:r>
        <w:rPr>
          <w:sz w:val="24"/>
          <w:szCs w:val="24"/>
        </w:rPr>
        <w:t xml:space="preserve">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N 1662-р, Указом Президента Российской Федерации от 7 мая 2012 г. N 597 "О мероприятиях по реализации государственной социальной политики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онце 1990-х – начале 2000 годов муниципальная политика в социальной сфере вступила в период масштабной перестройки, связанной, в первую очередь, с изменившимися экономическими и социальными условиями развития района в связи с переходом на рыночные отношения не только в экономической сфере, но и в сфере социальной защиты и поддержки населения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>Предоставление мер социальной поддержки отдельным категориям граждан является одной из функций Шапошниковского сельского поселения, направленной на поддержание и повышение уровня их денежных доходов в связи с особыми заслугами перед Родиной. Меры социальной поддержки отдельных категорий граждан, определённые законодательством РФ и законодательством Воронежской области, а также нормативными правовыми актами Шапошниковского сельского поселения, включают меры социальной поддержки в денежной форме (денежные компенсации, единовременные денежные выплаты).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йствующая система социальной поддержки граждан Шапошниковского сельского поселения базируется на ряде принципиальных положений, в том числе: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добровольность предоставления мер социальной поддержки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>-безусловная гарантированность обязательств по предоставлению мер социальной поддержки.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ы социальной поддержки, в том числе в форме денежных выплат, предоставляемые на территории Шапошниковского сельского поселения, характеризуются множеством их видов и оснований предоставления. Меры социальной поддержки за счёт средств Шапошниковского сельского поселения предоставляются категориям граждан, определённые решениями Совета народных депутатов Шапошниковского сельского поселения от 14 декабря 2009 года № 29 «Об утверждении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». 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обязательствам, которые предоставляются в соответствии с решениями Совета народных депутатов Шапошниковского сельского поселения, относятся: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ежемесячная выплата пенсий за выслугу лет пенсионеров - муниципальных служащих Шапошниковского сельского поселения;</w:t>
      </w:r>
    </w:p>
    <w:p>
      <w:pPr>
        <w:pStyle w:val="Normal"/>
        <w:suppressAutoHyphens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жидаемыми результатами применения технологии оказания муниципальной социальной выплаты отдельным категориям граждан является реализация трудового потенциала получателей муниципальной социальной выплаты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" w:firstLine="72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результатов программы, сроков и контрольных этапов реализации муниципальной программы.</w:t>
      </w:r>
    </w:p>
    <w:p>
      <w:pPr>
        <w:pStyle w:val="Normal"/>
        <w:ind w:right="85"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соответствии с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 ноября 2008 г. № 1662-р, Указом Президента Российской Федерации от 12 мая 2009 года № 537 «О Стратегии национальной безопасности Российской Федерации до 2020 года», а также иными стратегическими документами. </w:t>
      </w:r>
    </w:p>
    <w:p>
      <w:pPr>
        <w:pStyle w:val="Normal"/>
        <w:ind w:right="85" w:firstLine="540"/>
        <w:jc w:val="both"/>
        <w:rPr/>
      </w:pPr>
      <w:r>
        <w:rPr>
          <w:color w:val="000000"/>
          <w:sz w:val="24"/>
          <w:szCs w:val="24"/>
        </w:rPr>
        <w:t>К приоритетным направлениям муниципальной политики в области социальной поддержки отнесено повышение эффективности социальной поддержки отдельных групп населения, в том числе путем усиления адресности муниципальных программ социальной помощ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дной из целей Программы является повышение уровня жизни граждан – получателей мер социальной поддержки Шапошниковского сельского поселени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Достижение данной цели Программы будет осуществляться путем решения следующей задачи:</w:t>
      </w:r>
    </w:p>
    <w:p>
      <w:pPr>
        <w:pStyle w:val="ConsPlusTitle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расширение масштабов представления в денежной форме мер социальной поддержки отдельным категориям граждан с соответствующим сокращением мер социальной поддержки, предоставляемой в натуральной форме.</w:t>
      </w:r>
    </w:p>
    <w:p>
      <w:pPr>
        <w:pStyle w:val="ConsPlusTitle"/>
        <w:ind w:firstLine="54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качестве индикаторов достижения цели предлагаются следующие показатели: уровень</w:t>
      </w:r>
      <w:r>
        <w:rPr>
          <w:sz w:val="24"/>
          <w:szCs w:val="24"/>
        </w:rPr>
        <w:t xml:space="preserve"> предоставления мер социальной поддержки отдельным категориям граждан в денежной фор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азатель определяется как отношение численности отдельных категорий граждан, получивших в отчетном году денежные выплаты в соответствии с нормативными правовыми актами органов местного самоуправления Шапошниковского сельского поселения к общей численности граждан, имеющих в отчетном году право на меры социальной поддержки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определяется по формуле:</w:t>
      </w:r>
    </w:p>
    <w:p>
      <w:pPr>
        <w:pStyle w:val="ConsPlusNormal1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/ A * 100%, гд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 - общая численность граждан, имеющих в отчетном году право на меры социальной поддержки в соответствии с нормативными правовыми актами органов местного самоуправления Шапошниковского сельского поселения, челове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 - численность отдельных категорий граждан, получивших в отчетном году денежные выплаты в соответствии с нормативными правовыми актами Шапошниковского сельского поселения, челове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жидаемые результаты реализации подпрограммы «Развитие мер социальной поддержки отдельных категорий граждан» муниципальной программы:</w:t>
      </w:r>
    </w:p>
    <w:p>
      <w:pPr>
        <w:pStyle w:val="ConsPlusTitle"/>
        <w:ind w:firstLine="540"/>
        <w:jc w:val="both"/>
        <w:rPr/>
      </w:pPr>
      <w:r>
        <w:rPr>
          <w:sz w:val="24"/>
          <w:szCs w:val="24"/>
        </w:rPr>
        <w:t>-</w:t>
        <w:tab/>
      </w:r>
      <w:r>
        <w:rPr>
          <w:b w:val="false"/>
          <w:bCs w:val="false"/>
          <w:sz w:val="24"/>
          <w:szCs w:val="24"/>
        </w:rPr>
        <w:t>повышение уровня предоставления в денежной форме мер социальной поддержки отдельным категориям граждан.</w:t>
      </w:r>
    </w:p>
    <w:p>
      <w:pPr>
        <w:pStyle w:val="Normal"/>
        <w:shd w:fill="FFFFFF" w:val="clear"/>
        <w:ind w:firstLine="540"/>
        <w:rPr/>
      </w:pPr>
      <w:r>
        <w:rPr>
          <w:sz w:val="24"/>
          <w:szCs w:val="24"/>
        </w:rPr>
        <w:t>Сроки реализации программы: 2014-2025 годы, в один этап.</w:t>
      </w:r>
    </w:p>
    <w:p>
      <w:pPr>
        <w:pStyle w:val="ConsPlusTitle"/>
        <w:jc w:val="both"/>
        <w:rPr>
          <w:b w:val="false"/>
          <w:b w:val="false"/>
          <w:bCs w:val="false"/>
          <w:color w:val="FFFFFF"/>
          <w:sz w:val="24"/>
          <w:szCs w:val="24"/>
          <w:u w:val="single"/>
        </w:rPr>
      </w:pPr>
      <w:r>
        <w:rPr>
          <w:b w:val="false"/>
          <w:bCs w:val="false"/>
          <w:color w:val="FFFFFF"/>
          <w:sz w:val="24"/>
          <w:szCs w:val="24"/>
        </w:rPr>
        <w:t xml:space="preserve"> </w:t>
      </w:r>
      <w:r>
        <w:rPr>
          <w:b w:val="false"/>
          <w:bCs w:val="false"/>
          <w:color w:val="FFFFFF"/>
          <w:sz w:val="24"/>
          <w:szCs w:val="24"/>
        </w:rPr>
        <w:t>Сроки реализации программы: 2014-2019 годы, в один этап.</w:t>
      </w:r>
    </w:p>
    <w:p>
      <w:pPr>
        <w:pStyle w:val="Normal"/>
        <w:shd w:fill="FFFFFF" w:val="clear"/>
        <w:autoSpaceDE w:val="false"/>
        <w:ind w:left="360" w:hanging="0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Обоснования выделения подпрограмм и обобщённая характеристика основ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рамках муниципальной Программы </w:t>
      </w: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циальная поддержка граждан» на 2014-2025 годы</w:t>
      </w:r>
      <w:r>
        <w:rPr>
          <w:color w:val="000000"/>
          <w:sz w:val="24"/>
          <w:szCs w:val="24"/>
        </w:rPr>
        <w:t xml:space="preserve"> подпрограммы</w:t>
      </w:r>
      <w:r>
        <w:rPr>
          <w:sz w:val="24"/>
          <w:szCs w:val="24"/>
        </w:rPr>
        <w:t xml:space="preserve"> не предусматриваются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ное мероприятие 1 «Организация обеспечения социальных выплат отдельным категориям граждан»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определяет направление деятельности, обеспечивающее реализацию публичных нормативных обязательств и модернизацию сложившихся систем мер социальной поддержки граждан населения поселения, с целью повышения их эффективности и результативности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лях реализации мероприятия «Организация обеспечения социальных выплат отдельным категориям граждан» муниципальной Программы запланировано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законодательства и нормативно-правовых актов органом местного самоуправления Шапошниковского сельского поселения предоставления мер социальной выплаты отдельным категориям граждан на муниципаль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системы информационного обеспечения предоставления мер социальной выплаты, в том числе выявление и учет граждан в рамках межведомственного взаимодействи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ализация мероприятия «Организация обеспечения социальных выплат отдельным категориям граждан» будет способствовать повышению уровня жизни граждан-получателей мер социальной поддерж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Срок реализации указанного мероприятия Программы 2014-2025 годы.</w:t>
      </w:r>
    </w:p>
    <w:p>
      <w:pPr>
        <w:pStyle w:val="Normal"/>
        <w:suppressAutoHyphens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Ресурсное обеспечение муниципальной программы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>Ресурсное обеспечение программы предполагается из средств бюджета Шапошниковского сельского поселения. Средства бюджета Шапошниковского сельского поселения, предусмотренные на реализацию мероприятий, утверждаются решением Совета народных депутатов о бюджете Шапошниковского сельского поселения на очередной финансовый год и на плановый период. Объемы финансирования муниципальной программы по годам реализации в разрезе основных мероприятий муниципальной программы и источников финансирования представлены в приложениях №№ 2,3 к муниципальной Программе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>VI</w:t>
      </w:r>
      <w:r>
        <w:rPr>
          <w:b/>
          <w:bCs/>
          <w:sz w:val="24"/>
          <w:szCs w:val="24"/>
        </w:rPr>
        <w:t>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ConsPlusNormal1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учетом целей, задач и мероприятий муниципальной программы будут учитываться законодательные, финансовые, информационные и социальные риск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ми рисками при реализации муниципальной программы могут являть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объемов финансирования муниципальной программ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кризисные явления в Шапошниковском сельском поселении; 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уровня предоставления мер социальной выплаты отдельным категориям граждан в денеж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правление рисками в процессе реализации муниципальной программы предусматривается на осно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  проведения мониторинга выполнения мероприятий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   проведение анализа показателей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я объемов финансирования в зависимости от динамики и темпов достижения поставленных целей, внешних фактор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4"/>
          <w:szCs w:val="24"/>
        </w:rPr>
        <w:t>-   планирования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>VII</w:t>
      </w:r>
      <w:r>
        <w:rPr>
          <w:b/>
          <w:bCs/>
          <w:sz w:val="24"/>
          <w:szCs w:val="24"/>
        </w:rPr>
        <w:t>. Методика 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Оценка эффективности реализации муниципальной программы осуществляется на основании значений целевых индикаторов и показателей программы, что обеспечит мониторинг динамики их изменения за оцениваемый период с целью оценки степени эффективности реализации мероприятий муниципальной программы. Оценка эффективности реализации муниципальной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, приведенных в </w:t>
      </w:r>
      <w:hyperlink w:anchor="Par4273">
        <w:r>
          <w:rPr>
            <w:rStyle w:val="InternetLink"/>
            <w:sz w:val="24"/>
            <w:szCs w:val="24"/>
          </w:rPr>
          <w:t xml:space="preserve">приложении </w:t>
        </w:r>
      </w:hyperlink>
      <w:r>
        <w:rPr>
          <w:sz w:val="24"/>
          <w:szCs w:val="24"/>
        </w:rPr>
        <w:t>1 их формировании и реализации,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47470" cy="248920"/>
            <wp:effectExtent l="0" t="0" r="0" b="0"/>
            <wp:docPr id="1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2395" cy="224790"/>
            <wp:effectExtent l="0" t="0" r="0" b="0"/>
            <wp:docPr id="2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целей (решения задач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12395" cy="248920"/>
            <wp:effectExtent l="0" t="0" r="0" b="0"/>
            <wp:docPr id="3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значение индикатора (показателя)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4135" cy="224790"/>
            <wp:effectExtent l="0" t="0" r="0" b="0"/>
            <wp:docPr id="4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47470" cy="248920"/>
            <wp:effectExtent l="0" t="0" r="0" b="0"/>
            <wp:docPr id="5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степени соответствия запланированному уровню затрат и эффективности использования средств бюджета Шапошниковского сельского поселения путем сопоставления фактических и плановых объемов финансирования муниципальной программы, их формировании и реализации, и сопоставления фактических и плановых объемов финансирования мероприятий, представленных в приложении 2,3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9855" cy="248920"/>
            <wp:effectExtent l="0" t="0" r="0" b="0"/>
            <wp:docPr id="6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8270" cy="224790"/>
            <wp:effectExtent l="0" t="0" r="0" b="0"/>
            <wp:docPr id="7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4790" cy="224790"/>
            <wp:effectExtent l="0" t="0" r="0" b="0"/>
            <wp:docPr id="8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8270" cy="224790"/>
            <wp:effectExtent l="0" t="0" r="0" b="0"/>
            <wp:docPr id="9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- отклонения,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я экономии бюджетных ассигнований на реализацию муниципальной программы (подпрограммы) в отчетном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я бюджетных ассигнований между мероприятиями муниципальной программы (подпрограммы) в отчетном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начения 9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12827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90%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начения 7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800" cy="128270"/>
            <wp:effectExtent l="0" t="0" r="0" b="0"/>
            <wp:docPr id="11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70%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421"/>
        <w:gridCol w:w="1202"/>
        <w:gridCol w:w="780"/>
        <w:gridCol w:w="780"/>
        <w:gridCol w:w="780"/>
        <w:gridCol w:w="754"/>
        <w:gridCol w:w="754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trHeight w:val="480" w:hRule="atLeast"/>
        </w:trPr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6" w:type="dxa"/>
            <w:gridSpan w:val="9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</w:tc>
      </w:tr>
      <w:tr>
        <w:trPr>
          <w:trHeight w:val="627" w:hRule="atLeast"/>
        </w:trPr>
        <w:tc>
          <w:tcPr>
            <w:tcW w:w="8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6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456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дения о показателях (индикаторах) муниципальной программы Шапошниковского сельского поселения 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 xml:space="preserve">Социальная поддержка граждан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14-2025 годы и их значениях</w:t>
            </w:r>
          </w:p>
        </w:tc>
      </w:tr>
      <w:tr>
        <w:trPr>
          <w:trHeight w:val="11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9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45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«Социальная поддержка граждан» на 2014-2025 гг.</w:t>
            </w:r>
          </w:p>
        </w:tc>
      </w:tr>
      <w:tr>
        <w:trPr>
          <w:trHeight w:val="1367" w:hRule="atLeast"/>
        </w:trPr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редоставления мер социальной выплаты отдельным категориям граждан в денежной форме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руб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47"/>
        <w:gridCol w:w="2268"/>
        <w:gridCol w:w="708"/>
        <w:gridCol w:w="851"/>
        <w:gridCol w:w="850"/>
        <w:gridCol w:w="903"/>
        <w:gridCol w:w="900"/>
        <w:gridCol w:w="900"/>
        <w:gridCol w:w="900"/>
        <w:gridCol w:w="709"/>
        <w:gridCol w:w="709"/>
        <w:gridCol w:w="709"/>
        <w:gridCol w:w="708"/>
        <w:gridCol w:w="851"/>
      </w:tblGrid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15221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Шапошник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Ольховатского муниципального района Воронежской области на реализацию муниципальной программы "Социальная поддержка граждан" на 2014-2025 годы".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2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969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32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Социальная поддержка граждан» на 2014-2025 гг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 </w:t>
            </w:r>
          </w:p>
        </w:tc>
        <w:tc>
          <w:tcPr>
            <w:tcW w:w="2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615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01"/>
        <w:gridCol w:w="2126"/>
        <w:gridCol w:w="992"/>
        <w:gridCol w:w="851"/>
        <w:gridCol w:w="850"/>
        <w:gridCol w:w="851"/>
        <w:gridCol w:w="816"/>
        <w:gridCol w:w="851"/>
        <w:gridCol w:w="769"/>
        <w:gridCol w:w="708"/>
        <w:gridCol w:w="851"/>
        <w:gridCol w:w="709"/>
        <w:gridCol w:w="850"/>
        <w:gridCol w:w="850"/>
      </w:tblGrid>
      <w:tr>
        <w:trPr>
          <w:trHeight w:val="31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</w:tc>
      </w:tr>
      <w:tr>
        <w:trPr>
          <w:trHeight w:val="1365" w:hRule="atLeast"/>
        </w:trPr>
        <w:tc>
          <w:tcPr>
            <w:tcW w:w="14783" w:type="dxa"/>
            <w:gridSpan w:val="1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нансировани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</w:t>
            </w:r>
            <w:r>
              <w:rPr>
                <w:b/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"Социальная поддержка граждан" на 2014-2025 годы.</w:t>
            </w:r>
          </w:p>
        </w:tc>
      </w:tr>
      <w:tr>
        <w:trPr>
          <w:trHeight w:val="103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99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493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Социальная поддержка граждан» на 2014-2025 г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2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006"/>
        <w:gridCol w:w="2482"/>
        <w:gridCol w:w="1470"/>
        <w:gridCol w:w="1435"/>
        <w:gridCol w:w="2185"/>
        <w:gridCol w:w="1530"/>
        <w:gridCol w:w="192"/>
        <w:gridCol w:w="2004"/>
      </w:tblGrid>
      <w:tr>
        <w:trPr>
          <w:trHeight w:val="30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30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491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лан реализации муниципальной программы Шапошниковского сельского поселения </w:t>
            </w:r>
            <w:r>
              <w:rPr>
                <w:b/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b/>
                <w:bCs/>
                <w:sz w:val="22"/>
                <w:szCs w:val="22"/>
              </w:rPr>
              <w:t xml:space="preserve"> "Социальная поддержка граждан" на 2014-2025 годы.</w:t>
            </w:r>
          </w:p>
        </w:tc>
      </w:tr>
      <w:tr>
        <w:trPr>
          <w:trHeight w:val="300" w:hRule="atLeast"/>
        </w:trPr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0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, предусмотренные решением Совета народных депутатов Шапошниковского сельского поселения о бюджете, на год</w:t>
            </w:r>
          </w:p>
        </w:tc>
      </w:tr>
      <w:tr>
        <w:trPr>
          <w:trHeight w:val="30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0" w:hRule="atLeast"/>
        </w:trPr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10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циальная поддержка граждан на 2014-2025гг.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 Саратовский В.С.- глава администрации Шапошниковского сель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 1001 07 0 01 90470 31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9,4 </w:t>
            </w:r>
          </w:p>
        </w:tc>
      </w:tr>
      <w:tr>
        <w:trPr>
          <w:trHeight w:val="158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2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Саратовский В.С.-глава администрации Шапошниковского сель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20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едставления в денежной форме мер социальной выплаты отдельным категориям граждан</w:t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914 1001 07 0 01 90470 312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9,4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/>
      <w:ind w:left="720"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7:49:00Z</dcterms:created>
  <dc:creator>zakaz</dc:creator>
  <dc:description/>
  <cp:keywords/>
  <dc:language>en-US</dc:language>
  <cp:lastModifiedBy>User</cp:lastModifiedBy>
  <cp:lastPrinted>2019-12-24T15:42:00Z</cp:lastPrinted>
  <dcterms:modified xsi:type="dcterms:W3CDTF">2019-12-30T05:41:00Z</dcterms:modified>
  <cp:revision>12</cp:revision>
  <dc:subject/>
  <dc:title>АДМИНИСТРАЦИЯ</dc:title>
</cp:coreProperties>
</file>