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5</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0.12.2015 №339 «Об утверждении административного регламента предоставления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утвержденный постановлением администрации Шапошниковского сельского поселения Ольховатского муниципального района Воронежской области от 30.12.2015 №339 (в редакции постановлений от   11.07.2018 №58, от 22.10.2018 №141),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3.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3.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5.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9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6. В абзаце 10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7.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8. Подпункт 2.14.1. пункта 2.14. раздела 2 изложить в следующей редакции:</w:t>
      </w:r>
    </w:p>
    <w:p>
      <w:pPr>
        <w:pStyle w:val="Normal"/>
        <w:ind w:firstLine="540"/>
        <w:jc w:val="both"/>
        <w:rPr/>
      </w:pPr>
      <w:r>
        <w:rPr/>
        <w:t xml:space="preserve"> </w:t>
      </w: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9. В подпункте 2.14.2.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0.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11. В абзаце 2 подпункта 3.1.1.1. пункта 3.1.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2. В абзаце 5 подпункта 3.1.1.2. пункта 3.1.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3.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4.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5.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6.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7. Абзац 4 пункта 1 приложения 1 изложить в следующей редакции:</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2T14:27:00Z</cp:lastPrinted>
  <dcterms:modified xsi:type="dcterms:W3CDTF">2019-05-22T13:37:00Z</dcterms:modified>
  <cp:revision>38</cp:revision>
  <dc:subject/>
  <dc:title>АДМИНИСТРАЦИЯ</dc:title>
</cp:coreProperties>
</file>