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3.07.2019 №8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5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 отмене постановления администрации Шапошниковского сельского поселения от 30.05.2019  №78 «О подготовке предложений о внесении изменений в Генеральный план  Шапошниковского сельского поселения Ольховатского муниципального района Воронеж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Руководствуясь ст. 24 Градостроительного кодекса РФ, ст. 16 Федерального закона от 06.10.2003 года №131-Ф3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72" w:firstLine="54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Шапошниковского сельского поселения от 30.05.2019  №78 «О подготовке предложений о внесении изменений в Генеральный план 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» - </w:t>
      </w:r>
      <w:r>
        <w:rPr>
          <w:rFonts w:cs="Times New Roman" w:ascii="Times New Roman" w:hAnsi="Times New Roman"/>
          <w:sz w:val="24"/>
          <w:szCs w:val="24"/>
        </w:rPr>
        <w:t>отменить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2.   Контроль  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В.С.Саратовский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b/>
      <w:bCs/>
      <w:sz w:val="22"/>
      <w:lang w:val="en-US" w:bidi="ar-SA"/>
    </w:rPr>
  </w:style>
  <w:style w:type="character" w:styleId="1">
    <w:name w:val=" Знак Знак1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ited">
    <w:name w:val="site-d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messageheadfieldvalue">
    <w:name w:val="b-message-head__field-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ewsshowstyle">
    <w:name w:val="news_show_sty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2cl">
    <w:name w:val="text2c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1cl">
    <w:name w:val="text1c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17:00Z</dcterms:created>
  <dc:creator>User</dc:creator>
  <dc:description/>
  <cp:keywords/>
  <dc:language>en-US</dc:language>
  <cp:lastModifiedBy>User</cp:lastModifiedBy>
  <cp:lastPrinted>2019-05-30T16:15:00Z</cp:lastPrinted>
  <dcterms:modified xsi:type="dcterms:W3CDTF">2019-07-05T05:31:00Z</dcterms:modified>
  <cp:revision>4</cp:revision>
  <dc:subject/>
  <dc:title>АДМИНИСТРАЦИЯ</dc:title>
</cp:coreProperties>
</file>