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2.2020 №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le"/>
        <w:spacing w:before="0" w:after="0"/>
        <w:ind w:right="51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и дополнений в постановление администрации Шапошниковского сельского поселения Ольховатского муниципального района Воронежской области от 02.08.2016 №181 «Об утверждении административного регламента предоставления муниципальной  услуги "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в соответствие с действующим законодательством,   на основании протеста прокуратуры Ольховатского района   от 20.01.2020 № 2-1-2020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административный регламент администрации Шапошниковского сельского поселения Ольховатского муниципального района Воронежской области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81 (в редакции постановлений от 10.08.2017 №68, от 11.07.2018 №60, от 22.10.2018 №149, от 03.04.2019№35), следующие измен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опол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В пункте 2.4.3. раздела 2 слово «Комиссия» заменить словами «Соответствующий орган местного самоуправления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В подпункте «д» пункта 2.6.1. раздела 2 слово «проектно-изыскательской» заменить словом «специализированной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3. В абзаце 3 пункта 2.6.3. раздела 2 слово «проектно-изыскательской» заменить словом «специализированной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4. Пункт 3.3.3. раздела 3 дополнить новым абзацем следующего содержа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Два экземпляра заключения, указанного в абзаце седьмом пункта 3.3.3. Регламента, в 3-дневный срок направляются комиссией в соответствующий орган местного самоуправления для последующего принятия решения, предусмотренного пунктом 2.3. Регламента, и направления заявителю и (или) в муниципального жилищного контроля по месту нахождения соответствующего помещения или многоквартирного дома.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5. В Приложении № 7 к регламенту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именование дополнить словами «(многоквартирного дома)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дстрочный текст после слов «месторасположение помещения» дополнить словами «(многоквартирного дома)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ле слов «произвела обследование помещения» дополнить словами «(многоквартирного дома)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ле слов «составила настоящий акт обследования помещения» дополнить словами «(многоквартирного дома)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ле слов «Краткое описание состояния жилого помещения» дополнить словами «, несущих строительных конструкци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 подпункте «г» слова «проектно-изыскательских и» исключит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 вступает в силу со дня опубликования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53:00Z</dcterms:created>
  <dc:creator>рет</dc:creator>
  <dc:description/>
  <cp:keywords/>
  <dc:language>en-US</dc:language>
  <cp:lastModifiedBy>User</cp:lastModifiedBy>
  <cp:lastPrinted>2020-02-05T14:25:00Z</cp:lastPrinted>
  <dcterms:modified xsi:type="dcterms:W3CDTF">2020-02-07T11:43:00Z</dcterms:modified>
  <cp:revision>8</cp:revision>
  <dc:subject/>
  <dc:title/>
</cp:coreProperties>
</file>