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</w:rPr>
        <w:t>ОЛЬХОВАТС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2.2020 №26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 Шапошниковка</w:t>
      </w:r>
    </w:p>
    <w:p>
      <w:pPr>
        <w:pStyle w:val="Title"/>
        <w:spacing w:before="0" w:after="0"/>
        <w:ind w:right="5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</w:p>
    <w:p>
      <w:pPr>
        <w:pStyle w:val="Title"/>
        <w:spacing w:before="0" w:after="0"/>
        <w:ind w:right="570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реализации мероприятий в области обращения с твердыми коммунальными отходами</w:t>
      </w:r>
    </w:p>
    <w:p>
      <w:pPr>
        <w:pStyle w:val="Normal"/>
        <w:ind w:right="5705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24.06.1998 № 89-ФЗ «Об отходах производства и потребления», постановлением Правительства Российской Федерации от 12.11.2016 N 1156 «Об обращении с твердыми коммунальными отходами и внесении изменения в постановление Правительства Российской Федерации от 25 августа 2008 г. № 641», в целях реализации постановления Правительства Российской Федерации от 31.08.2018 №1039 «Об утверждении Правил обустройства мест (площадок) накопления твердых коммунальных отходов и ведения их реестра», администрация Шапошниковского сельского поселения Ольховатского муниципального района Воронежской област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1. Определить администрацию Шапошниковского сельского поселения Ольховатского муниципального района Воронежской области органом, уполномоченным на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гласование создания мест (площадок) накопления твердых коммунальных отходов с учетом предложений регионального оператора по обращению с твердыми коммунальными отходам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- формирование и ведение реестра мест (площадок) накопления твердых коммунальных отходов на основании информации и предложений регионального оператора по обращению с твердыми коммунальными отходами на территории Шапошниковского сельского поселения Ольховат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аршему инспектору администрации Шапошниковского сельского поселения Гончаренко В.Н. сформировать реестр мест (площадок) накопления твердых коммунальных отходов на территории Шапошниковского сельского поселения в срок до 1 мая 2020 год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пределить главного специалиста администрации Шапошниковского сельского поселения Колесник М.Н., уполномоченным на внесение данных о нахождении мест (площадок) накопления твердых коммунальных отходов на карту Шапошниковского сельского поселения 1:2000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твердить прилагаемые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у заявки на согласование создания места (площадки) накопления твердых коммунальных от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у заявки о включении сведений о месте (площадке) накопления твердых коммунальных отходов в реестр мест (площадок) накопления твердых коммунальных отходо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у реестра мест (площадок) накопления твердых коммунальных отход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лавному специалисту администрации Шапошниковского сельского поселения Колесник М.Н., осуществлять функции координатора мероприятий в области обращения с твердыми коммунальными отходами, в том числе ведение реестра мест (площадок) накопления твердых коммунальных отходов на территории Шапошниковского сельского поселения.</w:t>
      </w:r>
    </w:p>
    <w:p>
      <w:pPr>
        <w:pStyle w:val="Normal"/>
        <w:ind w:firstLine="709"/>
        <w:rPr/>
      </w:pPr>
      <w:bookmarkStart w:id="2" w:name="_GoBack"/>
      <w:r>
        <w:rPr>
          <w:rFonts w:cs="Times New Roman" w:ascii="Times New Roman" w:hAnsi="Times New Roman"/>
        </w:rPr>
        <w:t xml:space="preserve">6. </w:t>
      </w:r>
      <w:bookmarkEnd w:id="2"/>
      <w:r>
        <w:rPr>
          <w:rFonts w:cs="Times New Roman" w:ascii="Times New Roman" w:hAnsi="Times New Roman"/>
        </w:rPr>
        <w:t xml:space="preserve">Настоящее постановление вступает в силу со дня опубликования в официальном </w:t>
      </w:r>
      <w:r>
        <w:rPr>
          <w:rFonts w:cs="Times New Roman" w:ascii="Times New Roman" w:hAnsi="Times New Roman"/>
          <w:bCs/>
        </w:rPr>
        <w:t xml:space="preserve">периодическом издании </w:t>
      </w:r>
      <w:r>
        <w:rPr>
          <w:rFonts w:eastAsia="SimSun;宋体" w:cs="Times New Roman" w:ascii="Times New Roman" w:hAnsi="Times New Roman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7. Контроль исполнения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Шапошниковск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</w:rPr>
              <w:t>В.С.Саратовский</w:t>
            </w:r>
          </w:p>
        </w:tc>
      </w:tr>
    </w:tbl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widowControl w:val="false"/>
        <w:autoSpaceDE w:val="false"/>
        <w:ind w:firstLine="4820"/>
        <w:rPr/>
      </w:pPr>
      <w:r>
        <w:rPr>
          <w:rFonts w:cs="Times New Roman" w:ascii="Times New Roman" w:hAnsi="Times New Roman"/>
        </w:rPr>
        <w:t xml:space="preserve">Шапошниковского сельского поселения </w:t>
      </w:r>
    </w:p>
    <w:p>
      <w:pPr>
        <w:pStyle w:val="Normal"/>
        <w:widowControl w:val="false"/>
        <w:autoSpaceDE w:val="false"/>
        <w:ind w:firstLine="4820"/>
        <w:rPr/>
      </w:pPr>
      <w:r>
        <w:rPr>
          <w:rFonts w:cs="Times New Roman" w:ascii="Times New Roman" w:hAnsi="Times New Roman"/>
        </w:rPr>
        <w:t>Ольховатского муниципального района</w:t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2.2020 года № 26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Шапошниковского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bookmarkStart w:id="3" w:name="Par40"/>
      <w:bookmarkEnd w:id="3"/>
      <w:r>
        <w:rPr>
          <w:rFonts w:cs="Times New Roman" w:ascii="Times New Roman" w:hAnsi="Times New Roman"/>
        </w:rPr>
        <w:t>Заявк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гласование создания места (площадки) накоп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ых коммунальных отходов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итель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идических лиц - полное наименование и основной государственный регистрационный номер записи в Едином государственном реестре юридических лиц, фактический адрес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индивидуальных предпринимателей -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физических лиц - фамилия, имя, отчество (при наличии)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согласовать создание места (площадки) накопления твердых коммунальных отходов, расположенного по адресу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ческие координаты: 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вое согласие на обработку моих персональных данных, указанных в заявке (для физических лиц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действует с момента подачи заявки до моего письменного отзыва данного соглас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 подлинность и достоверность представленных сведений и докумен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анные о технических характеристиках места (площадки) накопления твердых коммунальных отходов, в том числе сведения об используемом покрытии, площади, количестве размещенных и планируемых к размещению контейнеров и бункеров с указанием их объем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 собственнике земельного участка с приложением копий правоустанавливающих докумен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</w:rPr>
        <w:t>3. Данные об источниках образования твердых коммунальных отходов, которые складируются в месте (площадке) накопления твердых коммунальных отходов, содержащие сведения об одном или нескольких объектах капитального строительства, территории (части территории) Шапошниковского сельского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площадке) накопления твердых коммунальных отход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 ______________ 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) (подпись) (расшифровка подписи)</w:t>
      </w:r>
      <w:r>
        <w:br w:type="page"/>
      </w:r>
    </w:p>
    <w:p>
      <w:pPr>
        <w:pStyle w:val="Normal"/>
        <w:widowControl w:val="false"/>
        <w:autoSpaceDE w:val="false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firstLine="5103"/>
        <w:rPr/>
      </w:pPr>
      <w:r>
        <w:rPr>
          <w:rFonts w:cs="Times New Roman" w:ascii="Times New Roman" w:hAnsi="Times New Roman"/>
        </w:rPr>
        <w:t xml:space="preserve">Шапошниковского сельского поселения </w:t>
      </w:r>
    </w:p>
    <w:p>
      <w:pPr>
        <w:pStyle w:val="Normal"/>
        <w:widowControl w:val="false"/>
        <w:autoSpaceDE w:val="false"/>
        <w:ind w:firstLine="5103"/>
        <w:rPr/>
      </w:pPr>
      <w:r>
        <w:rPr>
          <w:rFonts w:cs="Times New Roman" w:ascii="Times New Roman" w:hAnsi="Times New Roman"/>
        </w:rPr>
        <w:t>Ольховатского муниципального района</w:t>
      </w:r>
    </w:p>
    <w:p>
      <w:pPr>
        <w:pStyle w:val="Normal"/>
        <w:widowControl w:val="false"/>
        <w:autoSpaceDE w:val="false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widowControl w:val="false"/>
        <w:autoSpaceDE w:val="false"/>
        <w:ind w:firstLine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2.2020 года №26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Шапошниковского сельского поселения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Par96"/>
      <w:bookmarkStart w:id="5" w:name="Par96"/>
      <w:bookmarkEnd w:id="5"/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ключении сведений о месте (площадке) накопления твердых коммунальных отходов в реестр мест (площадок) накопления твердых коммунальных отходов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ля юридических лиц - полное наименование и основной государственный регистрационный номер записи в Едином государственном реестре юридических лиц, фактический адрес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индивидуальных предпринимателей - фамилия, имя, отчество (при наличии)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ля физических лиц - фамилия, имя, отчество (при наличии)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)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ключить в реестр сведения о месте (площадке) накопления твердых коммунальных отходов, расположенном по адресу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ческие координаты: 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 технических характеристиках места (площадки) накопления твердых коммунальных отходов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крытие: 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ощадь: 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размещенных контейнеров и бункеров, их объем: 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планируемых к размещению контейнеров и бункеров, их объем: 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об источниках образования твердых коммунальных отходов, которые складируются в месте (площадке) накопления твердых коммунальных отходов (сведения об одном или нескольких объектах капитального строительства, территории (части территории), при осуществлении деятельности на которых у физических и юридических лиц образуются твердые коммунальные отходы, складируемые в соответствующем месте (площадке) накопления твердых коммунальных отходов): 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вое согласие на обработку моих персональных данных, указанных в заявке (для физических лиц)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е действует с момента подачи заявки до моего письменного отзыва данного согласи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аю подлинность и достоверность представленных сведений и докумен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хема расположения места (площадки) накопления твердых коммунальных отходов с отражением данных о нахождении места (площадки) накопления твердых коммунальных отходов на топографической карте в масштабе 1:500 (со всеми наземными и подземными коммуникациями и сооружениями), согласованная с собственником земельного участк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правка о количестве размещенных и планируемых к размещению контейнеров и бункеров с указанием их объема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ведения о собственнике земельного участка с приложением копий правоустанавливающих докумен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ведения о собственнике оборудования места (площадки) накопления твердых коммунальных отход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заявитель ранее представлял документы в составе заявки на согласование создания места (площадки) накопления твердых коммунальных отходов и сведения, содержащиеся в этих документах, не изменились, повторное представление в этот же уполномоченный орган не требуется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 ______________ ___________________________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) (подпись) (расшифровка подписи)</w:t>
      </w:r>
      <w:r>
        <w:br w:type="page"/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widowControl w:val="false"/>
        <w:autoSpaceDE w:val="false"/>
        <w:ind w:firstLine="4820"/>
        <w:rPr/>
      </w:pP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widowControl w:val="false"/>
        <w:autoSpaceDE w:val="false"/>
        <w:ind w:firstLine="4820"/>
        <w:rPr/>
      </w:pPr>
      <w:r>
        <w:rPr>
          <w:rFonts w:cs="Times New Roman" w:ascii="Times New Roman" w:hAnsi="Times New Roman"/>
        </w:rPr>
        <w:t>Ольховатского муниципального района</w:t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2.2020 года № 26</w:t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48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bookmarkStart w:id="6" w:name="Par181"/>
      <w:bookmarkEnd w:id="6"/>
      <w:r>
        <w:rPr>
          <w:rFonts w:cs="Times New Roman" w:ascii="Times New Roman" w:hAnsi="Times New Roman"/>
        </w:rPr>
        <w:t>Реестр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 (площадок) накопления твердых коммунальных отходов на территории Шапошниковского сельского поселения Ольховат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4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67"/>
        <w:gridCol w:w="693"/>
        <w:gridCol w:w="573"/>
        <w:gridCol w:w="688"/>
        <w:gridCol w:w="539"/>
        <w:gridCol w:w="758"/>
        <w:gridCol w:w="682"/>
        <w:gridCol w:w="580"/>
        <w:gridCol w:w="607"/>
        <w:gridCol w:w="591"/>
        <w:gridCol w:w="680"/>
        <w:gridCol w:w="580"/>
        <w:gridCol w:w="608"/>
        <w:gridCol w:w="1034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координаты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пользуемом покрытии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2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йнеры</w:t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керы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обственнике земельного участк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обственнике оборудования мест (площадок) накопления твердых коммунальных от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б источниках образования твердых коммунальных отход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ные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к размещению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ны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к размещению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(шт.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(куб. м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(шт.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(куб. м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(шт.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(куб. 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(шт.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(куб. м)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!Части документа Знак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!Разделы документа Знак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4">
    <w:name w:val="!Главы документа Знак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5">
    <w:name w:val="!Параграфы/Статьи документа Знак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!Равноширинный текст документа Знак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34:00Z</dcterms:created>
  <dc:creator>рет</dc:creator>
  <dc:description/>
  <cp:keywords/>
  <dc:language>en-US</dc:language>
  <cp:lastModifiedBy>User</cp:lastModifiedBy>
  <cp:lastPrinted>2020-03-02T13:36:00Z</cp:lastPrinted>
  <dcterms:modified xsi:type="dcterms:W3CDTF">2020-03-02T10:37:00Z</dcterms:modified>
  <cp:revision>3</cp:revision>
  <dc:subject/>
  <dc:title>АДМИНИСТРАЦИЯ</dc:title>
</cp:coreProperties>
</file>