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20 № 89</w:t>
      </w:r>
    </w:p>
    <w:p>
      <w:pPr>
        <w:pStyle w:val="Normal"/>
        <w:spacing w:lineRule="auto" w:line="240" w:before="0" w:after="0"/>
        <w:jc w:val="both"/>
        <w:rPr/>
      </w:pPr>
      <w:r>
        <w:rPr/>
        <w:t>сл. Шапошниковка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70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схемы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7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целях упорядочения размещения и функционирования нестационарных торговых объектов на территории муниципального образования – Шапошниковс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льховатского муниципального района Воронежской области, создания условий для улучшения организации и качества торгового обслуживания населения, руководствуясь Федеральным законом РФ от 28.12.2009г.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 Воронежской области от 22.06.2015г.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Title"/>
        <w:widowControl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1. Утвердить сроком на 5 (пять) лет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хему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(текстовую часть схемы) согласно приложению № 1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арту схему размещения нестационарных торговых объектов на территории Шапошниковского сельского поселения Ольховатского муниципального района Воронежской области (графическую часть схемы) согласно приложению № 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утвержденную схему размещения нестационарных торговых объектов на территории Шапошниковс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е Ольховатского муниципального района Воронежской области в официальном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 на официальном сайте администрации Шапошниковского сель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Style15"/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А.И.Двир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к постановлению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20г. № 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512"/>
        <w:gridCol w:w="1418"/>
        <w:gridCol w:w="1102"/>
        <w:gridCol w:w="1276"/>
        <w:gridCol w:w="884"/>
        <w:gridCol w:w="1980"/>
        <w:gridCol w:w="850"/>
      </w:tblGrid>
      <w:tr>
        <w:trPr>
          <w:trHeight w:val="38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№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рте схеме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ный ориентир 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нестационарного торгового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нестационарных торговых объектов по одному адресному ориенти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естационарног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ого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уемых тов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использовании нестационарного торгового объекта субъектами малого и среднего предпринимательства, осуществляющими торгов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размещения нестационарных торговых объектов</w:t>
            </w:r>
          </w:p>
        </w:tc>
      </w:tr>
      <w:tr>
        <w:trPr>
          <w:trHeight w:val="7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Корчагина, 8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Мира,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х.Ремезово, ул.Заречная,2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х.Песчаный, ул.Сосновая,1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Школьная,6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ы, торговые палатки, столы и др. торговое оборуд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, Продукция личного подсоб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 область, Ольховатский район, сл.Шапошниковка, ул.Гагарина,10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* Примеч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 разработке Схемы предусмотрены мероприятия по соблюдению запрета розничной торговли табачных изделий на расстоянии  менее чем сто метров от границ территорий образовательных организаций, установленного Федеральным законом от 10.07.2001 №87 – ФЗ «Об ограничении курения табака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разработке Схемы  предусмотрены мероприятия по соблюдению запрета розничной продажи алкогольной продукции с содержанием этилового спирта более 15 процентов объема готовой продукции во всех нестационарных торговых объектах независимо от площади торгового объекта, установленного Федеральным законом от 22.11.1995 №171-ФЗ «О государственном регулировании производства и оборота этилового спирта, алкогольной  продукции».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51256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8895" cy="913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120" w:after="0"/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01:00Z</dcterms:created>
  <dc:creator>ADMIN</dc:creator>
  <dc:description/>
  <cp:keywords/>
  <dc:language>en-US</dc:language>
  <cp:lastModifiedBy>User</cp:lastModifiedBy>
  <cp:lastPrinted>2020-10-23T08:39:00Z</cp:lastPrinted>
  <dcterms:modified xsi:type="dcterms:W3CDTF">2020-10-23T06:04:00Z</dcterms:modified>
  <cp:revision>6</cp:revision>
  <dc:subject/>
  <dc:title/>
</cp:coreProperties>
</file>