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5.2020 №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я администрации Шапошниковского сельского поселения Ольховатского муниципального района Воронежской области от   27.03.2020 №34 «Об утверждении программы Шапошниковского сельского поселения Ольховатского  муниципального района Воронежской области «Использование и охрана земель на территории Шапошниковского сельского поселения Ольховатского муниципального района Воронежской области на 2020-2022 годы»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49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становление администрации Шапошниковского сельского поселения Ольховатского муниципального района Воронежской области    от   27.03.2020 №34 «Об утверждении программы Шапошниковского сельского поселения Ольховатского  муниципального района Воронежской области «Использование и охрана земель на территории Шапошниковского сельского поселения Ольховатского муниципального района Воронежской области на 2020-2022 годы»»- признать утратившими силу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стоящее постановление вступает в силу со дня опубликования в официальном периодическом издании </w:t>
      </w:r>
      <w:r>
        <w:rPr>
          <w:rFonts w:eastAsia="SimSun;ЛОМе" w:cs="Times New Roman" w:ascii="Times New Roman" w:hAnsi="Times New Roman"/>
          <w:b w:val="false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Шапошниковского сельского  поселения                                         В.С.Саратовский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22:00Z</dcterms:created>
  <dc:creator>рет</dc:creator>
  <dc:description/>
  <cp:keywords/>
  <dc:language>en-US</dc:language>
  <cp:lastModifiedBy>User</cp:lastModifiedBy>
  <cp:lastPrinted>2020-04-27T13:42:00Z</cp:lastPrinted>
  <dcterms:modified xsi:type="dcterms:W3CDTF">2020-05-06T06:55:00Z</dcterms:modified>
  <cp:revision>4</cp:revision>
  <dc:subject/>
  <dc:title>АДМИНИСТРАЦИЯ</dc:title>
</cp:coreProperties>
</file>