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20 №24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885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утверждении стоимости услуг                  по погребению на территории Шапошниковского сельского поселения</w:t>
      </w:r>
    </w:p>
    <w:p>
      <w:pPr>
        <w:pStyle w:val="Normal"/>
        <w:spacing w:lineRule="auto" w:line="240" w:before="0" w:after="0"/>
        <w:ind w:right="588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right="5885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Утвердить прилагаемую стоимость услуг по погребению на территории  Шапошниковского сельского поселения Ольховатского муниципального района Воронежской области, предоставляемых согласно гарантированному перечню услуг по погреб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Стоимость услуг, предоставляемых согласно гарантированному перечню услуг по погребению, подлежи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ексации один раз в год с 0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Признать утратившим силу постановление администрации Шапошниковского сельского поселения Ольховатского муниципального района  Воронежской области от 11.02.2019 № 9 «Об утверждении стоимости услуг по погребению в Шапошниковском сельском  поселен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Настоящее постановление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и распространяется на правоотношения, возникшие с 01 феврал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Контроль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лава 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 поселения                                                                                          В.С.Саратовский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шниковского сельского поселения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2020 № 24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ГРЕБЕНИЮ НА ТЕРРИТОРИИ  ШАПОШНИКОВСКОГО СЕЛЬСКОГО ПОСЕЛЕНИЯ ОЛЬХОВАТСКОГО МУНИЦИПАЛЬНОГО РАЙОНА ВОРОНЕЖСКОЙ ОБЛАСТИ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1947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14"/>
                              <w:gridCol w:w="34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зводится бесплатн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оставление и 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66,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5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гребение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1,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124,8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27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88.65pt;mso-wrap-distance-left:9pt;mso-wrap-distance-right:9pt;mso-wrap-distance-top:0pt;mso-wrap-distance-bottom:0pt;margin-top:3.7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14"/>
                        <w:gridCol w:w="34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зводится бесплатн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и 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66,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57,50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гребение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1,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124,8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27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защиты </w:t>
        <w:tab/>
        <w:tab/>
        <w:t xml:space="preserve">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  <w:tab/>
        <w:tab/>
        <w:tab/>
        <w:t xml:space="preserve">            ________________О.В.Сергеев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филиала № 6 ГУ- Воронежского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отделения фонда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У-Управления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онного фонда РФ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оссошанском районе </w:t>
      </w:r>
    </w:p>
    <w:p>
      <w:pPr>
        <w:pStyle w:val="Normal"/>
        <w:tabs>
          <w:tab w:val="clear" w:pos="709"/>
          <w:tab w:val="left" w:pos="11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 (межрайонное) _________________ М.В. Шапош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6:00Z</dcterms:created>
  <dc:creator>рет</dc:creator>
  <dc:description/>
  <cp:keywords/>
  <dc:language>en-US</dc:language>
  <cp:lastModifiedBy>User</cp:lastModifiedBy>
  <cp:lastPrinted>2020-02-03T16:53:00Z</cp:lastPrinted>
  <dcterms:modified xsi:type="dcterms:W3CDTF">2020-02-17T07:36:00Z</dcterms:modified>
  <cp:revision>2</cp:revision>
  <dc:subject/>
  <dc:title>АДМИНИСТРАЦИЯ</dc:title>
</cp:coreProperties>
</file>