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8.2017 №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т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8 ноября 2007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N 131-ФЗ «Об общих принципах организации местного самоуправления в Российской Федерации, 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автомобильных дорог общего пользования  местного значения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й постановлением администрации Шапошниковского сельского 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» изложить в новой редакции 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4"/>
        <w:ind w:left="558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 Шапошниковского сельского поселения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2.08.2017 №66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еречень (реестр)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автомобильных дорог общего пользования  местного значения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Шапошнико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10"/>
        <w:gridCol w:w="1800"/>
        <w:gridCol w:w="1620"/>
        <w:gridCol w:w="900"/>
        <w:gridCol w:w="720"/>
        <w:gridCol w:w="963"/>
        <w:gridCol w:w="1683"/>
      </w:tblGrid>
      <w:tr>
        <w:trPr>
          <w:trHeight w:val="76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Адрес начало участка,  №до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Адрес конца участка,  №до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Протяженность, к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Ширина покрытия, м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Тип покрыт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Идентификационный номер автомобильной дороги</w:t>
            </w:r>
          </w:p>
        </w:tc>
      </w:tr>
      <w:tr>
        <w:trPr>
          <w:trHeight w:val="30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агар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агар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1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летар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ролетар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4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Первомай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Первомайская,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5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6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8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Ми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09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б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ное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0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1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евченко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ронеж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Воронежск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асфальтобетон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коль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коль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4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5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6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7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8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Школь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булыжник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19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овая-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овая-Садов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20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21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22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сл.Шапошниковка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Корчаг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23</w:t>
            </w:r>
          </w:p>
        </w:tc>
      </w:tr>
      <w:tr>
        <w:trPr>
          <w:trHeight w:val="315" w:hRule="atLeast"/>
        </w:trPr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х.Ремезово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ул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ареч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 xml:space="preserve">ул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аречная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грунтова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20 229 ОП МП 0024</w:t>
            </w:r>
          </w:p>
        </w:tc>
      </w:tr>
      <w:tr>
        <w:trPr>
          <w:trHeight w:val="3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lang w:eastAsia="ru-RU"/>
              </w:rPr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58:00Z</dcterms:created>
  <dc:creator>User</dc:creator>
  <dc:description/>
  <cp:keywords/>
  <dc:language>en-US</dc:language>
  <cp:lastModifiedBy>User</cp:lastModifiedBy>
  <cp:lastPrinted>2017-08-04T11:57:00Z</cp:lastPrinted>
  <dcterms:modified xsi:type="dcterms:W3CDTF">2017-08-04T08:58:00Z</dcterms:modified>
  <cp:revision>2</cp:revision>
  <dc:subject/>
  <dc:title>АДМИНИСТРАЦИЯ </dc:title>
</cp:coreProperties>
</file>