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  <w:t>от 28.03.2017 №22</w:t>
      </w:r>
    </w:p>
    <w:p>
      <w:pPr>
        <w:pStyle w:val="Normal"/>
        <w:rPr/>
      </w:pPr>
      <w:r>
        <w:rPr/>
        <w:t xml:space="preserve">сл.Шапошниковка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right="6245" w:hanging="0"/>
        <w:jc w:val="both"/>
        <w:rPr/>
      </w:pPr>
      <w:r>
        <w:rPr/>
        <w:t xml:space="preserve">Об отмене постановлений администрации Шапошник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В соответствии с  Федеральными законами от 27.07.2010 N 210-ФЗ "Об организации предоставления государственных и муниципальных услуг",   от 06.10.2003 N 131-ФЗ "Об общих принципах организации местного самоуправления в Российской Федерации",  Земельным кодексом Российской Федерации, Законом Воронежской области от 10.11.2014 №148-ОЗ «О Закреплении отдельных вопросов местного значения за сельскими поселениями Воронежской области» (в редакции законов от 08.04.2016 №40-ОЗ, от 01.06.2016 №81-ОЗ), решением Совета народных депутатов Шапошниковского сельского поселения от 15.08.2016 №24 «О передаче полномочий по решению вопросов местного значения в области градостроительной деятельности на территории Шапошниковского сельского поселения  органам местного самоуправления  Ольховатского муниципального района Воронежской области», постановлением администрации Шапошниковского сельского  поселения </w:t>
      </w:r>
      <w:r>
        <w:rPr>
          <w:spacing w:val="-2"/>
        </w:rPr>
        <w:t xml:space="preserve">от </w:t>
      </w:r>
      <w:r>
        <w:rPr/>
        <w:t xml:space="preserve">21.04.2015 года №36 </w:t>
      </w:r>
      <w:r>
        <w:rPr>
          <w:spacing w:val="-2"/>
        </w:rPr>
        <w:t xml:space="preserve"> «</w:t>
      </w:r>
      <w:r>
        <w:rPr/>
        <w:t>Об утверждении Перечня муниципальных услуг, предоставляемых администрацией Шапошниковского сельского поселения»  (в редакции постановлений от 16.07.2015 года  № 105, 09.11.2015  № 246, 13.04.2016  № 97, от 02.08.2016 №184, от 28.03.2017 №21)  и в целях привидения нормативно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  <w:t>1. Отменить постановления администрации Шапошниковского сельского поселения Ольховатского муниципального района Воронежской области: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от 01.09.2015 №146 «Об утверждении административного регламента предоставления муниципальной  услуги "Утверждение и выдача схем расположения земельных участков на кадастровом плане территории"»;</w:t>
      </w:r>
    </w:p>
    <w:p>
      <w:pPr>
        <w:pStyle w:val="Normal"/>
        <w:ind w:firstLine="540"/>
        <w:jc w:val="both"/>
        <w:rPr/>
      </w:pPr>
      <w:r>
        <w:rPr/>
        <w:t>- от 01.04.2016 №89 «Об утверждении административного регламента предоставления муниципальной  услуги "</w:t>
      </w:r>
      <w:r>
        <w:rPr>
          <w:bCs/>
          <w:iCs/>
        </w:rPr>
        <w:t>Предоставление решения о согласовании архитектурно-градостроительного облика объекта</w:t>
      </w:r>
      <w:r>
        <w:rPr/>
        <w:t>"»;</w:t>
      </w:r>
    </w:p>
    <w:p>
      <w:pPr>
        <w:pStyle w:val="Normal"/>
        <w:ind w:firstLine="540"/>
        <w:jc w:val="both"/>
        <w:rPr/>
      </w:pPr>
      <w:r>
        <w:rPr/>
        <w:t xml:space="preserve">- от 02.08.2016 №177 «Об утверждении административного регламента предоставления муниципальной  услуги "Выдача специального разрешения на движение по автомобильным дорогам тяжеловесного и (или) крупногабаритного транспортного средства </w:t>
      </w:r>
      <w:r>
        <w:rPr>
          <w:bCs/>
        </w:rPr>
        <w:t>в случае</w:t>
      </w:r>
      <w:r>
        <w:rPr/>
        <w:t>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"»;</w:t>
      </w:r>
    </w:p>
    <w:p>
      <w:pPr>
        <w:pStyle w:val="Normal"/>
        <w:ind w:firstLine="540"/>
        <w:jc w:val="both"/>
        <w:rPr/>
      </w:pPr>
      <w:r>
        <w:rPr/>
        <w:t>- от 30.12.2015 №346 «Об утверждении административного регламента предоставления муниципальной  услуги "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, переноса, переустройства инженерных коммуникаций, их эксплуатации"»;</w:t>
      </w:r>
    </w:p>
    <w:p>
      <w:pPr>
        <w:pStyle w:val="Normal"/>
        <w:ind w:firstLine="540"/>
        <w:jc w:val="both"/>
        <w:rPr/>
      </w:pPr>
      <w:r>
        <w:rPr/>
        <w:t>- от 02.08.2016 №172 «Об утверждении административного регламента предоставления муниципальной  услуги "Принятие на учет граждан, претендующих на бесплатное предоставление земельных участков"»;</w:t>
      </w:r>
    </w:p>
    <w:p>
      <w:pPr>
        <w:pStyle w:val="Normal"/>
        <w:ind w:firstLine="540"/>
        <w:jc w:val="both"/>
        <w:rPr/>
      </w:pPr>
      <w:r>
        <w:rPr/>
        <w:t>- от 02.08.2016 №173 «Об утверждении административного регламента предоставления муниципальной  услуги "Включение в реестр многодетных граждан, имеющих право на бесплатное предоставление земельных участков "»;</w:t>
      </w:r>
    </w:p>
    <w:p>
      <w:pPr>
        <w:pStyle w:val="Normal"/>
        <w:ind w:firstLine="540"/>
        <w:jc w:val="both"/>
        <w:rPr/>
      </w:pPr>
      <w:r>
        <w:rPr/>
        <w:t>- от 15.09.2016 №235 «О внесении изменений и дополнений  в постановление администрации Шапошниковского сельского поселения от 02.08.2016 №173 «Об утверждении административного регламента предоставления муниципальной  услуги "Включение в реестр многодетных граждан, имеющих право на бесплатное предоставление земельных участков"»;</w:t>
      </w:r>
    </w:p>
    <w:p>
      <w:pPr>
        <w:pStyle w:val="Normal"/>
        <w:ind w:firstLine="540"/>
        <w:jc w:val="both"/>
        <w:rPr/>
      </w:pPr>
      <w:r>
        <w:rPr/>
        <w:t>- от 11.03.2013 года  № 12 «Об утверждении административного регламента по предоставлению муниципальной услуги «Выдача разрешений на строительство»»;</w:t>
      </w:r>
    </w:p>
    <w:p>
      <w:pPr>
        <w:pStyle w:val="Normal"/>
        <w:ind w:firstLine="540"/>
        <w:jc w:val="both"/>
        <w:rPr/>
      </w:pPr>
      <w:r>
        <w:rPr/>
        <w:t>- от 30.10.2014 № 61  «О внесении изменений и  дополнений в постановление администрации Шапошниковского сельского поселения Ольховатского муниципального района от 11.03. 2013 года  № 12»;</w:t>
      </w:r>
    </w:p>
    <w:p>
      <w:pPr>
        <w:pStyle w:val="Normal"/>
        <w:ind w:firstLine="540"/>
        <w:jc w:val="both"/>
        <w:rPr/>
      </w:pPr>
      <w:r>
        <w:rPr/>
        <w:t>- от 20.04.2015 №28 «О внесении изменений в постановление администрации Шапошниковского сельского поселения от 11.03. 2013 года  № 12 «Об утверждении административного регламента по предоставлению муниципальной услуги «Подготовка и выдача разрешений на строительство» (в редакции постановления от 30.10.2014 № 61)»;</w:t>
      </w:r>
    </w:p>
    <w:p>
      <w:pPr>
        <w:pStyle w:val="Normal"/>
        <w:ind w:firstLine="540"/>
        <w:jc w:val="both"/>
        <w:rPr/>
      </w:pPr>
      <w:r>
        <w:rPr/>
        <w:t>- от 01.09.2015 № 151 «Об утверждении административного регламента предоставления муниципальной  услуги "Подготовка и выдача разрешений на ввод объекта в эксплуатацию"»;</w:t>
      </w:r>
    </w:p>
    <w:p>
      <w:pPr>
        <w:pStyle w:val="Normal"/>
        <w:ind w:firstLine="540"/>
        <w:jc w:val="both"/>
        <w:rPr/>
      </w:pPr>
      <w:r>
        <w:rPr/>
        <w:t>- от 15.09.2016 №224 «О внесении изменений и дополнений  в постановление администрации Шапошниковского сельского поселения от 01.09.2015 №151 «Об утверждении административного регламента предоставления муниципальной  услуги "Подготовка и выдача разрешений на ввод объекта в эксплуатацию"»;</w:t>
      </w:r>
    </w:p>
    <w:p>
      <w:pPr>
        <w:pStyle w:val="Normal"/>
        <w:ind w:firstLine="540"/>
        <w:jc w:val="both"/>
        <w:rPr/>
      </w:pPr>
      <w:r>
        <w:rPr/>
        <w:t>- от 21.10.2016 №265«О внесении изменений в постановление администрации Шапошниковского сельского поселения от 01.09.2015 № 151 «Об утверждении административного регламента предоставления муниципальной  услуги "Подготовка и выдача разрешений на ввод объекта в эксплуатацию"»;</w:t>
      </w:r>
    </w:p>
    <w:p>
      <w:pPr>
        <w:pStyle w:val="Normal"/>
        <w:ind w:firstLine="540"/>
        <w:jc w:val="both"/>
        <w:rPr/>
      </w:pPr>
      <w:r>
        <w:rPr/>
        <w:t>- от 01.09.2015 № 152 «Об утверждении административного регламента предоставления муниципальной  услуги "Подготовка, утверждение и выдача градостроительных планов земельных участков, расположенных на территории поселения"»;</w:t>
      </w:r>
    </w:p>
    <w:p>
      <w:pPr>
        <w:pStyle w:val="Normal"/>
        <w:ind w:firstLine="540"/>
        <w:jc w:val="both"/>
        <w:rPr/>
      </w:pPr>
      <w:r>
        <w:rPr/>
        <w:t>- от 15.09.2016 №227 «О внесении изменений и дополнений  в постановление администрации Шапошниковского сельского поселения от 01.09.2015 №152 «Об утверждении административного регламента предоставления муниципальной  услуги "Подготовка, утверждение и выдача градостроительных планов земельных участков, расположенных на территории поселения"»;</w:t>
      </w:r>
    </w:p>
    <w:p>
      <w:pPr>
        <w:pStyle w:val="Normal"/>
        <w:ind w:firstLine="540"/>
        <w:jc w:val="both"/>
        <w:rPr/>
      </w:pPr>
      <w:r>
        <w:rPr/>
        <w:t>- от 21.10.2016 №266 «О внесении изменений в постановление администрации Шапошниковского сельского поселения от 01.09.2015 № 152 «Об утверждении административного регламента предоставления муниципальной  услуги "Подготовка, утверждение и выдача градостроительных планов земельных участков, расположенных на территории поселения"»</w:t>
      </w:r>
      <w:bookmarkStart w:id="0" w:name="_GoBack"/>
      <w:bookmarkEnd w:id="0"/>
      <w:r>
        <w:rPr/>
        <w:t>.</w:t>
      </w:r>
    </w:p>
    <w:p>
      <w:pPr>
        <w:pStyle w:val="Normal"/>
        <w:ind w:firstLine="540"/>
        <w:jc w:val="both"/>
        <w:rPr/>
      </w:pPr>
      <w:r>
        <w:rPr/>
        <w:t>2. Настоящее постановл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10:00Z</dcterms:created>
  <dc:creator>User</dc:creator>
  <dc:description/>
  <cp:keywords/>
  <dc:language>en-US</dc:language>
  <cp:lastModifiedBy>User</cp:lastModifiedBy>
  <cp:lastPrinted>2017-03-29T14:15:00Z</cp:lastPrinted>
  <dcterms:modified xsi:type="dcterms:W3CDTF">2017-03-29T11:15:00Z</dcterms:modified>
  <cp:revision>5</cp:revision>
  <dc:subject/>
  <dc:title>Проект</dc:title>
</cp:coreProperties>
</file>