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07.06.2017 №5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разработки и утверждени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административных регламентов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существления муниципального контроля на территории Шапошниковског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сельского поселения</w:t>
        </w:r>
      </w:hyperlink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В соответствии с Федеральными законами от 26 декабря 2008  N 294-ФЗ  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06.10.2003 N 131-ФЗ «Об общих принципах организации местного самоуправления в Российской Федерации», постановлением Правительства Воронежской области от 13.09.2011 № 812 «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»,</w:t>
      </w:r>
      <w:r>
        <w:rPr>
          <w:color w:val="000000"/>
        </w:rPr>
        <w:t xml:space="preserve"> администрация Шапошниковского сельского поселения</w:t>
      </w:r>
    </w:p>
    <w:p>
      <w:pPr>
        <w:pStyle w:val="Normal"/>
        <w:autoSpaceDE w:val="false"/>
        <w:ind w:firstLine="709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autoSpaceDE w:val="false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 Утвердить прилагаемый Порядок разработки и утверждения административных регламентов осуществления муниципального контроля на территории Шапошниковского сельского поселения </w:t>
      </w:r>
      <w:r>
        <w:rPr/>
        <w:t xml:space="preserve">Ольховатского </w:t>
      </w:r>
      <w:hyperlink r:id="rId4">
        <w:r>
          <w:rPr>
            <w:rStyle w:val="InternetLink"/>
            <w:color w:val="000000"/>
          </w:rPr>
          <w:t>муниципального района</w:t>
        </w:r>
      </w:hyperlink>
      <w:r>
        <w:rPr/>
        <w:t xml:space="preserve"> Воронежской</w:t>
      </w:r>
      <w:r>
        <w:rPr>
          <w:color w:val="000000"/>
        </w:rPr>
        <w:t xml:space="preserve">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color w:val="000000"/>
        </w:rPr>
        <w:t xml:space="preserve"> 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09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>Шапошниковского  сельского поселения                                                                   В.Н.Гончаренко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color w:val="000000"/>
        </w:rPr>
        <w:t>от 07.06.2017 г. №5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ЗРАБОТКИ И УТВЕРЖД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ЫХ РЕГЛАМЕНТОВ ОСУЩЕСТВ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УНИЦИПАЛЬНОГО КОНТРОЛЯ НА ТЕРРИТОР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ШАПОШНИК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ЛЬХОВАТСКОГО МУНИЦИПАЛЬНОГО РАЙОНА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ВОРОНЕЖСКОЙ ОБЛАСТИ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1. Настоящим Порядком устанавливаются требования к разработке и утверждению администрацией Шапошниковского сельского поселения Ольховатского муниципального района Воронежской области административных регламентов осуществления </w:t>
      </w:r>
      <w:r>
        <w:rPr/>
        <w:t>муниципального контрол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Административный регламент осуществления муниципального контроля - </w:t>
      </w:r>
      <w:hyperlink r:id="rId5">
        <w:r>
          <w:rPr>
            <w:rStyle w:val="InternetLink"/>
            <w:color w:val="000000"/>
          </w:rPr>
          <w:t>нормативный правовой</w:t>
        </w:r>
      </w:hyperlink>
      <w:r>
        <w:rPr/>
        <w:t xml:space="preserve"> акт исполнительно – распорядительного органа местного самоуправления Шапошниковского сельского поселения, устанавливающий сроки и последовательность административных процедур и административных действий   администрации Шапошниковского сельского поселения Ольховатского муниципального района Воронежской области, осуществляющей муниципальный контроль, за соблюдением юридическими лицами и индивидуальными предпринимателями требований, установленных муниципальными </w:t>
      </w:r>
      <w:hyperlink r:id="rId6">
        <w:r>
          <w:rPr>
            <w:rStyle w:val="InternetLink"/>
            <w:color w:val="000000"/>
          </w:rPr>
          <w:t>правовыми актами</w:t>
        </w:r>
      </w:hyperlink>
      <w:r>
        <w:rPr/>
        <w:t xml:space="preserve">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>1.2. Административный регламент осуществления муниципального контроля</w:t>
      </w:r>
      <w:r>
        <w:rPr>
          <w:color w:val="000000"/>
        </w:rPr>
        <w:t xml:space="preserve"> (далее - административный регламент) также устанавливает порядок взаимодействия   администрации Шапошниковского сельского поселения Ольховатского муниципального района Воронежской области с индивидуальными предпринимателями или юридическими лицами, органами государственной власти, учреждениями и организациями при осуществлении муниципального контрол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3. Административные регламенты разрабатываются   администрацией Шапошниковского сельского поселения, проводящей проверки при осуществлении муниципального контроля (далее -   администрация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4. Администрация не вправе устанавливать в административном регламенте положения, ограничивающие реализацию прав, свобод и законных интересов граждан и организаций, за исключением </w:t>
      </w:r>
      <w:r>
        <w:rPr/>
        <w:t xml:space="preserve">случаев, когда возможность и условия введения таких ограничений прямо предусмотрены </w:t>
      </w:r>
      <w:hyperlink r:id="rId7">
        <w:r>
          <w:rPr>
            <w:rStyle w:val="InternetLink"/>
            <w:color w:val="000000"/>
          </w:rPr>
          <w:t>законодательством Российской Федерации</w:t>
        </w:r>
      </w:hyperlink>
      <w:r>
        <w:rPr/>
        <w:t>.</w:t>
      </w:r>
    </w:p>
    <w:p>
      <w:pPr>
        <w:pStyle w:val="Normal"/>
        <w:shd w:fill="FFFFFF" w:val="clear"/>
        <w:ind w:firstLine="540"/>
        <w:jc w:val="both"/>
        <w:rPr/>
      </w:pPr>
      <w:r>
        <w:rPr/>
        <w:t>1.5. При разработке административных регламентов   администрация Шапошниковского сельского поселения предусматривает:</w:t>
      </w:r>
    </w:p>
    <w:p>
      <w:pPr>
        <w:pStyle w:val="Normal"/>
        <w:shd w:fill="FFFFFF" w:val="clear"/>
        <w:ind w:firstLine="540"/>
        <w:jc w:val="both"/>
        <w:rPr/>
      </w:pPr>
      <w:r>
        <w:rPr/>
        <w:t>а) упорядочение административных процедур и административных действий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и Правительства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Российской Федерации, </w:t>
      </w:r>
      <w:hyperlink r:id="rId8">
        <w:r>
          <w:rPr>
            <w:rStyle w:val="InternetLink"/>
            <w:color w:val="000000"/>
          </w:rPr>
          <w:t>законам Воронежской области</w:t>
        </w:r>
      </w:hyperlink>
      <w:r>
        <w:rPr>
          <w:color w:val="000000"/>
        </w:rPr>
        <w:t>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)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6. При разработке административного регламента   администрация Шапошниковского сельского поселения может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7. Администрация Шапошниковского сельского поселения подготавливает проект </w:t>
      </w:r>
      <w:r>
        <w:rPr/>
        <w:t xml:space="preserve">административного регламента, который должен соответствовать требованиям действующего законодательства, и </w:t>
      </w:r>
      <w:hyperlink r:id="rId9">
        <w:r>
          <w:rPr>
            <w:rStyle w:val="InternetLink"/>
            <w:color w:val="000000"/>
          </w:rPr>
          <w:t>пояснительную записку</w:t>
        </w:r>
      </w:hyperlink>
      <w:r>
        <w:rPr/>
        <w:t>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 пояснительной записке к проекту административного регламента приводятся анализ практики проведения проверок при осуществлении муниципального контроля, а также следующая информация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а) сведения о конкретных избыточных административных процедурах и административных действиях, которые были устранены при подготовке проекта административного регламента по сравнению с ранее существовавшим порядком проведения проверок при осуществлении муниципального контроля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б) сведения об упрощении процедуры предоставления информации о порядке проведения проверок при осуществлении муниципального контроля по сравнению с ранее существовавшим порядком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) сведения об осуществлении отдельных административных процедур и административных действий в электронной форм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8. Если в процессе разработки проекта административного регламента выявляется возможность оптимизации проведения проверок при осуществлении муниципального контроля при условии внесения соответствующих изменений в муниципальные правовые акты Шапошниковского сельского поселения, то одновременно с проектом административного регламента в установленном порядке вносятся проекты указанных муниципальных правовых акто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9. В случае если принятие и внедрение административного регламента требует дополнительных расходов сверх расходов, предусмотренных в бюджете Шапошниковского сельского поселения, проект административного регламента подлежит согласованию с финансовым органом Шапошниковского сельского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Результатом согласования проекта административного регламента является положительное заключение к проект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0. Проект административного регламента подлежит размещению в сети Интернет на официальном сайте администрации Шапошниковского сельского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 даты размещения в сети Интернет на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.11. Проект административного регламента подлежит независимой экспертиз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Администрация при размещении проекта административного регламента в сети Интернет указывает срок для проведения независимой экспертизы, который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 результатам независимой экспертизы составляется заключение, которое направляется в   администрацию Шапошниковского сельского поселения. Администрация  Шапошниковского сельского поселения  должна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Непоступление заключения независимой экспертизы в   администрацию Шапошниковского сельского поселения, в срок, отведенный для проведения независимой экспертизы, не является препятствием для последующего утверждения административного регламен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1.12. После </w:t>
      </w:r>
      <w:r>
        <w:rPr/>
        <w:t xml:space="preserve">прохождения </w:t>
      </w:r>
      <w:hyperlink r:id="rId10">
        <w:r>
          <w:rPr>
            <w:rStyle w:val="InternetLink"/>
            <w:color w:val="000000"/>
          </w:rPr>
          <w:t>экспертизы проект</w:t>
        </w:r>
      </w:hyperlink>
      <w:r>
        <w:rPr/>
        <w:t xml:space="preserve"> административного</w:t>
      </w:r>
      <w:r>
        <w:rPr>
          <w:color w:val="000000"/>
        </w:rPr>
        <w:t xml:space="preserve"> регламента дорабатывается с учетом имеющихся замечаний и предложений и представляется   администрацией Шапошниковского сельского поселения  на рассмотрение в Рабочую группу по проведению административной реформы на территории Шапошниковского сельского поселения (далее – Рабочая группа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.13. Рабочая группа на очередном заседании рассматривает представленный проект административного регламента и принимает одно из следующих решений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а) одобрить проект административного регламента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б) доработать проект административного регламента и повторно представить на рассмотрение Рабочей групп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4. После одобрения Рабочей группы административный регламент утверждается постановлением администрации Шапошниковского сельского посел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5. Администрация Шапошниковского сельского поселения одновременно с утверждением административного регламента вносит изменения в соответствующие муниципальные правовые акты, предусматривающие исключение положений, регламентирующих порядок проведения проверок при осуществлении муниципального контроля, либо, если положения муниципальных правовых актов включены в административный регламент, признает их утратившими сил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Муниципальные правовые акты администрации Шапошниковского сельского поселения не могут противоречить утвержденному административному регламент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6. Административный регламент подлежит официальному опубликованию в соответствии с законодательством Российской Федерации, размещается в целях обеспечения доступа к информации о деятельности органов местного самоуправления в сети Интернет на официальном сайте администрации Шапошниковского сельского поселен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.17. Внесение изменений в административный регламент осуществляется в случае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а) изменения законодательства Российской Федерации и Воронежской области, муниципальных правовых актов Шапошниковского сельского поселения, регулирующих проведение проверок при осуществлении муниципального контрол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) изменения структуры администрации Шапошниковского сельского поселения, реорганизации, ликвидации структурных подразделений администрации, к сфере деятельности которых относится проведение проверок при осуществлении муниципального контрол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) наличия мотивированных предложений администрации Шапошниковского сельского поселения, основанных на результатах анализа практики применения административного регламент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1.18. Внесение изменений в административный регламент осуществляется в порядке, установленном для разработки и утверждения административного регламен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dministrativnie_reglamenti/" TargetMode="External"/><Relationship Id="rId3" Type="http://schemas.openxmlformats.org/officeDocument/2006/relationships/hyperlink" Target="http://pandia.ru/text/category/selmzskie_poseleniya/" TargetMode="External"/><Relationship Id="rId4" Type="http://schemas.openxmlformats.org/officeDocument/2006/relationships/hyperlink" Target="http://pandia.ru/text/category/munitcipalmznie_rajoni/" TargetMode="External"/><Relationship Id="rId5" Type="http://schemas.openxmlformats.org/officeDocument/2006/relationships/hyperlink" Target="http://pandia.ru/text/category/normi_prava/" TargetMode="External"/><Relationship Id="rId6" Type="http://schemas.openxmlformats.org/officeDocument/2006/relationships/hyperlink" Target="http://pandia.ru/text/category/pravovie_akti/" TargetMode="External"/><Relationship Id="rId7" Type="http://schemas.openxmlformats.org/officeDocument/2006/relationships/hyperlink" Target="http://pandia.ru/text/category/zakoni_v_rossii/" TargetMode="External"/><Relationship Id="rId8" Type="http://schemas.openxmlformats.org/officeDocument/2006/relationships/hyperlink" Target="http://pandia.ru/text/category/zakoni__voronezhskaya_obl_/" TargetMode="External"/><Relationship Id="rId9" Type="http://schemas.openxmlformats.org/officeDocument/2006/relationships/hyperlink" Target="http://pandia.ru/text/category/poyasnitelmznie_zapiski/" TargetMode="External"/><Relationship Id="rId10" Type="http://schemas.openxmlformats.org/officeDocument/2006/relationships/hyperlink" Target="http://pandia.ru/text/category/yekspertiza_proektov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DMIN</dc:creator>
  <dc:description/>
  <cp:keywords/>
  <dc:language>en-US</dc:language>
  <cp:lastModifiedBy>User</cp:lastModifiedBy>
  <cp:lastPrinted>2017-06-06T12:09:00Z</cp:lastPrinted>
  <dcterms:modified xsi:type="dcterms:W3CDTF">2017-06-06T09:09:00Z</dcterms:modified>
  <cp:revision>4</cp:revision>
  <dc:subject/>
  <dc:title>АДМИНИСТРАЦИЯ </dc:title>
</cp:coreProperties>
</file>