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6.2017 №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</w:t>
      </w:r>
    </w:p>
    <w:p>
      <w:pPr>
        <w:pStyle w:val="Normal"/>
        <w:spacing w:lineRule="auto" w:line="240" w:before="0" w:after="0"/>
        <w:ind w:right="5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Федеральными законами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от 06.10.2003 № 131-ФЗ «Об общих принципах организации местного самоуправления в Российской Федерации»,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</w:r>
      <w:r>
        <w:rPr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ое</w:t>
      </w:r>
      <w:r>
        <w:rPr>
          <w:rFonts w:cs="Times New Roman" w:ascii="Times New Roman" w:hAnsi="Times New Roman"/>
          <w:sz w:val="24"/>
          <w:szCs w:val="24"/>
        </w:rPr>
        <w:t xml:space="preserve"> Положение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е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тановление вступает в силу со дня его официального </w:t>
      </w:r>
      <w:r>
        <w:rPr>
          <w:rFonts w:cs="Times New Roman" w:ascii="Times New Roman" w:hAnsi="Times New Roman"/>
          <w:sz w:val="24"/>
          <w:szCs w:val="24"/>
        </w:rPr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ая обязанности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 сельского поселения                                                                   В.Н.Гончар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от 15.06.2017 г. №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ложение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Настоящее Положение в соответствии с 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 от 10.12.1995 г. № 196-ФЗ «О безопасности дорожного движения»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навливает порядок 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2. Объектом муниципального контроля за сохранностью автомобильных дорог местного значения являются автомобильные дороги общего и не общего пользования в границах населенных пунктов Шапошниковского сельского поселения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Муниципальный контроль за сохранностью автомобильных дорог местного значения на территории Шапошниковского сельского поселения осуществляется администрацией Шапошниковского сельского поселения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 Ответственность за организацию осуществления муниципального контроля возлагается на главу Шапошник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1.5. Финансирование деятельности по осуществлению муниципального контроля за сохранностью автомобильных дорог местного значения и его материально-техническое обеспечение осуществляется за счёт средств бюджета Шапошниковского сельского посе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Цель и задачи муниципального контроля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охранностью автомобильных дорог местного зна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Целью муниципального контроля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Основными задачами муниципального контроля за сохранностью автомобильных дорог местного значения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Формы осуществления муниципаль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охранностью автомобильных дорог местного зна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Плановые проверки проводятся не чаще чем один раз в три года на основании плана проверок, утверждаемого руководителем уполномоченного органа местного самоуправ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Проверка проводится на основании правового акта уполномоченного органа местного самоуправления. Проверка может проводиться только должностным лицом или должностными лицами, которые указаны в правовом акте уполномоченного органа местного самоуправл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заказным почтовым отправлением с уведомлением о вручении или иным доступным способо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5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ит согласованию с прокуратурой Ольховатского района, определяются Федеральным законодательством. Основанием для проведения внеплановой проверки гражданина являе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стечение срока исполнения ранее выданного гражданину предписания об устранении выявленного наруш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. В случае обнаружения нарушений в результате проверки законодательства об автомобильных дорогах и о дорожной деятельности правонарушения, с целью его ликвидации (устранения) и привлечения нарушителя к административной ответственности акт проверки направляется на рассмотрение в государственный орган или должностному лицу, которые уполномочены рассматривать дело об административном правонарушении в сроки, установленные законодательством РФ. 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Ф и муниципального контроля и другие документы или их копии, связанные с результатами проверк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8. При обнаружении факта причинения вреда автомобильным дорогам местного значения, объектам дорожного сервиса, находящимся в собственности Шапошниковского сельского поселения, уполномоченный орган органа местного самоуправления обращается в суд с требованием о возмещении вре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Полномочия должностных лиц, осуществляющих муниципальный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охранностью автомобильных дорог местного знач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Должностные лица уполномоченного органа местного самоуправления, осуществляющие муниципальный контроль за сохранностью автомобильных дорог местного значения в пределах предоставленных полномочий имеют право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существлять проверки соблюдения законодательства об автомобильных дорогах и о дорожной деятель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ой дороги местного значения, объектами дорожного сервиса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давать предложения об устранении выявленных в результате проверок нарушений законодательства об автомобильных дорогах и о дорожной деятель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дъявлять гражданам, юридическим лицам, индивидуальным предпринимателям требования об устранении выявленных в результате проверок нарушени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ращаться в органы внутренних дел за содействием в предотвращении или пресечении действий, являющихся нарушением законодательства об автомобильных дорогах и о дорожной деятельности и иных нормативных правовых актов,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автомобильных дорогах и о дорожн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) осуществлять иные предусмотренные действующим законодательством прав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4.2. Должностные лица уполномоченного органа Шапошниковского сельского поселения, осуществляющие муниципальный контроль за сохранностью автомобильных дорог местного значения, при проведении мероприятий по контролю обязаны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а) руководствоваться законодательством Российской Федерации, Воронежской области, Уставом Шапошниковского сельского поселения, настоящим Положением и иными муниципальными правовыми актам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облюдать действующее законодательство, права и законные интересы юридических лиц, граждан и индивидуальных предпринимател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инимать меры по предотвращению и устранению последствий выявленных нарушений законодательства об автомобильных дорогах и о дорожной деятельности в установленном порядке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оводить профилактическую работу по устранению причин и обстоятельств, способствующих совершению правонарушений в области законодательства об автомобильных дорогах и о дорожной деятельнос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При осуществлении муниципального контроля за сохранностью автомобильных дорог местного значения должностные лица несут в установленном действующим законодательством и настоящим Положением ответственность за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несоблюдение требований законодательства при исполнении служебных обязанностей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несоблюдение установленного порядка осуществления муниципального контроля за сохранностью автомобильных дорог местного значения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епринятие мер по предотвращению и устранению последствий выявленных нарушений законодательства об автомобильных дорогах и о дорожной деятельности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объективность и достоверность материалов проводимых проверо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Препятствование осуществлению полномочий должностных лиц уполномоченного органа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Должностные лица, осуществляющие муниципальный контроль за сохранностью автомобильных дорог местного значения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36:00Z</dcterms:created>
  <dc:creator>qwe</dc:creator>
  <dc:description/>
  <cp:keywords/>
  <dc:language>en-US</dc:language>
  <cp:lastModifiedBy>User</cp:lastModifiedBy>
  <cp:lastPrinted>2017-06-15T09:20:00Z</cp:lastPrinted>
  <dcterms:modified xsi:type="dcterms:W3CDTF">2017-06-15T06:22:00Z</dcterms:modified>
  <cp:revision>3</cp:revision>
  <dc:subject/>
  <dc:title>АДМИНИСТРАЦИЯ НИКОЛЬСКОГО СЕЛЬСКОГО ПОСЕЛЕНИЯ</dc:title>
</cp:coreProperties>
</file>