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2.2017  № 1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стоимости услуг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погребению в Шапошниковском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м поселении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2.01.1996 г. № 8-ФЗ  «О погребении и похоронном деле», постановлением Правительства Российской Федерации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Шапошниковс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рилагаемую стоимость услуг по погребению в Шапошниковском сельском поселении, предоставляемых согласно гарантированному перечню услуг по погреб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4. Настоящее постановление распространяется на правоотношения, возникшие с 1 февраля 2017 год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В.С. Саратовский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А</w:t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02.2017№14</w:t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СТОИМОСТЬ УСЛУГ</w:t>
      </w:r>
    </w:p>
    <w:p>
      <w:pPr>
        <w:pStyle w:val="Normal"/>
        <w:ind w:firstLine="567"/>
        <w:jc w:val="center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b/>
          <w:sz w:val="26"/>
          <w:szCs w:val="26"/>
          <w:lang w:eastAsia="ru-RU"/>
        </w:rPr>
        <w:t>ПО ПОГРЕБЕНИЮ В ШАПОШНИКОВСКОМ СЕЛЬСКОМ ПОСЕЛЕНИИ, ПРЕДОСТАВЛЯЕМЫХ СОГЛАСНО ГАРАНТИРОВАННОМУ ПЕРЕЧНЮ УСЛУГ ПО ПОГРЕБЕНИЮ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919470" cy="309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14"/>
                              <w:gridCol w:w="344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Наименование услуг, предоставляемых специализированной службой по вопросам похоронного дела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Стоимость услуг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Производиться бесплат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Предоставление гроба 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2055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Доставка гроба и других предме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347,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Перевозка тела (останков) умершего на кладбище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103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Погребение 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2129,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5562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244pt;mso-wrap-distance-left:9pt;mso-wrap-distance-right:9pt;mso-wrap-distance-top:0pt;mso-wrap-distance-bottom:0pt;margin-top:3.7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14"/>
                        <w:gridCol w:w="344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Наименование услуг, предоставляемых специализированной службой по вопросам похоронного дела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Стоимость услуг в рубл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 xml:space="preserve">Производиться бесплат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 xml:space="preserve">Предоставление гроба 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2055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Доставка гроба и других предме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347,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Перевозка тела (останков) умершего на кладбище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1030,15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 xml:space="preserve">Погребение 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  <w:t>2129,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5562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гласовано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уководитель Департамент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циальной защиты </w:t>
        <w:tab/>
        <w:tab/>
        <w:t xml:space="preserve">                     ________________А.А.Измалк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иректор филиала № 6 ГУ- Воронежского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гионального отделения фонда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циального страхования РФ</w:t>
        <w:tab/>
        <w:tab/>
        <w:tab/>
        <w:t>________________  Н.Г. Анисимов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чальник ГУ-Управле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нсионного фонда РФ </w:t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 Ольховатскому району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ронежской области</w:t>
        <w:tab/>
        <w:tab/>
        <w:t xml:space="preserve">                   _________________ М.В. Шапошников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4395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en-US" w:bidi="ar-SA"/>
    </w:rPr>
  </w:style>
  <w:style w:type="character" w:styleId="PageNumber">
    <w:name w:val="Page Number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50:00Z</dcterms:created>
  <dc:creator>User</dc:creator>
  <dc:description/>
  <cp:keywords/>
  <dc:language>en-US</dc:language>
  <cp:lastModifiedBy>User</cp:lastModifiedBy>
  <cp:lastPrinted>2017-02-28T16:20:00Z</cp:lastPrinted>
  <dcterms:modified xsi:type="dcterms:W3CDTF">2017-02-28T13:29:00Z</dcterms:modified>
  <cp:revision>13</cp:revision>
  <dc:subject/>
  <dc:title>АДМИНИСТРАЦИЯ</dc:title>
</cp:coreProperties>
</file>