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1.12.2017 №109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Title"/>
        <w:spacing w:before="0" w:after="0"/>
        <w:ind w:right="570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комиссии  по определению стажа муниципальной служб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 Федеральным законом от 02.03.2007 № 25-ФЗ «О муниципальной службе в Российской Федерации», в целях обеспечения реализации законов Воронежской области от  08.12.2007 N 175-ОЗ "О муниципальной службе в Воронежской области", от 27.12.2012 N 196-ОЗ "О порядке исчисления стажа муниципальной службы муниципальных служащих в Воронежской области"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1. Утвердить:</w:t>
      </w:r>
    </w:p>
    <w:p>
      <w:pPr>
        <w:pStyle w:val="Normal"/>
        <w:ind w:firstLine="540"/>
        <w:rPr/>
      </w:pPr>
      <w:r>
        <w:rPr/>
        <w:t>- прилагаемое положение о комиссии  по определению стажа муниципальной службы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</w:t>
      </w:r>
      <w:r>
        <w:rPr>
          <w:rFonts w:eastAsia="Calibri"/>
          <w:lang w:eastAsia="en-US"/>
        </w:rPr>
        <w:t xml:space="preserve"> </w:t>
      </w:r>
      <w:r>
        <w:rPr/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 В.С.Саратовский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center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ind w:left="5580" w:hanging="0"/>
        <w:jc w:val="center"/>
        <w:rPr/>
      </w:pPr>
      <w:r>
        <w:rPr>
          <w:szCs w:val="28"/>
        </w:rPr>
        <w:t>Постановлением администрации Шапошниковского сельского поселения</w:t>
      </w:r>
    </w:p>
    <w:p>
      <w:pPr>
        <w:pStyle w:val="Normal"/>
        <w:autoSpaceDE w:val="false"/>
        <w:ind w:left="5580" w:hanging="0"/>
        <w:jc w:val="center"/>
        <w:rPr>
          <w:szCs w:val="28"/>
        </w:rPr>
      </w:pPr>
      <w:r>
        <w:rPr>
          <w:szCs w:val="28"/>
        </w:rPr>
        <w:t>от 21.12.2017г  N 109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о комиссии по определению стажа муниципальной служ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1. Комиссия </w:t>
      </w:r>
      <w:r>
        <w:rPr>
          <w:bCs/>
        </w:rPr>
        <w:t xml:space="preserve">  по определению стажа </w:t>
      </w:r>
      <w:r>
        <w:rPr>
          <w:bCs/>
          <w:szCs w:val="28"/>
        </w:rPr>
        <w:t xml:space="preserve">муниципальной службы </w:t>
      </w:r>
      <w:r>
        <w:rPr>
          <w:szCs w:val="28"/>
        </w:rPr>
        <w:t xml:space="preserve">(далее - комиссия) образуется  распоряжением администрации </w:t>
      </w:r>
      <w:r>
        <w:rPr/>
        <w:t xml:space="preserve">Шапошниковского сельского </w:t>
      </w:r>
      <w:r>
        <w:rPr>
          <w:szCs w:val="28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2. Комиссия формируется из состава руководителей и специалистов администрации </w:t>
      </w:r>
      <w:r>
        <w:rPr/>
        <w:t xml:space="preserve">Шапошниковского сельского </w:t>
      </w:r>
      <w:r>
        <w:rPr>
          <w:szCs w:val="28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3. Состав комиссии утверждается распоряжением администрации </w:t>
      </w:r>
      <w:r>
        <w:rPr/>
        <w:t xml:space="preserve">Шапошниковского сельского </w:t>
      </w:r>
      <w:r>
        <w:rPr>
          <w:szCs w:val="28"/>
        </w:rPr>
        <w:t>поселения (далее – администрация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4. Организационно-техническое обеспечение деятельности комиссии осуществляет специалист администрации, ответственный за ведение кадровой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5. Комиссия руководствуется в своей работе действующим законодательством Российской Федерации и Воронежской области нормативными правовыми актами органов местного самоуправления </w:t>
      </w:r>
      <w:r>
        <w:rPr/>
        <w:t>Шапошниковского сельского поселения</w:t>
      </w:r>
      <w:r>
        <w:rPr>
          <w:szCs w:val="28"/>
        </w:rPr>
        <w:t>, настоящим Положением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2. Функции и полномочия комиссии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1. Комиссия рассматривает вопросы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определения стажа муниципальной службы муниципальных служащих администрации для назначения пенсии за выслугу лет, доплаты к трудовой пенсии по старости (инвалидности) и назначения единовременного денежного поощрения в связи с выходом на пенсию за выслугу лет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включения иных периодов работы в стаж муниципальной службы муниципальных служащих администрации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2. Проверяет на соответствие действующему законодательству представленные в комиссию документ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3. Принимает решения по результатам рассмотрения документ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4. Комисс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запрашивает от архивных учреждений, организаций материалы, документы, сведения, необходимые для деятельности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направляет запросы в Министерство здравоохранения и социального развития Российской Федерации, пенсионный Фонд Российской федерации, военкоматы и другие организации по вопросам, связанным с исчислением стажа муниципальной службы.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>3.   Организация деятельности комиссии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.1. В состав комиссии входят председатель, его заместитель, секретарь и член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Комиссию возглавляет председатель, а в его отсутствие –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2. Секретарь комисс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осуществляет прием документов на рассмотрение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взаимодействует в установленном порядке с исполнительными органами государственной власти области, органами местного самоуправления, а также с организациями и должностными лицами по вопросам, входящим в компетенцию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осуществляет контроль за правильным оформлением документов для исчисления стажа муниципальной службы специалистами 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запрашивает  от специалистов администрации, муниципальных служащих, замещающих должности муниципальной службы, недостающие документы, необходимые для подтверждения стажа муниципальной службы (работы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подготавливает материалы, необходимые для принятия решени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обеспечивает подготовку заключений на поступившие документы, их проверку и согласование в соответствии с пунктом 3.3. настоящего полож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доводит до членов комиссии информацию о материалах, представленных на рассмотрение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по решению председателя комиссии вносит вопросы на рассмотрение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оформляет выписки из протоколов заседания комиссии и направляет их в установленном порядке специалистам администрации;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ведет протоколы заседаний комисс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3. Документы, поступившие в установленном порядке, рассматриваются каждым членом комиссии. Срок рассмотрения составляет не более двух дн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зультат рассмотрения оформляется визой, включающей личную подпись, да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4. Заседания комиссии проводятся по мере необходимо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5. Заседание комиссии считается правомочным, если на нем присутствуют более половины состава комисс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6. Решения комиссии принимаются простым большинством голосов от присутствующих на заседании комиссии. Все члены комиссии пользуются равными правами в решении вопросов, рассматриваемых на заседаниях комиссии. В случае равенства голосов голос председателя комиссии является решающим.  Члены комиссии в случае несогласия с решением комиссии вправе зафиксировать в протоколе заседания комиссии особое мне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Ответственность комиссии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  несогласии муниципального служащего с решением комиссии он вправе обжаловать решение в установленном законом порядке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53:00Z</dcterms:created>
  <dc:creator>ADMIN</dc:creator>
  <dc:description/>
  <cp:keywords/>
  <dc:language>en-US</dc:language>
  <cp:lastModifiedBy>User</cp:lastModifiedBy>
  <cp:lastPrinted>2017-12-21T09:23:00Z</cp:lastPrinted>
  <dcterms:modified xsi:type="dcterms:W3CDTF">2018-01-15T07:42:00Z</dcterms:modified>
  <cp:revision>6</cp:revision>
  <dc:subject/>
  <dc:title>АДМИНИСТРАЦИЯ</dc:title>
</cp:coreProperties>
</file>