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3.01. 2017 №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. Шапошнико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0"/>
      </w:tblGrid>
      <w:tr>
        <w:trPr>
          <w:trHeight w:val="811" w:hRule="atLeast"/>
        </w:trPr>
        <w:tc>
          <w:tcPr>
            <w:tcW w:w="547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и дополнений в</w:t>
            </w:r>
            <w:r>
              <w:rPr>
                <w:spacing w:val="-2"/>
                <w:sz w:val="22"/>
                <w:szCs w:val="22"/>
              </w:rPr>
              <w:t xml:space="preserve"> постановление администрации Шапошниковского сельского поселения от 21.11.2013г № 68 «</w:t>
            </w:r>
            <w:r>
              <w:rPr>
                <w:sz w:val="22"/>
                <w:szCs w:val="22"/>
              </w:rPr>
              <w:t>Об утверждении муниципальной программы Шапошниковского сельского поселения «Развитие культуры» на 2014-2019 годы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2"/>
          <w:szCs w:val="22"/>
        </w:rPr>
        <w:t>1. Внести в постановление</w:t>
      </w:r>
      <w:r>
        <w:rPr>
          <w:sz w:val="22"/>
          <w:szCs w:val="22"/>
        </w:rPr>
        <w:t xml:space="preserve"> администрации Шапошниковского сельского поселения   Ольховатского муниципального района Воронежской области от</w:t>
      </w:r>
      <w:r>
        <w:rPr>
          <w:spacing w:val="-2"/>
          <w:sz w:val="22"/>
          <w:szCs w:val="22"/>
        </w:rPr>
        <w:t xml:space="preserve"> 21.11.2013г № 68 «</w:t>
      </w:r>
      <w:r>
        <w:rPr>
          <w:sz w:val="22"/>
          <w:szCs w:val="22"/>
        </w:rPr>
        <w:t xml:space="preserve">Об утверждении муниципальной программы Шапошниковского сельского поселения «Развитие культуры» на 2014-2019 годы (в редакции постановлений администрации Шапошниковского сельского поселения от 17.03.2014г. № 12; от 02.07.2014 № 36; от 21.04.2015г. № 30; от 08.12.2015г. № 284; от 26.02.2016г. № 46) следующие </w:t>
      </w:r>
      <w:r>
        <w:rPr>
          <w:spacing w:val="-2"/>
          <w:sz w:val="22"/>
          <w:szCs w:val="22"/>
        </w:rPr>
        <w:t>изменения и допол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2"/>
          <w:szCs w:val="22"/>
        </w:rPr>
        <w:t>1.1. В паспорте муниципальной программы, в строке «</w:t>
      </w:r>
      <w:r>
        <w:rPr>
          <w:bCs/>
          <w:sz w:val="22"/>
          <w:szCs w:val="22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</w:t>
      </w:r>
      <w:r>
        <w:rPr>
          <w:sz w:val="22"/>
          <w:szCs w:val="22"/>
        </w:rPr>
        <w:t>Общий объём финансирования Программы составляет» цифры «6053,4» тыс. рублей заменить на «7144,7» тыс. рублей, в том числе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2"/>
          <w:szCs w:val="22"/>
        </w:rPr>
        <w:t>В 2016 году - цифры «1300,0» тыс. рублей заменить на «1748,6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2017 году - цифры «777,4» тыс. рублей заменить на «1496,9»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2018 году - цифры «777,4» тыс. рублей заменить на «741,3» тыс. рублей;</w:t>
      </w:r>
    </w:p>
    <w:p>
      <w:pPr>
        <w:pStyle w:val="Normal"/>
        <w:ind w:firstLine="540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В 2019 году - цифры «777,4» тыс. рублей заменить на «737,0» тыс. рублей.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1.2. В раздел 4. «Финансовое обеспечение реализации муниципальной программы» - цифры «6053,4» тыс. рублей - заменить цифрами «7144,7» тыс. рублей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2"/>
          <w:szCs w:val="22"/>
        </w:rPr>
        <w:t>1.3. Приложение 3 читать в новой редакции, согласно приложению 1 к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2"/>
          <w:szCs w:val="22"/>
        </w:rPr>
        <w:t>1.4. Приложение 4 читать в новой редакции, согласно приложению 2 к  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постановл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Шапошниковского сельского поселения                                           В.С.Сарат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43"/>
        <w:gridCol w:w="3828"/>
        <w:gridCol w:w="873"/>
        <w:gridCol w:w="821"/>
        <w:gridCol w:w="821"/>
        <w:gridCol w:w="821"/>
        <w:gridCol w:w="821"/>
        <w:gridCol w:w="711"/>
        <w:gridCol w:w="971"/>
      </w:tblGrid>
      <w:tr>
        <w:trPr>
          <w:trHeight w:val="283" w:hRule="atLeast"/>
        </w:trPr>
        <w:tc>
          <w:tcPr>
            <w:tcW w:w="15217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Расходы бюджета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238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8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8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65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14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азвитие культуры"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</w:tr>
      <w:tr>
        <w:trPr>
          <w:trHeight w:val="313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Шапошниковский сельский Дом Культуры"Шапошниковского сельского поселения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</w:tr>
      <w:tr>
        <w:trPr>
          <w:trHeight w:val="283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3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».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" Шапошниковский сельский Дом Культуры" Шапошниковского сельского поселения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Финансовое обеспечение деятельности МКУ "Шапошниковский сельский Дом Культуры «Шапошниковского сельского поселения»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</w:tr>
      <w:tr>
        <w:trPr>
          <w:trHeight w:val="309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82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"Шапошниковский сельский Дом Культуры "Шапошниковского сельского поселения"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,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tbl>
      <w:tblPr>
        <w:tblW w:w="149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40"/>
        <w:gridCol w:w="3424"/>
        <w:gridCol w:w="1080"/>
        <w:gridCol w:w="900"/>
        <w:gridCol w:w="900"/>
        <w:gridCol w:w="900"/>
        <w:gridCol w:w="900"/>
        <w:gridCol w:w="900"/>
        <w:gridCol w:w="1093"/>
      </w:tblGrid>
      <w:tr>
        <w:trPr>
          <w:trHeight w:val="321" w:hRule="atLeast"/>
        </w:trPr>
        <w:tc>
          <w:tcPr>
            <w:tcW w:w="14975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«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6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»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»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деятельности МКУ "Шапошниковский сельский Дом Культуры" Шапошниковского сельского поселения»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0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077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5:00Z</dcterms:created>
  <dc:creator>zakaz</dc:creator>
  <dc:description/>
  <cp:keywords/>
  <dc:language>en-US</dc:language>
  <cp:lastModifiedBy>User</cp:lastModifiedBy>
  <cp:lastPrinted>2017-01-26T15:54:00Z</cp:lastPrinted>
  <dcterms:modified xsi:type="dcterms:W3CDTF">2017-01-26T11:54:00Z</dcterms:modified>
  <cp:revision>4</cp:revision>
  <dc:subject/>
  <dc:title> </dc:title>
</cp:coreProperties>
</file>