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ОРОНЕЖ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СТАНОВЛ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 23.01.2017 №1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. Шапошниковка</w:t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>
          <w:trHeight w:val="1358" w:hRule="atLeast"/>
        </w:trPr>
        <w:tc>
          <w:tcPr>
            <w:tcW w:w="5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 внесении изменений в постановление администрации Шапошниковского сельского поселения от 21.11 2013 года № 73 «Об утверждении муниципальной программы Шапошниковского сельского поселения «Социальная поддержка граждан»»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sz w:val="20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</w:rPr>
        <w:t xml:space="preserve"> от 21.11.2013г № 73 «</w:t>
      </w:r>
      <w:r>
        <w:rPr>
          <w:sz w:val="20"/>
        </w:rPr>
        <w:t xml:space="preserve">Об утверждении муниципальной программы Шапошниковского сельского поселения «Социальная поддержка граждан» (в редакции постановлений администрации Шапошниковского сельского поселения от 21.04.2015г. № 35; от 26.02.2016г. № 51) следующие </w:t>
      </w:r>
      <w:r>
        <w:rPr>
          <w:spacing w:val="-2"/>
          <w:sz w:val="20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0"/>
        </w:rPr>
        <w:t>1.1. В паспорте муниципальной программы, в строке «</w:t>
      </w:r>
      <w:r>
        <w:rPr>
          <w:bCs/>
          <w:sz w:val="20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sz w:val="20"/>
        </w:rPr>
        <w:t>Всего по муниципальной программе» цифры «562,3» тыс. рублей заменить «607,3» тыс. рублей, в том числе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В 2017 году - цифры «85,0» тыс. рублей заменить на «120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В 2018 году - цифры «85,0» тыс. рублей заменить на «90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В 2019 году - цифры «85,0» тыс. рублей заменить на «90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1.2. Приложение 1 чита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1.3. Приложение 2 читать в новой редакции, согласно приложению 2 к постановлению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1.4. Приложение 3 читать в новой редакции, согласно приложению 3 к постановлению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</w:rPr>
        <w:t>сельского поселения                                  В.С.Саратовский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97"/>
        <w:gridCol w:w="1113"/>
        <w:gridCol w:w="780"/>
        <w:gridCol w:w="780"/>
        <w:gridCol w:w="780"/>
        <w:gridCol w:w="754"/>
        <w:gridCol w:w="754"/>
        <w:gridCol w:w="754"/>
      </w:tblGrid>
      <w:tr>
        <w:trPr>
          <w:trHeight w:val="480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1 </w:t>
            </w:r>
          </w:p>
        </w:tc>
      </w:tr>
      <w:tr>
        <w:trPr>
          <w:trHeight w:val="31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1004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«Сведения о показателях (индикаторах) муниципальной программы Шапошниковского сельского поселения «Социальная поддержка граждан» на 2014-2019годы и их значениях</w:t>
            </w:r>
          </w:p>
        </w:tc>
      </w:tr>
      <w:tr>
        <w:trPr>
          <w:trHeight w:val="315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1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(индикатора)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НИЦИПАЛЬНАЯ ПРОГРАММА «Социальная поддержка граждан» на 2014-2019 гг.</w:t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предоставления мер социальной выплаты отдельным категориям граждан в денежной форме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  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090"/>
        <w:gridCol w:w="2352"/>
        <w:gridCol w:w="1380"/>
        <w:gridCol w:w="1332"/>
        <w:gridCol w:w="1332"/>
        <w:gridCol w:w="1332"/>
        <w:gridCol w:w="1332"/>
        <w:gridCol w:w="1332"/>
      </w:tblGrid>
      <w:tr>
        <w:trPr>
          <w:trHeight w:val="37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14693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Расходы бюджета Шапошниковского сельского поселения на реализацию муниципальной программы "Социальная поддержка граждан" на 2014-2019 годы".</w:t>
            </w:r>
          </w:p>
        </w:tc>
      </w:tr>
      <w:tr>
        <w:trPr>
          <w:trHeight w:val="630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  <w:br/>
              <w:t>(первый год реализации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  <w:br/>
              <w:t>(второй год реализации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  <w:br/>
              <w:t xml:space="preserve">(пятый год реализации)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75" w:hRule="atLeast"/>
        </w:trPr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Социальная поддержка граждан» на 2014-2019 гг.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1 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,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4,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12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2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074"/>
        <w:gridCol w:w="2280"/>
        <w:gridCol w:w="1708"/>
        <w:gridCol w:w="1360"/>
        <w:gridCol w:w="1360"/>
        <w:gridCol w:w="1360"/>
        <w:gridCol w:w="1360"/>
        <w:gridCol w:w="1360"/>
      </w:tblGrid>
      <w:tr>
        <w:trPr>
          <w:trHeight w:val="315" w:hRule="atLeast"/>
        </w:trPr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</w:tc>
      </w:tr>
      <w:tr>
        <w:trPr>
          <w:trHeight w:val="941" w:hRule="atLeast"/>
        </w:trPr>
        <w:tc>
          <w:tcPr>
            <w:tcW w:w="15123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«Финансировани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Социальная поддержка граждан" на 2014-2019 годы.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8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по годам реализации муниципальной программы,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  <w:br/>
              <w:t>(первы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  <w:br/>
              <w:t>(второй год реал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  <w:br/>
              <w:t xml:space="preserve">пятый год реализации)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Социальная поддержка граждан» на 2014-2019 гг.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4,9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,0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2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006"/>
        <w:gridCol w:w="2482"/>
        <w:gridCol w:w="1470"/>
        <w:gridCol w:w="1435"/>
        <w:gridCol w:w="2185"/>
        <w:gridCol w:w="1530"/>
        <w:gridCol w:w="2196"/>
      </w:tblGrid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405" w:hRule="atLeast"/>
        </w:trPr>
        <w:tc>
          <w:tcPr>
            <w:tcW w:w="1491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«План реализации муниципальной программы Шапошниковского сельского поселения "Социальная поддержка граждан" на 2014-2019 годы.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3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ГРАММА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циальная поддержка граждан на 2014-2019гг.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1.201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17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уровня представления в денежной форме мер социальной выплаты отдельным категориям гражда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»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22:00Z</dcterms:created>
  <dc:creator>zakaz</dc:creator>
  <dc:description/>
  <cp:keywords/>
  <dc:language>en-US</dc:language>
  <cp:lastModifiedBy>User</cp:lastModifiedBy>
  <cp:lastPrinted>2017-01-26T16:04:00Z</cp:lastPrinted>
  <dcterms:modified xsi:type="dcterms:W3CDTF">2017-01-26T12:04:00Z</dcterms:modified>
  <cp:revision>6</cp:revision>
  <dc:subject/>
  <dc:title>АДМИНИСТРАЦИЯ</dc:title>
</cp:coreProperties>
</file>