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ind w:first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30.05.2017 года  №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.Шапошниковка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bookmark3"/>
      <w:bookmarkStart w:id="1" w:name="bookmark3"/>
    </w:p>
    <w:p>
      <w:pPr>
        <w:pStyle w:val="Normal"/>
        <w:tabs>
          <w:tab w:val="clear" w:pos="708"/>
          <w:tab w:val="left" w:pos="5040" w:leader="none"/>
        </w:tabs>
        <w:ind w:right="5165" w:hanging="0"/>
        <w:jc w:val="both"/>
        <w:rPr>
          <w:sz w:val="24"/>
          <w:szCs w:val="24"/>
        </w:rPr>
      </w:pPr>
      <w:bookmarkStart w:id="2" w:name="bookmark3"/>
      <w:r>
        <w:rPr>
          <w:sz w:val="24"/>
          <w:szCs w:val="24"/>
        </w:rPr>
        <w:t xml:space="preserve">О внесении изменений в постановление администрации Шапошниковского сельского поселения </w:t>
      </w:r>
      <w:bookmarkEnd w:id="2"/>
      <w:r>
        <w:rPr>
          <w:sz w:val="24"/>
          <w:szCs w:val="24"/>
        </w:rPr>
        <w:t xml:space="preserve"> от 12.05.2015 №61 «О создании рабочей комиссии при администрации Шапошниковского сельского поселения по предупреждению и профилактике террористической и экстремистской деятельности на территории Шапошниковского сельского поселения»</w:t>
      </w:r>
    </w:p>
    <w:p>
      <w:pPr>
        <w:pStyle w:val="Normal"/>
        <w:ind w:right="5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е с п.3 ст.5 Федерального закона от 6 марта 2006 года № 35-ФЗ «О противодействии терроризму», ст.5 Федерального закона от 25 июля 2002 года № 114-ФЗ «О противодействии экстремистской деятельности», ст.ст.14 Федерального Закона от 6 октября 2003 года № 131-ФЗ «Об общих принципах организации местного самоуправления в Российской Федерации», администрация Шапошниковского сельского поселения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 12.05.2015 №61 «О создании рабочей комиссии при администрации Шапошниковского сельского поселения по предупреждению и профилактике террористической и экстремистской деятельности на территории Шапошниковского сельского поселения» (в редакции постановления от 07.10.2015 года  № 220) следующие  изменения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составе рабочей комиссии при администрации Шапошниковского сельского поселения по предупреждению и профилактике террористической и экстремистской деятельности на территории Шапошниковского сельского поселения слова  «- Прядкова Елизавета Борисовна – директор МКУ «Шапошниковский сельский Дом Культуры»;» читать как «- Соколова Елизавета Борисовна – директор МКУ «Шапошниковский сельский Дом Культуры»;».</w:t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В.С.Саратов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32:00Z</dcterms:created>
  <dc:creator>ADMIN</dc:creator>
  <dc:description/>
  <cp:keywords/>
  <dc:language>en-US</dc:language>
  <cp:lastModifiedBy>User</cp:lastModifiedBy>
  <dcterms:modified xsi:type="dcterms:W3CDTF">2017-05-31T08:32:00Z</dcterms:modified>
  <cp:revision>2</cp:revision>
  <dc:subject/>
  <dc:title/>
</cp:coreProperties>
</file>