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15.11.2017№  1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8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 Шапошниковского сельского поселения «</w:t>
      </w:r>
      <w:r>
        <w:rPr>
          <w:bCs/>
          <w:sz w:val="24"/>
          <w:szCs w:val="24"/>
        </w:rPr>
        <w:t>Обеспечение общественного порядка и противодействие преступности</w:t>
      </w:r>
      <w:r>
        <w:rPr>
          <w:sz w:val="24"/>
          <w:szCs w:val="24"/>
        </w:rPr>
        <w:t>» на 2018-2022 г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 муниципальных программ  Шапошниковского сельского поселения», распоряжением администрации Шапошниковского сельского поселения от 18.11.2013 № 29-р «Об утверждении перечня муниципальных программ  Шапошниковского сельского поселения Ольховатского муниципального района» (в редакции распоряжения от 09.11.2017 №79р)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left="-108" w:firstLine="648"/>
        <w:jc w:val="both"/>
        <w:rPr/>
      </w:pPr>
      <w:r>
        <w:rPr>
          <w:spacing w:val="-2"/>
          <w:sz w:val="24"/>
          <w:szCs w:val="24"/>
        </w:rPr>
        <w:t xml:space="preserve">1. Утвердить прилагаемую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 «</w:t>
      </w:r>
      <w:r>
        <w:rPr>
          <w:bCs/>
          <w:sz w:val="24"/>
          <w:szCs w:val="24"/>
        </w:rPr>
        <w:t>Обеспечение общественного порядка и противодействие преступности</w:t>
      </w:r>
      <w:r>
        <w:rPr>
          <w:sz w:val="24"/>
          <w:szCs w:val="24"/>
        </w:rPr>
        <w:t>» на 2018-2022 годы</w:t>
      </w:r>
      <w:r>
        <w:rPr>
          <w:spacing w:val="-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Финансирование Программы осуществляется в рамках бюджетных средств, предусмотренных в бюджете Шапошниковского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Настоящее постановление подлежит опубликованию в официальном 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252"/>
        <w:ind w:left="5103" w:hanging="0"/>
        <w:jc w:val="right"/>
        <w:rPr/>
      </w:pPr>
      <w:r>
        <w:rPr>
          <w:sz w:val="22"/>
          <w:szCs w:val="22"/>
        </w:rPr>
        <w:t xml:space="preserve">Утверждена </w:t>
      </w:r>
    </w:p>
    <w:p>
      <w:pPr>
        <w:pStyle w:val="Normal"/>
        <w:suppressAutoHyphens w:val="true"/>
        <w:spacing w:lineRule="auto" w:line="252"/>
        <w:ind w:left="5103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suppressAutoHyphens w:val="true"/>
        <w:spacing w:lineRule="auto" w:line="252"/>
        <w:ind w:left="396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.11.2017 № 101</w:t>
      </w:r>
    </w:p>
    <w:p>
      <w:pPr>
        <w:pStyle w:val="Normal"/>
        <w:widowControl w:val="false"/>
        <w:suppressAutoHyphens w:val="tru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kern w:val="2"/>
          <w:sz w:val="22"/>
          <w:szCs w:val="22"/>
        </w:rPr>
        <w:t>«</w:t>
      </w: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Обеспечение общественного порядка и противодействие преступности</w:t>
      </w:r>
      <w:r>
        <w:rPr>
          <w:b/>
          <w:sz w:val="22"/>
          <w:szCs w:val="22"/>
        </w:rPr>
        <w:t>»</w:t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8-2022 годы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АСПОРТ ПРОГРАММЫ</w:t>
      </w:r>
    </w:p>
    <w:p>
      <w:pPr>
        <w:pStyle w:val="TextBodyIndent"/>
        <w:tabs>
          <w:tab w:val="clear" w:pos="708"/>
          <w:tab w:val="left" w:pos="3825" w:leader="none"/>
        </w:tabs>
        <w:ind w:hanging="0"/>
        <w:jc w:val="center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829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88" w:leader="none"/>
              </w:tabs>
              <w:snapToGrid w:val="false"/>
              <w:ind w:left="78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Воронежской обла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kern w:val="2"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  <w:kern w:val="2"/>
                <w:sz w:val="22"/>
                <w:szCs w:val="22"/>
              </w:rPr>
              <w:t>»</w:t>
            </w:r>
            <w:r>
              <w:rPr>
                <w:b/>
                <w:sz w:val="22"/>
                <w:szCs w:val="22"/>
              </w:rPr>
              <w:t xml:space="preserve"> на 2018-2022 годы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852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8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  <w:tr>
        <w:trPr>
          <w:trHeight w:val="47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исполнители программы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сутствуют</w:t>
            </w:r>
          </w:p>
        </w:tc>
      </w:tr>
      <w:tr>
        <w:trPr>
          <w:trHeight w:val="7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муниципальной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  <w:tr>
        <w:trPr>
          <w:trHeight w:val="7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 xml:space="preserve">Подпрограммы и основные мероприятия </w:t>
            </w:r>
            <w:r>
              <w:rPr>
                <w:bCs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firstLine="256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Подпрограмма 1. </w:t>
            </w:r>
            <w:r>
              <w:rPr>
                <w:sz w:val="22"/>
                <w:szCs w:val="22"/>
              </w:rPr>
              <w:t>«Противодействие коррупции»;</w:t>
            </w:r>
          </w:p>
          <w:p>
            <w:pPr>
              <w:pStyle w:val="Normal"/>
              <w:widowControl w:val="false"/>
              <w:ind w:firstLine="256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Подпрограмма 2. </w:t>
            </w:r>
            <w:r>
              <w:rPr>
                <w:sz w:val="22"/>
                <w:szCs w:val="22"/>
              </w:rPr>
              <w:t>«Профилактика экстремизма и терроризма»;</w:t>
            </w:r>
          </w:p>
          <w:p>
            <w:pPr>
              <w:pStyle w:val="Normal"/>
              <w:widowControl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программа 3. </w:t>
            </w:r>
            <w:r>
              <w:rPr>
                <w:sz w:val="22"/>
                <w:szCs w:val="22"/>
              </w:rPr>
              <w:t>«Комплексные меры противодействия злоупотреблению наркотиками и их незаконному обороту»;</w:t>
            </w:r>
          </w:p>
          <w:p>
            <w:pPr>
              <w:pStyle w:val="Normal"/>
              <w:widowControl w:val="false"/>
              <w:ind w:firstLine="256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Подпрограмма 4. </w:t>
            </w:r>
            <w:r>
              <w:rPr>
                <w:sz w:val="22"/>
                <w:szCs w:val="22"/>
              </w:rPr>
              <w:t>«Гармонизация межнациональных отношений на территории Шапошниковского сельского поселения»</w:t>
            </w:r>
          </w:p>
        </w:tc>
      </w:tr>
      <w:tr>
        <w:trPr>
          <w:trHeight w:val="117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 муниципальной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мер, направленных на профилактику терроризма и экстремизма, укрепление гражданского единства, достижение межнационального (межэтнического) и межконфессионального согласия, сохранения этнокультурного многообразия народов, формирование в обществе обстановки нетерпимости к экстремистской деятельности и распространению экстремистских идей, повышение общественной и личной безопасности на территории поселения.</w:t>
            </w:r>
          </w:p>
        </w:tc>
      </w:tr>
      <w:tr>
        <w:trPr>
          <w:trHeight w:val="168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      </w:r>
          </w:p>
          <w:p>
            <w:pPr>
              <w:pStyle w:val="Normal"/>
              <w:widowControl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воспитание гражданской солидарности и интернационализма, противодействие любым проявлениям экстремизма и ксенофобии;</w:t>
            </w:r>
          </w:p>
          <w:p>
            <w:pPr>
              <w:pStyle w:val="Normal"/>
              <w:widowControl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сокращение спроса на наркотики и ограничение их доступности;</w:t>
            </w:r>
          </w:p>
          <w:p>
            <w:pPr>
              <w:pStyle w:val="Normal"/>
              <w:widowControl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снижение уровня коррупционных проявлений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питание взаимоуважения на основе ценностей многонационального российского общества через систему образова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действие социальной и культурной адаптации мигрантов и их детей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нформационно-пропагандистское сопровождение профилактики терроризма и экстремизма; 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ческое обеспечение профилактики терроризма и экстремизма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иление антитеррористической защищенности населения и объектов, находящихся в ведении Шапошниковского сельского поселения.</w:t>
            </w:r>
          </w:p>
        </w:tc>
      </w:tr>
      <w:tr>
        <w:trPr>
          <w:trHeight w:val="52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отсутствие совершенных (попыток совершения) террористических актов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- отсутствие совершенных (попыток совершения) актов экстремистской направленности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сутствие молодежных объединений экстремистской и националистической направленности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мероприятий и количество их участников, направленных на гармонизацию межэтнических отношений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мероприятий и количество их участников, направленных на формирование позитивного этнического самосознания и конструктивное межэтническое взаимодействие в молодежной среде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убликаций в СМИ поселения, направленных на формирование этнокультурной компетентности граждан и пропаганду ценностей добрососедства и толерантности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муниципальных учреждений,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.</w:t>
            </w:r>
          </w:p>
        </w:tc>
      </w:tr>
      <w:tr>
        <w:trPr>
          <w:trHeight w:val="7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и сроки реализации муниципальной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еализуется с 2018 по 2022 год, в один этап </w:t>
            </w:r>
          </w:p>
        </w:tc>
      </w:tr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щий объем финансирования Программы составляет 10 000 рублей,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18год – 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19 год –  2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 -  2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-   2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 -  2,0 тыс. рублей;</w:t>
            </w:r>
          </w:p>
          <w:p>
            <w:pPr>
              <w:pStyle w:val="Normal"/>
              <w:widowControl w:val="false"/>
              <w:ind w:firstLine="61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 с 2018 по 2022 годы по подпрограмме «Противодействие коррупции» объем финансирования составляет 5,0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 -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- 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 -  1,0 тыс. рублей;</w:t>
            </w:r>
          </w:p>
          <w:p>
            <w:pPr>
              <w:pStyle w:val="Normal"/>
              <w:widowControl w:val="false"/>
              <w:ind w:firstLine="616"/>
              <w:jc w:val="both"/>
              <w:rPr/>
            </w:pPr>
            <w:r>
              <w:rPr>
                <w:sz w:val="22"/>
                <w:szCs w:val="22"/>
              </w:rPr>
              <w:t>всего с 2018 по 2022 годы по подпрограмме «Профилактика экстремизма и терроризма» объем финансирования составляет 5,0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 -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- 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 -  1,0 тыс. рублей;</w:t>
            </w:r>
          </w:p>
          <w:p>
            <w:pPr>
              <w:pStyle w:val="Normal"/>
              <w:widowControl w:val="false"/>
              <w:ind w:firstLine="61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с 2018 по 2022 годы по подпрограмме «Комплексные меры противодействия злоупотреблению наркотиками и их незаконному обороту», объем финансирования составляет </w:t>
              <w:br/>
              <w:t>0,0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 –  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 -  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-   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 -  0 тыс. рублей;</w:t>
            </w:r>
          </w:p>
          <w:p>
            <w:pPr>
              <w:pStyle w:val="Normal"/>
              <w:widowControl w:val="false"/>
              <w:ind w:firstLine="616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с 2018 по 2022 годы по подпрограмме «Гармонизация межнациональных отношений на территории Шапошниковского сельского поселения», объем финансирования составляет </w:t>
              <w:br/>
              <w:t>0,0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 –  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 -  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-   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022 год  -  0 тыс. рублей.</w:t>
            </w:r>
          </w:p>
        </w:tc>
      </w:tr>
      <w:tr>
        <w:trPr>
          <w:trHeight w:val="7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реализации программы 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6"/>
              <w:jc w:val="both"/>
              <w:rPr/>
            </w:pPr>
            <w:r>
              <w:rPr>
                <w:sz w:val="22"/>
                <w:szCs w:val="22"/>
              </w:rPr>
              <w:t>Реализация основных программных мероприятий к 2022 году позволит: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/>
            </w:pPr>
            <w:r>
              <w:rPr>
                <w:sz w:val="22"/>
                <w:szCs w:val="22"/>
              </w:rPr>
              <w:t xml:space="preserve">- снизить количество преступлений, </w:t>
            </w:r>
            <w:r>
              <w:rPr>
                <w:spacing w:val="-4"/>
                <w:kern w:val="2"/>
                <w:sz w:val="22"/>
                <w:szCs w:val="22"/>
              </w:rPr>
              <w:t xml:space="preserve">совершенных несовершеннолетними </w:t>
            </w:r>
            <w:r>
              <w:rPr>
                <w:sz w:val="22"/>
                <w:szCs w:val="22"/>
              </w:rPr>
              <w:t>или при их соучастии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ind w:firstLine="256"/>
              <w:jc w:val="both"/>
              <w:rPr/>
            </w:pPr>
            <w:r>
              <w:rPr>
                <w:sz w:val="22"/>
                <w:szCs w:val="22"/>
              </w:rPr>
              <w:t>- снизить долю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ind w:firstLine="256"/>
              <w:jc w:val="both"/>
              <w:rPr/>
            </w:pPr>
            <w:r>
              <w:rPr>
                <w:sz w:val="22"/>
                <w:szCs w:val="22"/>
              </w:rPr>
              <w:t>- сдержать распространение незаконного потребления наркотиков;</w:t>
            </w:r>
          </w:p>
          <w:p>
            <w:pPr>
              <w:pStyle w:val="Normal"/>
              <w:widowControl w:val="false"/>
              <w:ind w:firstLine="256"/>
              <w:jc w:val="both"/>
              <w:rPr/>
            </w:pPr>
            <w:r>
              <w:rPr>
                <w:sz w:val="22"/>
                <w:szCs w:val="22"/>
              </w:rPr>
              <w:t>- увеличить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мизировать возможности совершения террористических актов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пространение культуры интернационализма, согласия, национальной и религиозной терпимости в молодежной среде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условий для успешной социальной культурной адаптации молодежи из числа мигрантов, противодействие проникновению в общественное сознание идей религиозного фанатизма и экстремизма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толерантного отношения к представителям иных этнических и конфессиональных сообществ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количества проведенных мероприятий, направленных на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единого информационного пространства для пропаганды и распространения на территории Шапошниковского сельского посел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widowControl w:val="false"/>
              <w:autoSpaceDE w:val="false"/>
              <w:ind w:first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информированности населения о принимаемых администрацией поселения мерах антитеррористического характера и правилах поведения в случае угрозы возникновения террористического акта;</w:t>
            </w:r>
          </w:p>
          <w:p>
            <w:pPr>
              <w:pStyle w:val="Normal"/>
              <w:ind w:firstLine="256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антитеррористической защищенности объектов повышенной опасности, а также объектов с массовым пребыванием людей.</w:t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здел 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709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Общая характеристика сферы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Анализ текущего состояния сферы реализации муниципальной программы Шапошниковского сельского поселения «Обеспечение общественного порядка и противодействие преступности» (далее – Муниципальная программа) фиксирует, что в Шапошниковском сельском поселении ведется целенаправленная работа по повышению безопасности граждан. Значительные усилия предпринимаются по снижению </w:t>
      </w:r>
      <w:r>
        <w:rPr>
          <w:spacing w:val="-6"/>
          <w:sz w:val="22"/>
          <w:szCs w:val="22"/>
        </w:rPr>
        <w:t xml:space="preserve">уровня преступности, предупреждению террористической деятельности, проявлений </w:t>
      </w:r>
      <w:r>
        <w:rPr>
          <w:spacing w:val="-4"/>
          <w:sz w:val="22"/>
          <w:szCs w:val="22"/>
        </w:rPr>
        <w:t>различных форм экстремизма, социальных конфликтов и других правонарушений</w:t>
      </w:r>
      <w:r>
        <w:rPr>
          <w:sz w:val="22"/>
          <w:szCs w:val="22"/>
        </w:rPr>
        <w:t>. Деятельность правоохранительных органов и Администрации Шапошниковского сельского поселения позволила стабилизировать уровень безопасности населения в цел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о же время результаты противодействия коррупции не соответствуют ее масштабам. Основную долю правонарушений против государственной власти и органов местного самоуправления составляли малозначительные преступ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итогам социологических исследований, проведенных в 2012 году в Ольховатском районе, лидирующими сферами коррупционных отношений, по мнению опрошенных, являются здравоохранение, органы внутренних дел, в том числе ГИБДД, учреждения образова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зкий нравственный уровень работников, оказывающих те или иные услуги населен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ость наказаний за взяточничеств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правовой культуры и законопослушности должностных лиц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овершенство законодательной баз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неоднозначного толкования закон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доходов работников,  оказывающих те или иные услуги насел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b/>
          <w:sz w:val="22"/>
          <w:szCs w:val="22"/>
        </w:rPr>
        <w:t>1.2. Формулировки основных проблем в сфере реализации Муниципальной программы</w:t>
      </w:r>
    </w:p>
    <w:p>
      <w:pPr>
        <w:pStyle w:val="Normal"/>
        <w:ind w:firstLine="7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ступность является социальным явлением, порождаемым множеством различных социальных факторов. В этой связи возможные сценарии развития криминальной ситуации в России в долгосрочной перспективе зависят в первую очередь от эволюции ситуации в идеологической, политической, социально-экономической сферах.</w:t>
      </w:r>
    </w:p>
    <w:p>
      <w:pPr>
        <w:pStyle w:val="Normal"/>
        <w:ind w:firstLine="70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риминальная ситуация будет улучшаться при улучшении положения в обществе и государстве и наоборот.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2"/>
          <w:szCs w:val="22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государственной власти и местного самоуправления в Воронежской области.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При этом, основными проблемами в реализации подпрограммы противодействия коррупция будут являться: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правосознания и правовой культуры населения;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развития новой волны кризисных явлений, при которой возможно усиление влияния существующих криминогенных факторов.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Основные тенденции развития сферы реализации Муниципальной программы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Могут быть выделены следующие основные тенденции изменения сферы реализации Муниципальной программы в среднесрочной перспективе, связанные как с воздействием внешней среды, так и с деятельностью исполнителей Муниципальной программы.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ерспективе (в ближайшие 3 года) предположительно продолжится сокращение уровня преступности. Будет также снижаться число зарегистрированных тяжких и особо тяжких преступлений. Сократится и число таких преступлений, оставшихся нераскрытыми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Par359"/>
      <w:bookmarkEnd w:id="0"/>
      <w:r>
        <w:rPr>
          <w:b/>
          <w:sz w:val="22"/>
          <w:szCs w:val="22"/>
        </w:rPr>
        <w:t>2.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Цель и задачи Муниципальной программы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Цель Муниципальной программы – повышение общественной и личной безопасности на территории поселения.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Задачами Муниципальной программы определены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антитеррористической защищенности населения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спроса на наркотики и ограничение их доступ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нижение уровня коррупционных проявлений на территории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2"/>
          <w:szCs w:val="22"/>
        </w:rPr>
        <w:t>2.2.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оказателями реализации Муниципальной программы являются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реступлений, совершенных несовершеннолетними или при их соучаст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населения, систематически занимающегося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ь «Количество преступлений, совершенных несовершеннолетними или при их соучастии» характеризует эффективность деятельности по профилактике правонарушений, совершаемых несовершеннолетними, снижение последующего риска вовлечения их в противоправную деятельность после достижения совершеннолетия. Уменьш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казатель «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» характеризует уровень коррупционной составляющей в жизни общества. 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 Уменьш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казатель «Удельный вес населения, систематически занимающегося физической культурой и спортом» характеризует эффективность работы по созданию условий и формированию у жителей Шапошниковского сельского поселения мотивации для ведения здорового образа жизни. В перспективе это ведет к сокращению уровня смертности, прежде всего граждан в трудоспособном возрасте, сохранению и укреплению здоровья населения, формирует установки на отказ от потребления наркотиков, алкоголя и табака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ведения о показателях (индикаторах) Муниципальной программы, включенных в нее подпрограмм, а также их значениях приведены в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059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риложении № 1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2"/>
          <w:szCs w:val="22"/>
        </w:rPr>
        <w:t>2.3. Описание основных ожидаемых конечных результатов, сроков и этапов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Реализация Муниципальной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2"/>
          <w:szCs w:val="22"/>
        </w:rPr>
        <w:t>совершенствование форм и методов организации профилактики правонару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 Доля населения, занимающегося физической культурой и спортом, возрасте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истемное проведение антикоррупционных экспертиз нормативных правовых актов органов местного самоуправления Шапошниковского сельского посе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органов местного самоуправления Шапошниковского сельского поселения не позволят создать предпосылки и условия для проявления коррупциогенных фактор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изация мероприятий Муниципальной программы позволит увеличить долю граждан, удовлетворенных информационной открытостью органов местного самоуправления Шапошниковского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роявлениям экстремизма и террориз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изация Муниципальной программы позволит добиться позитивного изменения ситуации, связанной с распространением незаконного потребления наркотиков в Шапошниковском сель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>Реальную эффективность реализации Муниципальной</w:t>
      </w:r>
      <w:r>
        <w:rPr>
          <w:sz w:val="22"/>
          <w:szCs w:val="22"/>
        </w:rPr>
        <w:t xml:space="preserve"> программы</w:t>
      </w:r>
      <w:r>
        <w:rPr>
          <w:spacing w:val="-6"/>
          <w:sz w:val="22"/>
          <w:szCs w:val="22"/>
        </w:rPr>
        <w:t xml:space="preserve"> позволит оценить результат</w:t>
      </w:r>
      <w:r>
        <w:rPr>
          <w:sz w:val="22"/>
          <w:szCs w:val="22"/>
        </w:rPr>
        <w:t xml:space="preserve"> проведения мониторинга общественного мн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числу ожидаемых показателей эффективности и результативности Муниципальной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общенная характеристика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остав Муниципальной программы входят подпрограммы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«Противодействие коррупции»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«Профилактика экстремизма и терроризма»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>, «Комплексные меры противодействия злоупотреблению наркотиками и их незаконному обороту», «Гармонизация межнациональных отношений на территории Шапошнико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2"/>
          <w:szCs w:val="22"/>
        </w:rPr>
        <w:t xml:space="preserve">3.1. Подпрограмма </w:t>
      </w:r>
      <w:r>
        <w:fldChar w:fldCharType="begin"/>
      </w:r>
      <w:r>
        <w:rPr>
          <w:rStyle w:val="InternetLink"/>
          <w:sz w:val="22"/>
          <w:b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</w:r>
      <w:r>
        <w:rPr>
          <w:rStyle w:val="InternetLink"/>
          <w:sz w:val="22"/>
          <w:b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/>
          <w:color w:val="000000"/>
          <w:sz w:val="22"/>
          <w:szCs w:val="22"/>
        </w:rPr>
        <w:t>«Противодействие коррупции»</w:t>
      </w:r>
      <w:r>
        <w:rPr>
          <w:rStyle w:val="InternetLink"/>
          <w:sz w:val="22"/>
          <w:b/>
          <w:szCs w:val="22"/>
          <w:rFonts w:cs="Times New Roman"/>
          <w:color w:val="000000"/>
        </w:rPr>
        <w:fldChar w:fldCharType="end"/>
      </w:r>
      <w:r>
        <w:rPr>
          <w:b/>
          <w:sz w:val="22"/>
          <w:szCs w:val="22"/>
        </w:rPr>
        <w:t xml:space="preserve"> (далее - подпрограмм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дпрограммы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сурсное обеспечение под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Шапошниковского сельского поселения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средств местного бюджета, необходимый для финансирования подпрограммы, составляет на 2018 – 2022 годы всего 5,0 тыс. рублей, в том числе по годам реализации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8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9 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0 год  -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1 год - 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2 год  -  1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одпрограммы планируется проведение мероприятий по следующим основным направления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1. Обеспечение организационных основ противодействия корруп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2. Внедрение антикоррупционных механизмов в рамках осуществления кадровой полити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3. Обеспечение соблюдения главными распорядителями, распорядителями, получателями средств местного бюджета и другими участниками бюджетного процесса принципа результативности и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4. Обеспечение соблюдения законности при управлении и распоряжении муниципальным имуществом, закрепленным за муниципальными унитарными предприятиями на праве хозяйственного ведения, переданным на праве оперативного управления муниципальным учреждениям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5. Обеспечение качества и доступности муниципальных услу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6. Обеспечение мер противодействия коррупции в сфере предпринима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1.7. Обеспечение прозрачности деятельности органов местного самоуправления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2"/>
          <w:szCs w:val="22"/>
        </w:rPr>
        <w:t xml:space="preserve">3.2. Подпрограмма </w:t>
      </w:r>
      <w:r>
        <w:fldChar w:fldCharType="begin"/>
      </w:r>
      <w:r>
        <w:rPr>
          <w:rStyle w:val="InternetLink"/>
          <w:sz w:val="22"/>
          <w:b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</w:r>
      <w:r>
        <w:rPr>
          <w:rStyle w:val="InternetLink"/>
          <w:sz w:val="22"/>
          <w:b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/>
          <w:color w:val="000000"/>
          <w:sz w:val="22"/>
          <w:szCs w:val="22"/>
        </w:rPr>
        <w:t>«Профилактика экстремизма и терроризма»</w:t>
      </w:r>
      <w:r>
        <w:rPr>
          <w:rStyle w:val="InternetLink"/>
          <w:sz w:val="22"/>
          <w:b/>
          <w:szCs w:val="22"/>
          <w:rFonts w:cs="Times New Roman"/>
          <w:color w:val="000000"/>
        </w:rPr>
        <w:fldChar w:fldCharType="end"/>
      </w:r>
      <w:r>
        <w:rPr>
          <w:b/>
          <w:sz w:val="22"/>
          <w:szCs w:val="22"/>
        </w:rPr>
        <w:t xml:space="preserve"> (далее-подпрограмма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дпрограммы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сурсное обеспечение подпрограммы осуществляется за счет средств местного бюджета в объемах, предусмотренных Муниципальной  программой и утвержденных Решением Собрания депутатов Шапошниковского сельского поселения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средств местного бюджета, необходимый для финансирования подпрограммы, составляет на 2018 –2022 годы всего 5,0 тыс. рублей, в том числе по годам реализации: 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8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9 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0 год  -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1 год - 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2 год  -  1,0 тыс. рублей;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одпрограммы планируется проведение мероприятий по следующим основным направления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2.1. Информационно-пропагандистское противодействие экстремизму и терроризм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2.2. Организационно-технически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2"/>
          <w:szCs w:val="22"/>
        </w:rPr>
        <w:t>3.3. Подпрограмма «Комплексные меры противодействия злоупотреблению наркотиками и их незаконному обороту» (далее-подпрограмм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дпрограммы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 к Муниципальной программе.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Финансовое обеспечение реализации данной подпрограммы не предусматрива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одпрограммы планируется проведение мероприятий по следующим основным направлениям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1. Организационно-управленческие ме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2. Меры по общей профилактике наркомании, формированию антинаркотического мировоззрени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духовно-нравственное и культурно-эстетическое воспитани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формирование и пропаганда здорового образа жизн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) информационное обеспечение формирования антинаркотической культу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3.3. Противодействие злоупотреблению наркотиками и их незаконному обороту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противодействие незаконному обороту наркотиков в жилом секторе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противодействие незаконному обороту наркотиков в образовательной сред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отиводействие незаконному обороту наркотиков в местах досуг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снижение доступности наркотиков, находящихся в сфере незаконного оборо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общенная характеристика мер правового регулирования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налогового, таможенного и иные меры кроме нормативно-правового муниципального регулирования в сфере в области реализации Муниципальной 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е задания по этапам реализации Муниципальной программы отсутствуют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основания выделения подпрограмм и включения в состав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остав Муниципальной программы входят подпрограммы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«Противодействие коррупции»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«Профилактика экстремизма и терроризма»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>, «Комплексные меры злоупотреблению наркотиками и их незаконному обороту», «Гармонизация межнациональных отношений на территории Шапошниковского сельского посе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Каждая из указанных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одпрограмм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 выделена исходя из масштаба и сложности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 Решаемые подпрограммами задачи и проводимые в их рамках мероприятия являются специфическими для каждой подпрограммы и не могут быть полностью объединены в единый комплекс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сновными целями подпрограммы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«Противодействие коррупции»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 являются осуществление мероприятий по противодействию коррупции в Шапошниковском сельском поселении, обеспечение защиты прав и законных интересов жителей Шапошни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рограммы проводятся целевые мероприятия, такие ка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инятие правотворческих, административных и иных мер, направленных на привлечение  муниципальных служащих Шапошниковского сельского поселения, граждан, общественных объединений и средств массовой информации к активному участию в деятельности по противодействию коррупции, на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овершенствование системы и структуры органов местного самоуправления Шапошниковского сельского поселения, создание механизмов общественного контроля за их деятельно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беспечение доступа граждан к информации о деятельности органов местного самоуправления Шапошник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овершенствование порядка прохождения муниципальной службы в Шапошниковском сельском посе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беспечение добросовестности, открытости, добросовестной конкуренции и объективности при размещении заказов на поставку товаров, выполнение работ, оказание услуг для муниципальных нужд Шапошнико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птимизация и конкретизация полномочий органов местного самоуправления, муниципальных служащих Шапошниковского сельского поселения, которые должны быть отражены в административных и должностных регламен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роведение антикоррупционной экспертизы муниципальных нормативных правовых актов органов местного самоуправления Шапошниковского сельского поселения, их должностных лиц (проектов нормативных правовых актов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дачи, решаемые в рамках подпрограммы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«Профилактика экстремизма и терроризма»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>, связаны с предупреждением террористических и экстремистских проявлений, межэтнических конфликтов на территории Шапошниковского сельского поселения. Принимаются меры, направленные 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дение воспитательной, пропагандистской работы с населением Шапошниковского сельского поселения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«Комплексные меры злоупотреблению наркотиками и их незаконному обороту» выделена исходя из необходимости координации деятельности органов местного самоуправления по противодействию незаконному обороту наркотических средств, психотропных веществ и их прекурсо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Подпрограмма «Гармонизация межнациональных отношений на территории Шапошниковского сельского поселения» выделена исходя из необходимости  предупреждения возникновения и эскалации конфликтов на межнациональной почве, укрепления и развития и культурного диалога между коренным населением поселения и представителями национальных общи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основание объема финансовых ресурсов, необходимых для реализации Муниципальной 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Ресурсное обеспече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Шапошниковского сельского поселения о бюджете Шапошниковского сельского поселения на очередной финансовый год и плановый пери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Общий объем финансирования муниципальной программы с 2018 по 2022 годы составляет 10,0 тыс. рублей, в том числе: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highlight w:val="green"/>
        </w:rPr>
      </w:pPr>
      <w:r>
        <w:rPr>
          <w:sz w:val="22"/>
          <w:szCs w:val="22"/>
        </w:rPr>
        <w:t>по годам реализации из средств местного бюджета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8год –  2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9 год –  2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0 год  -  2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1 год -   2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2 год  -  2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его с 2018 по 2022 годы по подпрограмме «Противодействие коррупции» объем финансирования составляет 5,0 тыс. 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годам реализации из средств местного бюджета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8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9 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0 год  -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1 год - 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2 год  -  1,0 тыс. рублей;</w:t>
      </w:r>
    </w:p>
    <w:p>
      <w:pPr>
        <w:pStyle w:val="Normal"/>
        <w:ind w:firstLine="709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его с 2018 по 2022 годы по подпрограмме «Профилактика экстремизма и терроризма» объем финансирования составляет 5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годам реализации из средств местного бюджета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8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9 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0 год  -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1 год - 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2 год  -  1,0 тыс. рублей;</w:t>
      </w:r>
    </w:p>
    <w:p>
      <w:pPr>
        <w:pStyle w:val="Normal"/>
        <w:ind w:firstLine="709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его с 2018 по 2022 годы по подпрограмме «Комплексные меры злоупотреблению наркотиками и их незаконному обороту», объем финансирования составляет 0,0 тыс. рублей, в том чис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годам реализации из средств местного бюджета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018 год – 0,0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019 год – 0,0 тыс. рублей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020 год – 0,0 тыс.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2021 год –  0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2 год –  0,0 тыс. рублей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объемов финансирования Муниципальной программы по годам ее реализации осуществляется согласно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sub_1003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риложению № 3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ассигнований по участникам Муниципальной программы осуществляется согласно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sub_1004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риложению № 3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pacing w:val="4"/>
          <w:sz w:val="22"/>
          <w:szCs w:val="22"/>
        </w:rPr>
        <w:t>ривлечение средств федерального и областного бюджетов на реализацию мероприятий Муниципальной</w:t>
      </w:r>
      <w:r>
        <w:rPr>
          <w:sz w:val="22"/>
          <w:szCs w:val="22"/>
        </w:rPr>
        <w:t xml:space="preserve"> программы</w:t>
      </w:r>
      <w:r>
        <w:rPr>
          <w:spacing w:val="4"/>
          <w:sz w:val="22"/>
          <w:szCs w:val="22"/>
        </w:rPr>
        <w:t xml:space="preserve"> представляется возможным в случае принятия соответствующего согласованного решения о внесении мероприятий Муниципальной</w:t>
      </w:r>
      <w:r>
        <w:rPr>
          <w:sz w:val="22"/>
          <w:szCs w:val="22"/>
        </w:rPr>
        <w:t xml:space="preserve"> программы в рамках софинансирования в соответствующие государственные программы</w:t>
      </w:r>
      <w:r>
        <w:rPr>
          <w:spacing w:val="4"/>
          <w:sz w:val="22"/>
          <w:szCs w:val="22"/>
        </w:rPr>
        <w:t xml:space="preserve">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сновными внешними рисками являются: нормативно-правовые и организационные (изменение структуры и задач органов местного самоуправления,)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тране, Шапошниковском сельском поселении, Воронежской области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 и государственной власти, ростом преступности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 и специфические (появление новых способов совершения преступлений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, высокий уровень социальной защищенности жителей Шапошниковского сельского поселения, участвующих в обеспечении правопорядка и общественной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рискам, не поддающимся управлению, относятся, в первую очередь, различные форс-мажорные обстоя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рисков реализации Муниципальной программы и мер управления рисками приведено в соответствующих разделах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Муниципальную программу осуществляется по инициативе ответственного исполнителя либо во исполнение поручений Главы Шапошниковского сельского поселения в соответствии с Порядком принятия решений о разработке, реализации и оценке эффективности  муниципальных программ  Шапошниковского сельского поселения, утвержденным постановлением администрации Шапошниковского сельского поселения от 17.10.2013 № 60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и лиц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оценки эффективности выполнения Муниципальной программы определяется периодичностью сбора информации в ходе проведения мониторинга достижения показателей, выполнения мероприятий Муниципальной программы, поступления и расходования предусмотренных по Муниципальной программе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ффективность выполнения Муниципальной программы оценивается по трем критер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запланированных результатов реализации Муниципальной программы в отчетном году (результативность реализации)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запланированного уровня затрат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исполнения плана по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 Результативность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запланированных результатов реализации Муниципальной программы в отчетном году оценивается по формализованной методике путем введения интегральных показателей, отражающих результаты сопоставления фактически достигнутых значений показателей Муниципальной программы и подпрограмм с их плановыми значения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ценки эффективности реализации Программы используются целевые показатели по направлениям, которые отражают выполнение мероприятий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чет оценки целевых показателей реализации Программы осуществляется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830"/>
        <w:gridCol w:w="3854"/>
        <w:gridCol w:w="1702"/>
      </w:tblGrid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р. подпр.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ышение планового значения показателя оцениваетс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0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опрошенных в ходе мониторинга общественного мнения, которые лично сталкивались за последний год с проявлениями коррупции /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о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о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о лиц, систематически занимающихся физической культурой и спортом / численность населения Шапошниковского сельского поселения   х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</w:t>
            </w:r>
          </w:p>
        </w:tc>
      </w:tr>
      <w:tr>
        <w:trPr>
          <w:trHeight w:val="600" w:hRule="atLeast"/>
        </w:trPr>
        <w:tc>
          <w:tcPr>
            <w:tcW w:w="10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 «Противодействие коррупции»</w:t>
            </w:r>
          </w:p>
        </w:tc>
      </w:tr>
      <w:tr>
        <w:trPr>
          <w:trHeight w:val="1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опрошенных в ходе мониторинга общественного мнения, которые лично сталкивались за последний год с проявлениями коррупции /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о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ется по количеству участников семинаров или курсов по теме «Противодействие коррупции в органах государственного и муниципального управления», организованных Правительством Воронежской област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 / 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</w:t>
            </w:r>
          </w:p>
        </w:tc>
      </w:tr>
      <w:tr>
        <w:trPr>
          <w:trHeight w:val="425" w:hRule="atLeast"/>
        </w:trPr>
        <w:tc>
          <w:tcPr>
            <w:tcW w:w="10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. «Профилактика экстремизма и терроризма»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е данные: количество преступлений, совершенных несовершеннолетними или при их соучастии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о</w:t>
            </w:r>
          </w:p>
        </w:tc>
      </w:tr>
      <w:tr>
        <w:trPr>
          <w:trHeight w:val="509" w:hRule="atLeast"/>
        </w:trPr>
        <w:tc>
          <w:tcPr>
            <w:tcW w:w="10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. «Профилактика правонарушений и злоупотребления наркотиками»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исло лиц, больных наркоманией, в расчете </w:t>
              <w:br/>
              <w:t>на 1 тыс. населения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лиц, больных наркоманией / численность населения Шапошниковского сельского поселения х 10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о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сло лиц, систематически занимающихся физической культурой и спортом / численность населения Шапошниковского сельского поселения х 100 процентов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запланированного значения показателя Муниципальной программы (подпрограммы) оценивается показателем результативности (Р), определяемым следующим образо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фактическое значение показателя равно плановому (отклонение составляет не более 1% от запланированного значения показателя), то Р = 1,0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итывая специфику области реализации Муниципальной программы и множества факторов, влияющих на уровень достижения показателей, большинство из которых находится вне сферы регулирования участников Муниципальной программы, перевыполнение запланированных показателей не может рассматриваться как следствие некорректного планирования и оценивается более высоко, чем выполнение. В этой связи если фактическое значение показателя лучше планового, то Р = 1,1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фактическое значение показателя хуже планового, отсутствует положительная динамика показателя по отношению к значению предыдущего года, но отклонение составляет не более 10 процентов от запланированного значения показателя, то Р = 0,6. Если фактическое значение показателя хуже планового, но имеется положительная динамика показателя по отношению к значению предыдущего года, то Р = 0,9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фактическое значение показателя хуже планового, отсутствует положительная динамика показателя по отношению к значению предыдущего года и отклонение составляет более 10 процентов от запланированного значения показателя, то Р = 0,4. Если фактическое значение показателя хуже планового, но имеется положительная динамика показателя по отношению к значению предыдущего года, то Р = 0,6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тегральный показатель результативности выполнения Муниципальной программы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N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И = (∑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) / </w:t>
      </w:r>
      <w:r>
        <w:rPr>
          <w:sz w:val="22"/>
          <w:szCs w:val="22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N - количество показа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 - порядковый номер показ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ивность Государственной программы оцен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 высокая, если И&gt; 0,9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ак удовлетворительная, если 0,9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4775" cy="86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4775" cy="869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0,7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к неудовлетворительная, если И&lt; 0,7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енная по приведенной выше методике информация о ходе и промежуточных результатах реализации Муниципальной программы носит обобщенный характер. При этом данная информация является результатом расчета, а не отражением итогового состояния. Она может быть недостаточно достоверна вследствие наличия временных лагов, накопленных результатов реализации предыдущих решений, влияния действий других субъектов и иных факт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той связи «неудовлетворительный» результат оценки, проведенной по указанной формализованной методике, подлежит обязательной дополнительной проверк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2. Степень достижения запланированного уровня затрат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запланированного уровня затрат оценивается путем сопоставления фактически произведенных затрат на реализацию Муниципальной программы (подпрограммы) в отчетном году с их плановыми знач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оценки проводится анализ размеров и причин возникновения экономии бюджетных ассигнований, предусмотренных на реализацию Муниципальной программы и подпрограмм, а также перераспределения бюджетных ассигнований между мероприятиями Муниципальной программы (подпрограмм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итогам оценки делается вывод о признании организации распределения и расходования бюджетных средств, предусмотренных на реализацию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ффективно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ом эффективно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эффективно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3. Степень исполнения плана по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ценке исполнения плана по реализации Муниципальной программы проводится сравн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тических сроков реализации мероприятий плана с запланированным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тически полученных результатов с ожидаемым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осуществляется как в целом по Муниципальной программе, так и по каждой из под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ализации в установленные сроки не менее 90 процентов запланированных мероприятий и получении не менее 90 процентов ожидаемых результатов степень исполнения плана признается высоко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исполнения плана считается удовлетворительной в случае исполнения в установленные сроки не менее 75 процентов запланированных мероприятий и получении не менее 75 процентов ожидаем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более низких показателях исполнения плана по реализации Муниципальной программы данной работе дается неудовлетворительная оценк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Неудовлетворительный» результат оценки степени исполнения плана по реализации Муниципальной программы подлежит дополнительной проверке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bookmarkStart w:id="1" w:name="Par879"/>
      <w:bookmarkEnd w:id="1"/>
      <w:r>
        <w:rPr>
          <w:b/>
          <w:sz w:val="22"/>
          <w:szCs w:val="22"/>
        </w:rPr>
        <w:t>Подпрограмма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тиводействие коррупции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ы «Противодействие коррупции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ind w:firstLine="374"/>
              <w:jc w:val="both"/>
              <w:rPr/>
            </w:pPr>
            <w:r>
              <w:rPr>
                <w:spacing w:val="-4"/>
                <w:kern w:val="2"/>
                <w:sz w:val="22"/>
                <w:szCs w:val="22"/>
              </w:rPr>
              <w:t>осуществление мероприятий по противодействию</w:t>
            </w:r>
            <w:r>
              <w:rPr>
                <w:sz w:val="22"/>
                <w:szCs w:val="22"/>
              </w:rPr>
              <w:t xml:space="preserve"> коррупции в Шапошниковском сельском поселении;</w:t>
            </w:r>
          </w:p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обеспечение защиты прав и законных интересов жителей Шапошниковского сельского поселения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ind w:firstLine="194"/>
              <w:jc w:val="both"/>
              <w:rPr/>
            </w:pPr>
            <w:r>
              <w:rPr>
                <w:sz w:val="22"/>
                <w:szCs w:val="22"/>
              </w:rPr>
              <w:t>совершенствование правового регулирования в сфере противодействия коррупции на территории Шапошников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функционирования системы противодействия коррупции;</w:t>
            </w:r>
          </w:p>
          <w:p>
            <w:pPr>
              <w:pStyle w:val="Normal"/>
              <w:widowControl w:val="false"/>
              <w:autoSpaceDE w:val="false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      </w:r>
          </w:p>
          <w:p>
            <w:pPr>
              <w:pStyle w:val="Normal"/>
              <w:widowControl w:val="false"/>
              <w:autoSpaceDE w:val="false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антикоррупционного мониторинга, просвещения и пропаганды;</w:t>
            </w:r>
          </w:p>
          <w:p>
            <w:pPr>
              <w:pStyle w:val="Normal"/>
              <w:widowControl w:val="false"/>
              <w:autoSpaceDE w:val="false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раждан, общественных объединений и средств массовой информации к деятельности по противодействию коррупции;</w:t>
            </w:r>
          </w:p>
          <w:p>
            <w:pPr>
              <w:pStyle w:val="Normal"/>
              <w:widowControl w:val="false"/>
              <w:ind w:firstLine="194"/>
              <w:jc w:val="both"/>
              <w:rPr/>
            </w:pPr>
            <w:r>
              <w:rPr>
                <w:sz w:val="22"/>
                <w:szCs w:val="22"/>
              </w:rPr>
              <w:t>обеспечение прозрачности деятельности органов местного самоуправления Шапошниковского сельского поселения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 число лиц;</w:t>
            </w:r>
          </w:p>
          <w:p>
            <w:pPr>
              <w:pStyle w:val="Normal"/>
              <w:widowControl w:val="false"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Шапошниковского сельского поселения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еализуется в один этап в 2018 - 2022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 подпрограмме «Противодействие коррупции» объем финансирования составляет с 2018 по 2022 годы составляет 5,0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5,0 тыс.рубле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ind w:firstLine="5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 –  1,0 тыс. рублей;</w:t>
            </w:r>
          </w:p>
          <w:p>
            <w:pPr>
              <w:pStyle w:val="Normal"/>
              <w:widowControl w:val="false"/>
              <w:ind w:firstLine="5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1,0 тыс. рублей;</w:t>
            </w:r>
          </w:p>
          <w:p>
            <w:pPr>
              <w:pStyle w:val="Normal"/>
              <w:widowControl w:val="false"/>
              <w:ind w:firstLine="5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 -  1,0 тыс. рублей;</w:t>
            </w:r>
          </w:p>
          <w:p>
            <w:pPr>
              <w:pStyle w:val="Normal"/>
              <w:widowControl w:val="false"/>
              <w:ind w:firstLine="5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-   1,0 тыс. рублей;</w:t>
            </w:r>
          </w:p>
          <w:p>
            <w:pPr>
              <w:pStyle w:val="Normal"/>
              <w:widowControl w:val="false"/>
              <w:ind w:firstLine="5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 -  1,0 тыс. рублей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в результате реализации Программы к 2022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 до 29,7 процента;</w:t>
            </w:r>
          </w:p>
          <w:p>
            <w:pPr>
              <w:pStyle w:val="Normal"/>
              <w:widowControl w:val="false"/>
              <w:autoSpaceDE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обеспечить обучение муниципальных служащих по программам противодействия коррупции в количестве не менее, чем предусмотрено соответствующим планом Правительства Воронежской области;</w:t>
            </w:r>
          </w:p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 до 43,7 процента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Характеристика сферы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Анализ текущего состояния в сфере противодействия коррупции в Шапошниковском сельском поселении, как в целом в Российской Федерации, фиксирует сохранение тенденции проявления  коррупционных правонаруш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 Unicode MS"/>
          <w:i/>
          <w:i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Социологические опросы показывают, что результаты противодействия коррупции становятся все более заметными населению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итогам социологических исследований, проведенных в 2012 году в Шапошниковском сельском поселении, лидирующими сферами коррупционных отношений, по мнению опрошенных,  являются здравоохранение, органы внутренних дел, в том числе ГИБДД, учреждения образова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зкий нравственный уровень работников, оказывающих те или иные услуги населению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ость наказаний за взяточничество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правовой культуры и законопослушности должностных лиц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овершенство законодательной баз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неоднозначного толкования закон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доходов работников,  оказывающих те или иные услуги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ррупционные факторы особенно проявляются в сфере муниципальных закупок, жилищно-коммунальной сфере и строительстве. В этой связи крайне важна разработка мероприятий, направленных на минимизацию экономических и социальных издержек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Описание основных проблем в сфере реализации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 на всех уровнях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этом, основными проблемами в реализации подпрограммы противодействия коррупция будут явля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изкий уровень правосознания и правовой культуры населения Шапошников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я новой волны кризисных явлений, при которой возможно усиление влияния существующих криминогенных факт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, модернизация антикоррупционного законодательства в условиях низкого уровня правосознания и правовой культуры, приведет к дальнейшему расцвету корруп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правовой культуры отдельных граждан, а также  муниципальных  служащих является одной из проблем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оме того проблемами сферы реализации подпрограммы также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ые мотивационные и стимулирующие механизмы при реализации антикоррупцион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овершенство системы мониторинга и оценки коррупционных составляющих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Прогноз развития сферы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гласно прогнозу долгосрочного социально – экономического развития Российской Федерации на период до 2030 года с</w:t>
      </w:r>
      <w:r>
        <w:rPr>
          <w:bCs/>
          <w:sz w:val="22"/>
          <w:szCs w:val="22"/>
        </w:rPr>
        <w:t>тратегической целью государственной политики в сфере противодействия коррупции является повышение качества работы органов местного самоуправления  посредством создания условий для эффективного исполнения муниципальными служащими служебных обязанностей, основанного на принципах открытости, прозрачности, объективности и беспристрастности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сновными направлениями институциональных преобразований в части противодействия коррупции станут: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пределение сфер муниципального управления и должностей муниципальной службы, наиболее подверженных коррупционным рискам;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рганизация открытых конкурсов по отбору руководителей муниципальных учреждений и предприятий;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вершенствование системы мониторинга исполнения муниципальными служащими установленных на муниципальной службе ограничений, запретов и требований к служебному поведению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удет обеспечено совершенствование порядка публикации и проверки сведений о доходах, расходах, об имуществе и обязательствах имущественного характера, порядка работы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ланируется реализовать комплекс организационных мероприятий по проведению ротации муниципальных служащих на должностях, замещение которых связано с наличием коррупционных рисков.</w:t>
      </w:r>
    </w:p>
    <w:p>
      <w:pPr>
        <w:pStyle w:val="Normal"/>
        <w:widowControl w:val="false"/>
        <w:autoSpaceDE w:val="false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Приоритеты муниципальной политики в сфере реализации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и актуальность принятия подпрограммы вызвана тем, что коррупционная обстановка продолжает оставаться сложной. Растет интерес криминальных структур к наиболее доходным сферам экономики.</w:t>
      </w:r>
    </w:p>
    <w:p>
      <w:pPr>
        <w:pStyle w:val="14"/>
        <w:ind w:firstLine="709"/>
        <w:rPr/>
      </w:pPr>
      <w:r>
        <w:rPr>
          <w:sz w:val="22"/>
          <w:szCs w:val="22"/>
        </w:rPr>
        <w:t>В Стратегии национальной безопасности Российской Федерации до 2020 года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утвержденной Указом Президента Российской Федерации от 12.05.2009 № 537, одним из основных источником угроз национальной безопасности в сфере государственной и общественной безопасности определяется: сохраняющийся рост преступных посягательств, направленных против личности, собственности, государственной власти, общественной и экономической безопасности, а также связанных с корруп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о исполнение Национального (Стратегии) плана противодействия коррупции, утвержденного Президентом Российской Федерации 31.07.2008 № Пр-1568, в Шапошниковском сельском поселении создана нормативно-правовая база противодействия коррупции, приняты соответствующие организационные меры по предупреждению корруп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Национальной </w:t>
      </w:r>
      <w:hyperlink r:id="rId4">
        <w:r>
          <w:rPr>
            <w:rStyle w:val="InternetLink"/>
            <w:rFonts w:cs="Times New Roman"/>
            <w:color w:val="000000"/>
            <w:sz w:val="22"/>
            <w:szCs w:val="22"/>
          </w:rPr>
          <w:t>стратегии</w:t>
        </w:r>
      </w:hyperlink>
      <w:r>
        <w:rPr>
          <w:sz w:val="22"/>
          <w:szCs w:val="22"/>
        </w:rPr>
        <w:t xml:space="preserve"> противодействия коррупции, утвержденной Указом Президента Российской Федерации от 13.04.2010 № 460 указано что, целью Национальной стратегии противодействия коррупции является искоренение причин и условий, порождающих коррупцию в нашем обществе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решаются следующие задач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оответствующих потребностям времени законодательных и организационных основ противодействия корруп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ыполнения членами общества норм антикоррупционного поведения, включая применение в необходимых случаях мер принуждения в соответствии с законодательными актам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Цель и задачи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направлена на решение задач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лью подпрограммы является </w:t>
      </w:r>
      <w:r>
        <w:rPr>
          <w:spacing w:val="-4"/>
          <w:kern w:val="2"/>
          <w:sz w:val="22"/>
          <w:szCs w:val="22"/>
        </w:rPr>
        <w:t>осуществление мероприятий по противодействию</w:t>
      </w:r>
      <w:r>
        <w:rPr>
          <w:sz w:val="22"/>
          <w:szCs w:val="22"/>
        </w:rPr>
        <w:t xml:space="preserve"> коррупции в Шапошниковском сельском поселении и обеспечение защиты прав и законных интересов жителей Шапошниковского сельского пос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ая цель будет достигнута путем решения следующих задач: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совершенствование правового регулирования в сфере противодействия коррупции на территории Шапошнико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птимизация функционирования системы противодействия корруп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антикоррупционного мониторинга, просвещения и пропаганд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граждан, общественных объединений и средств массовой информации к деятельности по противодействию коррупци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еспечение прозрачности деятельности органов местного самоуправления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Показатели (индикаторы) достижения целей и решения задач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казатель «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» характеризует уровень проявления коррупции на территории Шапошниковского сельского поселения. Уменьшение показателя свидетельствует о положительной динамике наркоситу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ь «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 характеризует эффективность обучения правовой грамотности муниципальных служащих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казатель «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» характеризует уровень открытости в деятельности органов местного самоуправления Шапошниковского сельского поселения. Увеличение показателя свидетельствует о положительной динамике в деятельности органов местного самоуправления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ведения о показателях (индикаторах) подпрограммы, а также их значениях приведены в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059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риложении № 1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Описание основных ожидаемых конечных результатов, сроков и контрольных этапов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изация подпрограммы, в силу ее специфики и ярко выраженного социально</w:t>
      </w:r>
      <w:r>
        <w:rPr>
          <w:i/>
          <w:sz w:val="22"/>
          <w:szCs w:val="22"/>
        </w:rPr>
        <w:t>-</w:t>
      </w:r>
      <w:r>
        <w:rPr>
          <w:sz w:val="22"/>
          <w:szCs w:val="22"/>
        </w:rPr>
        <w:t>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>Реализация Программы к 2022 году позволит добиться позитивного изменения ситуации, связанной с минимизацией  коррупционных проявлений в Шапошниковском сельском поселении, а также обеспечит дальнейшее совершенствование правового регулирования в сфере противодействия коррупции на территории Шапошниковского сельского поселения и условий для снижения правового нигилизма населения, оптимизация функционирования системы противодействия коррупции и формирование антикоррупционного общественного мнения и нетерпимости  к коррупционному поведению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 результате реализации Программы к 2022 году предполагается: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 до 29,7 процен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еспечить обучение муниципальных служащих по программам противодействия коррупции в количестве не менее, чем предусмотрено соответствующим планом Правительства Воронежской обла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 до 43,7 процен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вести не менее 7 мониторингов (социологических исследований) общественного мнения по вопросам проявления </w:t>
      </w:r>
      <w:r>
        <w:rPr>
          <w:spacing w:val="-4"/>
          <w:sz w:val="22"/>
          <w:szCs w:val="22"/>
        </w:rPr>
        <w:t>коррупции (2018 год – 1, 2019 год – 1, 2020 год – 2, 2021  год – 1, 2022 год – 2.)</w:t>
      </w:r>
      <w:r>
        <w:rPr>
          <w:sz w:val="22"/>
          <w:szCs w:val="22"/>
        </w:rPr>
        <w:t>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провести не менее 7 антикоррупционных </w:t>
      </w:r>
      <w:r>
        <w:rPr>
          <w:spacing w:val="-2"/>
          <w:sz w:val="22"/>
          <w:szCs w:val="22"/>
        </w:rPr>
        <w:t xml:space="preserve">мониторингов в Шапошниковском </w:t>
      </w:r>
      <w:r>
        <w:rPr>
          <w:sz w:val="22"/>
          <w:szCs w:val="22"/>
        </w:rPr>
        <w:t>сельском поселении</w:t>
      </w:r>
      <w:r>
        <w:rPr>
          <w:spacing w:val="-2"/>
          <w:sz w:val="22"/>
          <w:szCs w:val="22"/>
        </w:rPr>
        <w:t xml:space="preserve"> (</w:t>
      </w:r>
      <w:r>
        <w:rPr>
          <w:spacing w:val="-4"/>
          <w:sz w:val="22"/>
          <w:szCs w:val="22"/>
        </w:rPr>
        <w:t>2018 год – 1, 2019 год – 1, 2020 год – 2, 2021  год – 1, 2022 год – 2.</w:t>
      </w:r>
      <w:r>
        <w:rPr>
          <w:sz w:val="22"/>
          <w:szCs w:val="22"/>
        </w:rPr>
        <w:t>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вести не менее 7 заседаний «круглых столов» по вопросам противодействия коррупции (</w:t>
      </w:r>
      <w:r>
        <w:rPr>
          <w:spacing w:val="-4"/>
          <w:sz w:val="22"/>
          <w:szCs w:val="22"/>
        </w:rPr>
        <w:t>2018 год – 1, 2019 год – 1, 2020 год – 2, 2021  год – 1, 2022 год – 2</w:t>
      </w:r>
      <w:r>
        <w:rPr>
          <w:sz w:val="22"/>
          <w:szCs w:val="22"/>
        </w:rPr>
        <w:t>)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сти 7 конкурса социальной рекламы (плакат, анимационный ролик) «Чистые руки» </w:t>
      </w:r>
      <w:r>
        <w:rPr>
          <w:spacing w:val="-2"/>
          <w:sz w:val="22"/>
          <w:szCs w:val="22"/>
        </w:rPr>
        <w:t>(</w:t>
      </w:r>
      <w:r>
        <w:rPr>
          <w:spacing w:val="-4"/>
          <w:sz w:val="22"/>
          <w:szCs w:val="22"/>
        </w:rPr>
        <w:t>2018 год – 1, 2019 год – 1, 2020 год – 2, 2021  год – 1, 2022 год – 2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 к Муниципальной програм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совершенствование правового регулирования в сфере противодействия коррупции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тимизация функционирования системы противодействия коррупции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просы кадровой политики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антикоррупционная экспертиза муниципальных нормативных правовых актов Шапошниковского </w:t>
      </w:r>
      <w:r>
        <w:rPr>
          <w:sz w:val="22"/>
          <w:szCs w:val="22"/>
        </w:rPr>
        <w:t>сельского поселения</w:t>
      </w:r>
      <w:r>
        <w:rPr>
          <w:bCs/>
          <w:sz w:val="22"/>
          <w:szCs w:val="22"/>
        </w:rPr>
        <w:t xml:space="preserve"> и их проектов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</w:r>
      <w:r>
        <w:rPr>
          <w:sz w:val="22"/>
          <w:szCs w:val="22"/>
        </w:rPr>
        <w:t>органах местного самоуправления Шапошниковского сельского поселения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ры противодействия коррупции в сфере предприниматель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обеспечение прозрачности деятельности органов местного самоуправления Шапошниковского </w:t>
      </w:r>
      <w:r>
        <w:rPr>
          <w:sz w:val="22"/>
          <w:szCs w:val="22"/>
        </w:rPr>
        <w:t>сельского поселения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С</w:t>
      </w:r>
      <w:r>
        <w:rPr>
          <w:b/>
          <w:bCs/>
          <w:sz w:val="22"/>
          <w:szCs w:val="22"/>
        </w:rPr>
        <w:t>овершенствование правового регулирования в сфере противодействия коррупци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рамках основного мероприятия предполагается осуществить комплекс мероприятий, направленных на </w:t>
      </w:r>
      <w:r>
        <w:rPr>
          <w:bCs/>
          <w:sz w:val="22"/>
          <w:szCs w:val="22"/>
        </w:rPr>
        <w:t>совершенствование правового регулирования в сфере противодействия коррупции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067"/>
        <w:gridCol w:w="1565"/>
        <w:gridCol w:w="29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numPr>
                <w:ilvl w:val="0"/>
                <w:numId w:val="1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ов противодействия коррупции в органах местного самоуправления Шапошников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муниципальных нормативных правовых актов в сфере противодействия корруп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Возможными последствиями не реализации или неэффективной реализации основного мероприятия «С</w:t>
      </w:r>
      <w:r>
        <w:rPr>
          <w:bCs/>
          <w:sz w:val="22"/>
          <w:szCs w:val="22"/>
        </w:rPr>
        <w:t>овершенствование правового регулирования в сфере противодействия коррупции</w:t>
      </w:r>
      <w:r>
        <w:rPr>
          <w:sz w:val="22"/>
          <w:szCs w:val="22"/>
        </w:rPr>
        <w:t>» будут являться снижение эффективности профилактической деятельности в органах местного самоуправления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2"/>
          <w:szCs w:val="22"/>
        </w:rPr>
        <w:t xml:space="preserve">3.2. </w:t>
      </w:r>
      <w:r>
        <w:rPr>
          <w:b/>
          <w:bCs/>
          <w:sz w:val="22"/>
          <w:szCs w:val="22"/>
        </w:rPr>
        <w:t>О</w:t>
      </w:r>
      <w:r>
        <w:rPr>
          <w:b/>
          <w:sz w:val="22"/>
          <w:szCs w:val="22"/>
        </w:rPr>
        <w:t>птимизация функционирования системы противодействия коррупци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рамках основного мероприятия предполагается осуществить комплекс мероприятий, направленных на </w:t>
      </w:r>
      <w:r>
        <w:rPr>
          <w:bCs/>
          <w:sz w:val="22"/>
          <w:szCs w:val="22"/>
        </w:rPr>
        <w:t>о</w:t>
      </w:r>
      <w:r>
        <w:rPr>
          <w:sz w:val="22"/>
          <w:szCs w:val="22"/>
        </w:rPr>
        <w:t>птимизацию функционирования системы противодействия корруп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ходе реализации основного мероприятия предстоит осуществлять координацию деятельности органов местного самоуправления Шапошниковского сельского поселения и взаимодействие с федеральными и областными государственными органами. 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430"/>
        <w:gridCol w:w="1741"/>
        <w:gridCol w:w="239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2.1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координации деятельности органов местного самоуправления Шапошниковского сельского поселения и взаимодействия с федеральными и областными государственными органами, в том числе при рассмотрении обращений граждан по вопросам противодействия коррупци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2.2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>
                <w:sz w:val="22"/>
                <w:szCs w:val="22"/>
              </w:rPr>
              <w:t xml:space="preserve">Обобщение и распространение в Шапошниковском сельском поселении правоприменительной практики других муниципальных образований Воронежской области в сфере противодействия коррупции, положительного опыта внедрения новых форм и методов противодействия коррупци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2.3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разъяснительной работы среди муниципальных служащих, осуществляющих предоставление муниципальных услуг юридическим лицам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2.4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>
                <w:sz w:val="22"/>
                <w:szCs w:val="22"/>
              </w:rPr>
              <w:t>Сбор и анализ информации о фактах коррупционных проявлений, совершаемых от имени или в интересах юридических лиц, в том числе в ходе изучения материалов средств массовой информ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администрации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2.5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>
                <w:sz w:val="22"/>
                <w:szCs w:val="22"/>
              </w:rPr>
              <w:t>Обеспечение взаимодействия с правоохранительными органами в части взаимообмена информацией о фактах коррупционных проявлений, совершаемых от имени или в интересах юридических л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2.6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61" w:hanging="0"/>
              <w:jc w:val="both"/>
              <w:rPr/>
            </w:pPr>
            <w:r>
              <w:rPr>
                <w:sz w:val="22"/>
                <w:szCs w:val="22"/>
              </w:rPr>
              <w:t>Размещение на официальном сайте Администрации Шапошниковского сельского поселения информационно-аналитических материалов, направленных на предупреждение и пресечение фактов коррупционных проявлений, совершаемых от имени или в интересах юридических л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>Возможными последствиями неэффективной реализации основного мероприятия «</w:t>
      </w:r>
      <w:r>
        <w:rPr>
          <w:bCs/>
          <w:sz w:val="22"/>
          <w:szCs w:val="22"/>
        </w:rPr>
        <w:t>О</w:t>
      </w:r>
      <w:r>
        <w:rPr>
          <w:sz w:val="22"/>
          <w:szCs w:val="22"/>
        </w:rPr>
        <w:t>птимизация функционирования системы противодействия коррупции» будет являться неисполнение Областного закона Воронежской области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Вопросы кадровой политик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мках основного мероприятия предполагается осуществить комплекс мероприятий при реализации кадровой политики в Шапошников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ходе реализации основного мероприятия предстоит осуществлять координацию деятельности органов местного самоуправления Шапошниковского сельского поселения и взаимодействие с федеральными и областными органами власти. 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659"/>
        <w:gridCol w:w="1565"/>
        <w:gridCol w:w="29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3.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осуществление контроля за соблюдением муниципальными служащими Шапошниковского сельского поселения ограничений и запретов, предусмотренных законодательством о муниципальной служб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3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оверок в Администрации Шапошниковского сельского поселения информации коррупционной направленности в отношении муниципальных служащих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3.3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ординация работы по проведению функциональной ротации кадров работников муниципальной службы на тех направлениях и должностях, где особенно велик риск коррупции, и создание кадрового резерв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3.4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вершенствование механизмов внутреннего антикоррупционного контроля за деятельностью муниципальных служащих Шапошниковского сельского поселения, замещающих наиболее коррупциогенные долж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>Возможными последствиями неэффективной реализации основного мероприятия «</w:t>
      </w:r>
      <w:r>
        <w:rPr>
          <w:bCs/>
          <w:sz w:val="22"/>
          <w:szCs w:val="22"/>
        </w:rPr>
        <w:t>Вопросы кадровой политики</w:t>
      </w:r>
      <w:r>
        <w:rPr>
          <w:sz w:val="22"/>
          <w:szCs w:val="22"/>
        </w:rPr>
        <w:t>» будет являться снижение эффективности профилактической деятельности в органах местного самоуправления Шапошни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3.4. </w:t>
      </w:r>
      <w:r>
        <w:rPr>
          <w:b/>
          <w:bCs/>
          <w:sz w:val="22"/>
          <w:szCs w:val="22"/>
        </w:rPr>
        <w:t>Антикоррупционная экспертиза муниципальных нормативных правовых актов Шапошниковского сельского поселения и их проектов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рамках основного мероприятия предполагается осуществить комплекс мероприятий направленных на реализацию законодательства по проведению антикоррупционной экспертизы проектов муниципальных нормативных правовых актов и  муниципальных нормативных правовых актов Шапошниковского </w:t>
      </w:r>
      <w:r>
        <w:rPr>
          <w:bCs/>
          <w:sz w:val="22"/>
          <w:szCs w:val="22"/>
        </w:rPr>
        <w:t>сельского посел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ходе реализации основного мероприятия предстоит организовать работу по проведению антикоррупционной экспертизы муниципальных </w:t>
      </w:r>
      <w:r>
        <w:rPr>
          <w:bCs/>
          <w:sz w:val="22"/>
          <w:szCs w:val="22"/>
        </w:rPr>
        <w:t>нормативных правовых актов Шапошниковского сельского поселения и их проектов,</w:t>
      </w:r>
      <w:r>
        <w:rPr>
          <w:sz w:val="22"/>
          <w:szCs w:val="22"/>
        </w:rPr>
        <w:t xml:space="preserve"> в том числе независимой антикоррупционной экспертизы. 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427"/>
        <w:gridCol w:w="1565"/>
        <w:gridCol w:w="2575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4.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антикоррупционной экспертизы муниципальных </w:t>
            </w:r>
            <w:r>
              <w:rPr>
                <w:bCs/>
                <w:sz w:val="22"/>
                <w:szCs w:val="22"/>
              </w:rPr>
              <w:t>нормативных правовых актов Шапошниковского сельского поселения и их проек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4.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в установленном порядке представителей институтов гражданского общества и общественных организаций к проведению независимой антикоррупционной экспертизы муниципальных нормативных правовых актов Шапошниковского сельского поселения и их проек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>Возможными последствиями неэффективной реализации основного мероприятия «</w:t>
      </w:r>
      <w:r>
        <w:rPr>
          <w:bCs/>
          <w:sz w:val="22"/>
          <w:szCs w:val="22"/>
        </w:rPr>
        <w:t>Антикоррупционная экспертиза нормативных правовых актов Воронежской области и их проектов</w:t>
      </w:r>
      <w:r>
        <w:rPr>
          <w:sz w:val="22"/>
          <w:szCs w:val="22"/>
        </w:rPr>
        <w:t xml:space="preserve">» будет являться неисполнение Федерального закона от 17.07.2009 № 172-ФЗ «Об антикоррупционной экспертизе </w:t>
      </w:r>
      <w:r>
        <w:rPr>
          <w:bCs/>
          <w:sz w:val="22"/>
          <w:szCs w:val="22"/>
        </w:rPr>
        <w:t>нормативных правовых актов и проектов нормативных правовых актов</w:t>
      </w:r>
      <w:r>
        <w:rPr>
          <w:sz w:val="22"/>
          <w:szCs w:val="22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3.5. </w:t>
      </w:r>
      <w:r>
        <w:rPr>
          <w:b/>
          <w:bCs/>
          <w:sz w:val="22"/>
          <w:szCs w:val="22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органах местного самоуправления </w:t>
      </w: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мках основного мероприятия предполагается осуществить комплекс мероприятий направленных на проведение антикоррупционных мониторингов и  социологических исследований о состоянии коррупции в Шапошников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ходе реализации основного мероприятия предстоит организовать работу по проведения мониторингов общественного мнения, социологических исследований о состоянии коррупции в Шапошниковском сельском поселении и антикоррупционного мониторинга. 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659"/>
        <w:gridCol w:w="1565"/>
        <w:gridCol w:w="29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5.1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мониторингов общественного мнения и обобщение социологических исследований о состоянии коррупции в Шапошниковском сельском поселен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sz w:val="22"/>
                <w:szCs w:val="22"/>
              </w:rPr>
              <w:t>3.5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антикоррупционного мониторинга в Шапошниковском сельском поселен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>Неэффективная реализация основного мероприятия «</w:t>
      </w:r>
      <w:r>
        <w:rPr>
          <w:bCs/>
          <w:sz w:val="22"/>
          <w:szCs w:val="22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</w:r>
      <w:r>
        <w:rPr>
          <w:sz w:val="22"/>
          <w:szCs w:val="22"/>
        </w:rPr>
        <w:t>органах местного самоуправления Шапошниковского сельского поселения» может привести к снижению эффективность работы по противодействию коррупции и возможному повышению ее уровня на территории Шапошни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6. </w:t>
      </w:r>
      <w:r>
        <w:rPr>
          <w:b/>
          <w:bCs/>
          <w:sz w:val="22"/>
          <w:szCs w:val="22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рамках основного мероприятия предполагается осуществить комплекс мероприятий, направленных на снижение </w:t>
      </w:r>
      <w:r>
        <w:rPr>
          <w:bCs/>
          <w:sz w:val="22"/>
          <w:szCs w:val="22"/>
        </w:rPr>
        <w:t>правового нигилизма населения, формирование антикоррупционного общественного мн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ходе реализации основного мероприятия предстоит социально-общественные и информационно-пропагандистские мероприят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89"/>
        <w:gridCol w:w="1565"/>
        <w:gridCol w:w="29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в печатных средствах массовой информации информационно-аналитических материалов о реализации в Шапошниковском сельском поселении мероприятий по противодействию корруп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стоянного обновления информации по противодействию коррупции на официальном сайте Администрации Шапошниковского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3.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ом конкурсе социальной рекламы (плакат, анимационный ролик) «Чистые руки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зможными последствиями нереализации или неэффективной реализации основного мероприятия «</w:t>
      </w:r>
      <w:r>
        <w:rPr>
          <w:bCs/>
          <w:sz w:val="22"/>
          <w:szCs w:val="22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</w:r>
      <w:r>
        <w:rPr>
          <w:sz w:val="22"/>
          <w:szCs w:val="22"/>
        </w:rPr>
        <w:t xml:space="preserve">» будут являться снижение эффективности мероприятий по профилактике коррупции, увеличение числа коррупционных правонарушений. Не удастся снизить </w:t>
      </w:r>
      <w:r>
        <w:rPr>
          <w:bCs/>
          <w:sz w:val="22"/>
          <w:szCs w:val="22"/>
        </w:rPr>
        <w:t xml:space="preserve">правовой нигилизм населения и сформировать антикоррупционное общественное мн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7. </w:t>
      </w:r>
      <w:r>
        <w:rPr>
          <w:b/>
          <w:bCs/>
          <w:sz w:val="22"/>
          <w:szCs w:val="22"/>
        </w:rPr>
        <w:t>Мероприятия по просвещению, обучению и воспитанию по вопросам противодействия коррупци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основного мероприятия предполагается осуществить комплекс мероприятий, направленных на информационно-пропагандистское обеспечение антикоррупционной политики,  обеспечение просвещения, обучения и воспитания по вопросам противодействия коррупции, а также создание условий для участия институтов гражданского общества и граждан в антикоррупционной политик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45"/>
        <w:gridCol w:w="1565"/>
        <w:gridCol w:w="29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«круглых столов» по вопросам противодействия корруп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2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ения муниципальных служащих на семинарах или курсах по вопросам противодействия коррупции в органах власти, в том числе ответственных за работу по профилактике коррупционных правонарушений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В результате реализации данного основного мероприятия планируется формирование общественного мнения  о неотвратимости наказания за коррупционные правонарушения, и в целом негативного отношения к корруп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>Не реализация либо неэффективная организация работы по выполнению данного основного мероприятия может привести к снижению эффективности работы по противодействию коррупции и возможному повышению ее уровня на территории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8. </w:t>
      </w:r>
      <w:r>
        <w:rPr>
          <w:b/>
          <w:bCs/>
          <w:sz w:val="22"/>
          <w:szCs w:val="22"/>
        </w:rPr>
        <w:t>Обеспечение прозрачности деятельности органов местного самоуправления Шапошник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рамках основного мероприятия предполагается осуществить комплекс мер, направленных на </w:t>
      </w:r>
      <w:r>
        <w:rPr>
          <w:bCs/>
          <w:sz w:val="22"/>
          <w:szCs w:val="22"/>
        </w:rPr>
        <w:t>прозрачность деятельности органов местного самоуправления Шапошниковского сельского поселения</w:t>
      </w:r>
      <w:r>
        <w:rPr>
          <w:sz w:val="22"/>
          <w:szCs w:val="22"/>
        </w:rPr>
        <w:t>. Планируется оказание помощи правоохранительным органам со стороны органов местного самоуправления Шапошниковского сельского поселения, общественных объединений в части выявления и предупреждения коррупционных правонаруш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1565"/>
        <w:gridCol w:w="25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sz w:val="22"/>
                <w:szCs w:val="22"/>
              </w:rPr>
              <w:t>3.8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публикование в средствах массовой информации и на официальном сайте Администрации Шапошниковского района в разделе «сельские поселения» информации о деятельности </w:t>
            </w:r>
            <w:r>
              <w:rPr>
                <w:bCs/>
                <w:sz w:val="22"/>
                <w:szCs w:val="22"/>
              </w:rPr>
              <w:t xml:space="preserve">органов местного самоуправления Шапошниковского района </w:t>
            </w:r>
            <w:r>
              <w:rPr>
                <w:sz w:val="22"/>
                <w:szCs w:val="22"/>
              </w:rPr>
              <w:t>в сфере противодействия корруп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sz w:val="22"/>
                <w:szCs w:val="22"/>
              </w:rPr>
              <w:t>3.8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возможности размещения физическими и юридическими лицами на официальном сайте Администрации Шапошниковского сельского поселения в разделе «Официальные документы» подраздел «противодействие коррупции» информации (жалоб) о ставших им известными фактах корруп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инятие административных регламентов предоставления гражданам и юридическим лицам муниципальных услу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работы по приведению должностных инструкций (регламентов) муниципальных служащих Шапошниковского сельского поселения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2"/>
          <w:szCs w:val="22"/>
        </w:rPr>
        <w:t>Вероятными последствиями нереализации или неэффективной реализации основного мероприятия «</w:t>
      </w:r>
      <w:r>
        <w:rPr>
          <w:bCs/>
          <w:sz w:val="22"/>
          <w:szCs w:val="22"/>
        </w:rPr>
        <w:t>Обеспечение прозрачности деятельности органов местного самоуправления Шапошниковского сельского поселения</w:t>
      </w:r>
      <w:r>
        <w:rPr>
          <w:sz w:val="22"/>
          <w:szCs w:val="22"/>
        </w:rPr>
        <w:t xml:space="preserve">» могут быть явно выраженные проявления коррупции в сфере деятельности </w:t>
      </w:r>
      <w:r>
        <w:rPr>
          <w:bCs/>
          <w:sz w:val="22"/>
          <w:szCs w:val="22"/>
        </w:rPr>
        <w:t>органов местного самоуправления Шапошниковского сельского поселения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же нереализация основного мероприятия  может иметь следующие существенные негативные последств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увеличение количества правонарушений  в сфере деятельности </w:t>
      </w:r>
      <w:r>
        <w:rPr>
          <w:bCs/>
          <w:sz w:val="22"/>
          <w:szCs w:val="22"/>
        </w:rPr>
        <w:t>органов местного самоуправления Шапошниковского сельского поселения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нижение эффективности работы деятельности </w:t>
      </w:r>
      <w:r>
        <w:rPr>
          <w:bCs/>
          <w:sz w:val="22"/>
          <w:szCs w:val="22"/>
        </w:rPr>
        <w:t xml:space="preserve">органов местного самоуправления Шапошниковского сельского поселения </w:t>
      </w:r>
      <w:r>
        <w:rPr>
          <w:sz w:val="22"/>
          <w:szCs w:val="22"/>
        </w:rPr>
        <w:t>по профилактике коррупционных проя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общенная характеристика мер правового регулирования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налогового, таможенного и иные меры кроме нормативно-правового муниципального регулирования в сфере реализации под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гноз сводных показателей муниципальных заданий по этапа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е задания по этапам реализации подпрограммы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Характеристика основных мероприят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Мероприятия, реализуемые в рамках подпрограммы, предусмотрены за счет средств консолидированного бюджета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сурсное обеспечение под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Шапошниковского сельского поселения о местном бюджете на очередной финансовый год и плановый период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Объем средств местного бюджета, необходимый для финансирования подпрограммы, составляет на 2018 – 2022 годы всего 5,0 тыс. рублей, в том числе по годам реализации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8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9 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0 год  -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1 год - 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2 год  -  1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нные расходы подлежат ежегодному уточнению в рамках бюджетного цик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объемов финансирования подпрограммы по годам ее реализации осуществляется согласно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sub_1003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риложению № 3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ассигнований по участникам подпрограммы осуществляется согласно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sub_1004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 xml:space="preserve">приложению № 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>3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pacing w:val="4"/>
          <w:sz w:val="22"/>
          <w:szCs w:val="22"/>
        </w:rPr>
        <w:t>ривлечение средств федерального и областного бюджета на реализацию мероприятий Муниципальной</w:t>
      </w:r>
      <w:r>
        <w:rPr>
          <w:sz w:val="22"/>
          <w:szCs w:val="22"/>
        </w:rPr>
        <w:t xml:space="preserve"> программы</w:t>
      </w:r>
      <w:r>
        <w:rPr>
          <w:spacing w:val="4"/>
          <w:sz w:val="22"/>
          <w:szCs w:val="22"/>
        </w:rPr>
        <w:t xml:space="preserve"> представляется возможным в случае принятия соответствующего согласованного решения о внесении мероприятий Муниципальной </w:t>
      </w:r>
      <w:r>
        <w:rPr>
          <w:sz w:val="22"/>
          <w:szCs w:val="22"/>
        </w:rPr>
        <w:t>программы в рамках софинансирования в соответствующие государственные программы</w:t>
      </w:r>
      <w:r>
        <w:rPr>
          <w:spacing w:val="4"/>
          <w:sz w:val="22"/>
          <w:szCs w:val="22"/>
        </w:rPr>
        <w:t xml:space="preserve"> Российской Федерации и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Анализ рисков реализации подпрограммы и описание мер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внутренним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облюдение сроков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эффективное расходование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указанных рисков может привести к недостижению целевых значений показателей и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реализации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реализации риска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недопущения неэффективного расходования денежных средств предполагается усилить контроль за финансово-экономической деятельностью на всех этапах выполнения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ормативно-правовые и организационные риски заключаются в изменении структуры и задач органов местного самоуправления Шапошниковского сельского поселения и территориальных органов федеральных и областных органов исполнительной власти, участвующих в реализации программных мероприятий, изменении нормативно-правовой баз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данный риск возможно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я социально-экономической политики, направленной на уменьшение социального неравенства и восстановление социального мира в обществе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я уровня финансирования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рискам, не поддающимся управлению, относятся также различные форс-мажорные обстоятельства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bookmarkStart w:id="2" w:name="Par1141"/>
      <w:bookmarkEnd w:id="2"/>
      <w:r>
        <w:rPr>
          <w:b/>
          <w:sz w:val="22"/>
          <w:szCs w:val="22"/>
        </w:rPr>
        <w:t>Подпрограмма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Профилактика экстремизма и терроризма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рограммы «Профилактика экстремизма и терроризма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782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террористических и экстремистских проявлений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; </w:t>
            </w:r>
          </w:p>
          <w:p>
            <w:pPr>
              <w:pStyle w:val="Normal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межведомственного взаимодействия по профилактике экстремизма и терроризма; </w:t>
            </w:r>
          </w:p>
          <w:p>
            <w:pPr>
              <w:pStyle w:val="Normal"/>
              <w:widowControl w:val="false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оспитательной, пропагандистской работы с населением области, направленной на предупреждение террористической и экстремистской деятельности, повышение бдительности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keepLines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реждений социальной сферы с наличием системы технической защиты объектов;</w:t>
            </w:r>
          </w:p>
          <w:p>
            <w:pPr>
              <w:pStyle w:val="Normal"/>
              <w:autoSpaceDE w:val="false"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keepLines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еализуется в один этап в 2018 - 2022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 подпрограмме «Профилактика экстремизма и терроризма в Шапошниковском сельском поселении» с 2018 по 2022 годы составляет 5,0 тыс.рублей, в том числе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 -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- 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 -  1,0 тыс. рублей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2" w:type="dxa"/>
            <w:tcBorders/>
          </w:tcPr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в результате реализации Программы к 2022 году предполагается:</w:t>
            </w:r>
          </w:p>
          <w:p>
            <w:pPr>
              <w:pStyle w:val="Normal"/>
              <w:autoSpaceDE w:val="false"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ь количество преступлений, совершенных несовершеннолетними или при их соучастии на 5,8 процента по отношению к 2012 году;</w:t>
            </w:r>
          </w:p>
          <w:p>
            <w:pPr>
              <w:pStyle w:val="Normal"/>
              <w:keepLines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долю учреждений социальной сферы с наличием системы технической защиты объектов на 100% процентов;</w:t>
            </w:r>
          </w:p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не превысить долю граждан, опрошенных в ходе мониторинга общественного мнения, которые лично сталкивались с конфликтами на межнациональной почве  5 процентов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Характеристика сферы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 текущего состояния сферы реализации подпрограммы фиксирует, что в Шапошниковском сельском поселении ведется целенаправленная работа </w:t>
      </w:r>
      <w:r>
        <w:rPr>
          <w:spacing w:val="-2"/>
          <w:sz w:val="22"/>
          <w:szCs w:val="22"/>
        </w:rPr>
        <w:t>профилактических мер антитеррористической</w:t>
      </w:r>
      <w:r>
        <w:rPr>
          <w:sz w:val="22"/>
          <w:szCs w:val="22"/>
        </w:rPr>
        <w:t xml:space="preserve"> и антиэкстремистской направленности, предупреждению террористических и экстремистских проявлений на территории поселения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Описание основных проблем в сфере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ые мотивационные и стимулирующие механизмы в сфере реализации муниципальной антитеррористиче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четкой нормативно-правовой базы, определяющие единые критерии и подходы к оценке террористической уязвимости объектов различных сфер деятельности, в том числе и с массовым пребыванием люд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 конца 90-х годов, вследствие известных событий в Северо-Кавказских республиках, а так же конфликтных ситуаций в ряде бывших республик СССР, в Шапошниковское сельское поселение прибыло большое количество мигрантов и вынужденных переселенцев, при этом данные процессы продолжаются до настоящего времени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Шапошниковском сельском поселении в достаточно короткие сроки сформировались большие сообщества представителей народов Дагестана, чеченцев, турок-месхетинцев. Все это значительно изменило количественное соотношение между постоянным населением и прибывшими мигрантами. </w:t>
        <w:tab/>
        <w:t xml:space="preserve">Вопросы этнических и межконфессиональных отношений, находящихся в прямой зависимости от идеологического влияния экстремизма и угрозы террористического воздействия на умы и настроения наших жителей и особенно молодежи, приходится постоянно держать под контроле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ется не полностью решенной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Характерными недостатками по обеспечению безопасности на ряде объектов образования, здравоохранения, социального обслуживания населения, культуры и спорта являются: отсутствие кнопок тревожной сигнализации, систем оповещения, видеонаблюдения, металлических дверей  и надежного ограждения. Ряд спортивных сооружений, учреждений </w:t>
      </w:r>
      <w:r>
        <w:rPr>
          <w:spacing w:val="-6"/>
          <w:sz w:val="22"/>
          <w:szCs w:val="22"/>
        </w:rPr>
        <w:t>здравоохранения, социального обслуживания населения не имеют турникетов, детекторов</w:t>
      </w:r>
      <w:r>
        <w:rPr>
          <w:sz w:val="22"/>
          <w:szCs w:val="22"/>
        </w:rPr>
        <w:t xml:space="preserve">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ожившееся положение требует необходимость разработки и реализации программно-целевого метода, направленного на решение задач повышения защищенности населения области, которые на современном этапе являются одними из наиболее приоритетн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Прогноз развития сферы реализации подпрограммы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При условии улучшения социально-экономической ситуации, активизации правоохранительной деятельности, проведения органами местного самоуправления эффективной политики, направленной на предупреждение правонарушений, с привлечением к ее реализации общественности, предположительно будет уменьшаться или стабилизируется количество тяжких и особо тяжких преступл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Благодаря принимаем мерам будет продолжаться 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, </w:t>
      </w:r>
      <w:r>
        <w:rPr>
          <w:spacing w:val="-2"/>
          <w:sz w:val="22"/>
          <w:szCs w:val="22"/>
        </w:rPr>
        <w:t>формирование позитивных моральных и нравственных ценностей, определяющих</w:t>
      </w:r>
      <w:r>
        <w:rPr>
          <w:sz w:val="22"/>
          <w:szCs w:val="22"/>
        </w:rPr>
        <w:t xml:space="preserve"> отрицательное отношение к проявлениям </w:t>
      </w:r>
      <w:r>
        <w:rPr>
          <w:spacing w:val="-2"/>
          <w:sz w:val="22"/>
          <w:szCs w:val="22"/>
        </w:rPr>
        <w:t xml:space="preserve">экстремизма и терроризма, </w:t>
      </w:r>
      <w:r>
        <w:rPr>
          <w:spacing w:val="-4"/>
          <w:sz w:val="22"/>
          <w:szCs w:val="22"/>
        </w:rPr>
        <w:t xml:space="preserve">снижение возможности </w:t>
      </w:r>
      <w:r>
        <w:rPr>
          <w:sz w:val="22"/>
          <w:szCs w:val="22"/>
        </w:rPr>
        <w:t>проявлений экстремизма; повышение степени безопасности объектов социальной сферы; создание благоприятной и максимально безопасной для населения обстановки в учреждениях, на улицах и в других общественных местах при проведении культурно-массовых мероприятий; вовлечение в систему предупреждения террористической и экстремистской деятельности организаций всех форм собственности, а также общественных организаций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Цель и задачи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направлена на решение задач муниципальной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подпрограммы является предупреждение террористических и экстремистских прояв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ая цель будет достигнута путем решения следующих задач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иление антитеррористической защищенности объектов образования, здравоохранения, социального обслуживания населения, культуры, спорта и объектов с массовым пребыванием граждан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е уровня межведомственного взаимодействия по профилактике экстремизма и терроризма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воспитательной, пропагандистской работы с населением области, направленной на предупреждение террористической и экстремистской деятельности, повышение бдительности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Показатели (индикаторы) достижения целей и решения задач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ценки результатов реализации подпрограммы используются показатели:</w:t>
      </w:r>
    </w:p>
    <w:p>
      <w:pPr>
        <w:pStyle w:val="Normal"/>
        <w:keepLine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учреждений социальной сферы с наличием системы технической защиты объекто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преступлений, совершенных несовершеннолетними или при их соучасти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граждан, опрошенных в ходе мониторинга общественного мнения, которые лично сталкивались с конфликтами на межнациональной поч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казатель «Количество преступлений, совершенных несовершеннолетними или при их соучастии» характеризует активность пропаганды законопослушного образа жизни в Шапошниковском сельском поселении. Уменьшение или отсутствие показателя свидетельствует об эффективности проводимой в рамках подпрограммы воспитательной работы среди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ь «Доля учреждений социальной сферы с наличием системы технической защиты объектов» характеризует эффективность обеспечения безопасности населения от возможных террористических угроз. Увеличение показателя свидетельствует о повышении антитеррористической защищенности объе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казатель «Доля граждан, опрошенных в ходе мониторинга общественного мнения, которые лично сталкивались с конфликтами на межнациональной почве» характеризует уровень правовой культуры граждан, в том числе учащейся молодежи, создание условий для укрепления межконфессионального диалога в молодежной среде. Сохранение или снижение показателя позволит делать вывод о стабильности межнациональной терпимости  в гражданском обще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едения о показателях (индикаторах) подпрограммы, а также их значениях приведены в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059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риложении № 1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Описание основных ожидаемых конечных результатов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, в силу ее специфики и социально-профилактического характера, окажет значительное влияние на стабильность в межнациональных отношениях в обществе, повышение безопасности населения от возможных террористических угроз и воспитание в подрастающем поколении законопослушного образа жизни, состояние защищенности граждан и общества от преступных посягатель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нижение к 2022 году количества преступлений, совершенных несовершеннолетними или при их соучастии обеспечит тенденцию развития стабильной социальной обстановки в обществе, позволяющей жить и работать без опасения посягательства на свою жизн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этом количество преступлений, совершенных несовершеннолетними или при их соучастии снизится до 5,8 проц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ализация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 Доля граждан, опрошенных в ходе мониторинга общественного мнения, которые лично сталкивались с конфликтами на межнациональной почве не превысит 5 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Программы, направленных на увеличение доли учреждений социальной сферы с наличием системы технической защиты объектов, будет способствовать снижению риска совершения террористических актов и масштабов негативных последств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эффективность реализации мероприятий Программы будет выражена в снижении социальной напряженности в обществе, обусловленной сохраняющейся угрозой возможных террористических актов и многонациональным составом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подпрограмму планируется реализовать в один этап с 2018 по 2022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b/>
          <w:sz w:val="22"/>
          <w:szCs w:val="22"/>
        </w:rPr>
        <w:t>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 к муниципальной програм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и</w:t>
      </w:r>
      <w:r>
        <w:rPr>
          <w:spacing w:val="-6"/>
          <w:sz w:val="22"/>
          <w:szCs w:val="22"/>
        </w:rPr>
        <w:t>нформационно-пропагандистское противодействие экстремизму и терроризму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технические мероприят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иление антитеррористической защищённости объектов социальной сферы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И</w:t>
      </w:r>
      <w:r>
        <w:rPr>
          <w:b/>
          <w:spacing w:val="-6"/>
          <w:sz w:val="22"/>
          <w:szCs w:val="22"/>
        </w:rPr>
        <w:t>нформационно-пропагандистское противодействие экстремизму и терроризм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основного мероприятия предполагается осуществить комплекс мероприятий, направленных на гармонизацию межэтнических и межкультурных отношений, формирование толерантного сознания  и поведения молодежи, гармонизация межэтнических и межкультурных отношений среди на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ходе реализации основного мероприятия предстоит проводить мониторинг состояния межнациональных отношений в муниципальных образованиях, эффективности принимаемых мер по формированию толерантного сознания и поведения обучающихся, а также мероприятия по гармонизации межэтнических и межкультурных отношений в образовательных учреждениях поселения и иные межведомственные организационные мероприят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679"/>
        <w:gridCol w:w="1565"/>
        <w:gridCol w:w="2395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состояния межэтнических отношений в Шапошниковском сельском поселен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ЧС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– 202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 и ЧС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left="-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бесед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" w:hanging="0"/>
              <w:jc w:val="center"/>
              <w:rPr/>
            </w:pPr>
            <w:r>
              <w:rPr>
                <w:sz w:val="22"/>
                <w:szCs w:val="22"/>
              </w:rPr>
              <w:t xml:space="preserve">МКУ  «Шапошниковский СДК»  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ой работы по антитеррористической защищенности граждан по месту житель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 и ЧС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зможными последствиями не реализации или неэффективной реализации основного мероприятия «</w:t>
      </w:r>
      <w:r>
        <w:rPr>
          <w:bCs/>
          <w:sz w:val="22"/>
          <w:szCs w:val="22"/>
        </w:rPr>
        <w:t>И</w:t>
      </w:r>
      <w:r>
        <w:rPr>
          <w:spacing w:val="-6"/>
          <w:sz w:val="22"/>
          <w:szCs w:val="22"/>
        </w:rPr>
        <w:t>нформационно-пропагандистское противодействие экстремизму и терроризму</w:t>
      </w:r>
      <w:r>
        <w:rPr>
          <w:sz w:val="22"/>
          <w:szCs w:val="22"/>
        </w:rPr>
        <w:t xml:space="preserve">» будут являться снижение эффективности формирования у населения представлений о безопасном поведении в экстремальных ситуациях, общероссийской и региональной идентичности, гармонизации межэтнических отношений и уровня межведомственного взаимодействия по профилактике экстремизма и терроризма. 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Организационно-технические мероприя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реализации основного мероприятия предстоит проводить мероприятия, направленные 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готовности сил и средств к действиям в очагах чрезвычайных ситуац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нижение риска совершения террористических актов, масштабов негативных последствий террористических актов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ординацию действий местных органов, сил и средств по защите населения от действий террористического характе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45"/>
        <w:gridCol w:w="1565"/>
        <w:gridCol w:w="29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ланов мероприятий по предотвращению террористических актов в Шапошниковском сельском поселен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 и Ч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чебных тренировок с персоналом учреждений образования, здравоохранения, социальной защиты населения, культуры, спорта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 и ЧС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ыми последствиями не реализации или неэффективной реализации основного мероприятия «Организационно-технические мероприятия» будут являться снижение степени готовности сил и средств к минимизации и ликвидации последствий террористических актов, эффективности  мероприятий по подготовке персонала учреждений к действиям по предупреждению террористических актов и правилам поведения при их возникновении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общенная характеристика мер правового регулирования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налогового, таможенного и иные меры кроме нормативно-правового  регулирования в сфере реализации под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гноз сводных показателей муниципальных заданий по этапа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е задания по этапам реализации подпрограммы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основание объема финансовых ресурсов, необходимых для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сурсное обеспечение подпрограммы осуществляется за счет средств местного бюджета в объемах, предусмотренных муниципальной программой и утвержденных Собранием депутатов Шапошниковского сельского поселения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ъем средств местного бюджета, необходимый для финансирования подпрограммы, составляет на 2018 – 2022 годы всего 5,0 тыс.рублей, в том числе по годам реализации: 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8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19 год –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0 год  -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1 год -   1,0 тыс. рублей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22 год  -  1,0 тыс. рубл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нные расходы подлежат ежегодному уточнению в рамках бюджетного цик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объемов финансирования подпрограммы по годам ее реализации осуществляется согласно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sub_1003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риложению № 3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 к муниципальной 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ассигнований по участникам подпрограммы осуществляется согласно </w:t>
      </w:r>
      <w:r>
        <w:fldChar w:fldCharType="begin"/>
      </w:r>
      <w:r>
        <w:rPr>
          <w:rStyle w:val="InternetLink"/>
          <w:sz w:val="22"/>
          <w:szCs w:val="22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sub_1004"</w:instrText>
      </w:r>
      <w:r>
        <w:rPr>
          <w:rStyle w:val="InternetLink"/>
          <w:sz w:val="22"/>
          <w:szCs w:val="22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2"/>
          <w:szCs w:val="22"/>
        </w:rPr>
        <w:t>приложению № 3</w:t>
      </w:r>
      <w:r>
        <w:rPr>
          <w:rStyle w:val="InternetLink"/>
          <w:sz w:val="22"/>
          <w:szCs w:val="22"/>
          <w:rFonts w:cs="Times New Roman"/>
          <w:color w:val="000000"/>
        </w:rPr>
        <w:fldChar w:fldCharType="end"/>
      </w:r>
      <w:r>
        <w:rPr>
          <w:sz w:val="22"/>
          <w:szCs w:val="22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нализ рисков реализации подпрограммы и описание мер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внутренним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облюдение сроков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эффективное расходование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указанных рисков может привести к не достижению целевых значений показателей и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реализации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реализации риска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рискам, не поддающимся управлению, относятся также различные форс-мажорные обстоятельства.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bookmarkStart w:id="3" w:name="Par2052"/>
      <w:bookmarkEnd w:id="3"/>
      <w:r>
        <w:rPr>
          <w:b/>
          <w:sz w:val="22"/>
          <w:szCs w:val="22"/>
        </w:rPr>
        <w:t>Подпрограмма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«Комплексные меры противодействия злоупотреблению наркотиками и их незаконному обороту» 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«Комплексные меры противодействия злоупотреблению наркотиками и их незаконному обороту» муниципальной 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района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КУ  «Шапошниковский СДК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МКОУ «Шапошникосвкая СОШ»   (по согласованию)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УП ОМВД России по Ольховатскому району (по согласованию)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заболеваемости населения синдромом зависимости от наркотиков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мониторинг развития наркоситуации в Шапошниковском сельском поселении;</w:t>
            </w:r>
          </w:p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Шапошниковском сельском поселении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ind w:firstLine="374"/>
              <w:jc w:val="both"/>
              <w:rPr/>
            </w:pPr>
            <w:r>
              <w:rPr>
                <w:sz w:val="22"/>
                <w:szCs w:val="22"/>
              </w:rPr>
              <w:t>число лиц, больных наркоманией, в расчете на 1 тыс. населения;</w:t>
            </w:r>
          </w:p>
          <w:p>
            <w:pPr>
              <w:pStyle w:val="Normal"/>
              <w:widowControl w:val="false"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еализуется в один этап в 2018 - 2022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 подпрограмме «Комплексные меры противодействия злоупотреблению наркотиками и их незаконному обороту» с 2018 по 2022 годы составляет 0,0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18 год – 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20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2021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0,0 тыс. рублей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в результате реализации Программы к 2022 году предполагается:</w:t>
            </w:r>
          </w:p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сдержать распространение незаконного потребления наркотиков на уровне, не превышающем 1 больной наркоманией на 1 тыс. населения;</w:t>
            </w:r>
          </w:p>
          <w:p>
            <w:pPr>
              <w:pStyle w:val="Normal"/>
              <w:widowControl w:val="false"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удельный вес населения, систематически занимающегося физической культурой и спортом,</w:t>
              <w:br/>
              <w:t>до 45,0 процентов;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Характеристика сферы реализации подпрограмм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Проблема незаконного оборота и злоупотребления </w:t>
      </w:r>
      <w:hyperlink r:id="rId5">
        <w:r>
          <w:rPr>
            <w:rStyle w:val="InternetLink"/>
            <w:bCs/>
            <w:sz w:val="22"/>
            <w:szCs w:val="22"/>
            <w:lang w:val="ru-RU" w:bidi="ar-SA"/>
          </w:rPr>
          <w:t>наркотическими средствами</w:t>
        </w:r>
      </w:hyperlink>
      <w:r>
        <w:rPr>
          <w:sz w:val="22"/>
          <w:szCs w:val="22"/>
        </w:rPr>
        <w:t xml:space="preserve"> и </w:t>
      </w:r>
      <w:hyperlink r:id="rId6">
        <w:r>
          <w:rPr>
            <w:rStyle w:val="InternetLink"/>
            <w:bCs/>
            <w:sz w:val="22"/>
            <w:szCs w:val="22"/>
            <w:lang w:val="ru-RU" w:bidi="ar-SA"/>
          </w:rPr>
          <w:t>психотропными веществами</w:t>
        </w:r>
      </w:hyperlink>
      <w:r>
        <w:rPr>
          <w:sz w:val="22"/>
          <w:szCs w:val="22"/>
        </w:rPr>
        <w:t xml:space="preserve"> (далее – наркотики) характеризуется сохраняющейся в настоящее время масштабностью распространения наркомании в Воронежской обла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нализ текущего состояния сферы реализации подпрограммы фиксирует, что в Шапошниковском сельском поселении ведется целенаправленная работа по распространению духовно-нравственных ценностей, укреплению института семьи, восстановлению и сохранению традиций семейных отношений, формированию здорового образа жизн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законное потребление наркотиков является одной из основных причин криминализации общества, прежде всего молодежной среды. Потребители наркотиков вносят решающий вклад в эпидемиологическое распространение наркомании, являются основой криминальной дистрибьюторской сети, покупая и продавая наркотик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униципальная  программа должна внести  вклад в реализацию задач по формированию здорового образа жизни граждан Шапошниковского сельского поселения, в том числе профилактике алкоголизма и наркоман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спроса на наркотики направлено на оздоровление населения  путем снижения потребления наркотических средств и психотропных веществ и уменьшения неблагоприятных социальных последствий их употребления, строится на основе приоритета профилактических мер общественного, административного и медицинского характера и включа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у профилактики немедицинского потребления наркот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Описание основных проблем в сфере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проблемой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национальной системы социальной реабилитации и ресоциализации, а также недостаточное ресурсное обеспечение на ее проектирование и созда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кторы, способствующие распространению незаконного потребления наркотиков, формируются в социальной сфере. К ним относятся бездуховное, потребительское отношение к жизни, бездумное проведение свободного времени частью молодежи. Сравнительно низкий жизненный уровень населения, поляризация доходов различных социальных групп вызывают у определенной части подростков и молодежи чувство протеста, агрессивные устремления, что является одной из причин криминализации общества, незаконного оборота наркотиков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Прогноз развития сферы реализации подпрограммы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2"/>
          <w:szCs w:val="22"/>
        </w:rPr>
        <w:t>Могут быть выделены следующие основные тенденции изменения сферы реализации подпрограммы муниципальной программы Шапошниковского сельского поселения «Обеспечение общественного порядка и противодействие преступности» (далее – муниципальная программа) в среднесрочной перспективе, связанные как с воздействием внешней среды, так и с деятельностью исполнителей муниципальной программы.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реднесрочной перспективе (в ближайшие 3 года) предположительно продолжится сокращение общего уровня регистрируемой преступности. Будет также снижаться число зарегистрированных тяжких и особо тяжких преступлений, связанных с наркотиками. 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Особую социальную опасность будут представлять преступления, связанные с содержанием притонов для потребления наркотиков, появлением новых видов наркотиков и их аналогов, использование в качестве психоактивных веществ лекарственных препаратов, которые ранее не были признаны наркотиками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В долгосрочной перспективе, при условии улучшения социально-экономической ситуации, активизации правоохранительной деятельности, проведения органами Местного самоуправления эффективной политики, направленной на предупреждение правонарушений, с привлечением к ее реализации общественности, предположительно будет уменьшаться или стабилизируется количество тяжких и особо тяжких преступ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ажную роль в достижении цели подпрограммы должны сыграть внедрение и реализация национальной системы социальной реабилитации и ресоциализации и особую роль должна сыграть государственная система мониторинга и оценки наркоситуаци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Цель и задачи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направлена на решение задач муниципальной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подпрограммы является снижение уровня болезненности населения синдромом зависимости от наркоти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ая цель будет достигнута путем решения следующих задач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ониторинг развития наркоситуации в Шапошниковском сельском поселен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Шапошниковском сельском поселен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граничение доступности наркотиков, находящихся в незаконном обороте.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Показатели (индикаторы) достижения целей и решения задач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ценки результатов реализации подпрограммы используются показател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исло лиц, больных наркоманией, в расчете на 2 тыс.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дельный вес населения, систематически занимающегося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казатель «Число лиц, больных наркоманией, в расчете на 1 тыс. населения» характеризует уровень распространения наркомании на территории Шапошниковского сельского поселения. Уменьшение показателя свидетельствует о положительной динамике нарко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оказатель «Удельный вес населения, систематически занимающегося физической культурой и спортом» характеризует эффективность работы по созданию условий и формированию у жителей Шапошниковского сельского поселения мотивации для ведения здорового образа жизни. В перспективе это ведет к сокращению уровня смертности, прежде всего граждан в трудоспособном возрасте, сохранению и укреплению здоровья населения, формирует установки на отказ от потребления наркотиков, алкоголя и табака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ведения о показателях (индикаторах) подпрограммы, а также их значениях приведены в </w:t>
      </w:r>
      <w:r>
        <w:fldChar w:fldCharType="begin"/>
      </w:r>
      <w:r>
        <w:rPr>
          <w:bCs/>
          <w:rStyle w:val="InternetLink"/>
          <w:sz w:val="22"/>
          <w:szCs w:val="22"/>
          <w:lang w:val="ru-RU" w:bidi="ar-SA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059"</w:instrText>
      </w:r>
      <w:r>
        <w:rPr>
          <w:bCs/>
          <w:rStyle w:val="InternetLink"/>
          <w:sz w:val="22"/>
          <w:szCs w:val="22"/>
          <w:lang w:val="ru-RU" w:bidi="ar-SA"/>
        </w:rPr>
        <w:fldChar w:fldCharType="separate"/>
      </w:r>
      <w:r>
        <w:rPr>
          <w:rStyle w:val="InternetLink"/>
          <w:bCs/>
          <w:sz w:val="22"/>
          <w:szCs w:val="22"/>
          <w:lang w:val="ru-RU" w:bidi="ar-SA"/>
        </w:rPr>
        <w:t>приложении № 1</w:t>
      </w:r>
      <w:r>
        <w:rPr>
          <w:bCs/>
          <w:rStyle w:val="InternetLink"/>
          <w:sz w:val="22"/>
          <w:szCs w:val="22"/>
          <w:lang w:val="ru-RU" w:bidi="ar-SA"/>
        </w:rPr>
        <w:fldChar w:fldCharType="end"/>
      </w:r>
      <w:r>
        <w:rPr>
          <w:rStyle w:val="9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Style w:val="9"/>
          <w:sz w:val="22"/>
          <w:szCs w:val="22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Описание основных ожидаемых конечных результатов, сроков и контрольных этапов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</w:t>
      </w:r>
      <w:hyperlink r:id="rId7">
        <w:r>
          <w:rPr>
            <w:rStyle w:val="InternetLink"/>
            <w:bCs/>
            <w:sz w:val="22"/>
            <w:szCs w:val="22"/>
            <w:lang w:val="ru-RU" w:bidi="ar-SA"/>
          </w:rPr>
          <w:t>незаконному обороту</w:t>
        </w:r>
      </w:hyperlink>
      <w:r>
        <w:rPr>
          <w:sz w:val="22"/>
          <w:szCs w:val="22"/>
        </w:rPr>
        <w:t xml:space="preserve"> и злоупотреблению наркотик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еализация Программы и снижение к 2022 году количества лиц, больных </w:t>
      </w:r>
      <w:hyperlink r:id="rId8">
        <w:r>
          <w:rPr>
            <w:rStyle w:val="InternetLink"/>
            <w:bCs/>
            <w:sz w:val="22"/>
            <w:szCs w:val="22"/>
            <w:lang w:val="ru-RU" w:bidi="ar-SA"/>
          </w:rPr>
          <w:t>наркоманией</w:t>
        </w:r>
      </w:hyperlink>
      <w:r>
        <w:rPr>
          <w:sz w:val="22"/>
          <w:szCs w:val="22"/>
        </w:rPr>
        <w:t>, до уровня 1 человек на 1 тыс. населения позволят добиться позитивного изменения ситуации, связанной с распространением незаконного потребления наркотиков в Шапошников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еализация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 Доля населения, занимающегося физической культурой и спортом, возрастет до 33,2 процент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циальная эффективность реализации мероприятий Программы будет выражена в снижении социальной напряженности в обществе, обусловленной масштабами распространения немедицинского потребления наркотиков, создании дополнительных условий для оздоровления жителей Шапошниковского сельского поселения, снижении уровня заболеваемости наркоманией населения, сохранении трудового потенциала, формировании основ здорового образа жиз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, предлагаемые к реализации и направленные на решение задач  программы, с указанием финансовых ресурсов и сроков, необходимых для их реализации, приведены в приложении № 2 к  програм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управленческие мер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по общей профилактике наркомании, формированию антинаркотического мировоззр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тиводействие злоупотреблению наркотиками и их незаконному обороту.</w:t>
      </w:r>
    </w:p>
    <w:p>
      <w:pPr>
        <w:pStyle w:val="Normal"/>
        <w:widowControl w:val="false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Организационно-управленческие мер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основного мероприятия предполагается осуществить комплекс мероприятий, направленных на формирование условий для организации антинаркотической деятель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ходе реализации основного мероприятия предстоит проводить мониторинг развития наркоситуации в Шапошниковском сельском поселении, мероприятия, направленные на повышение профессиональной подготовки участников антинаркотической деятельности, иные межведомственные организационные мероприятия. 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750"/>
        <w:gridCol w:w="1565"/>
        <w:gridCol w:w="294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мониторинга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ониторинга распространенности наркотиков и злоупотребления наркотиками на территории Шапошниковского сельского посе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дминистрация Шапошниковского сельского поселения, МКУ «Шапошниковский СДК»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Меры по общей профилактике наркомании, формированию антинаркотического мировоззр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основного мероприятия предполагается осуществить комплекс мероприятий, направленных на 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реализации основного мероприятия предстоит проводить культурно-спортивные, социально-общественные, информационно-пропагандистские мероприятия по следующим направления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уховно-нравственное и культурно-эстетическое воспита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пропаганда здорового образа жизн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формирования антинаркотического мировоззр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роведение следующих мероприят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45"/>
        <w:gridCol w:w="1565"/>
        <w:gridCol w:w="29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-нравственное и культурно-эстетическое воспитание</w:t>
            </w:r>
          </w:p>
        </w:tc>
      </w:tr>
      <w:tr>
        <w:trPr>
          <w:trHeight w:val="11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ведение конкурса рисунков среди учащихся образовательных учреждений поселения  на лучшую антинаркотическую работ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Шапошникосвкая СОШ»</w:t>
            </w:r>
          </w:p>
        </w:tc>
      </w:tr>
      <w:tr>
        <w:trPr>
          <w:trHeight w:val="18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здание временных рабочих мест в период каникул, а также в свободное от учебы время для подростков и информирование населения о возможности временного трудоустройства несовершеннолетни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, ЦЗН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пропаганда здорового образа жиз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рганизация проведения информационно -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пропагандистских, спортивных </w:t>
            </w:r>
            <w:r>
              <w:rPr>
                <w:color w:val="000000"/>
                <w:spacing w:val="-1"/>
                <w:sz w:val="22"/>
                <w:szCs w:val="22"/>
              </w:rPr>
              <w:t>и культурно-массов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й, посвященных </w:t>
            </w:r>
            <w:r>
              <w:rPr>
                <w:color w:val="000000"/>
                <w:spacing w:val="-2"/>
                <w:sz w:val="22"/>
                <w:szCs w:val="22"/>
              </w:rPr>
              <w:t>международному дню борьб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 наркоманией и незаконному </w:t>
            </w:r>
            <w:r>
              <w:rPr>
                <w:color w:val="000000"/>
                <w:spacing w:val="-1"/>
                <w:sz w:val="22"/>
                <w:szCs w:val="22"/>
              </w:rPr>
              <w:t>обороту наркотиков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, МКОУ «Шапошникосвкая СОШ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рганизация летнего отдыха и оздоровления детей школьного возрас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Шапошникосвкая СОШ», МКУ «Шапошниковский сельский Дом Культуры»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формирования антинаркотического мировоз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.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нформационно-пропагандистской деятельности, направленной на профилактику  наркомании и пропаганду здорового образа жизни (изготовление буклетов, информационных листовок в кол. 200 шт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Противодействие злоупотреблению наркотиками и их незаконному обороту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основного мероприятия предполагается осуществить комплекс мер, направленных на выявление и устранение причин и условий, способствующих совершению правонарушений, связанных с незаконным оборотом наркотик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а будет проводиться по следующим направления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тиводействие незаконному обороту наркотиков в жилом сектор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тиводействие незаконному обороту наркотиков в образовательной сред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тиводействие незаконному обороту наркотиков в местах досуг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нижение доступности наркотиков, находящихся в сфере незаконного оборо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роведени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45"/>
        <w:gridCol w:w="1565"/>
        <w:gridCol w:w="29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незаконному обороту наркотиков в жилом секто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выявлению и ликвидации притонов для потребления наркотиков, мест сбыта наркотиков в жилом секто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Шапошниковского сельского посел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наркотической работы с населением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ы граждан с разъяснением законодатель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,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незаконному обороту наркотиков в образовательной сре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фактов сбыта и потребления наркотиков в образовательных учреждения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Шапошниковского сельского поселения, МКОУ «Шапошникосвкая СОШ»   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незаконному обороту наркотиков в местах досу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лиц, находящихся в общественных местах, местах досуга или проведения массовых мероприятий в состоянии наркотического опьянения, принятие к ним мер профилактического или административного воздейств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добровольных народных дружин поселения во взаимодействии с представителями ОВД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ступности наркотиков, находящихся в сфере незаконного обор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5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 и уничтожение  очагов произрастания дикорастущей конопл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Информирование жителей поселения о действующем законодательстве, запрещающем незаконные операции с наркотическими средствами, психотропными и сильнодействующими веществами, об ответственности за незаконные посевы наркосодержащих растен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реализация основного мероприятия «Противодействие злоупотреблению наркотиками и их незаконному обороту» может иметь существенные негативные последстви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количества преступлений в сфере незаконного оборота наркоти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нижение эффективности работы по профилактике наркомании с последующим ростом количества потребителей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общенная характеристика мер правового регулирования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налогового, таможенного и иные меры кроме нормативно-правового государственного регулирования в сфере в области реализации подпрограмм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гноз сводных показателей государственных заданий по этапа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сударственные задания по этапам реализации подпрограммы отсутствуют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основание объема финансовых ресурсов, необходимых для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Финансовое обеспечение реализации данной подпрограммы не предусматрив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объемов финансирования подпрограммы по годам ее реализации осуществляется согласно </w:t>
      </w:r>
      <w:r>
        <w:fldChar w:fldCharType="begin"/>
      </w:r>
      <w:r>
        <w:rPr>
          <w:bCs/>
          <w:rStyle w:val="InternetLink"/>
          <w:sz w:val="22"/>
          <w:szCs w:val="22"/>
          <w:lang w:val="ru-RU" w:bidi="ar-SA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sub_1003"</w:instrText>
      </w:r>
      <w:r>
        <w:rPr>
          <w:bCs/>
          <w:rStyle w:val="InternetLink"/>
          <w:sz w:val="22"/>
          <w:szCs w:val="22"/>
          <w:lang w:val="ru-RU" w:bidi="ar-SA"/>
        </w:rPr>
        <w:fldChar w:fldCharType="separate"/>
      </w:r>
      <w:r>
        <w:rPr>
          <w:rStyle w:val="InternetLink"/>
          <w:bCs/>
          <w:sz w:val="22"/>
          <w:szCs w:val="22"/>
          <w:lang w:val="ru-RU" w:bidi="ar-SA"/>
        </w:rPr>
        <w:t>приложению № 3</w:t>
      </w:r>
      <w:r>
        <w:rPr>
          <w:bCs/>
          <w:rStyle w:val="InternetLink"/>
          <w:sz w:val="22"/>
          <w:szCs w:val="22"/>
          <w:lang w:val="ru-RU" w:bidi="ar-SA"/>
        </w:rPr>
        <w:fldChar w:fldCharType="end"/>
      </w:r>
      <w:r>
        <w:rPr>
          <w:sz w:val="22"/>
          <w:szCs w:val="22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ассигнований по участникам подпрограммы осуществляется согласно </w:t>
      </w:r>
      <w:r>
        <w:fldChar w:fldCharType="begin"/>
      </w:r>
      <w:r>
        <w:rPr>
          <w:bCs/>
          <w:rStyle w:val="InternetLink"/>
          <w:sz w:val="22"/>
          <w:szCs w:val="22"/>
          <w:lang w:val="ru-RU" w:bidi="ar-SA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sub_1004"</w:instrText>
      </w:r>
      <w:r>
        <w:rPr>
          <w:bCs/>
          <w:rStyle w:val="InternetLink"/>
          <w:sz w:val="22"/>
          <w:szCs w:val="22"/>
          <w:lang w:val="ru-RU" w:bidi="ar-SA"/>
        </w:rPr>
        <w:fldChar w:fldCharType="separate"/>
      </w:r>
      <w:r>
        <w:rPr>
          <w:rStyle w:val="InternetLink"/>
          <w:bCs/>
          <w:sz w:val="22"/>
          <w:szCs w:val="22"/>
          <w:lang w:val="ru-RU" w:bidi="ar-SA"/>
        </w:rPr>
        <w:t>приложению № 3</w:t>
      </w:r>
      <w:r>
        <w:rPr>
          <w:bCs/>
          <w:rStyle w:val="InternetLink"/>
          <w:sz w:val="22"/>
          <w:szCs w:val="22"/>
          <w:lang w:val="ru-RU" w:bidi="ar-SA"/>
        </w:rPr>
        <w:fldChar w:fldCharType="end"/>
      </w:r>
      <w:r>
        <w:rPr>
          <w:sz w:val="22"/>
          <w:szCs w:val="22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нализ рисков реализации подпрограммы и описание мер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внутренним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облюдение сроков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эффективное расходование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указанных рисков может привести к не достижению целевых значений показателей и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реализации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реализации риска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недопущения неэффективного расходования денежных средств предполагается усилить контроль за финансово-экономической деятельностью на всех этапах выполнения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подпрограммы, своевременное внесение изменений в подпрограмму, взвешенный подход при принятии решений о корректировке нормативных правовых актов, действующих в сфере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рограмма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2"/>
          <w:szCs w:val="22"/>
        </w:rPr>
        <w:t>«Гармонизация межнациональных отношений на территории Шапошниковского сельского поселения» муниципальной программы Шапошников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подпрограммы «Гармонизация межнациональных отношений на территории Шапошниковского сельского поселения» муниципальной программы Шапошников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ОУ «Шапошникосвкая СОШ» 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rFonts w:eastAsia="Arial Unicode MS"/>
                <w:b w:val="false"/>
                <w:sz w:val="22"/>
                <w:szCs w:val="22"/>
              </w:rPr>
              <w:t>Гармонизации межнациональных отношений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едупреждение межэтнических конфликтов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StrongEmphasis"/>
                <w:rFonts w:eastAsia="Arial Unicode MS"/>
                <w:b w:val="false"/>
                <w:sz w:val="22"/>
                <w:szCs w:val="22"/>
              </w:rPr>
              <w:t>Гармонизации межнациональных отношений,</w:t>
            </w:r>
            <w:r>
              <w:rPr>
                <w:sz w:val="22"/>
                <w:szCs w:val="22"/>
              </w:rPr>
              <w:t xml:space="preserve"> развитие национальных культур народов, предотвращение этнических конфликтов в Шапошниковском сельском поселен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межэтнических конфликтов;</w:t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еализуется в один этап в 2018 - 2022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 подпрограмме «Гармонизация межнациональных отношений на территории Шапошниковского сельского поселения» с 2018 по 2022годы составляет 0,0 тыс. рублей, в том числе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>2018 год – 0,0 тыс. рублей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>2020год –  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sz w:val="22"/>
                <w:szCs w:val="22"/>
              </w:rPr>
              <w:t>2021 год –  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widowControl w:val="false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 0,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ind w:firstLine="374"/>
              <w:jc w:val="both"/>
              <w:rPr/>
            </w:pPr>
            <w:r>
              <w:rPr>
                <w:sz w:val="22"/>
                <w:szCs w:val="22"/>
              </w:rPr>
              <w:t>В результате реализации Программы к 2022 году предполагается:</w:t>
            </w:r>
          </w:p>
          <w:p>
            <w:pPr>
              <w:pStyle w:val="Normal"/>
              <w:autoSpaceDE w:val="false"/>
              <w:ind w:firstLine="3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дить возникновение и не допустить  конфликтов  на территории Шапошниковского сельского поселения.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Характеристика сферы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 текущего состояния сферы реализации подпрограммы фиксирует, что в Шапошниковском сельском поселении ведется целенаправленная работа </w:t>
      </w:r>
      <w:r>
        <w:rPr>
          <w:spacing w:val="-2"/>
          <w:sz w:val="22"/>
          <w:szCs w:val="22"/>
        </w:rPr>
        <w:t>профилактических мер гармонизации межнациональных отношений,</w:t>
      </w:r>
      <w:r>
        <w:rPr>
          <w:sz w:val="22"/>
          <w:szCs w:val="22"/>
        </w:rPr>
        <w:t xml:space="preserve"> предупреждению межнациональных конфликтов, укреплению межнационального согласия, достижению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Описание основных проблем в сфере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облемами сферы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четкой государственной политики в области межнациональных отношений на территори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очные мотивационные и стимулирующие механизмы в сфере реализации муниципальной профилактики межнациональных конфлик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четкой нормативно-правовой базы, определяющие единые критерии и подходы к оценке работы по гармонизации межнациональных отношени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Шапошниковском сельском поселении в достаточно короткие сроки сформировались большие сообщества представителей народов бывшего СССР. Все это значительно изменило количественное соотношение между коренным населением и прибывшими мигрантами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ложившееся положение требует необходимость разработки и реализации программно-целевого метода, направленного на решение задач в области гармонизации межнациональных отношений, профилактике межнациональных конфликтов, которые на современном этапе являются одними из наиболее приоритет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Прогноз развития сферы реализации подпрограммы</w:t>
      </w:r>
    </w:p>
    <w:p>
      <w:pPr>
        <w:pStyle w:val="Normal"/>
        <w:widowControl w:val="false"/>
        <w:autoSpaceDE w:val="false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В долгосрочной перспективе, при условии улучшения социально-экономической ситуации, активизации правоохранительной деятельности, проведения органами местного самоуправления эффективной политики, направленной на предупреждение правонарушений, с привлечением к ее реализации общественности, предположительно будет уменьшаться или стабилизируется количество тяжких и особо тяжких преступл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достижении цели подпрограммы особую роль должна сыграть государственная система мониторинга и оценки межнациональных отнош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Благодаря принимаем мерам будет продолжаться работа по гармонизации межнациональных отношений, </w:t>
      </w:r>
      <w:r>
        <w:rPr>
          <w:spacing w:val="-2"/>
          <w:sz w:val="22"/>
          <w:szCs w:val="22"/>
        </w:rPr>
        <w:t>формирование позитивных моральных и нравственных ценностей, определяющих</w:t>
      </w:r>
      <w:r>
        <w:rPr>
          <w:sz w:val="22"/>
          <w:szCs w:val="22"/>
        </w:rPr>
        <w:t xml:space="preserve"> отрицательное отношение к проявлениям </w:t>
      </w:r>
      <w:r>
        <w:rPr>
          <w:spacing w:val="-2"/>
          <w:sz w:val="22"/>
          <w:szCs w:val="22"/>
        </w:rPr>
        <w:t xml:space="preserve">насилия, </w:t>
      </w:r>
      <w:r>
        <w:rPr>
          <w:spacing w:val="-4"/>
          <w:sz w:val="22"/>
          <w:szCs w:val="22"/>
        </w:rPr>
        <w:t xml:space="preserve">снижение возможности </w:t>
      </w:r>
      <w:r>
        <w:rPr>
          <w:sz w:val="22"/>
          <w:szCs w:val="22"/>
        </w:rPr>
        <w:t>проявлений конфликтов на межнациональной поч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Цель и задачи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программа направлена на решение задач муниципальной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подпрограммы является предупреждение и недопущение межнациональных конфли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ая цель будет достигнута путем решения следующих задач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ышение уровня межведомственного взаимодействия по профилактике правонарушений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лечение граждан, негосударственных структур, в том числе СМИ и общественных объединений, для обеспечения максимальной эффективности в профилактике межнациональных конфликтов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воспитательной, пропагандистской работы с населением поселения, направленной на гармонизацию межнациональных отношений и укрепления культурного диалога с представителями национальных общин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Показатели (индикаторы) достижения целей и решения задач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ценки результатов реализации подпрограммы используются показатели:</w:t>
      </w:r>
    </w:p>
    <w:p>
      <w:pPr>
        <w:pStyle w:val="Normal"/>
        <w:keepLines/>
        <w:ind w:firstLine="709"/>
        <w:jc w:val="both"/>
        <w:rPr/>
      </w:pPr>
      <w:r>
        <w:rPr>
          <w:sz w:val="22"/>
          <w:szCs w:val="22"/>
        </w:rPr>
        <w:t>Отсутствие межнациональных конфликтов на территории Шапошников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меньшение количества детей, не владеющих государственным русским языком, сведение этого показателя к нул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ведения о показателях (индикаторах) подпрограммы, а также их значениях приведены в </w:t>
      </w:r>
      <w:hyperlink w:anchor="Par3059">
        <w:r>
          <w:rPr>
            <w:rStyle w:val="InternetLink"/>
            <w:sz w:val="22"/>
            <w:szCs w:val="22"/>
          </w:rPr>
          <w:t>приложении № 1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Описание основных ожидаемых конечных результатов, сроков и контрольных этапов реализации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, в силу ее специфики и социально-профилактического характера, окажет значительное влияние на стабильность в межнациональных отношениях в обществе, воспитание в подрастающем поколении законопослушного образа жизни, состояние защищенности граждан и общества от преступных посягательст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нижение к 2022 году количества преступлений, совершенных несовершеннолетними или при их соучастии обеспечит тенденцию развития стабильной социальной обстановки в обществе, позволяющей жить и работать без опасения посягательства на свою жизн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этом количество преступлений, совершенных несовершеннолетними или при их соучастии снизится до 5,8 процен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роявлению ксенофобии и межнациональной нетерпимости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циальная эффективность реализации мероприятий Программы будет выражена в снижении социальной напряженности в обществе, обусловленной сохраняющейся угрозой возникновения межнациональных конфликтов в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сходя из целей, задач, ожидаемых результатов, а также снижения рисков проектируемых возможностей по эффективной реализации и целесообразности, подпрограмму планируется реализовать в один этап с 2018 по 2022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Характеристика основных мероприятий под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, предлагаемые к реализации и направленные на решение задач муниципальной программы, с указанием финансовых ресурсов и сроков, необходимых для их реализации, приведены в приложении № 2 к муниципальной програм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поставленной цели и решения задач подпрограммы необходимо реализовать комплекс мероприятий, основными из которого являются: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и</w:t>
      </w:r>
      <w:r>
        <w:rPr>
          <w:spacing w:val="-6"/>
          <w:sz w:val="22"/>
          <w:szCs w:val="22"/>
        </w:rPr>
        <w:t>нформационно-пропагандистская работа по профилактике возникновения межнациональных конфликтов</w:t>
      </w:r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учно-прикладные мероприят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уховно-нравственное, патриотическое и культурно-эстетическое воспит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И</w:t>
      </w:r>
      <w:r>
        <w:rPr>
          <w:b/>
          <w:spacing w:val="-6"/>
          <w:sz w:val="22"/>
          <w:szCs w:val="22"/>
        </w:rPr>
        <w:t>нформационно-пропагандистская работа по профилактике возникновения межнациональных конфликто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основного мероприятия предполагается осуществить комплекс мероприятий, направленных на гармонизацию межэтнических и межкультурных отношений, формирование толерантного сознания  и поведения молодежи, гармонизация межэтнических и межкультурных отношений среди на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ходе реализации основного мероприятия предстоит проводить работу по формированию толерантного сознания и поведения обучающихся и иные межведомственные организационные мероприят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зможными последствиями не реализации или неэффективной реализации основного мероприятия «</w:t>
      </w:r>
      <w:r>
        <w:rPr>
          <w:bCs/>
          <w:sz w:val="22"/>
          <w:szCs w:val="22"/>
        </w:rPr>
        <w:t>И</w:t>
      </w:r>
      <w:r>
        <w:rPr>
          <w:spacing w:val="-6"/>
          <w:sz w:val="22"/>
          <w:szCs w:val="22"/>
        </w:rPr>
        <w:t>нформационно-пропагандистская работа по профилактике возникновения межнациональных конфликтов</w:t>
      </w:r>
      <w:r>
        <w:rPr>
          <w:sz w:val="22"/>
          <w:szCs w:val="22"/>
        </w:rPr>
        <w:t xml:space="preserve">» будут являться снижение эффективности формирования у населения представлений об общероссийской и региональной идентичности, гармонизации межэтнических отношений и уровня межведомственного взаимодействия по профилактике межнациональных отнош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  <w:t>3.2. Научно-прикладные мероприят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ируется проведение следующих мероприятий: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45"/>
        <w:gridCol w:w="1565"/>
        <w:gridCol w:w="29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по год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участники реализации 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ланов мероприятий по гармонизации межнациональных отношений на территории Шапошниковского сельского посе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– 202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озможными последствиями не реализации или неэффективной реализации основного мероприятия «Научно-прикладные мероприятия» будут являться снижение степени эффективности  работы по гармонизации межнациональных отношений на территории Шапошниковского сельского по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Духовно-нравственное, патриотическое воспита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подпрограммы будут проводиться мероприятия по духовно-нравственному, патриотическому и культурно-эстетическому воспитанию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ероятными последствиями не реализации или неэффективной реализации основного мероприятия снижение уровня работы по  гармонизации межэтнических отно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общенная характеристика мер правового регулирования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налогового, таможенного и иные меры кроме нормативно-правового  регулирования в сфере реализации подпрограммы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гноз сводных показателей муниципальных заданий по этапам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е задания по этапам реализации подпрограммы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основание объема финансовых ресурсов, необходимых для реализации подпрограммы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Финансовое обеспечение реализации данной подпрограммы не предусматрив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объемов финансирования подпрограммы по годам ее реализации осуществляется согласно </w:t>
      </w:r>
      <w:hyperlink w:anchor="sub_1003">
        <w:r>
          <w:rPr>
            <w:rStyle w:val="InternetLink"/>
            <w:sz w:val="22"/>
            <w:szCs w:val="22"/>
          </w:rPr>
          <w:t>приложению № 3</w:t>
        </w:r>
      </w:hyperlink>
      <w:r>
        <w:rPr>
          <w:sz w:val="22"/>
          <w:szCs w:val="22"/>
        </w:rPr>
        <w:t xml:space="preserve"> к муниципальной 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пределение ассигнований по участникам подпрограммы осуществляется согласно </w:t>
      </w:r>
      <w:hyperlink w:anchor="sub_1004">
        <w:r>
          <w:rPr>
            <w:rStyle w:val="InternetLink"/>
            <w:sz w:val="22"/>
            <w:szCs w:val="22"/>
          </w:rPr>
          <w:t>приложению № 3</w:t>
        </w:r>
      </w:hyperlink>
      <w:r>
        <w:rPr>
          <w:sz w:val="22"/>
          <w:szCs w:val="22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pacing w:val="4"/>
          <w:sz w:val="22"/>
          <w:szCs w:val="22"/>
        </w:rPr>
        <w:t xml:space="preserve">ривлечение средств федерального и областного бюджетов на реализацию мероприятий муниципальной </w:t>
      </w:r>
      <w:r>
        <w:rPr>
          <w:sz w:val="22"/>
          <w:szCs w:val="22"/>
        </w:rPr>
        <w:t>программы</w:t>
      </w:r>
      <w:r>
        <w:rPr>
          <w:spacing w:val="4"/>
          <w:sz w:val="22"/>
          <w:szCs w:val="22"/>
        </w:rPr>
        <w:t xml:space="preserve"> представляется возможным в случае принятия соответствующего согласованного решения о внесении мероприятий муниципальной </w:t>
      </w:r>
      <w:r>
        <w:rPr>
          <w:sz w:val="22"/>
          <w:szCs w:val="22"/>
        </w:rPr>
        <w:t>программы Ольховатского района в рамках софинансирования в программы Воронежской области и</w:t>
      </w:r>
      <w:r>
        <w:rPr>
          <w:spacing w:val="4"/>
          <w:sz w:val="22"/>
          <w:szCs w:val="22"/>
        </w:rPr>
        <w:t xml:space="preserve">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нализ рисков реализации подпрограммы и описание мер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или неэффективное выполнение подпрограммы возможно в случае реализации внутренних либо внешних рис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внутренним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соблюдение сроков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эффективное расходование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указанных рисков может привести к недостижению целевых значений показателей и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возможные отклонения в выполнении программных мероприятий и исключить негативные последствия позволит осуществление рационального управления реализаци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воевременного реагирования на причины и условия возникновения рисков, недопущения их развития будет осуществляться ежеквартальный контроль за сроками и параметрами реализации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реализации риска будут выявляться его причины, прогнозироваться ход развития и последствия, осуществляться разработка и реализация мер по его устранению (локализации)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недопущения неэффективного расходования денежных средств предполагается усилить контроль за финансово-экономической деятельностью на всех этапах выполнения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основным внешним рискам относятся: нормативно-правовые, финансово-экономические, социально-экономические и организационные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о-экономический риск заключается в недостаточном финансировани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ировать действие данного риска возможно за счет принятия мер для более эффективного распределения и использования имеющихся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социально-экономическому риску относится осложнение социально-экономической обстан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рискам, не поддающимся управлению, относятся также различные форс-мажорные обстоя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20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left="6120" w:hanging="0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ind w:left="6120" w:hanging="0"/>
        <w:rPr/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widowControl w:val="false"/>
        <w:autoSpaceDE w:val="false"/>
        <w:ind w:left="6120" w:hanging="0"/>
        <w:rPr>
          <w:sz w:val="22"/>
          <w:szCs w:val="22"/>
        </w:rPr>
      </w:pPr>
      <w:r>
        <w:rPr>
          <w:sz w:val="22"/>
          <w:szCs w:val="22"/>
        </w:rPr>
        <w:t>и противодействие преступности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оказателях (индикаторах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 и их значениях</w:t>
      </w:r>
    </w:p>
    <w:p>
      <w:pPr>
        <w:pStyle w:val="Normal"/>
        <w:widowControl w:val="false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1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3960"/>
        <w:gridCol w:w="900"/>
        <w:gridCol w:w="900"/>
        <w:gridCol w:w="1080"/>
        <w:gridCol w:w="1080"/>
        <w:gridCol w:w="1080"/>
        <w:gridCol w:w="1080"/>
      </w:tblGrid>
      <w:tr>
        <w:trPr>
          <w:trHeight w:val="32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р. подпр.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</w:t>
            </w:r>
          </w:p>
        </w:tc>
      </w:tr>
      <w:tr>
        <w:trPr>
          <w:trHeight w:val="32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еспечение общественного порядка и противодействие преступности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3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количе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 «Противодействие коррупции»</w:t>
            </w:r>
          </w:p>
        </w:tc>
      </w:tr>
      <w:tr>
        <w:trPr>
          <w:trHeight w:val="42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2,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3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 меньше базового показа-теля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1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1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2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1,5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2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2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3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2,5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3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3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-теля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. «Профилактика экстремизма и терроризма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количе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лиц, больных наркомание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чете на 1 тыс.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40" w:hRule="atLeast"/>
        </w:trPr>
        <w:tc>
          <w:tcPr>
            <w:tcW w:w="10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4. «Гармонизация межнациональных отношений на территории Шапошниковского сельского поселения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тнических конфли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br w:type="page"/>
      </w: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autoSpaceDE w:val="false"/>
        <w:ind w:left="6300" w:right="332" w:hanging="0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ind w:left="6300" w:right="332" w:hanging="0"/>
        <w:rPr/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ind w:left="6300" w:right="332" w:hanging="0"/>
        <w:rPr>
          <w:sz w:val="22"/>
          <w:szCs w:val="22"/>
        </w:rPr>
      </w:pPr>
      <w:r>
        <w:rPr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widowControl w:val="false"/>
        <w:autoSpaceDE w:val="false"/>
        <w:ind w:left="6300" w:right="332" w:hanging="0"/>
        <w:rPr>
          <w:sz w:val="22"/>
          <w:szCs w:val="22"/>
        </w:rPr>
      </w:pPr>
      <w:r>
        <w:rPr>
          <w:sz w:val="22"/>
          <w:szCs w:val="22"/>
        </w:rPr>
        <w:t>и противодействие преступности»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4" w:name="Par3336"/>
      <w:bookmarkEnd w:id="4"/>
      <w:r>
        <w:rPr>
          <w:b/>
          <w:sz w:val="22"/>
          <w:szCs w:val="22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980"/>
        <w:gridCol w:w="1440"/>
        <w:gridCol w:w="720"/>
        <w:gridCol w:w="720"/>
        <w:gridCol w:w="1440"/>
        <w:gridCol w:w="1440"/>
        <w:gridCol w:w="108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-венный исполнител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вязь с показателями государствен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</w:t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 xml:space="preserve"> 1. Противодействие коррупции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овершенствование правового регулирования в сфере противодействия коррупции на территории Шапошников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нижение эффективности профилактической деятельности в органах местного самоуправления Шапошни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тимизация функционирования системы противодействия корруп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в сфере противодействия коррупции на основе периодического уточнения реаль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 исполнение Областного закона Воронежской области  о противодействии коррупции в Воронеж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3.</w:t>
            </w:r>
          </w:p>
          <w:p>
            <w:pPr>
              <w:pStyle w:val="ConsPlusCell"/>
              <w:ind w:left="219" w:hanging="2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просы кадров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нижение эффективности профилактической деятельности в органах местного самоуправления Шапошни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тикоррупционная экспертиза муниципальных нормативных правовых актов Шапошниковского сельского поселения и и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нтикоррупционного 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сполнение федерального и  областного законодательства об антикоррупционной экспертизе </w:t>
            </w:r>
            <w:r>
              <w:rPr>
                <w:rFonts w:cs="Times New Roman" w:ascii="Times New Roman" w:hAnsi="Times New Roman"/>
                <w:bCs/>
              </w:rPr>
              <w:t>нормативных правовых актов и проектов норматив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азывает влияние на разработку  муниципальных </w:t>
            </w:r>
            <w:r>
              <w:rPr>
                <w:rFonts w:cs="Times New Roman" w:ascii="Times New Roman" w:hAnsi="Times New Roman"/>
                <w:bCs/>
              </w:rPr>
              <w:t xml:space="preserve">нормативных правовых актов и проектов муниципальных нормативных правовых актов </w:t>
            </w:r>
            <w:r>
              <w:rPr>
                <w:rFonts w:cs="Times New Roman" w:ascii="Times New Roman" w:hAnsi="Times New Roman"/>
              </w:rPr>
              <w:t>Шапошников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sz w:val="22"/>
                <w:szCs w:val="22"/>
              </w:rPr>
              <w:t>органах местного самоуправлен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про</w:t>
              <w:softHyphen/>
              <w:t>явления коррупции в Шапошниковском сельском поселении и увеличение показателей информационной открытости деятельности органов местного самоуправлен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ффективности  работы по противодействию коррупции и возможному повышению ее уровня на территории Шапошни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ми 1.1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1.7; влияет на показатель 1.1 (приложение № 1)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ых условий по минимизации коррупционных проявлений на территории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7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ы противодействия коррупции в сфере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ых условий по минимизации коррупционных проявлений на территории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коррупции в сфере деятельности хозяйствующих су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8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розрачности деятельности органов местного самоуправлен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ижение эффективности работы </w:t>
            </w:r>
            <w:r>
              <w:rPr>
                <w:rFonts w:cs="Times New Roman" w:ascii="Times New Roman" w:hAnsi="Times New Roman"/>
                <w:bCs/>
              </w:rPr>
              <w:t xml:space="preserve">органов местного самоуправления Шапошниковского сельского поселения </w:t>
            </w:r>
            <w:r>
              <w:rPr>
                <w:rFonts w:cs="Times New Roman" w:ascii="Times New Roman" w:hAnsi="Times New Roman"/>
              </w:rPr>
              <w:t>по профилактике коррупционных про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</w:t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 xml:space="preserve"> 2. Профилактика экстремизма и терроризма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2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ми 2.1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2.3 (приложение № 1)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2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техническ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объектов и граждан, готовности сил и средств к действиям в очагах чрезвычайных ситуаций, 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условий для возникновения террористической угр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показатель 3.2 (приложение № 1)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2.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антитеррористической защищенности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условий для возникновения террористической угро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 связано с показателем 3.2, влияет на показатель 3.2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2052"</w:instrText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</w:t>
            </w:r>
            <w:r>
              <w:rPr>
                <w:rStyle w:val="InternetLink"/>
                <w:sz w:val="22"/>
                <w:b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</w:rPr>
              <w:t xml:space="preserve"> 3. Комплексные меры противодействия злоупотреблению наркотиками и их незаконному обороту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управленческие 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ффективных профилактических мер на территории Шапошниковского район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ффективности деятельности органов исполнительной власти по достижению цели и задач под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5" w:name="Par3918"/>
            <w:bookmarkEnd w:id="5"/>
            <w:r>
              <w:rPr>
                <w:rFonts w:cs="Times New Roman" w:ascii="Times New Roman" w:hAnsi="Times New Roman"/>
              </w:rPr>
              <w:t xml:space="preserve">Оказывает влияние на организацию всей </w:t>
            </w:r>
            <w:r>
              <w:rPr>
                <w:rFonts w:cs="Times New Roman" w:ascii="Times New Roman" w:hAnsi="Times New Roman"/>
                <w:spacing w:val="-2"/>
              </w:rPr>
              <w:t>антинаркотической</w:t>
            </w:r>
            <w:r>
              <w:rPr>
                <w:rFonts w:cs="Times New Roman" w:ascii="Times New Roman" w:hAnsi="Times New Roman"/>
              </w:rPr>
              <w:t xml:space="preserve"> деятельности, влияет на все показатели подпрограммы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ми 3.3,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3.4; влияет на показатель 3.1 (приложение № 1)</w:t>
            </w:r>
          </w:p>
        </w:tc>
      </w:tr>
      <w:tr>
        <w:trPr>
          <w:trHeight w:val="1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езаконного оборота наркотиков, что повлечет рост количества потребителей наркотик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показатели 4.1 и 4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 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widowControl w:val="false"/>
        <w:autoSpaceDE w:val="false"/>
        <w:ind w:left="6300" w:hanging="0"/>
        <w:rPr/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widowControl w:val="false"/>
        <w:autoSpaceDE w:val="false"/>
        <w:ind w:left="6300" w:hanging="0"/>
        <w:rPr>
          <w:sz w:val="22"/>
          <w:szCs w:val="22"/>
        </w:rPr>
      </w:pPr>
      <w:r>
        <w:rPr>
          <w:sz w:val="22"/>
          <w:szCs w:val="22"/>
        </w:rPr>
        <w:t>и противодействие преступности»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692" w:hanging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Финансовое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.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94"/>
        <w:gridCol w:w="662"/>
        <w:gridCol w:w="1138"/>
        <w:gridCol w:w="720"/>
        <w:gridCol w:w="900"/>
        <w:gridCol w:w="720"/>
        <w:gridCol w:w="720"/>
      </w:tblGrid>
      <w:tr>
        <w:trPr>
          <w:trHeight w:val="34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, соисполнители, государственный заказчик-координатор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2"/>
        <w:gridCol w:w="2394"/>
        <w:gridCol w:w="720"/>
        <w:gridCol w:w="1026"/>
        <w:gridCol w:w="540"/>
        <w:gridCol w:w="900"/>
        <w:gridCol w:w="720"/>
        <w:gridCol w:w="7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6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  <w:bookmarkStart w:id="6" w:name="_GoBack"/>
            <w:bookmarkEnd w:id="6"/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6.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оциальной рекламы (плакат, анимационный ролик) «Чистые руки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экстремизма и терроризма в Шапошниковском сельском поселен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.1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pacing w:val="-6"/>
                <w:sz w:val="22"/>
                <w:szCs w:val="22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.2.5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нформационно-пропагандистской деятельности, направленной на профилактику  наркомании и пропаганду здорового образа жизни (изготовление буклетов, информационных листовок в кол. 200 шт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.1.3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и распространение социальной рекламы, посвященной воспитанию толерантности и профилактике экстремиз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3.1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3.1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9"/>
      </w:numPr>
      <w:spacing w:before="200" w:after="0"/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9">
    <w:name w:val=" Знак Знак9"/>
    <w:qFormat/>
    <w:rPr>
      <w:bCs/>
      <w:sz w:val="28"/>
      <w:szCs w:val="26"/>
      <w:lang w:val="ru-RU" w:bidi="ar-SA"/>
    </w:rPr>
  </w:style>
  <w:style w:type="character" w:styleId="8">
    <w:name w:val=" Знак Знак8"/>
    <w:qFormat/>
    <w:rPr>
      <w:b/>
      <w:bCs/>
      <w:sz w:val="28"/>
      <w:szCs w:val="28"/>
      <w:lang w:val="ru-RU" w:bidi="ar-SA"/>
    </w:rPr>
  </w:style>
  <w:style w:type="character" w:styleId="7">
    <w:name w:val=" Знак Знак7"/>
    <w:qFormat/>
    <w:rPr>
      <w:bCs/>
      <w:iCs/>
      <w:sz w:val="28"/>
      <w:lang w:val="ru-RU" w:bidi="ar-SA"/>
    </w:rPr>
  </w:style>
  <w:style w:type="character" w:styleId="6">
    <w:name w:val=" Знак Знак6"/>
    <w:qFormat/>
    <w:rPr>
      <w:rFonts w:ascii="Cambria" w:hAnsi="Cambria" w:cs="Cambria"/>
      <w:color w:val="243F60"/>
      <w:lang w:val="ru-RU" w:bidi="ar-SA"/>
    </w:rPr>
  </w:style>
  <w:style w:type="character" w:styleId="Style10">
    <w:name w:val=" Знак Знак"/>
    <w:basedOn w:val="Style9"/>
    <w:qFormat/>
    <w:rPr>
      <w:sz w:val="28"/>
      <w:lang w:val="en-US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FootnoteTextChar11">
    <w:name w:val="Footnote Text Char1 Знак1"/>
    <w:qFormat/>
    <w:rPr>
      <w:lang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lang w:bidi="ar-SA"/>
    </w:rPr>
  </w:style>
  <w:style w:type="character" w:styleId="1">
    <w:name w:val=" Знак Знак1"/>
    <w:qFormat/>
    <w:rPr>
      <w:rFonts w:ascii="Calibri" w:hAnsi="Calibri" w:eastAsia="Calibri" w:cs="Calibri"/>
      <w:sz w:val="16"/>
      <w:szCs w:val="16"/>
      <w:lang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</w:rPr>
  </w:style>
  <w:style w:type="character" w:styleId="Style11">
    <w:name w:val="Знак Знак"/>
    <w:qFormat/>
    <w:rPr>
      <w:rFonts w:ascii="Times New Roman" w:hAnsi="Times New Roman" w:cs="Times New Roman"/>
      <w:lang w:val="ru-RU" w:bidi="ar-SA"/>
    </w:rPr>
  </w:style>
  <w:style w:type="character" w:styleId="2">
    <w:name w:val="Знак Знак2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Cs w:val="28"/>
    </w:rPr>
  </w:style>
  <w:style w:type="paragraph" w:styleId="Postan">
    <w:name w:val="Postan"/>
    <w:basedOn w:val="Normal"/>
    <w:qFormat/>
    <w:pPr>
      <w:jc w:val="center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lang w:val="en-US"/>
    </w:rPr>
  </w:style>
  <w:style w:type="paragraph" w:styleId="14">
    <w:name w:val="Обычный + 14 пт"/>
    <w:basedOn w:val="TextBodyIndent"/>
    <w:qFormat/>
    <w:pPr>
      <w:ind w:firstLine="601"/>
    </w:pPr>
    <w:rPr>
      <w:rFonts w:eastAsia="Calibri"/>
      <w:szCs w:val="28"/>
      <w:lang w:val="ru-RU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eastAsia="Calibri" w:cs="Tahoma"/>
      <w:sz w:val="20"/>
      <w:lang w:val="en-US"/>
    </w:rPr>
  </w:style>
  <w:style w:type="paragraph" w:styleId="32">
    <w:name w:val="Знак3"/>
    <w:basedOn w:val="Normal"/>
    <w:qFormat/>
    <w:pPr>
      <w:spacing w:before="280" w:after="280"/>
    </w:pPr>
    <w:rPr>
      <w:rFonts w:ascii="Tahoma" w:hAnsi="Tahoma" w:eastAsia="Calibri" w:cs="Tahom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5E1A944076A4D56165E0AAD552DB05FED7A17DF139F53602FC84D5C5C46E7CBD1D5BC01E3CAA0D8F9EFL" TargetMode="External"/><Relationship Id="rId5" Type="http://schemas.openxmlformats.org/officeDocument/2006/relationships/hyperlink" Target="garantf1://12007402.102/" TargetMode="External"/><Relationship Id="rId6" Type="http://schemas.openxmlformats.org/officeDocument/2006/relationships/hyperlink" Target="garantf1://12007402.103/" TargetMode="External"/><Relationship Id="rId7" Type="http://schemas.openxmlformats.org/officeDocument/2006/relationships/hyperlink" Target="garantf1://12007402.108/" TargetMode="External"/><Relationship Id="rId8" Type="http://schemas.openxmlformats.org/officeDocument/2006/relationships/hyperlink" Target="garantf1://12007402.114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6:00Z</dcterms:created>
  <dc:creator>ADMIN</dc:creator>
  <dc:description/>
  <cp:keywords/>
  <dc:language>en-US</dc:language>
  <cp:lastModifiedBy>User</cp:lastModifiedBy>
  <cp:lastPrinted>2017-11-16T11:48:00Z</cp:lastPrinted>
  <dcterms:modified xsi:type="dcterms:W3CDTF">2017-11-16T10:50:00Z</dcterms:modified>
  <cp:revision>23</cp:revision>
  <dc:subject/>
  <dc:title/>
</cp:coreProperties>
</file>