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ШАПОШНИК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ЛЬХОВАТ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ОРОНЕЖ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21.12.2017  №108</w:t>
      </w:r>
    </w:p>
    <w:p>
      <w:pPr>
        <w:pStyle w:val="Normal"/>
        <w:rPr/>
      </w:pPr>
      <w:r>
        <w:rPr/>
        <w:t>сл.Шапошников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порядке  назначения и выплаты</w:t>
      </w:r>
    </w:p>
    <w:p>
      <w:pPr>
        <w:pStyle w:val="Normal"/>
        <w:rPr/>
      </w:pPr>
      <w:r>
        <w:rPr/>
        <w:t>единовременного денежного поощрения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В соответствии с Законом Воронежской области от 28.12.2007 № 175-ОЗ «О   муниципальной службе в Воронежской области», Уставом Шапошниковского сельского поселения Ольховатского муниципального района Воронежской области, решением Совета народных депутатов Шапошниковского сельского поселения Ольховатского муниципального района Воронежской области  от 24.12.2010 № 32 </w:t>
      </w:r>
      <w:r>
        <w:rPr>
          <w:b/>
        </w:rPr>
        <w:t>«</w:t>
      </w:r>
      <w:r>
        <w:rPr/>
        <w:t>Об утверждении Положения о поощрениях и дополнительных гарантиях муниципальным служащим органов местного самоуправления Шапошниковского сельского поселения Ольховатского муниципального района Воронежской области», администрация Шапошниковского сельского поселения</w:t>
      </w:r>
    </w:p>
    <w:p>
      <w:pPr>
        <w:pStyle w:val="Normal"/>
        <w:autoSpaceDE w:val="false"/>
        <w:ind w:firstLine="708"/>
        <w:jc w:val="center"/>
        <w:rPr/>
      </w:pPr>
      <w:r>
        <w:rPr/>
      </w:r>
    </w:p>
    <w:p>
      <w:pPr>
        <w:pStyle w:val="Normal"/>
        <w:autoSpaceDE w:val="false"/>
        <w:ind w:firstLine="708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СТАНОВЛЯЕТ: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142" w:firstLine="566"/>
        <w:jc w:val="both"/>
        <w:rPr/>
      </w:pPr>
      <w:r>
        <w:rPr/>
        <w:t>1. Утвердить прилагаемое Положение о порядке назначения и выплаты единовременного денежного поощрения.</w:t>
      </w:r>
    </w:p>
    <w:p>
      <w:pPr>
        <w:pStyle w:val="Normal"/>
        <w:ind w:left="142" w:firstLine="566"/>
        <w:jc w:val="both"/>
        <w:rPr/>
      </w:pPr>
      <w:r>
        <w:rPr/>
        <w:t>2. Настоящее постановление вступает в силу со дня его опубликования в официальном издании органов местного самоуправления Ольховатского муниципального района «Муниципальный вестник»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/>
        <w:t>3. Контроль исполнения настоящего постановления оставляю за собой.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  <w:t>Глава Шапошниковского</w:t>
      </w:r>
    </w:p>
    <w:p>
      <w:pPr>
        <w:pStyle w:val="Normal"/>
        <w:rPr/>
      </w:pPr>
      <w:r>
        <w:rPr/>
        <w:t>сельского поселения                                                                                                     В.С.Саратовский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PlusTitle"/>
        <w:widowControl/>
        <w:ind w:left="5580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Утверждено</w:t>
      </w:r>
    </w:p>
    <w:p>
      <w:pPr>
        <w:pStyle w:val="Normal"/>
        <w:ind w:left="5580" w:hanging="0"/>
        <w:rPr/>
      </w:pPr>
      <w:r>
        <w:rPr/>
        <w:t>постановлением  администрации  Шапошниковского сельского поселения</w:t>
      </w:r>
    </w:p>
    <w:p>
      <w:pPr>
        <w:pStyle w:val="ConsPlusTitle"/>
        <w:widowControl/>
        <w:ind w:left="558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left="5580" w:hanging="0"/>
        <w:rPr>
          <w:color w:val="000000"/>
        </w:rPr>
      </w:pPr>
      <w:r>
        <w:rPr/>
        <w:t xml:space="preserve">от </w:t>
      </w:r>
      <w:r>
        <w:rPr>
          <w:color w:val="000000"/>
        </w:rPr>
        <w:t>21.12.2017№ 108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 О Л О Ж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орядке назначения и выплаты единовременного денежного поощр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ind w:firstLine="540"/>
        <w:jc w:val="both"/>
        <w:rPr/>
      </w:pPr>
      <w:r>
        <w:rPr/>
        <w:t>1.1. Настоящее Положение устанавливает порядок назначения и выплаты единовременного денежного поощрения в связи с выходом на пенсию за выслугу лет лицам, замещавшим должности муниципальной службы в органах местного самоуправления Шапошниковского сельского поселения (далее – единовременное денежное поощрение).</w:t>
      </w:r>
    </w:p>
    <w:p>
      <w:pPr>
        <w:pStyle w:val="Normal"/>
        <w:ind w:firstLine="540"/>
        <w:jc w:val="both"/>
        <w:rPr/>
      </w:pPr>
      <w:r>
        <w:rPr/>
        <w:t>1.2. Расходы на выплату единовременного денежного поощрения производятся за счет бюджета Шапошниковского сельского посе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2. Порядок назначения и выплаты единовременного денежного поощрения  </w:t>
      </w:r>
    </w:p>
    <w:p>
      <w:pPr>
        <w:pStyle w:val="Normal"/>
        <w:jc w:val="center"/>
        <w:rPr/>
      </w:pPr>
      <w:r>
        <w:rPr>
          <w:b/>
        </w:rPr>
        <w:t>в связи с выходом на пенсию за выслугу лет</w:t>
      </w:r>
    </w:p>
    <w:p>
      <w:pPr>
        <w:pStyle w:val="Normal"/>
        <w:ind w:firstLine="540"/>
        <w:jc w:val="both"/>
        <w:rPr/>
      </w:pPr>
      <w:r>
        <w:rPr/>
        <w:t>2.1. Единовременное денежное поощрение назначается лицам, уволенным с муниципальной службы  по основаниям, предусмотренным  федеральным законодательством, являющимися  условиями для назначения пенсии за выслугу лет, имеющим право на пенсию за выслугу лет на дату увольнения с муниципальной службы.</w:t>
      </w:r>
    </w:p>
    <w:p>
      <w:pPr>
        <w:pStyle w:val="Normal"/>
        <w:ind w:firstLine="540"/>
        <w:jc w:val="both"/>
        <w:rPr/>
      </w:pPr>
      <w:r>
        <w:rPr/>
        <w:t>2.2. Единовременное  денежное поощрение назначается лицам, уволенным  с муниципальной службы по основаниям, предусмотренным  федеральным законодательством, являющимися условиями для назначения пенсии за выслугу лет:</w:t>
      </w:r>
    </w:p>
    <w:p>
      <w:pPr>
        <w:pStyle w:val="Normal"/>
        <w:ind w:firstLine="540"/>
        <w:jc w:val="both"/>
        <w:rPr/>
      </w:pPr>
      <w:r>
        <w:rPr/>
        <w:t>а) при назначении страховой пенсии по старости в соответствии с Федеральным законом «О страховых пенсиях» в течение двух лет после увольнения с муниципальной службы в органах местного самоуправления Шапошниковского сельского поселения, если до наступления данного события они не работали по трудовым договорам;</w:t>
      </w:r>
    </w:p>
    <w:p>
      <w:pPr>
        <w:pStyle w:val="Normal"/>
        <w:ind w:firstLine="540"/>
        <w:jc w:val="both"/>
        <w:rPr/>
      </w:pPr>
      <w:r>
        <w:rPr/>
        <w:t xml:space="preserve">б) при назначении страховой пенсии по старости в соответствии со статьей  32 Закона Российской Федерации «О занятости населения в Российской Федерации» в течение двух лет после увольнения с муниципальной службы в органах местного самоуправления Шапошниковского сельского поселения.     </w:t>
      </w:r>
    </w:p>
    <w:p>
      <w:pPr>
        <w:pStyle w:val="Normal"/>
        <w:ind w:firstLine="540"/>
        <w:jc w:val="both"/>
        <w:rPr/>
      </w:pPr>
      <w:r>
        <w:rPr/>
        <w:t>2.3. Единовременное денежное поощрение не выплачивается лицам, которые воспользовались правом  на аналогичное денежное поощрение при увольнении с государственной службы или с муниципальной службы.</w:t>
      </w:r>
    </w:p>
    <w:p>
      <w:pPr>
        <w:pStyle w:val="Normal"/>
        <w:ind w:firstLine="540"/>
        <w:jc w:val="both"/>
        <w:rPr/>
      </w:pPr>
      <w:r>
        <w:rPr/>
        <w:t>2.4. Для назначения единовременного денежного поощрения требуются следующие документы:</w:t>
      </w:r>
    </w:p>
    <w:p>
      <w:pPr>
        <w:pStyle w:val="Normal"/>
        <w:ind w:firstLine="540"/>
        <w:jc w:val="both"/>
        <w:rPr/>
      </w:pPr>
      <w:r>
        <w:rPr/>
        <w:t>а) заявление лица, имеющего право на единовременное денежное поощрение о назначении единовременного денежного поощрения на имя главы Шапошниковского сельского поселения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(приложение 1 к настоящему Положению);</w:t>
      </w:r>
    </w:p>
    <w:p>
      <w:pPr>
        <w:pStyle w:val="Normal"/>
        <w:ind w:firstLine="540"/>
        <w:jc w:val="both"/>
        <w:rPr/>
      </w:pPr>
      <w:r>
        <w:rPr/>
        <w:t>б) выписка из протокола заседания комиссии по определению стажа муниципальной службы;</w:t>
      </w:r>
    </w:p>
    <w:p>
      <w:pPr>
        <w:pStyle w:val="Normal"/>
        <w:ind w:firstLine="540"/>
        <w:jc w:val="both"/>
        <w:rPr/>
      </w:pPr>
      <w:r>
        <w:rPr/>
        <w:t>в) справка о размере оклада денежного содержания на дату увольнения с должности муниципальной службы  (приложение  2 к настоящему Положению);</w:t>
      </w:r>
    </w:p>
    <w:p>
      <w:pPr>
        <w:pStyle w:val="Normal"/>
        <w:ind w:firstLine="540"/>
        <w:jc w:val="both"/>
        <w:rPr/>
      </w:pPr>
      <w:r>
        <w:rPr/>
        <w:t>г) копия свидетельства о постановке на учет в налоговом органе.</w:t>
      </w:r>
    </w:p>
    <w:p>
      <w:pPr>
        <w:pStyle w:val="Normal"/>
        <w:ind w:firstLine="540"/>
        <w:jc w:val="both"/>
        <w:rPr/>
      </w:pPr>
      <w:r>
        <w:rPr/>
        <w:t>2.5. Документ, предусмотренный подпунктом  «а» пункта 2.4 настоящего Положения, представляется лицом, обращающимся  за назначением единовременного денежного поощрения, в соответствующую кадровую службу (специалисту по кадровой работе), указанную в пункте 2.6 настоящего Положения.</w:t>
      </w:r>
    </w:p>
    <w:p>
      <w:pPr>
        <w:pStyle w:val="Normal"/>
        <w:ind w:firstLine="540"/>
        <w:jc w:val="both"/>
        <w:rPr/>
      </w:pPr>
      <w:r>
        <w:rPr/>
        <w:t>2.6. Документы, указанные в подпунктах «б»-«г» пункта 2.4 настоящего Положения оформляются  специалистом, на которого возложено ведение кадровой работы в органах местного самоуправления, и заверяются подписью представителя нанимателя (его представителя).</w:t>
      </w:r>
    </w:p>
    <w:p>
      <w:pPr>
        <w:pStyle w:val="Normal"/>
        <w:ind w:firstLine="540"/>
        <w:jc w:val="both"/>
        <w:rPr/>
      </w:pPr>
      <w:r>
        <w:rPr/>
        <w:t>Документы, оформленные в соответствии с  настоящим Положением, представляются указанным  специалистом одновременно с документами для назначения  пенсии за выслугу лет, направляемыми в комиссию по пенсионному обеспечению за выслугу лет (далее – Комиссия).</w:t>
      </w:r>
    </w:p>
    <w:p>
      <w:pPr>
        <w:pStyle w:val="Normal"/>
        <w:ind w:firstLine="540"/>
        <w:jc w:val="both"/>
        <w:rPr/>
      </w:pPr>
      <w:r>
        <w:rPr/>
        <w:t>2.7. Документы для назначения  единовременного денежного поощрения  рассматриваются на заседании Комиссии. По результатам рассмотрения Комиссия принимает решение  о возможности назначения либо об отказе в назначении единовременного денежного поощрения (приложение 3 к настоящему Положению).</w:t>
      </w:r>
    </w:p>
    <w:p>
      <w:pPr>
        <w:pStyle w:val="Normal"/>
        <w:ind w:firstLine="540"/>
        <w:jc w:val="both"/>
        <w:rPr/>
      </w:pPr>
      <w:r>
        <w:rPr/>
        <w:t>2.8. Единовременное денежное поощрение назначается распоряжением администрации Шапошниковского сельского поселения.</w:t>
      </w:r>
    </w:p>
    <w:p>
      <w:pPr>
        <w:pStyle w:val="Normal"/>
        <w:ind w:firstLine="540"/>
        <w:jc w:val="both"/>
        <w:rPr/>
      </w:pPr>
      <w:r>
        <w:rPr/>
        <w:t>2.9. Выплата назначенного единовременного денежного поощрения осуществляется бухгалтерий администрации Шапошниковского сельского поселения.</w:t>
      </w:r>
    </w:p>
    <w:p>
      <w:pPr>
        <w:pStyle w:val="Normal"/>
        <w:ind w:firstLine="540"/>
        <w:jc w:val="both"/>
        <w:rPr/>
      </w:pPr>
      <w:r>
        <w:rPr/>
        <w:t>2.10. Администрация Шапошниковского сельского поселения в десятидневный срок в письменной  форме уведомляет заявителя о назначении (отказе в назначении)  единовременного денежного поощрения (приложение 4 к настоящему Положению).</w:t>
      </w:r>
    </w:p>
    <w:p>
      <w:pPr>
        <w:pStyle w:val="Normal"/>
        <w:ind w:firstLine="720"/>
        <w:jc w:val="both"/>
        <w:rPr/>
      </w:pPr>
      <w:r>
        <w:rPr/>
        <w:t>2.11. Документы по вопросам назначения  единовременного денежного поощрения приобщаются к пенсионному делу. К документам по вопросам назначения  единовременного денежного поощрения  применяются правила оформления, предусмотренные для документов о назначении пенсии за выслугу лет в соответствии с разделом 2 Положения о порядке назначения и выплаты пенсии за выслугу лет и доплаты к страховой пенсии по старости (инвалидности), утвержденного постановлением администрации Шапошниковского сельского поселения от 21.11.2017 № 104 «Об утверждении Положения о порядке назначения и выплаты пенсии за выслугу лет и доплаты к пенсии».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3. Размер единовременного денежного поощрения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 Размер единовременного денежного поощрения, причитающегося к выплате, утверждается распоряжением администрации Шапошниковского сельского поселения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Размер единовременного денежного поощрения определяется в соответствии с решением Совета народных депутатов Шапошниковского сельского поселения от 24.12.2010 № 32 «Об утверждении Положения о поощрениях и дополнительных гарантиях муниципальным служащим органов местного самоуправления Шапошниковского сельского поселения Ольховатского муниципального района Воронежской области».</w:t>
      </w:r>
    </w:p>
    <w:p>
      <w:pPr>
        <w:pStyle w:val="Normal"/>
        <w:ind w:firstLine="540"/>
        <w:jc w:val="both"/>
        <w:rPr/>
      </w:pPr>
      <w:r>
        <w:rPr/>
        <w:t>3.3. Единовременное денежное поощрение выплачивается бухгалтерией администрации Шапошниковского сельского поселения в установленном порядке путем перечисления на банковский счет получателя, открытый им в банковских учреждениях Российской Федерации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 Бухгалтерия администрация Шапошниковского сельского поселения</w:t>
      </w:r>
    </w:p>
    <w:p>
      <w:pPr>
        <w:pStyle w:val="Normal"/>
        <w:jc w:val="both"/>
        <w:rPr/>
      </w:pPr>
      <w:r>
        <w:rPr/>
        <w:t>выполняет функции налогового агента по налогу на доходы физических лиц в отношении сумм, выплачиваемых в соответствии с настоящим Положением.</w:t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1</w:t>
      </w:r>
    </w:p>
    <w:p>
      <w:pPr>
        <w:pStyle w:val="Normal"/>
        <w:autoSpaceDE w:val="false"/>
        <w:jc w:val="right"/>
        <w:rPr/>
      </w:pPr>
      <w:r>
        <w:rPr/>
        <w:t>к Положению</w:t>
      </w:r>
    </w:p>
    <w:p>
      <w:pPr>
        <w:pStyle w:val="Normal"/>
        <w:autoSpaceDE w:val="false"/>
        <w:jc w:val="right"/>
        <w:rPr/>
      </w:pPr>
      <w:r>
        <w:rPr/>
        <w:t>о порядке назначения и выплаты</w:t>
      </w:r>
    </w:p>
    <w:p>
      <w:pPr>
        <w:pStyle w:val="Normal"/>
        <w:autoSpaceDE w:val="false"/>
        <w:jc w:val="right"/>
        <w:rPr/>
      </w:pPr>
      <w:r>
        <w:rPr/>
        <w:t>единовременного</w:t>
      </w:r>
    </w:p>
    <w:p>
      <w:pPr>
        <w:pStyle w:val="Normal"/>
        <w:autoSpaceDE w:val="false"/>
        <w:jc w:val="right"/>
        <w:rPr/>
      </w:pPr>
      <w:r>
        <w:rPr/>
        <w:t>денежного поощрения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е Шапошниковского сельского поселения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амилия имя отчество)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амилия, имя, отчество заявителя)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аспортные данные, адрес, телефон)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решением Совета народных депутатов Шапошниковского сельского поселения  от 24.12.2010 № 32 «Об утверждении Положения о поощрениях и дополнительных гарантиях муниципальным служащим органов местного самоуправления Шапошниковского сельского поселения Ольховатского муниципального района Воронежской области» и в связи с освобождением "___"________ 20 __ г. от замещаемой должности муниципальной</w:t>
        <w:tab/>
        <w:t xml:space="preserve">  службы  (указать наименование должности) и увольнением с должности муниципальной службы (указать основание увольнения) прошу назначить мне единовременное денежное поощрение в связи с выходом на пенсию за выслугу лет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наченное  единовременное  денежное  поощрение  прошу  перечислить по   следующим реквизитам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N счета 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Наименование банковского учреждения 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ИНН банка 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к/с 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БИК банка 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Дата                                    Подпись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P1326"/>
      <w:bookmarkStart w:id="1" w:name="P1326"/>
      <w:bookmarkEnd w:id="1"/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N 2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ложению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орядке назначения и выплаты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диновременного денежного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ощрения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авка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размере оклада денежного содержания для назначения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диновременного денежного поощрения в связи с выходом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енсию за выслугу лет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___" _____________20__ г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а 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(Ф.И.О., должность,  наименование структурного подразделения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лад денежного содержания по состоянию на (указать дату увольнения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 рублей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ом числе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остной оклад _______________________ рублей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бавка за классный чин (наименование чина) составляет ______________ рублей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ководитель органа местного самоуправления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И.О. Фамилия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ный бухгалтер органа местного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амоуправления                                (подпись)        И.О. Фамилия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N 3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ложению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орядке назначения и выплаты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диновременного денежного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ощрения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ец 1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ссия по пенсионному обеспечению за выслугу лет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__" ____________20__ г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назначении единовременного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нежного поощрения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bookmarkStart w:id="2" w:name="P1398"/>
      <w:bookmarkEnd w:id="2"/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решением Совета народных депутатов Шапошниковского сельского поселения от 24.12.2010 № 32 «Об утверждении Положения о поощрениях и дополнительных гарантиях муниципальным служащим органов местного самоуправления Шапошниковского сельского поселения Ольховатского муниципального района Воронежской области» и на основании представленных документов для назначения единовременного денежного поощрения в связи с выходом на пенсию за выслугу лет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ССИЯ РЕШИЛА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комендовать администрации Шапошниковского сельского поселения назначить _______________________, освобожденной "___"__________20___ г. от замещаемой должности муниципальной службы ___________________________________________________ и уволенной с должности муниципальной службы (основание увольнения), имеющей стаж муниципальной службы ______года (лет), единовременное денежное поощрение в связи с выходом на пенсию за выслугу лет в размере____окладов денежного содержания, что составляет (указать сумму)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едседатель комиссии                   (подпись)          И.О. Фамилия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екретарь комиссии                        (подпись)           И.О. Фамилия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bookmarkStart w:id="3" w:name="P1446"/>
      <w:bookmarkEnd w:id="3"/>
      <w:r>
        <w:rPr>
          <w:rFonts w:cs="Times New Roman" w:ascii="Times New Roman" w:hAnsi="Times New Roman"/>
          <w:sz w:val="24"/>
          <w:szCs w:val="24"/>
        </w:rPr>
        <w:t>Образец 2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ссия по пенсионному обеспечению за выслугу лет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__" ____________20__ г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 отказе в назначении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диновременного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нежного поощрения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решением Совета народных депутатов Шапошниковского сельского поселения от 24.12.2010 № 32 «Об утверждении Положения о поощрениях и дополнительных гарантиях муниципальным служащим органов местного самоуправления Шапошниковского сельского поселения Ольховатского муниципального района Воронежской области» и на основании представленных документов для назначения единовременного денежного поощрения в связи с выходом на пенсию за выслугу лет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ССИЯ РЕШИЛА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комендовать администрации Шапошниковского сельского поселения отказать в назначении ____________________________, освобожденной "___"__________20___ г. от замещаемой должности муниципальной службы __________________________________________________ и уволенной с должности муниципальной службы (основание увольнения), имеющей стаж муниципальной службы ______года, единовременного денежного поощрения в связи с выходом на пенсию за выслугу лет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едседатель комиссии                   (подпись)          И.О. Фамилия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екретарь комиссии                        (подпись)           И.О. Фамилия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N 4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Положению о порядке назначения и выплаты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диновременного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нежного поощрения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6360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ец 1</w:t>
      </w:r>
    </w:p>
    <w:p>
      <w:pPr>
        <w:pStyle w:val="ConsPlusNormal"/>
        <w:ind w:left="6360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Шапошниковского сельского поселения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_" _________ 20__ года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Уважаемый(ая) 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(фамилия, имя, отчество)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ведомляем  Вас,  что  в   соответствии   с   распоряжением   администрации Шапошниковского сельского поселения от ________________ 20__ года N _______ Вам установлено единовременное денежное поощрение в связи с выходом на  пенсию  за  выслугу лет при стаже муниципальной  службы __________ лет в размере _________ окладов денежного содержания, что составляет _______ рублей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вычетом суммы налога на доходы физических лиц в размере 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блей сумма единовременного денежного поощрения в связи с выходом на пенсию за выслугу лет, подлежащая выплате, составляет _________ рублей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ость                 (подпись)            И.О. Фамилия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ец 2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Администрация Шапошниковского сельского поселения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_" _________ 20__ года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Уважаемый(ая) 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(фамилия, имя, отчество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ведомляем   Вас,   что   в   соответствии  с  распоряжением  администрации Шапошниковского сельского поселения  от ____________ 20__ года N _____________  Вам отказано в установлении единовременного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нежного                 поощрения               в                связи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(причина отказ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ость                  (подпись)                   И.О. Фамилия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8T12:08:00Z</dcterms:created>
  <dc:creator>ADMIN</dc:creator>
  <dc:description/>
  <cp:keywords/>
  <dc:language>en-US</dc:language>
  <cp:lastModifiedBy>User</cp:lastModifiedBy>
  <cp:lastPrinted>2017-12-21T08:50:00Z</cp:lastPrinted>
  <dcterms:modified xsi:type="dcterms:W3CDTF">2017-12-21T05:52:00Z</dcterms:modified>
  <cp:revision>9</cp:revision>
  <dc:subject/>
  <dc:title/>
</cp:coreProperties>
</file>