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0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ОРОНЕЖСКОЙ ОБЛАСТ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СТАНОВЛЕ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 23.01.2017 № 1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л. Шапошников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</w:tblGrid>
      <w:tr>
        <w:trPr>
          <w:trHeight w:val="1358" w:hRule="atLeast"/>
        </w:trPr>
        <w:tc>
          <w:tcPr>
            <w:tcW w:w="5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О внесении изменений и дополнений в </w:t>
            </w:r>
            <w:r>
              <w:rPr>
                <w:spacing w:val="-2"/>
                <w:sz w:val="20"/>
              </w:rPr>
              <w:t xml:space="preserve">постановление </w:t>
            </w:r>
            <w:r>
              <w:rPr>
                <w:sz w:val="20"/>
              </w:rPr>
              <w:t>администрации Шапошниковского сельского поселения</w:t>
            </w:r>
            <w:r>
              <w:rPr>
                <w:spacing w:val="-2"/>
                <w:sz w:val="20"/>
              </w:rPr>
              <w:t xml:space="preserve"> от 21.11.2013г№ 72 </w:t>
            </w:r>
            <w:r>
              <w:rPr>
                <w:sz w:val="20"/>
              </w:rPr>
              <w:t>«Об утверждении муниципальной программы Шапошниковского сельского поселения «Содействие занятости населения»»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9"/>
        <w:jc w:val="center"/>
        <w:rPr>
          <w:sz w:val="20"/>
        </w:rPr>
      </w:pPr>
      <w:r>
        <w:rPr>
          <w:sz w:val="20"/>
        </w:rPr>
        <w:t>П О С Т А Н О В Л Я Е Т:</w:t>
      </w:r>
    </w:p>
    <w:p>
      <w:pPr>
        <w:pStyle w:val="Normal"/>
        <w:autoSpaceDE w:val="false"/>
        <w:ind w:firstLine="540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b/>
          <w:b/>
          <w:sz w:val="20"/>
        </w:rPr>
      </w:pPr>
      <w:r>
        <w:rPr>
          <w:sz w:val="20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0"/>
        </w:rPr>
        <w:t xml:space="preserve"> от 21.11.2013г № 72 «</w:t>
      </w:r>
      <w:r>
        <w:rPr>
          <w:sz w:val="20"/>
        </w:rPr>
        <w:t xml:space="preserve">Об утверждении муниципальной программы Шапошниковского сельского поселения «Содействие занятости населения» (в редакции постановлений администрации Шапошниковского сельского поселения от 02.07.2014 № 39; от 21.04.2015г. № 34; от 08.12.2015г. № 287; от 26.02.2016г. № 50) следующие </w:t>
      </w:r>
      <w:r>
        <w:rPr>
          <w:spacing w:val="-2"/>
          <w:sz w:val="20"/>
        </w:rPr>
        <w:t>изменения и дополнения: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pacing w:val="-2"/>
          <w:sz w:val="20"/>
        </w:rPr>
        <w:t>1.1. В паспорте муниципальной программы, в строке «</w:t>
      </w:r>
      <w:r>
        <w:rPr>
          <w:bCs/>
          <w:sz w:val="20"/>
        </w:rPr>
        <w:t>Объемы и источники финансирования муниципальной программы (в действующих ценах каждого года реализации муниципальной программы)», во втором столбце «</w:t>
      </w:r>
      <w:r>
        <w:rPr>
          <w:sz w:val="20"/>
        </w:rPr>
        <w:t>Всего по муниципальной программе» цифры «45,2» тыс. рублей заменить «62,3» тыс. рублей, в том числе по источникам финансирова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 областной бюджет цифры «22,9» тыс. рублей заменить на «41,9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 местный бюджет цифры «23,0» тыс. рублей заменить на «8,4» тыс. рублей,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>- районный бюджет цифры «9,3» тыс. рублей заменить на «12,0» тыс. рублей,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0"/>
        </w:rPr>
        <w:t>в том числе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0"/>
        </w:rPr>
        <w:t xml:space="preserve">В 2016 году - цифры «10,0» тыс. рублей заменить на «7,5» тыс. рублей, в том числе по источникам финансирования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 областной бюджет цифры «7,0» тыс. рублей заменить на «4,4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>- местный бюджет цифры «3,0» тыс. рублей заменить на «0,4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>- добавить строку районный бюджет «2,7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 xml:space="preserve">В 2017 году - цифры «10,0» тыс. рублей заменить на «10,2» тыс. рублей, в том числе по источникам финансирования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 областной бюджет цифры «5,0» тыс. рублей заменить на «7,2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местный бюджет цифры «5,0» тыс. рублей заменить на «3,0» тыс. рублей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 xml:space="preserve">В 2018 году - цифры «10,0» тыс. рублей заменить на «7,2» тыс. рублей, в том числе по источникам финансирования: 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областной бюджет цифры «5,0» тыс. рублей заменить на «7,2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местный бюджет цифры «5,0» тыс. рублей заменить на «0,0» тыс. рублей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 xml:space="preserve">В 2019 году - цифры «10,0» тыс. рублей заменить на «7,2» тыс. рублей, в том числе по источникам финансирования: 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областной бюджет цифры «5,0» тыс. рублей заменить на «7,2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местный бюджет цифры «5,0» тыс. рублей заменить на «0,0» тыс. рублей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0"/>
        </w:rPr>
        <w:t>1.2. Приложение 2 читать в новой редакции, согласно приложению 1 к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0"/>
        </w:rPr>
      </w:pPr>
      <w:r>
        <w:rPr>
          <w:sz w:val="20"/>
        </w:rPr>
        <w:t>1.3. Приложение 3 читать в новой редакции, согласно приложению 2 к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3. Настоящее постановление подлежит опубликованию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а Шапошниковского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  <w:t>сельского поселения                                                                                                     В.С.Саратовский</w:t>
      </w:r>
    </w:p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09"/>
        <w:gridCol w:w="9096"/>
      </w:tblGrid>
      <w:tr>
        <w:trPr>
          <w:trHeight w:val="57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w:bookmarkStart w:id="0" w:name="RANGE!A1%3AI18"/>
            <w:bookmarkStart w:id="1" w:name="RANGE!A1%3AI18"/>
            <w:bookmarkEnd w:id="1"/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</w:t>
            </w:r>
            <w:r>
              <w:rPr>
                <w:sz w:val="20"/>
              </w:rPr>
              <w:t xml:space="preserve">Приложение 1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«Расходы бюджета Шапошниковского сельского поселения на реализацию муниципальной программы "Содействие занятости населения" </w:t>
      </w:r>
    </w:p>
    <w:p>
      <w:pPr>
        <w:pStyle w:val="Normal"/>
        <w:jc w:val="center"/>
        <w:rPr/>
      </w:pPr>
      <w:r>
        <w:rPr>
          <w:b/>
          <w:sz w:val="20"/>
        </w:rPr>
        <w:t>на 2014-2019гг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</w:p>
    <w:tbl>
      <w:tblPr>
        <w:tblW w:w="152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130"/>
        <w:gridCol w:w="2533"/>
        <w:gridCol w:w="1360"/>
        <w:gridCol w:w="1360"/>
        <w:gridCol w:w="1360"/>
        <w:gridCol w:w="1360"/>
        <w:gridCol w:w="1360"/>
        <w:gridCol w:w="1572"/>
      </w:tblGrid>
      <w:tr>
        <w:trPr>
          <w:trHeight w:val="900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1500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  <w:br/>
              <w:t>(1 год реализации)</w:t>
            </w:r>
          </w:p>
        </w:tc>
        <w:tc>
          <w:tcPr>
            <w:tcW w:w="13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  <w:br/>
              <w:t>(2 год реализации)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  <w:br/>
              <w:t xml:space="preserve">(3 год реализации)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  <w:br/>
              <w:t xml:space="preserve">(4 год реализации) 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  <w:br/>
              <w:t xml:space="preserve">(5 год реализации) </w:t>
            </w:r>
          </w:p>
        </w:tc>
        <w:tc>
          <w:tcPr>
            <w:tcW w:w="15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  <w:br/>
              <w:t xml:space="preserve">(6 год реализации) </w:t>
            </w:r>
          </w:p>
        </w:tc>
      </w:tr>
      <w:tr>
        <w:trPr>
          <w:trHeight w:val="375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trike/>
                <w:sz w:val="20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trike/>
                <w:sz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"Содействие занятости населения" на 2014-2019гг.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,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,2</w:t>
            </w:r>
          </w:p>
        </w:tc>
      </w:tr>
      <w:tr>
        <w:trPr>
          <w:trHeight w:val="37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,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1.1 </w:t>
            </w:r>
          </w:p>
        </w:tc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6.Организация проведения оплачиваемых общественных работ 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>
          <w:trHeight w:val="37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Приложение 2 </w:t>
      </w:r>
    </w:p>
    <w:p>
      <w:pPr>
        <w:pStyle w:val="Normal"/>
        <w:jc w:val="center"/>
        <w:rPr>
          <w:sz w:val="20"/>
        </w:rPr>
      </w:pPr>
      <w:r>
        <w:rPr>
          <w:b/>
          <w:color w:val="000000"/>
          <w:sz w:val="20"/>
        </w:rPr>
        <w:t>«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"Содействие занятости населения" на 2014-2019 годы</w:t>
      </w:r>
      <w:r>
        <w:rPr>
          <w:sz w:val="20"/>
        </w:rPr>
        <w:t xml:space="preserve"> </w:t>
      </w:r>
    </w:p>
    <w:tbl>
      <w:tblPr>
        <w:tblW w:w="14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613"/>
        <w:gridCol w:w="2585"/>
        <w:gridCol w:w="1417"/>
        <w:gridCol w:w="1276"/>
        <w:gridCol w:w="1134"/>
        <w:gridCol w:w="1134"/>
        <w:gridCol w:w="1276"/>
        <w:gridCol w:w="1118"/>
      </w:tblGrid>
      <w:tr>
        <w:trPr>
          <w:trHeight w:val="811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 ресурсного обеспечения</w:t>
            </w:r>
          </w:p>
        </w:tc>
        <w:tc>
          <w:tcPr>
            <w:tcW w:w="73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404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  <w:br/>
              <w:t>(первый год реализации)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  <w:br/>
              <w:t>(второй год реализации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  <w:br/>
              <w:t xml:space="preserve">(третий год реализации)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  <w:br/>
              <w:t xml:space="preserve">четвертый год реализации)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  <w:br/>
              <w:t xml:space="preserve">(пятый год реализации) 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  <w:br/>
              <w:t xml:space="preserve">(шестой год реализации) </w:t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Шапошниковского сельского поселения</w:t>
            </w:r>
          </w:p>
        </w:tc>
        <w:tc>
          <w:tcPr>
            <w:tcW w:w="26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"Содействие занятости населения" на 2014-2019гг.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е лица 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НОВНОЕ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sz w:val="20"/>
              </w:rPr>
              <w:t>МЕРОПРИЯТИЕ 1</w:t>
            </w:r>
          </w:p>
        </w:tc>
        <w:tc>
          <w:tcPr>
            <w:tcW w:w="2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 Организация проведения оплачиваемых общественных работ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,7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,4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,2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,2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,2 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»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18:00Z</dcterms:created>
  <dc:creator>zakaz</dc:creator>
  <dc:description/>
  <cp:keywords/>
  <dc:language>en-US</dc:language>
  <cp:lastModifiedBy>User</cp:lastModifiedBy>
  <cp:lastPrinted>2017-01-26T16:02:00Z</cp:lastPrinted>
  <dcterms:modified xsi:type="dcterms:W3CDTF">2017-01-26T12:02:00Z</dcterms:modified>
  <cp:revision>12</cp:revision>
  <dc:subject/>
  <dc:title> </dc:title>
</cp:coreProperties>
</file>