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>
          <w:sz w:val="24"/>
          <w:szCs w:val="24"/>
        </w:rPr>
        <w:t>депутатов 23.03.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35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екте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 Приня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 Опубликовать проект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 в официальном издании органов местного самоуправления Ольховатского муниципального района «Муниципальный вестник» для его обсуждения населением Шапошниковского сельского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начить и провести 26 апреля 2017 года в 15,00 часов в администрации Шапошниковского сельского поселения публичные слушания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в соответствии с 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оложением о публичных слушаниях в Шапошниковском сельском поселении, утвержденным решением Совета народных депутатов </w:t>
      </w:r>
      <w:r>
        <w:rPr>
          <w:rStyle w:val="Style13"/>
          <w:rFonts w:cs="Times New Roman"/>
          <w:sz w:val="24"/>
          <w:szCs w:val="24"/>
        </w:rPr>
        <w:t>Шапошниковского сельского поселения Ольховатского муниципального района Воронежской</w:t>
      </w:r>
      <w:r>
        <w:rPr>
          <w:sz w:val="24"/>
          <w:szCs w:val="24"/>
        </w:rPr>
        <w:t xml:space="preserve"> области от 27.11.2015  №9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4. Утвердить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и учета предложений по обсуждаемому проекту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5. Поручить подготовку проведения публичных слушаний и рассмотрение поступающих предложений по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комиссии по местному самоуправлению и правотворческой деятельности Совета народных депута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6. Контроль исполнения настоящего реш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7. Настоящее решение вступает в силу после его официального опубликова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23.03.2017  года № 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3528" w:firstLine="720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left="352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23.03.2017  года № 11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СОВЕТ НАРОДНЫХ ДЕПУТАТОВ</w:t>
        <w:tab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ринято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03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»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autoSpaceDE w:val="fals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Правила благоустройства Шапошниковского сельского поселения Ольховатского муниципального района, утвержденные решением Совета народных депутатов Шапошниковского сельского поселения Ольховатского муниципального района Воронежской области от 28.06.2012 № 9 «Об утверждении Правил благоустройства территории Шапошниковского сельского поселения» (в редакции решений от 28.04.2016 №18, от 22.09.2016 №26), дополнив раздел 6 пунктами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«6.4. </w:t>
      </w:r>
      <w:r>
        <w:rPr>
          <w:color w:val="000000"/>
          <w:sz w:val="24"/>
          <w:szCs w:val="24"/>
        </w:rPr>
        <w:t xml:space="preserve">Перед фасадами жилых </w:t>
      </w:r>
      <w:r>
        <w:rPr>
          <w:sz w:val="24"/>
          <w:szCs w:val="24"/>
        </w:rPr>
        <w:t xml:space="preserve">домов разрешается устройств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алисадников</w:t>
        </w:r>
      </w:hyperlink>
      <w:r>
        <w:rPr>
          <w:sz w:val="24"/>
          <w:szCs w:val="24"/>
        </w:rPr>
        <w:t xml:space="preserve"> для благоустройства, улучшения эстетического восприятия без оформления земельных участков под ними на праве собственности или ином вещном прав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граждения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алисадников</w:t>
        </w:r>
      </w:hyperlink>
      <w:r>
        <w:rPr>
          <w:sz w:val="24"/>
          <w:szCs w:val="24"/>
        </w:rPr>
        <w:t xml:space="preserve"> выполняется в случае, когда линия застройки совпадает с границей земельного участка и между ними (линией застройки и границей земельного участка) и красной линией улицы имеется расстояние до пешеходного тротуа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лисадник может размещаться в сторону улицы между жилым домом и "красной" линией, при возможности его устройства. Ширина палисадника в существующей застройке определяется с учетом категории улицы и не может превышать 3 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5. Ограждение палисадника высотой до 1 м должно быть легким, прозрачным (ограда с применением декоративной решетки, художественного литья из высокопрочного чугуна, элементов ажурных оград из железобетонных конструкций, стальные сетки, штакетника). Рекомендуется устройство палисадников, где ограждением служит живая изгородь высотой до 1 метра, представляющая собой рядовую посадку (1 - 3 ряда) декоративных пород кустарников и деревьев, хорошо поддающихся формовке (стрижке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ина палисадника определяется размером фасадной части индивидуального жилого дом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палисадника должно позволять обеспечивать свободный доступ к земельному участку организациям, осуществляющим эксплуатацию инженерных сетей и жилищно-коммунальных организаций Шапошниковского сельского поселения Ольховатского муниципального района, с целью их ремонта, технического обслуживания, выполнения строительно-монтажных работ, связанных с подключением к сетя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6. Запрещается устройство палисадни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4"/>
          <w:szCs w:val="24"/>
        </w:rPr>
        <w:t>на улицах с большой транспортной нагрузкой, где требуется максимальное расширение проезжей части, следствием чего является приближение пешеходных тротуаров к красной ли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лицах, имеющих ширину в пределах "красных" линий 15 м и мене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лицах со сложившимся благоустройством без традиционных палисадник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7. Обладатель палисадника обяз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алисадник только для целей озеленения и улучшения эстетического вос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палисадник в надлежащем состоя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 производить ремонт ограждения, садового инвентаря и обору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другие мероприятия, предусмотренные  настоящими правил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8. Запрещ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хламлять, складировать дрова, пило- и стройматериалы, валить мусор, размещать транспортные средства, иную технику и оборудование на занятой палисадником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ограждения палисадника, препятствующего проезду пожарных машин и другой спецтехн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ржать на территории палисадника домашний скот и птиц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худшать условия эксплуатации жилищного фонда, кабельных сетей, подземных сооружений, безопасности движения транспорта и пешеходов, мешать работе наружного освещения.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данное решение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решения оставляю за собо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_______________2017  года № 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.Шапошниковк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4860" w:hanging="0"/>
        <w:rPr/>
      </w:pPr>
      <w:r>
        <w:rPr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  <w:t>от 23.03.2017  года № 11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</w:t>
      </w:r>
      <w:r>
        <w:rPr>
          <w:b/>
          <w:bCs/>
          <w:sz w:val="24"/>
          <w:szCs w:val="24"/>
        </w:rPr>
        <w:t>и</w:t>
      </w:r>
      <w:r>
        <w:rPr>
          <w:b/>
          <w:sz w:val="24"/>
          <w:szCs w:val="24"/>
        </w:rPr>
        <w:t xml:space="preserve"> учета предложений по обсуждаемому проек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Шапошниковского сельского поселения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и учета предложений по обсуждаемому проекту (далее – Порядок)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1.2. Граждане Шапошниковского сельского поселения могут принимать участие в обсуждении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 в следующих формах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- участие в публичных слушаниях, назначенных Советом народных депутатов Шапошниковского сельского поселения, в соответствии с Положением о публичных слушаниях в Шапошниковском сельском поселении;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- внесение предложений по обсуждаемому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в соответствии с настоящим Порядком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/>
      </w:pPr>
      <w:r>
        <w:rPr>
          <w:b/>
          <w:sz w:val="24"/>
          <w:szCs w:val="24"/>
        </w:rPr>
        <w:t>2. Порядок приема предложений по обсуждаемому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</w:t>
      </w:r>
    </w:p>
    <w:p>
      <w:pPr>
        <w:pStyle w:val="TextBodyIndent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1. Предложения от граждан по обсуждаемому проекту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 (далее – предложения) в письменной форме направляются в Совет народных депутатов Шапошниковского сельского поселения по адресу: Воронежская область, Ольховатский район, сл.Шапошниковка, ул.Шевченко, д.1а, в течение 30 дней после опубликования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2. В предложениях необходимо указать главу, статью и пункт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2.3. Поступившие предложения регистрируется в Совете народных депутатов Шапошниковского сельского поселения и передаются в комиссию по местному самоуправлению и правотворческой деятельности Совета народных депутатов Шапошниковского сельского поселения (далее - комиссия).</w:t>
      </w:r>
    </w:p>
    <w:p>
      <w:pPr>
        <w:pStyle w:val="TextBodyIndent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рассмотрения предложений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>3.1. На поступившие предложения комиссиями по местному самоуправлению и правотворческой деятельности  и по юридической и антикоррупционной экспертизе  нормативных правовых актов и проектов нормативных правовых актов Совета народных депутатов Шапошниковского сельского поселения составляется юридическое заключени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4"/>
          <w:szCs w:val="24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количество поступивших предложений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>
          <w:sz w:val="24"/>
          <w:szCs w:val="24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предложений, рекомендуемых комиссией к отклон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содержание предложений, рекомендуемых комиссией для одобрения и внесения в текст проекта решения Совета народных депутатов Шапошниковского сельского поселения Ольховатского муниципального района Воронежской области «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.06.2012 № 9».</w:t>
      </w:r>
    </w:p>
    <w:p>
      <w:pPr>
        <w:pStyle w:val="TextBodyIndent"/>
        <w:tabs>
          <w:tab w:val="clear" w:pos="708"/>
          <w:tab w:val="left" w:pos="0" w:leader="none"/>
        </w:tabs>
        <w:ind w:left="283" w:firstLine="567"/>
        <w:jc w:val="both"/>
        <w:rPr/>
      </w:pPr>
      <w:r>
        <w:rPr>
          <w:sz w:val="24"/>
          <w:szCs w:val="24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4. Комиссия не позднее, чем за 10 дней до заседания Совета народных депутатов Шапошниковского сельского поселения Ольховатского муниципального района Воронежской области представляет в Совет народных депутатов заключение с приложением всех поступивших предлож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0" w:firstLine="90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0" w:firstLine="90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08"/>
        </w:tabs>
        <w:ind w:left="0" w:firstLine="90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l.mailru.su/mcached?q=&#1087;&#1072;&#1083;&#1080;&#1089;&#1072;&#1076;&#1085;&#1080;&#1082; &#1087;&#1088;&#1072;&#1074;&#1080;&#1083;&#1072; &#1073;&#1083;&#1072;&#1075;&#1086;&#1091;&#1089;&#1090;&#1088;&#1086;&#1081;&#1089;&#1090;&#1074;&#1072;&amp;qurl=http%3A%2F%2Fwww.ikovrov.ru%2Fcitynews%2F12286-zabor.html&amp;c=14-1%3A483-2&amp;r=2845318&amp;frm=webhsm" TargetMode="External"/><Relationship Id="rId3" Type="http://schemas.openxmlformats.org/officeDocument/2006/relationships/hyperlink" Target="http://hl.mailru.su/mcached?q=&#1087;&#1072;&#1083;&#1080;&#1089;&#1072;&#1076;&#1085;&#1080;&#1082; &#1087;&#1088;&#1072;&#1074;&#1080;&#1083;&#1072; &#1073;&#1083;&#1072;&#1075;&#1086;&#1091;&#1089;&#1090;&#1088;&#1086;&#1081;&#1089;&#1090;&#1074;&#1072;&amp;qurl=http%3A%2F%2Fwww.ikovrov.ru%2Fcitynews%2F12286-zabor.html&amp;c=14-1%3A483-2&amp;r=2845318&amp;frm=webhs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4:00Z</dcterms:created>
  <dc:creator>User</dc:creator>
  <dc:description/>
  <cp:keywords/>
  <dc:language>en-US</dc:language>
  <cp:lastModifiedBy>User</cp:lastModifiedBy>
  <cp:lastPrinted>2017-03-22T09:23:00Z</cp:lastPrinted>
  <dcterms:modified xsi:type="dcterms:W3CDTF">2017-03-22T11:25:00Z</dcterms:modified>
  <cp:revision>18</cp:revision>
  <dc:subject/>
  <dc:title/>
</cp:coreProperties>
</file>