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8.04.2017 г. №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СТРУКТУ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и Шапошниковского сельского   посел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9144000" cy="3635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3635280"/>
                          <a:chOff x="0" y="0"/>
                          <a:chExt cx="9144000" cy="363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0" cy="36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145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145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145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2000" y="145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45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45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45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71280" y="145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3040" y="0"/>
                            <a:ext cx="997560" cy="1454040"/>
                          </a:xfrm>
                          <a:custGeom>
                            <a:avLst/>
                            <a:gdLst>
                              <a:gd name="textAreaLeft" fmla="*/ 27360 w 565560"/>
                              <a:gd name="textAreaRight" fmla="*/ 538200 w 56556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79"/>
                                </a:lnTo>
                                <a:arcTo wR="3600" hR="3600" stAng="10800000" swAng="-5400000"/>
                                <a:lnTo>
                                  <a:pt x="18000" y="314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Шапошниковского сельского посе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1240"/>
                            <a:ext cx="997560" cy="1454040"/>
                          </a:xfrm>
                          <a:custGeom>
                            <a:avLst/>
                            <a:gdLst>
                              <a:gd name="textAreaLeft" fmla="*/ 27360 w 565560"/>
                              <a:gd name="textAreaRight" fmla="*/ 538200 w 56556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79"/>
                                </a:lnTo>
                                <a:arcTo wR="3600" hR="3600" stAng="10800000" swAng="-5400000"/>
                                <a:lnTo>
                                  <a:pt x="18000" y="314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ервой категор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880" y="2181240"/>
                            <a:ext cx="997560" cy="1454040"/>
                          </a:xfrm>
                          <a:custGeom>
                            <a:avLst/>
                            <a:gdLst>
                              <a:gd name="textAreaLeft" fmla="*/ 27360 w 565560"/>
                              <a:gd name="textAreaRight" fmla="*/ 538200 w 56556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79"/>
                                </a:lnTo>
                                <a:arcTo wR="3600" hR="3600" stAng="10800000" swAng="-5400000"/>
                                <a:lnTo>
                                  <a:pt x="18000" y="314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ервой категории -главный бухгалтер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7760" y="2181240"/>
                            <a:ext cx="997560" cy="1454040"/>
                          </a:xfrm>
                          <a:custGeom>
                            <a:avLst/>
                            <a:gdLst>
                              <a:gd name="textAreaLeft" fmla="*/ 27360 w 565560"/>
                              <a:gd name="textAreaRight" fmla="*/ 538200 w 56556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79"/>
                                </a:lnTo>
                                <a:arcTo wR="3600" hR="3600" stAng="10800000" swAng="-5400000"/>
                                <a:lnTo>
                                  <a:pt x="18000" y="314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 - юр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00" y="2181240"/>
                            <a:ext cx="996840" cy="1454040"/>
                          </a:xfrm>
                          <a:custGeom>
                            <a:avLst/>
                            <a:gdLst>
                              <a:gd name="textAreaLeft" fmla="*/ 27360 w 565200"/>
                              <a:gd name="textAreaRight" fmla="*/ 537840 w 56520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99"/>
                                </a:lnTo>
                                <a:arcTo wR="3600" hR="3600" stAng="10800000" swAng="-5400000"/>
                                <a:lnTo>
                                  <a:pt x="18000" y="314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инсп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9040" y="2181240"/>
                            <a:ext cx="997560" cy="1454040"/>
                          </a:xfrm>
                          <a:custGeom>
                            <a:avLst/>
                            <a:gdLst>
                              <a:gd name="textAreaLeft" fmla="*/ 27360 w 565560"/>
                              <a:gd name="textAreaRight" fmla="*/ 538200 w 56556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79"/>
                                </a:lnTo>
                                <a:arcTo wR="3600" hR="3600" stAng="10800000" swAng="-5400000"/>
                                <a:lnTo>
                                  <a:pt x="18000" y="314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 по уборке помещ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2920" y="2181240"/>
                            <a:ext cx="996840" cy="1454040"/>
                          </a:xfrm>
                          <a:custGeom>
                            <a:avLst/>
                            <a:gdLst>
                              <a:gd name="textAreaLeft" fmla="*/ 27360 w 565200"/>
                              <a:gd name="textAreaRight" fmla="*/ 537840 w 56520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99"/>
                                </a:lnTo>
                                <a:arcTo wR="3600" hR="3600" stAng="10800000" swAng="-5400000"/>
                                <a:lnTo>
                                  <a:pt x="18000" y="314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 по вождению автомоби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46440" y="2181240"/>
                            <a:ext cx="996840" cy="1454040"/>
                          </a:xfrm>
                          <a:custGeom>
                            <a:avLst/>
                            <a:gdLst>
                              <a:gd name="textAreaLeft" fmla="*/ 27360 w 565200"/>
                              <a:gd name="textAreaRight" fmla="*/ 537840 w 56520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99"/>
                                </a:lnTo>
                                <a:arcTo wR="3600" hR="3600" stAng="10800000" swAng="-5400000"/>
                                <a:lnTo>
                                  <a:pt x="18000" y="314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енно-учетный работ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5160" y="2181240"/>
                            <a:ext cx="997560" cy="1454040"/>
                          </a:xfrm>
                          <a:custGeom>
                            <a:avLst/>
                            <a:gdLst>
                              <a:gd name="textAreaLeft" fmla="*/ 27360 w 565560"/>
                              <a:gd name="textAreaRight" fmla="*/ 538200 w 565560"/>
                              <a:gd name="textAreaTop" fmla="*/ 27360 h 824400"/>
                              <a:gd name="textAreaBottom" fmla="*/ 797040 h 82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47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879"/>
                                </a:lnTo>
                                <a:arcTo wR="3600" hR="3600" stAng="10800000" swAng="-5400000"/>
                                <a:lnTo>
                                  <a:pt x="18000" y="3147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арший инспектор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286.25pt" coordorigin="0,0" coordsize="14400,5725">
                <v:rect id="shape_0" stroked="f" o:allowincell="f" style="position:absolute;left:0;top:0;width:14399;height:57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72" stroked="t" o:allowincell="f" style="position:absolute;left:7200;top:22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7200;top:22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7200;top:22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7200;top:22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7199;top:22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7199;top:22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9" stroked="t" o:allowincell="f" style="position:absolute;left:7199;top:22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7199;top:228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61" fillcolor="#bbe0e3" stroked="t" o:allowincell="f" style="position:absolute;left:6414;top:0;width:1570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Шапошниковского сельского посе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0;top:3435;width:1570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ервой категор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1833;top:3435;width:1570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ервой категории -главный бухгалтер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4" fillcolor="#bbe0e3" stroked="t" o:allowincell="f" style="position:absolute;left:3666;top:3435;width:1570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 - юр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5499;top:3435;width:1569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инспек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9164;top:3435;width:1570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 по уборке помещ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10997;top:3435;width:1569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 по вождению автомоби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8" fillcolor="#bbe0e3" stroked="t" o:allowincell="f" style="position:absolute;left:12829;top:3435;width:1569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енно-учетный работн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1" fillcolor="#bbe0e3" stroked="t" o:allowincell="f" style="position:absolute;left:7331;top:3435;width:1570;height:228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арший инспектор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08:00Z</dcterms:created>
  <dc:creator>user</dc:creator>
  <dc:description/>
  <cp:keywords/>
  <dc:language>en-US</dc:language>
  <cp:lastModifiedBy>User</cp:lastModifiedBy>
  <cp:lastPrinted>2017-04-26T11:06:00Z</cp:lastPrinted>
  <dcterms:modified xsi:type="dcterms:W3CDTF">2017-04-26T08:06:00Z</dcterms:modified>
  <cp:revision>4</cp:revision>
  <dc:subject/>
  <dc:title>Приложение</dc:title>
</cp:coreProperties>
</file>