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нято Советом народных</w:t>
      </w:r>
    </w:p>
    <w:p>
      <w:pPr>
        <w:pStyle w:val="Style14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28.12.2017г.</w:t>
      </w:r>
    </w:p>
    <w:p>
      <w:pPr>
        <w:pStyle w:val="Style14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 xml:space="preserve">О внесении изменений в решение Совета народных депутатов Шапошниковского сельского поселения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                        </w:t>
      </w:r>
    </w:p>
    <w:p>
      <w:pPr>
        <w:pStyle w:val="Normal"/>
        <w:tabs>
          <w:tab w:val="clear" w:pos="708"/>
          <w:tab w:val="left" w:pos="7350" w:leader="none"/>
        </w:tabs>
        <w:ind w:right="495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приведением нормативных правовых актов в соответствие с действующим законодательством, на основании Бюджетного Кодекса Российской Федерации,   во исполнение Протеста Прокуратуры от 10.11.2017 года №2-1-2017, Совет народных депутатов Шапошниковского сельского поселения  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6.03.2014 №10 «Об утверждении Положения о бюджетном процессе в Шапошниковском сельском поселении Ольховатского муниципального района Воронежской области» (в редакции решений от 31.07.2014 №21, от 31.08.2015 №25, 19.04.2016 №6) следующие измен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Двадцатый абзац  пункта 6.1. раздела 6 Положения  - исключить.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ункт 9.5 раздела 9 Положения изложить в новой 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b/>
          <w:bCs/>
          <w:sz w:val="24"/>
          <w:szCs w:val="24"/>
        </w:rPr>
        <w:t>9.5. Внутренний муниципальный финансовый контроль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апошниковского сельского поселения вправе ве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соблюдением бюджетного законодательства Российской Федерации и иных нормативных правовых актов, регулирующих бюджетные правоотношения Шапошник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 контроль за полнотой и достоверностью отчетности о реализации муниципальных программ Шапошниковского сельского поселения, в том числе отчетности об исполнении муниципальных заданий Шапошников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осуществления полномочий администрацией Шапошниковского сельского поселения внутреннего муниципального финансового контроля по внутреннему муниципальному финансовому контролю определяется постановлением администрации Шапошниковского сельского поселения, а также стандартами осуществления внутреннего муниципального финансового контро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ндарт осуществления внутреннего муниципального финансового контроля утверждается администрацией Шапошниковского сельского поселения в соответствии с порядком осуществления полномочий администрации Шапошниковского сельского поселения внутреннего муниципального финансового контроля по внутреннему муниципальному финансовому контролю, определенным постановлением администрацией Шапошниковского сельского поселения Ольховатского муниципального района Воронежской области.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 28.12.2017 год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. Шапошниковк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MS PMincho"/>
    <w:charset w:val="8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rFonts w:eastAsia="Calibri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56:00Z</dcterms:created>
  <dc:creator>User</dc:creator>
  <dc:description/>
  <cp:keywords/>
  <dc:language>en-US</dc:language>
  <cp:lastModifiedBy>User</cp:lastModifiedBy>
  <cp:lastPrinted>2017-12-27T11:45:00Z</cp:lastPrinted>
  <dcterms:modified xsi:type="dcterms:W3CDTF">2017-12-27T08:47:00Z</dcterms:modified>
  <cp:revision>15</cp:revision>
  <dc:subject/>
  <dc:title/>
</cp:coreProperties>
</file>