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ШАПОШНИКОВСКОГО СЕЛЬСКОГО ПОСЕЛЕНИЯ</w:t>
      </w:r>
    </w:p>
    <w:p>
      <w:pPr>
        <w:pStyle w:val="Normal"/>
        <w:ind w:right="-92" w:firstLine="56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ЛЬХОВАТСКОГО МУНИЦИПАЛЬНОГО РАЙОНА</w:t>
      </w:r>
    </w:p>
    <w:p>
      <w:pPr>
        <w:pStyle w:val="Normal"/>
        <w:ind w:right="-92" w:firstLine="56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ОРОНЕЖСКОЙ ОБЛАСТИ</w:t>
      </w:r>
    </w:p>
    <w:p>
      <w:pPr>
        <w:pStyle w:val="Normal"/>
        <w:ind w:right="84" w:firstLine="567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40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нято Советом народных </w:t>
      </w:r>
    </w:p>
    <w:p>
      <w:pPr>
        <w:pStyle w:val="Normal"/>
        <w:ind w:left="5400" w:firstLine="567"/>
        <w:rPr/>
      </w:pPr>
      <w:r>
        <w:rPr>
          <w:rFonts w:cs="Times New Roman" w:ascii="Times New Roman" w:hAnsi="Times New Roman"/>
          <w:sz w:val="22"/>
          <w:szCs w:val="22"/>
        </w:rPr>
        <w:t>депутатов 27.01.2017 год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4802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б утверждении Положения об аттестации муниципальных служащих в Шапошниковском  сельском поселении Ольховатского муниципального района Воронежской области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"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В  соответствии с Федеральным законом от 2 марта 2007 года № 25-ФЗ «О муниципальной службе в Российской Федерации», Законом Воронежской области от 28 декабря 2007 года № 175-ОЗ «О муниципальной службе в Воронежской области»,  Уставом Шапошниковского сельского поселения Ольховатского муниципального района Воронежской области,  Совет народных депутатов Шапошниковского сельского поселения </w:t>
      </w:r>
    </w:p>
    <w:p>
      <w:pPr>
        <w:pStyle w:val="Normal"/>
        <w:ind w:firstLine="85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. Утвердить Положение об аттестации муниципальных служащих в Шапошниковском  сельском поселении Ольховатского муниципального района Воронежской области согласно приложению к настоящему решению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2. Контроль исполнения настоящего решения возложить на комиссию по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местному самоуправлению, правотворческой деятельности</w:t>
      </w:r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Шаошниковского сельского поселения.</w:t>
      </w:r>
    </w:p>
    <w:p>
      <w:pPr>
        <w:pStyle w:val="Normal"/>
        <w:ind w:right="-5" w:firstLine="540"/>
        <w:rPr/>
      </w:pPr>
      <w:r>
        <w:rPr>
          <w:rFonts w:cs="Times New Roman" w:ascii="Times New Roman" w:hAnsi="Times New Roman"/>
          <w:sz w:val="22"/>
          <w:szCs w:val="22"/>
        </w:rPr>
        <w:t>3. Решение Совет народных депутатов Шапошниковского сельского поселения от  29.04.2008г. №11  «Об утверждении Положения об аттестации  муниципальных служащих в администрации Шапошниковского сельского поселения» (в редакции решения от 21.12.2009 №35) - отменить.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4. Настоящее реш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Глава Шапошниковского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  <w:tab/>
        <w:t xml:space="preserve">                                                                                   В.С.Саратовский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7.01.2017  года № 5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л.Шапошниковка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тверждено 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шением Совета народных депутатов Шапошниковского сельского поселения</w:t>
      </w:r>
    </w:p>
    <w:p>
      <w:pPr>
        <w:pStyle w:val="Normal"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7.01.2017 года №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аттестации муниципальных служащих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в Шапошниковском  сельском поселении Ольховатского муниципальн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ронеж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Настоящим Положением в соответствии со статьей 18 Федерального закона от 2 марта 2007 года № 25-ФЗ "О муниципальной службе в Российской Федерации" определяется порядок проведения аттестации муниципальных служащих, замещающих должности муниципальной службы в органах местного самоуправления Шапошниковского сельского поселения Ольховатского муниципального района Воронежской области (далее - органы местного самоуправл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Аттестация проводится в целях определения соответствия муниципального служащего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а также решению вопросов, связанных с изменением условий оплаты труда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Аттестации не подлежат муниципальные служа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замещающие должности муниципальной службы менее одн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остигшие возраста 60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беременные женщи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Аттестация муниципального служащего проводится один раз в три год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Организация проведения аттес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Для проведения аттестации муниципальных служащих представителем нанимателя (работодателем) издается правовой акт, содержащий по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 формировании аттестацио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об утверждении графика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о составлении списков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о подготовке документов, необходимых для работы аттестационной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Аттестационная комиссия формируется правовым актом органа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став аттестационной комиссии включаются представитель нанимателя (работодатель) и уполномоченные им муниципальные служащ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ым правовым актом может быть предусмотрено, что в состав аттестационной комиссии включаются независимые эксперты по вопросам, связанным с муниципальной службой, без указания персональных данных экспертов (представители научных и образовательных учреждений, других организаций, приглашаемые представителем нанимателя (работодателем). При этом муниципальный правовой акт должен содержать условия: о соотношении числа независимых экспертов к общему числу членов аттестационной комиссии; о порядке привлечения независимых экспертов на возмездной или безвозмездной основе с установлением размера вознаграждения и порядка оформления работы экспертов в аттестационной комиссии; об ответственности должностного лица, утверждающего состав аттестационной комиссии, за непривлечение в аттестационную комиссию независимых экспер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График проведения аттестации ежегодно утверждается представителем нанимателя (работодателем)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В графике проведения аттестац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наименование органа, подразделения, в которых проводится аттест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писок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дата, время и место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, избиратель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руковод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 Отзыв, предусмотренный пунктом 2.6. настоящего Положения, должен содержать следующие сведения о муниципальном служа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фамилия, имя, отч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8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9. Специалист, ответственный  за ведение кадровый работы органа местного самоуправления, не менее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роведение аттеста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, а аттестация переносится на очередное заседание аттестационной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служебной деятельности за аттестационный период аттестационная комиссия вправе перенести аттестацию на очередное заседание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беспристраст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задач, сложности выполняемой им работы, ее эффективности и результатив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этом должны учитываться результаты исполнения муниципальным служащим должностного регламента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соответствует замещаемой должност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оответствует замещаемой должности муниципальной службы и рекомендуется к включению в кадровый резерв для замещения вакантной должности муниципальной службы в порядке должностного рос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) соответствует замещаемой должности при условии получения дополнительного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не соответствует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6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зультаты аттестации заносятся в аттестационный лист муниципального служащего, составленный по форме согласно при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й служащий знакомится с аттестационным листом под распис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екретарь аттестационной комиссии ведет протокол заседания аттестационной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. Материалы аттестации муниципальных служащих представляются представителю нанимателя (работодателю) не позднее чем через три дня после ее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8. В течение одного месяца после проведения аттестации по ее результатам принимается решение представителя нанимателя (работодателя) о том, что муниципальный служащ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) подлежит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направляется для получения дополнительного профессионального обра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онижается в должности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9. При отказе муниципального служащего от получения дополнительного профессионального образования или от перевода на другую должность муниципальной службы представитель нанимателя (работодатель) вправе уволить его с муниципальной службы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истечении одного месяца после проведения аттестации перевод муниципального служащего на друг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0. Муниципальный служащий вправе обжаловать результаты аттестации в соответствии с законодательством Российской Федерации.</w:t>
      </w:r>
    </w:p>
    <w:p>
      <w:pPr>
        <w:pStyle w:val="Normal"/>
        <w:ind w:firstLine="467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ind w:firstLine="467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ложению об аттестации </w:t>
      </w:r>
    </w:p>
    <w:p>
      <w:pPr>
        <w:pStyle w:val="Normal"/>
        <w:ind w:firstLine="467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ых служащих в </w:t>
      </w:r>
    </w:p>
    <w:p>
      <w:pPr>
        <w:pStyle w:val="Normal"/>
        <w:ind w:firstLine="467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Шапошниковском  сельском поселении</w:t>
      </w:r>
    </w:p>
    <w:p>
      <w:pPr>
        <w:pStyle w:val="Normal"/>
        <w:ind w:firstLine="467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ттестационный лист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Фамилия, имя, отчество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Год, число и месяц рождения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ведения о профессиональном  образовании,  наличии  ученой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епени, ученого звания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когда и какое учебное заведение окончил, специальность 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валификация по образованию, ученая степень, ученое звание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Замещаемая  должность   муниципальной  службы   на  момент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ттестации и дата назначения на эту должность 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Стаж муниципальной службы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Общий трудовой стаж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Классный чин: 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классного чина и дата его присвоения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Вопросы к муниципальному служащему и краткие ответы на них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Замечания  и   предложения,   высказанные   аттестационной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ей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 Краткая   оценка   выполнения   муниципальным   служащим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омендаций предыдущей аттестации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выполнены, выполнены частично, не выполнены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Решение аттестационной комисси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оответствует замещаемой должности муниципальной службы;    соответствует замещаемой должности муниципальной службы и    рекомендуется к включению в установленном порядке в кадровый резерв для  замещения  вакантной должности муниципальной службы в порядке должностного  роста; соответствует замещаемой должности муниципальной    службы   при  условии  дополнительного профессионального образования; не соответствует замещаемой должности муниципальной службы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 Количественный состав аттестационной комисси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заседании присутствовало ______ членов аттестационной комисси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ичество   голосов: за  __________      против 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3. Примечания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едатель аттестационной комисси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------------   -------------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(расшифровка  подписи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Заместитель председателя аттестационной комисси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------------   -------------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(расшифровка  подписи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кретарь аттестационной комисси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------------   -------------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(расшифровка  подписи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лены аттестационной комисси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------------   -------------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(расшифровка  подписи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>------------   -------------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(расшифровка  подписи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Дата проведения аттестации _______________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 аттестационным листом ознакомился 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 муниципального служащего, дата)</w:t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2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12"/>
    <w:qFormat/>
    <w:rPr>
      <w:rFonts w:ascii="Arial" w:hAnsi="Arial" w:cs="Arial"/>
      <w:b/>
      <w:bCs/>
      <w:sz w:val="30"/>
      <w:szCs w:val="30"/>
      <w:lang w:val="ru-RU" w:bidi="ar-SA"/>
    </w:rPr>
  </w:style>
  <w:style w:type="character" w:styleId="BodyTextIndent2Char">
    <w:name w:val="Body Text Indent 2 Char"/>
    <w:basedOn w:val="Style12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/>
    <w:rPr>
      <w:rFonts w:ascii="Times New Roman CYR" w:hAnsi="Times New Roman CYR" w:cs="Times New Roman CYR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53:00Z</dcterms:created>
  <dc:creator>User</dc:creator>
  <dc:description/>
  <cp:keywords/>
  <dc:language>en-US</dc:language>
  <cp:lastModifiedBy>User</cp:lastModifiedBy>
  <cp:lastPrinted>2017-01-26T15:43:00Z</cp:lastPrinted>
  <dcterms:modified xsi:type="dcterms:W3CDTF">2017-01-26T11:44:00Z</dcterms:modified>
  <cp:revision>9</cp:revision>
  <dc:subject/>
  <dc:title/>
</cp:coreProperties>
</file>