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Title"/>
        <w:widowControl/>
        <w:ind w:left="5103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нято Советом народных </w:t>
      </w:r>
    </w:p>
    <w:p>
      <w:pPr>
        <w:pStyle w:val="Normal"/>
        <w:ind w:left="5103" w:hanging="0"/>
        <w:rPr/>
      </w:pPr>
      <w:r>
        <w:rPr>
          <w:sz w:val="22"/>
          <w:szCs w:val="22"/>
        </w:rPr>
        <w:t>депутатов 28.04.2017 года</w:t>
      </w:r>
    </w:p>
    <w:p>
      <w:pPr>
        <w:pStyle w:val="Normal"/>
        <w:ind w:right="5102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5102" w:hanging="0"/>
        <w:jc w:val="both"/>
        <w:rPr>
          <w:sz w:val="22"/>
          <w:szCs w:val="22"/>
        </w:rPr>
      </w:pPr>
      <w:r>
        <w:rPr>
          <w:sz w:val="22"/>
          <w:szCs w:val="22"/>
        </w:rPr>
        <w:t>Об исполнении решения Совета народных депутатов Шапошниковского сельского поселения   от 30.12.2015 года №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6 «О бюджете   Шапошниковского сельского поселения Ольховатского муниципального района Воронежской области на 2016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Бюджетным кодексом Российской Федерации, статьей 34 Федерального закона от 06.10.2003 № 131-ФЗ «Об общих принципах организации местного самоуправления в Российской Федерации», статьей 57 Устава Шапошниковского сельского поселения, решением Совета народных депутатов Шапошниковского сельского поселения от 26 марта 2014 года № 10 «Об утверждении Положения о бюджетном процессе в Шапошниковском сельском поселении», Совет народных депутатов Шапошниковского сельского посе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 Утвердить отчет об исполнении бюджета Шапошниковского сельского поселения Ольховатского муниципального района за 2016 год по доходам в сумме 5495,4 тыс. рублей и по расходам в сумме 5495,4 тыс. рублей, профицит 0,0 тыс. рубле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1. прогнозируемый общий объем доходов бюджета Шапошниковского сельского поселения в сумме 5495,4 тысяч рублей, в том числе безвозмездные поступления из областного бюджета и бюджета Ольховатского муниципального района в сумме 3295,3 тысяч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2. прогнозируемый общий объем расходов бюджета Шапошниковского сельского поселения в сумме 5495,4 тысяч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Установить, что доходы бюджета поселения, поступившие в 2016 году, формировались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Законами Воронежской области и настоящим решением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ога на доходы физических лиц – по нормативу 2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земельного налога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налога на имущество физических лиц, взимаемого на территории поселений – по нормативу 10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единого сельскохозяйственного налога – по нормативу 30 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доходов от продажи земельных участков, находящихся в собственности сельских поселений –      100 %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доходов от уплаты прочих неналоговых доходов, подлежащих зачислению в бюджет поселения в соответствии с действующим законодательством – по нормативу 100%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- прочие доходы от оказания платных услуг и компенсации затрат государства – по нормативу 100%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Учтено в бюджете поселения за 2016 год поступления доходов по основным источникам в объеме, согласно приложению 1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Установлено, что средства, полученные в 2016 г. отражались в доходах бюджета поселения, учитывались на лицевых счетах, открытых в отделении федерального казначейства, осуществляющего кассовое обслуживание исполнения бюджета поселения и расходовались в соответствии со сметами доходов и расходов в пределах остатков средств на лицевых счетах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Расходование средств бюджета поселения за 2016 год производилось по разделам и подразделам функциональной классификации расходов бюджетов Российской Федерации, согласно приложению 2 к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Распределение ассигнований бюджета поселения за 2016 год производилось по разделам, подразделам, целевым статьям и видам расходов Бюджетов Российской Федерации согласно приложению 2 к настоящему решению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  Распределение расходов местного бюджета за 2016 год производилось по разделам, подразделам, целевым статьям расходов, видам расходов ведомственной классификации расходов бюджетов РФ, согласно приложению 3 настоящему решени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 Установлено, что на 01.01.2017 года администрация Шапошниковского сельского поселения не имеет долгов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. Заключение и оплата администрацией поселения договоров, исполнение которых осуществляется за счет средств бюджета поселения, производились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Шапошниковского сельского поселения не принимала бюджетных обязательств сверх утвержденных им лимитов бюджетных средст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т обязательств, подлежащих исполнению за счет средств бюджета поселения администрацией поселения, финансируемыми из бюджета поселения на основании смет доходов и расходов, осуществлялся через отделение Федерального казначейства, обеспечивающего кассовое обслуживание бюджета посе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 Исполнение бюджета поселения, администрация Шапошниковского сельского поселения по казначейской системе осуществлялось с использованием лицевых счетов бюджетных средств, открытых в отделении федерального казначейства в соответствии с законодательством РФ и законодательством Воронежской обла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1. Кассовое обслуживание исполнения бюджета поселения осуществлялось отделением Федерального казначейства на основании соглашения и на безвозмездной основ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2. В 2016 году Советом народных депутатов были приняты следующие Решения «О внесении изменений и дополнений в бюджет Шапошниковского сельского поселения»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а) Увеличение доходной части бюджета на 732,2 тыс. руб.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доходы физических лиц на 6,9 тыс. руб.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лог на имущество физических лиц на 194,0 тыс. руб.;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 на совокупный доход на 26,1 тыс. руб.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продажи земельных участков, находящихся в собственности сельских поселений на 0,0 тыс. руб. в первоначальных плановых назначениях не было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ходы по оказанию нотариальных услуг местной администрацией, «Государственная пошлина» на «-0,7» тыс. руб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ходы от оказания платных услуг на 5,0 тыс. руб. в связи с увеличением роста посещаемост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отации бюджетам поселений на поддержку по обеспечению сбалансированности бюджетов на        191,0 тыс. рублей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тации на выравнивание на 51,6 тыс. рублей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убсидии на 57,3 тыс. руб. в связи с увеличением прочих субсидий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ежбюджетные трансферты на 230,3 тыс. рублей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. Контроль за настоящим решением возложить на комиссию по собственности, бюджету, налогам, финансовой и предпринимательской деятельности (Лубкин С.П.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                   В.С. Саратовск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8.04.2017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. Шапошников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2"/>
          <w:szCs w:val="22"/>
        </w:rPr>
        <w:t>28.04.2017г. №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 ПОСТУПЛЕНИЯ ДОХОДОВ В БЮДЖЕТ ШАПОШНИ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ЗА 2016 ГОД</w:t>
      </w:r>
    </w:p>
    <w:p>
      <w:pPr>
        <w:pStyle w:val="Normal"/>
        <w:jc w:val="right"/>
        <w:rPr/>
      </w:pPr>
      <w:r>
        <w:rPr/>
        <w:t xml:space="preserve">                                               </w:t>
      </w:r>
      <w:r>
        <w:rPr/>
        <w:t>(тыс. руб.)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7"/>
        <w:gridCol w:w="14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ПБ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сшифровка кода П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16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соб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128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2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1 ст.224 Налогового кодекса РФ, за исключением доходов, полученных физ.лицами, зарегистрированными в качестве индивидуальных предпринимателей, частных нотариусов и др.лиц, занимающихся частной практик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300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6 0601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8 04020 01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9 04053 10 0000 11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.01.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1 05035 10 0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й власти,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3 01995 10 0000 13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и компенсации 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4 06013 10 000 12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00 1 16 90050 10 0000 140 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, в т. ч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1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(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1003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7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2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3015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4012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2 02 04053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4999 10 0000 151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7 05030 10 0000 18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8 90 00000 00 0000 000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17г. №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АМ, ПОДРАЗДЕЛАМ, ЦЕЛЕВЫ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М И ВИДАМ РАСХОДОВ КЛАССИФИКАЦИИ РАСХОДОВ БЮДЖ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ыс. руб.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040"/>
        <w:gridCol w:w="760"/>
        <w:gridCol w:w="1240"/>
        <w:gridCol w:w="820"/>
        <w:gridCol w:w="1000"/>
      </w:tblGrid>
      <w:tr>
        <w:trPr>
          <w:trHeight w:val="49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5,4</w:t>
            </w:r>
          </w:p>
        </w:tc>
      </w:tr>
      <w:tr>
        <w:trPr>
          <w:trHeight w:val="43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94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801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19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214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</w:tr>
      <w:tr>
        <w:trPr>
          <w:trHeight w:val="107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72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4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3,4</w:t>
            </w:r>
          </w:p>
        </w:tc>
      </w:tr>
      <w:tr>
        <w:trPr>
          <w:trHeight w:val="21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13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77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57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83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83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246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80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4,1</w:t>
            </w:r>
          </w:p>
        </w:tc>
      </w:tr>
      <w:tr>
        <w:trPr>
          <w:trHeight w:val="59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9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1303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</w:t>
            </w:r>
          </w:p>
        </w:tc>
      </w:tr>
      <w:tr>
        <w:trPr>
          <w:trHeight w:val="45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УНАЛЬНОЕ ХОЗЯ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294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3</w:t>
            </w:r>
          </w:p>
        </w:tc>
      </w:tr>
      <w:tr>
        <w:trPr>
          <w:trHeight w:val="122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52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701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8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59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3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647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77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00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1259" w:hRule="atLeast"/>
        </w:trPr>
        <w:tc>
          <w:tcPr>
            <w:tcW w:w="54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882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</w:tr>
      <w:tr>
        <w:trPr>
          <w:trHeight w:val="31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600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9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2066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>
          <w:trHeight w:val="1242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5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</w:tr>
      <w:tr>
        <w:trPr>
          <w:trHeight w:val="41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69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141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8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17г. №13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НА 2016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 РАЗДЕЛАМ, ПОДРАЗДЕЛАМ, ЦЕЛЕВЫМ СТАТЬЯМ И ВИДАМ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ОВ ВЕДОМСТВЕННОЙ КЛАССИФИКАЦИИ РАСХОДОВ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ШАПОШНИК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(тыс. руб.)</w:t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968"/>
        <w:gridCol w:w="652"/>
        <w:gridCol w:w="874"/>
        <w:gridCol w:w="1151"/>
        <w:gridCol w:w="851"/>
        <w:gridCol w:w="969"/>
      </w:tblGrid>
      <w:tr>
        <w:trPr>
          <w:trHeight w:val="26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143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5,4</w:t>
            </w:r>
          </w:p>
        </w:tc>
      </w:tr>
      <w:tr>
        <w:trPr>
          <w:trHeight w:val="460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3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25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32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6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165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529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5</w:t>
            </w:r>
          </w:p>
        </w:tc>
      </w:tr>
      <w:tr>
        <w:trPr>
          <w:trHeight w:val="142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9</w:t>
            </w:r>
          </w:p>
        </w:tc>
      </w:tr>
      <w:tr>
        <w:trPr>
          <w:trHeight w:val="77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96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71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8</w:t>
            </w:r>
          </w:p>
        </w:tc>
      </w:tr>
      <w:tr>
        <w:trPr>
          <w:trHeight w:val="27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</w:tr>
      <w:tr>
        <w:trPr>
          <w:trHeight w:val="30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969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Ь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6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74,1</w:t>
            </w:r>
          </w:p>
        </w:tc>
      </w:tr>
      <w:tr>
        <w:trPr>
          <w:trHeight w:val="35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53,3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318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794" w:hRule="atLeast"/>
        </w:trPr>
        <w:tc>
          <w:tcPr>
            <w:tcW w:w="4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8,7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67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501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8,3</w:t>
            </w:r>
          </w:p>
        </w:tc>
      </w:tr>
      <w:tr>
        <w:trPr>
          <w:trHeight w:val="111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1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4</w:t>
            </w:r>
          </w:p>
        </w:tc>
      </w:tr>
      <w:tr>
        <w:trPr>
          <w:trHeight w:val="63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емия лучшим работником культуры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3</w:t>
            </w:r>
          </w:p>
        </w:tc>
      </w:tr>
      <w:tr>
        <w:trPr>
          <w:trHeight w:val="303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476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34:00Z</dcterms:created>
  <dc:creator>USER</dc:creator>
  <dc:description/>
  <cp:keywords/>
  <dc:language>en-US</dc:language>
  <cp:lastModifiedBy>User</cp:lastModifiedBy>
  <cp:lastPrinted>2017-05-10T11:13:00Z</cp:lastPrinted>
  <dcterms:modified xsi:type="dcterms:W3CDTF">2017-05-10T08:14:00Z</dcterms:modified>
  <cp:revision>6</cp:revision>
  <dc:subject/>
  <dc:title>Приложение № 1 </dc:title>
</cp:coreProperties>
</file>