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СЕЛЬСКОГО ПОСЕЛЕНИЯ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депутатов 28.12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границ  территориального  общественного самоуправления (ТОС), создаваемого на территории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елах улицы Школьная и улицы Мира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от 06.10.2003 "Об общих принципах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ронежской области от 20.11.2007 N 116-ОЗ "О территориальном общественном самоуправлении в Воронежской области", Уставом Шапошниковского сельского поселения Ольховатского муниципального района Воронежской области, Положением о Территориальном общественном самоуправлении в Шапошниковском сельском поселении Ольховатского муниципального района Воронежской области, утвержденным решением Совета депутатов сельского поселения Шапошниковского сельского поселения от 03.07.2015 года №22, рассмотрев заявление инициативной группы улицы </w:t>
      </w:r>
      <w:r>
        <w:rPr>
          <w:rFonts w:cs="Times New Roman" w:ascii="Times New Roman" w:hAnsi="Times New Roman"/>
          <w:sz w:val="24"/>
          <w:szCs w:val="24"/>
          <w:lang w:eastAsia="ru-RU"/>
        </w:rPr>
        <w:t>Школьная и улицы Мира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, Совет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-540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раницы территориального общественного самоуправления (ТОС), создаваемого на территории Шапошниковского сельского поселения  Ольховатского муниципального района Воронеж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елах улицы Школьная и улицы Мира слободы Шапошников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В.С.Саратовский</w:t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8.12.2017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4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 Шапошниковк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Заголовок №1_"/>
    <w:basedOn w:val="Style10"/>
    <w:qFormat/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  <w:shd w:fill="FFFFFF" w:val="clear"/>
      <w:lang w:val="en-US"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pacing w:val="11"/>
      <w:sz w:val="24"/>
      <w:shd w:fill="FFFFFF" w:val="clear"/>
      <w:lang w:val="en-US"/>
    </w:rPr>
  </w:style>
  <w:style w:type="character" w:styleId="BodyTextChar1">
    <w:name w:val="Body Text Char1"/>
    <w:basedOn w:val="Style10"/>
    <w:qFormat/>
    <w:rPr>
      <w:rFonts w:cs="Times New Roman"/>
      <w:lang w:val="en-US"/>
    </w:rPr>
  </w:style>
  <w:style w:type="character" w:styleId="11">
    <w:name w:val="Основной текст Знак1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Username">
    <w:name w:val="username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pacing w:val="1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60" w:after="30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482C3FC8C3217644850D8B2411E7AF267ECF8526DE4DF03E13A8765sDN1K" TargetMode="External"/><Relationship Id="rId3" Type="http://schemas.openxmlformats.org/officeDocument/2006/relationships/hyperlink" Target="consultantplus://offline/ref=F0A482C3FC8C321764484ED5A42D417FF269B4FC5063EA8958BE61DA32D8044DB7B33B8E8C0BEF956FB9BFs7N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20:00Z</dcterms:created>
  <dc:creator>User</dc:creator>
  <dc:description/>
  <cp:keywords/>
  <dc:language>en-US</dc:language>
  <cp:lastModifiedBy>User</cp:lastModifiedBy>
  <cp:lastPrinted>2015-07-08T10:05:00Z</cp:lastPrinted>
  <dcterms:modified xsi:type="dcterms:W3CDTF">2017-12-27T11:20:00Z</dcterms:modified>
  <cp:revision>2</cp:revision>
  <dc:subject/>
  <dc:title>СОВЕТ НАРОДНЫХ ДЕПУТАТОВ</dc:title>
</cp:coreProperties>
</file>