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12.03.2018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ind w:right="5885" w:hanging="0"/>
        <w:outlineLvl w:val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</w:rPr>
        <w:t>Об отмене решения Совета народных депутатов Шапошниковского сельского поселения от 28.04.2016 года №13  «Об утверждении Положения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 замещающих муниципальные должности, и урегулирования конфликта интересов»</w:t>
      </w:r>
    </w:p>
    <w:p>
      <w:pPr>
        <w:pStyle w:val="Normal"/>
        <w:ind w:right="5763" w:hanging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риведением нормативно правовых актов в соответствие с действующим законодательством, 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РЕШИЛ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</w:rPr>
        <w:t>1. Решение Совета народных депутатов Шапошниковского сельского поселения Ольховатского муниципального района Воронежской области от 28.04.2016 года №13  «Об утверждении Положения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 замещающих муниципальные должности, и урегулирования конфликта интересов» - отме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bookmarkStart w:id="0" w:name="Par38"/>
      <w:bookmarkEnd w:id="0"/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3.2018 №15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11:00Z</dcterms:created>
  <dc:creator>ADMIN</dc:creator>
  <dc:description/>
  <cp:keywords/>
  <dc:language>en-US</dc:language>
  <cp:lastModifiedBy>User</cp:lastModifiedBy>
  <cp:lastPrinted>2018-03-05T10:13:00Z</cp:lastPrinted>
  <dcterms:modified xsi:type="dcterms:W3CDTF">2018-04-04T06:19:00Z</dcterms:modified>
  <cp:revision>10</cp:revision>
  <dc:subject/>
  <dc:title/>
</cp:coreProperties>
</file>