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03.07.2018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right="6245" w:hanging="0"/>
        <w:jc w:val="both"/>
        <w:outlineLvl w:val="0"/>
        <w:rPr/>
      </w:pPr>
      <w:r>
        <w:rPr/>
        <w:t xml:space="preserve">О внесении изменений в решение Совета народных депутатов Шапошниковского сельского поселения от 28.12.2017 № 46 «О бюджете Шапошниковского сельского поселения Ольховатского муниципального района Воронежской области на 2018 год и плановый период 2019 и 2020 годов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Совет народных депутатов 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firstLine="540"/>
        <w:jc w:val="both"/>
        <w:rPr/>
      </w:pPr>
      <w:r>
        <w:rPr/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8.12.2017 № 46 «О бюджете Шапошниковского сельского поселения Ольховатского муниципального района Воронежской области на 2018 год и плановый период 2019 и 2020 годов» (в редакции решения от 25.04.2018г № 20) следующие измен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  Прогнозируемый общий объем доходов бюджета Шапошниковского сельского поселения в сумме 10 835,8 тысяч рублей, в том числе безвозмездные поступления из областного и бюджета Ольховатского муниципального района в сумме 9 213,8 тысяч рублей из них: дотации на выравнивание 612,0 тысяч рублей и на сбалансированность 3 384,3 тысяч рублей, субвенция в сумме 73,6 тысяч рублей, субсидии в сумме 3 958,9 тысяч рублей, межбюджетные трансферты в сумме 1 139,6 тысяч рублей; прочие межбюджетные трансферты в сумме 45,4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2. Общий объем расходов бюджета Шапошниковского сельского поселения в сумме 10 835,8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1 к решению «Источники внутреннего финансирования дефицита бюджета Шапошниковского сельского поселения на 2018 год и плановый период 2019 и 2020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№ 6 «Ведомственная структура расходов бюджета Шапошниковского сельского поселения на 2018 год и плановый период 2019 и 2020 годов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№ 7 «Распределение бюджетных ассигнований на 2018 год и плановый период 2019 и 2020 годов по разделам, подразделам, целевым статьям и видам расходов классификации расходов бюджета» изложить в новой редакции, согласно Приложению № 3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ложение № 8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на 2017 год и плановый период 2019 и 2020 годов» изложить в новой редакции,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/>
        <w:t>6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сельского поселения                                                                                                     В.С. Саратовский                    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03.07.2018г.  №2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03.07.2018г.  №2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 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7 № 4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ШАПОШНИКОВСКОГО СЕЛЬСКОГО ПОСЕЛЕНИЯ НА 2018 ГОД И ПЛАНОВЫЙ ПЕРИОД 2019 И 2020 ГОДОВ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51"/>
        <w:gridCol w:w="1418"/>
        <w:gridCol w:w="1418"/>
        <w:gridCol w:w="127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остатков средств на счетах по учету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8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3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8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3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03.07.2018г.  №2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 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7 №46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8 И ПЛАНОВЫЙ ПЕРИОД 2019 И 2020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40"/>
        <w:gridCol w:w="640"/>
        <w:gridCol w:w="980"/>
        <w:gridCol w:w="700"/>
        <w:gridCol w:w="1193"/>
        <w:gridCol w:w="987"/>
        <w:gridCol w:w="1054"/>
      </w:tblGrid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1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19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2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835,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4,9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0,0</w:t>
            </w:r>
          </w:p>
        </w:tc>
      </w:tr>
      <w:tr>
        <w:trPr>
          <w:trHeight w:val="8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8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5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,7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3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7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148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2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,4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,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22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</w:tr>
      <w:tr>
        <w:trPr>
          <w:trHeight w:val="121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0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21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60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79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1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1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18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7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37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149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9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8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елние и управление финансами для создания условий повышения эффективности бюджетных расходов Шапошниковсак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жащите населения и территории от ЧС природного и тех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0,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,0</w:t>
            </w:r>
          </w:p>
        </w:tc>
      </w:tr>
      <w:tr>
        <w:trPr>
          <w:trHeight w:val="53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12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дорог и искусственных сооружений на ни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175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5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,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7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98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98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,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9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156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актериологическое исследование питьевой в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2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0200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ругие вопросы в области 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3 9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3,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14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7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11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6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6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48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ое обеспечение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выплата граждана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16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7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7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251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</w:tr>
      <w:tr>
        <w:trPr>
          <w:trHeight w:val="149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44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библиотекарей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</w:tr>
      <w:tr>
        <w:trPr>
          <w:trHeight w:val="244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5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2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».   </w:t>
      </w:r>
    </w:p>
    <w:p>
      <w:pPr>
        <w:pStyle w:val="Normal"/>
        <w:shd w:fill="FFFFFF" w:val="clear"/>
        <w:spacing w:lineRule="exact" w:line="25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shd w:fill="FFFFFF" w:val="clear"/>
        <w:spacing w:lineRule="exact" w:line="250"/>
        <w:jc w:val="right"/>
        <w:rPr>
          <w:spacing w:val="-2"/>
        </w:rPr>
      </w:pPr>
      <w:r>
        <w:rPr>
          <w:b/>
        </w:rPr>
        <w:tab/>
        <w:tab/>
      </w:r>
      <w:r>
        <w:rPr/>
        <w:t>От 03.07.2018г.  №2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Приложение   7 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7 № 46</w:t>
      </w:r>
    </w:p>
    <w:p>
      <w:pPr>
        <w:pStyle w:val="Normal"/>
        <w:tabs>
          <w:tab w:val="clear" w:pos="708"/>
          <w:tab w:val="left" w:pos="6330" w:leader="none"/>
          <w:tab w:val="right" w:pos="9921" w:leader="none"/>
        </w:tabs>
        <w:rPr>
          <w:bCs/>
        </w:rPr>
      </w:pPr>
      <w:r>
        <w:rPr>
          <w:bCs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, группам видов расходов классификации расходов бюджета на 2018 год и плановый период 2019 и 2020 годов</w:t>
      </w:r>
    </w:p>
    <w:p>
      <w:pPr>
        <w:pStyle w:val="Normal"/>
        <w:shd w:fill="FFFFFF" w:val="clear"/>
        <w:spacing w:lineRule="exact" w:line="250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27"/>
        <w:gridCol w:w="588"/>
        <w:gridCol w:w="956"/>
        <w:gridCol w:w="647"/>
        <w:gridCol w:w="1193"/>
        <w:gridCol w:w="1193"/>
        <w:gridCol w:w="916"/>
      </w:tblGrid>
      <w:tr>
        <w:trPr>
          <w:trHeight w:val="4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18г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19г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20г</w:t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35,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2,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0,0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8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5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2,2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1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2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,4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,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221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44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21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2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1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18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1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елние и управление финансами для создания условий повышения эффективности бюджетных расходов Шапошниковсак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жащите населения и территории от ЧС природного и тех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6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0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9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5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,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7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,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Бактериологическое исследование питьевой вод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2 90200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2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 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ругие вопросы в области коммунального хозяйства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02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3,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6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ое обеспечение населению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 01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 01 902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выплата граждана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 01 902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21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7,0</w:t>
            </w:r>
          </w:p>
        </w:tc>
      </w:tr>
      <w:tr>
        <w:trPr>
          <w:trHeight w:val="11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16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библиотекарей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</w:tr>
      <w:tr>
        <w:trPr>
          <w:trHeight w:val="24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 xml:space="preserve">От 03.07.2018г.  №29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Приложение   8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7 №46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18 год и плановый период 2019 и 2020 годов</w:t>
      </w:r>
    </w:p>
    <w:p>
      <w:pPr>
        <w:pStyle w:val="Normal"/>
        <w:shd w:fill="FFFFFF" w:val="clear"/>
        <w:spacing w:lineRule="exact" w:line="250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49"/>
        <w:gridCol w:w="1099"/>
        <w:gridCol w:w="760"/>
        <w:gridCol w:w="720"/>
        <w:gridCol w:w="481"/>
        <w:gridCol w:w="720"/>
        <w:gridCol w:w="720"/>
        <w:gridCol w:w="720"/>
      </w:tblGrid>
      <w:tr>
        <w:trPr>
          <w:trHeight w:val="36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руб.)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 Е Г 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5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0</w:t>
            </w:r>
          </w:p>
        </w:tc>
      </w:tr>
      <w:tr>
        <w:trPr>
          <w:trHeight w:val="21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7,8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72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60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0</w:t>
            </w:r>
          </w:p>
        </w:tc>
      </w:tr>
      <w:tr>
        <w:trPr>
          <w:trHeight w:val="235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1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21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 «Развитие культуры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,5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щниковский сельский Дом Культуры» Шапошниковского сельского поселения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21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</w:tr>
      <w:tr>
        <w:trPr>
          <w:trHeight w:val="9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03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библиотекарей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</w:tr>
      <w:tr>
        <w:trPr>
          <w:trHeight w:val="203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Мероприятия в области коммунального хозяйства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актериологическое исследование питьевой воды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ругие вопросы в области коммунального хозяйства»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3 9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Благоустройство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Управление муниципальным имуществом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66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дорожного хозяйства и транспорта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5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,0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15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15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действие занятости населения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93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0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85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циальная поддержка граждан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</w:tr>
      <w:tr>
        <w:trPr>
          <w:trHeight w:val="80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24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24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выплата граждана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Энергоэффективность и развитие энергетик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Закупка товаров, работ и услуг для государственных и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9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ротиводействие коррупци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/>
      </w:pPr>
      <w:r>
        <w:rPr/>
        <w:t xml:space="preserve">».      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23:00Z</dcterms:created>
  <dc:creator>vika</dc:creator>
  <dc:description/>
  <cp:keywords/>
  <dc:language>en-US</dc:language>
  <cp:lastModifiedBy>User</cp:lastModifiedBy>
  <cp:lastPrinted>2018-07-03T11:17:00Z</cp:lastPrinted>
  <dcterms:modified xsi:type="dcterms:W3CDTF">2018-07-03T08:19:00Z</dcterms:modified>
  <cp:revision>5</cp:revision>
  <dc:subject/>
  <dc:title> </dc:title>
</cp:coreProperties>
</file>