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8.12.2018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7 № 46 «О бюджете Шапошниковского сельского поселения Ольховатского муниципального района Воронежской области на 2018 год и плановый период 2019 и 2020 годов» (в редакции решения от 25.04.2018г № 20; от 03.07.2018г № 29; от 29.10.2018г. № 38)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 Прогнозируемый общий объем доходов бюджета Шапошниковского сельского поселения в сумме 13 284,6 тысяч рублей, в том числе безвозмездные поступления из областного и бюджета Ольховатского муниципального района в сумме 10 991,4 тысяч рублей из них: дотации на выравнивание 612,5 тысяч рублей и на сбалансированность 3 386,7 тысяч рублей, субвенция в сумме 75,3 тысяч рублей, субсидии в сумме 5 530,6 тысяч рублей, межбюджетные трансферты в сумме 1 146,7 тысяч рублей; прочие межбюджетные трансферты в сумме 239,6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13 685,6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 Прогнозируемый дефицит бюджета Шапошниковского сельского поселения в сумме 401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8 год и плановый период 2019 и 2020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8 год и плановый период 2019 и 2020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7 «Распределение бюджетных ассигнований на 2018 год и плановый период 2019 и 2020 годов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 и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8.12.2018г.  №4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г.  №4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8 ГОД И ПЛАНОВЫЙ ПЕРИОД 2019 И 2020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51"/>
        <w:gridCol w:w="1418"/>
        <w:gridCol w:w="1418"/>
        <w:gridCol w:w="127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6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г.  №4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И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640"/>
        <w:gridCol w:w="980"/>
        <w:gridCol w:w="700"/>
        <w:gridCol w:w="920"/>
        <w:gridCol w:w="987"/>
        <w:gridCol w:w="813"/>
      </w:tblGrid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85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4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7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3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7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4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8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7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1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6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7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7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7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49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елние и управление финансами для создания условий повышения эффективности бюджетных расходов Шапошниковсак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жащите населения и территории от ЧС природного и тех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9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53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9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29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75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8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86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3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1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24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51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14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4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  </w:t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shd w:fill="FFFFFF" w:val="clear"/>
        <w:spacing w:lineRule="exact" w:line="250"/>
        <w:jc w:val="right"/>
        <w:rPr>
          <w:spacing w:val="-2"/>
        </w:rPr>
      </w:pPr>
      <w:r>
        <w:rPr>
          <w:b/>
        </w:rPr>
        <w:tab/>
        <w:tab/>
      </w:r>
      <w:r>
        <w:rPr/>
        <w:t>От 28.12.2018г.  №4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 46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/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27"/>
        <w:gridCol w:w="588"/>
        <w:gridCol w:w="956"/>
        <w:gridCol w:w="647"/>
        <w:gridCol w:w="1193"/>
        <w:gridCol w:w="1193"/>
        <w:gridCol w:w="916"/>
      </w:tblGrid>
      <w:tr>
        <w:trPr>
          <w:trHeight w:val="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г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9г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20г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85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2,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7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,2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>
          <w:trHeight w:val="22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8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1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ак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9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9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6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 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и искусственных сооружений на них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7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4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3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1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1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 xml:space="preserve">От 28.12.2018г.  №43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7 №4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8 год и плановый период 2019 и 2020 годов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49"/>
        <w:gridCol w:w="1099"/>
        <w:gridCol w:w="760"/>
        <w:gridCol w:w="720"/>
        <w:gridCol w:w="481"/>
        <w:gridCol w:w="720"/>
        <w:gridCol w:w="720"/>
        <w:gridCol w:w="72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5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</w:tc>
      </w:tr>
      <w:tr>
        <w:trPr>
          <w:trHeight w:val="21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7,8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72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1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5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9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0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20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6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125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>
          <w:trHeight w:val="8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и искусственных сооружений на ни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5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0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0:00Z</dcterms:created>
  <dc:creator>vika</dc:creator>
  <dc:description/>
  <cp:keywords/>
  <dc:language>en-US</dc:language>
  <cp:lastModifiedBy>User</cp:lastModifiedBy>
  <cp:lastPrinted>2019-01-10T13:36:00Z</cp:lastPrinted>
  <dcterms:modified xsi:type="dcterms:W3CDTF">2019-01-17T07:06:00Z</dcterms:modified>
  <cp:revision>3</cp:revision>
  <dc:subject/>
  <dc:title> </dc:title>
</cp:coreProperties>
</file>