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31.01.2018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унктом 3 статьи 37 Устава Шапошниковского сельского поселения Ольховатского муниципального района Воронежской области,</w:t>
      </w:r>
      <w:r>
        <w:rPr>
          <w:bCs/>
        </w:rPr>
        <w:t xml:space="preserve"> на основании Экспертного заключения Правительства Воронежской области,</w:t>
      </w:r>
      <w:r>
        <w:rPr/>
        <w:t xml:space="preserve">  в целях приведения нормативных правовых актов в соответствие с действующим законодательством, Совет народных депутатов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решение 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 (в редакции решения 27.01.2017г. № 7, от 28.04.2017 №14) следующие изменения и допол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 вестник»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31.01.2018г. 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31.01.2018 г.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5000" cy="3541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41320"/>
                          <a:chOff x="0" y="0"/>
                          <a:chExt cx="5715000" cy="354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5560" y="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472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212472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ервой категории-главный бухгалт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212472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124720"/>
                            <a:ext cx="622800" cy="1416600"/>
                          </a:xfrm>
                          <a:custGeom>
                            <a:avLst/>
                            <a:gdLst>
                              <a:gd name="textAreaLeft" fmla="*/ 16920 w 353160"/>
                              <a:gd name="textAreaRight" fmla="*/ 336240 w 35316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95"/>
                                </a:lnTo>
                                <a:arcTo wR="3600" hR="3600" stAng="10800000" swAng="-5400000"/>
                                <a:lnTo>
                                  <a:pt x="18000" y="49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212472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440" y="2124720"/>
                            <a:ext cx="622800" cy="1416600"/>
                          </a:xfrm>
                          <a:custGeom>
                            <a:avLst/>
                            <a:gdLst>
                              <a:gd name="textAreaLeft" fmla="*/ 16920 w 353160"/>
                              <a:gd name="textAreaRight" fmla="*/ 336240 w 35316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95"/>
                                </a:lnTo>
                                <a:arcTo wR="3600" hR="3600" stAng="10800000" swAng="-5400000"/>
                                <a:lnTo>
                                  <a:pt x="18000" y="49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уборк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4280" y="2124720"/>
                            <a:ext cx="622800" cy="1416600"/>
                          </a:xfrm>
                          <a:custGeom>
                            <a:avLst/>
                            <a:gdLst>
                              <a:gd name="textAreaLeft" fmla="*/ 16920 w 353160"/>
                              <a:gd name="textAreaRight" fmla="*/ 336240 w 35316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95"/>
                                </a:lnTo>
                                <a:arcTo wR="3600" hR="3600" stAng="10800000" swAng="-5400000"/>
                                <a:lnTo>
                                  <a:pt x="18000" y="49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вождению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1480" y="2124720"/>
                            <a:ext cx="623520" cy="1416600"/>
                          </a:xfrm>
                          <a:custGeom>
                            <a:avLst/>
                            <a:gdLst>
                              <a:gd name="textAreaLeft" fmla="*/ 16920 w 353520"/>
                              <a:gd name="textAreaRight" fmla="*/ 336600 w 353520"/>
                              <a:gd name="textAreaTop" fmla="*/ 16920 h 803160"/>
                              <a:gd name="textAreaBottom" fmla="*/ 786240 h 80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45"/>
                                </a:lnTo>
                                <a:arcTo wR="3600" hR="3600" stAng="10800000" swAng="-5400000"/>
                                <a:lnTo>
                                  <a:pt x="18000" y="49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военно-учетн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8.85pt" coordorigin="0,0" coordsize="9000,5577">
                <v:rect id="shape_0" stroked="f" o:allowincell="f" style="position:absolute;left:0;top:0;width:8999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500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500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500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500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499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500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499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499;top:22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4009;top:0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3346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145;top:3346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ервой категории-главный бухгалте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291;top:3346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437;top:3346;width:980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4582;top:3346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5728;top:3346;width:980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уборк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6873;top:3346;width:980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вождению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8018;top:3346;width:981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военно-учетной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0:00Z</dcterms:created>
  <dc:creator>ADMIN</dc:creator>
  <dc:description/>
  <cp:keywords/>
  <dc:language>en-US</dc:language>
  <cp:lastModifiedBy>User</cp:lastModifiedBy>
  <cp:lastPrinted>2018-02-06T10:53:00Z</cp:lastPrinted>
  <dcterms:modified xsi:type="dcterms:W3CDTF">2018-02-06T07:53:00Z</dcterms:modified>
  <cp:revision>7</cp:revision>
  <dc:subject/>
  <dc:title/>
</cp:coreProperties>
</file>