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3.07.2018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т 30.06.2014г.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и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30.06.2014г.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 (в редакции решения от 07.04.2015 года № 4, от 31.01.2018 №6, от 20.02.2018 №9),следующие изменения:</w:t>
      </w:r>
    </w:p>
    <w:p>
      <w:pPr>
        <w:pStyle w:val="ConsPlusTitle"/>
        <w:widowControl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еречень  должностей работников, замещающих должности, не являющиеся должностями муниципальной службы и размеры должностных окладов изложить в соответствии с приложением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3. Настоящее решение вступает в силу со дня его опубликования в официальном  периодическом издании органов местного самоуправления Ольховатского муниципального района «Муниципальный вестник » и распространяется на правоотношения, возникающие с 1 мая 2018 го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7.2018 №32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03.07.2018 № 3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</w:rPr>
        <w:t>«ПЕРЕЧЕНЬ ДОЛЖНОСТЕЙ РАБОТНИК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ЩАЮЩИХ  ДОЛЖНОСТИ, НЕ ЯВЛЯЮЩИЕСЯ ДОЛЖНОСТЯ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СЛУЖБЫ И РАЗМЕРЫ ДОЛЖНОСТНЫХ ОКЛАД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3230</wp:posOffset>
                </wp:positionV>
                <wp:extent cx="5799455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3"/>
                              <w:gridCol w:w="345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 должностей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жностной оклад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хник по вождению автомобиля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спектор-юрист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хник по уборке помещений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2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07.85pt;mso-wrap-distance-left:0pt;mso-wrap-distance-right:9pt;mso-wrap-distance-top:0pt;mso-wrap-distance-bottom:0pt;margin-top:3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3"/>
                        <w:gridCol w:w="345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 должностей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й оклад руб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хник по вождению автомобиля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3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3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3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спектор-юрист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firstLine="56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73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хник по уборке помещений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firstLine="56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2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220" w:leader="none"/>
        </w:tabs>
        <w:ind w:right="-3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8:00Z</dcterms:created>
  <dc:creator>ADMIN</dc:creator>
  <dc:description/>
  <cp:keywords/>
  <dc:language>en-US</dc:language>
  <cp:lastModifiedBy>User</cp:lastModifiedBy>
  <cp:lastPrinted>2018-07-03T11:46:00Z</cp:lastPrinted>
  <dcterms:modified xsi:type="dcterms:W3CDTF">2018-07-03T08:47:00Z</dcterms:modified>
  <cp:revision>9</cp:revision>
  <dc:subject/>
  <dc:title/>
</cp:coreProperties>
</file>