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31.01.2018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ind w:righ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решение Совета народных депутатов Шапошниковского сельского поселения от 30.06.2014г. № 18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Шапошниковского сельского поселения Ольховат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4680" w:leader="none"/>
        </w:tabs>
        <w:ind w:righ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В целях приведения нормативного правового акта в соответствии с действующим законодательством</w:t>
      </w:r>
      <w:r>
        <w:rPr>
          <w:rFonts w:cs="Times New Roman" w:ascii="Times New Roman" w:hAnsi="Times New Roman"/>
        </w:rPr>
        <w:t>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1. Внести в решение   Совета народных депутатов Шапошниковского сельского поселения Ольховатского муниципального района  от 30.06.2014г. № 18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Шапошниковского сельского поселения Ольховатского муниципального района Воронежской области» (в редакции решения от 07.04.2015 года № 4), следующие изменения:</w:t>
      </w:r>
    </w:p>
    <w:p>
      <w:pPr>
        <w:pStyle w:val="ConsPlusTitle"/>
        <w:widowControl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Перечень  должностей работников, замещающих должности, не являющиеся должностями муниципальной службы и размеры должностных окладов изложить в соответствии с приложением к настоящему решению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2"/>
        <w:rPr/>
      </w:pPr>
      <w:r>
        <w:rPr>
          <w:rFonts w:cs="Times New Roman" w:ascii="Times New Roman" w:hAnsi="Times New Roman"/>
          <w:szCs w:val="24"/>
        </w:rPr>
        <w:t>3. Настоящее решение вступает в силу со дня его опубликования в официальном  периодическом издании органов местного самоуправления Ольховатского муниципального района «Муниципальный вестник » и распространяется на правоотношения, возникающие с 1 января 2018 год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01.2018 №6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31.01.2018 № 6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</w:rPr>
        <w:t>«ПЕРЕЧЕНЬ ДОЛЖНОСТЕЙ РАБОТНИК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ЩАЮЩИХ  ДОЛЖНОСТИ, НЕ ЯВЛЯЮЩИЕСЯ ДОЛЖНОСТЯМИ МУНИЦИПАЛЬНОЙ СЛУЖБЫ И РАЗМЕРЫ ДОЛЖНОСТНЫХ ОКЛАДОВ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43230</wp:posOffset>
                </wp:positionV>
                <wp:extent cx="5799455" cy="1141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3"/>
                              <w:gridCol w:w="345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 должностей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жностной оклад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хник по вождению автомобиля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6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рший инспектор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6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рший инспектор-юрист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6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5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хник по уборке помещений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6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65pt;height:89.85pt;mso-wrap-distance-left:0pt;mso-wrap-distance-right:9pt;mso-wrap-distance-top:0pt;mso-wrap-distance-bottom:0pt;margin-top:3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3"/>
                        <w:gridCol w:w="345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5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 должностей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жностной оклад руб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хник по вождению автомобиля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60" w:firstLine="56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ший инспектор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60" w:firstLine="56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ший инспектор-юрист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60" w:firstLine="56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5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хник по уборке помещений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60" w:firstLine="56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5220" w:leader="none"/>
        </w:tabs>
        <w:ind w:right="-35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48:00Z</dcterms:created>
  <dc:creator>ADMIN</dc:creator>
  <dc:description/>
  <cp:keywords/>
  <dc:language>en-US</dc:language>
  <cp:lastModifiedBy>User</cp:lastModifiedBy>
  <cp:lastPrinted>2018-01-29T10:17:00Z</cp:lastPrinted>
  <dcterms:modified xsi:type="dcterms:W3CDTF">2018-01-29T07:18:00Z</dcterms:modified>
  <cp:revision>7</cp:revision>
  <dc:subject/>
  <dc:title/>
</cp:coreProperties>
</file>