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0.02.2018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в целях приведения нормативного правового акта в соответствие  с действующим законодательством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 от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 (в редакции решения от 31.01.2018 №5), следующие изменени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.1. Приложение 4 к Положению о денежном содержании муниципальных служащих в Шапошниковском сельском поселении Ольховатского муниципального района Воронежской области изложить в соответствии с приложением 1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3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 » и распространяется на правоотношения, возникающие с 1 января 2018 года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2.2018 №8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20.02.2018 №8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 xml:space="preserve">Размеры ежемесячного денежного поощр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должностям муниципальной служб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Шапошниковском сельском поселении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льховат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ы ежемесячного денежного поощрения (количество должностных оклад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70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8:00Z</dcterms:created>
  <dc:creator>ADMIN</dc:creator>
  <dc:description/>
  <cp:keywords/>
  <dc:language>en-US</dc:language>
  <cp:lastModifiedBy>User</cp:lastModifiedBy>
  <cp:lastPrinted>2018-02-19T15:00:00Z</cp:lastPrinted>
  <dcterms:modified xsi:type="dcterms:W3CDTF">2018-02-19T12:00:00Z</dcterms:modified>
  <cp:revision>9</cp:revision>
  <dc:subject/>
  <dc:title/>
</cp:coreProperties>
</file>