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31.01.2018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и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-55" w:firstLine="567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), следующие изменени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1. Приложение 1 к Положению о денежном содержании муниципальных служащих в Шапошниковском сельском поселении Ольховатского муниципального района Воронежской области изложить в соответствии с приложением 1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</w:t>
      </w:r>
      <w:r>
        <w:rPr>
          <w:rFonts w:eastAsia="Calibri" w:cs="Times New Roman" w:ascii="Times New Roman" w:hAnsi="Times New Roman"/>
          <w:lang w:eastAsia="en-US"/>
        </w:rPr>
        <w:t xml:space="preserve">.2. </w:t>
      </w:r>
      <w:r>
        <w:rPr>
          <w:rFonts w:cs="Times New Roman" w:ascii="Times New Roman" w:hAnsi="Times New Roman"/>
        </w:rPr>
        <w:t>Приложение 2 к Положению о денежном содержании муниципальных служащих в Шапошниковском сельском поселении Ольховатского муниципального района Воронежской области изложить в соответствии с приложением 2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января 2018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01.2018 №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31.01.2018 № 5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меры должностных окладов по должностям муниципальной службы в Шапошниковском  сельском поселении Ольховат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- 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ind w:left="522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22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1.2018 № 5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меры ежемесячных надбавок к должностному окладу за классный чин муниципальных служащих Шапошниковского сельского поселения Ольховат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лассного ч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к должностному окладу за классный чин (рублей 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3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3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9     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8-01-29T10:03:00Z</cp:lastPrinted>
  <dcterms:modified xsi:type="dcterms:W3CDTF">2018-01-29T07:03:00Z</dcterms:modified>
  <cp:revision>6</cp:revision>
  <dc:subject/>
  <dc:title/>
</cp:coreProperties>
</file>