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8.11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плате труда муниципальных служащих органов местного самоуправления Шапошниковского  сельского поселения  </w:t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lang w:eastAsia="en-US"/>
        </w:rPr>
        <w:t>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на основании Экспертного заключения Правительства Воронежской области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color w:val="333333"/>
          <w:shd w:fill="FFFFFF" w:val="clear"/>
        </w:rPr>
        <w:t>19-62/18010810П от 15.10.2018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 Утвердить Положение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 Утвердить размеры должностных окладов муниципальных служащих органов местного самоуправления Шапошниковского сельского поселения Ольховатского муниципального района согласно приложению № 2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 Утвердить размеры ежемесячного денежного поощрения в органах местного самоуправлении Шапошниковского сельского поселения Ольховатского муниципального района  согласно приложению № 3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 Признать утратившими силу решения Совета народных депутатов Шапошниковского сельского поселения Ольховатского муниципального район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;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rFonts w:cs="Times New Roman" w:ascii="Times New Roman" w:hAnsi="Times New Roman"/>
        </w:rPr>
        <w:t>- от 31.01.2018 №5 «О внесении изменений в решение Совета народных депутатов Шапошниковского сельского поселения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»;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rFonts w:cs="Times New Roman" w:ascii="Times New Roman" w:hAnsi="Times New Roman"/>
        </w:rPr>
        <w:t>- от 20.02.2018 №8   «О внесении изменений в решение Совета народных депутатов Шапошниковского сельского поселения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6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ма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8 №4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08.11.2018 № 4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размеры и условия оплаты труда муниципальных служащих в органах местного самоуправления Шапошниковского сельского поселения Ольховатского муниципального района Воронежской области (далее - муниципальные служащ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плата труда муниципального служащего производится в  соответствии с федеральным и областным законодательством, настоящим Положением в виде денежного содержания,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, используемые в положен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оложении используются следующие основные пон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жностной оклад -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лад денежного содержания - сумма должностного оклада и ежемесячной надбавки к должностному окладу за классный чи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месячные надбавки и иные дополнительные выплаты к должностному окладу, устанавливаемые в процентном отношении от должностного оклада или в фиксированном размер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Денежное содержание муниципального служащего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3.1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3.2. Размеры должностных окладов по должностям муниципальной службы в органах местного самоуправления Шапошниковского сельского поселения устанавливаются согласно приложению № 2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3. К ежемесячным выплатам относятся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ежемесячная надбавка к должностному окладу за классный чин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ежемесячная надбавка к должностному окладу за особые условия муниципальной службы (сложность, напряженность, специальный режим работы)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ежемесячная надбавка к должностному окладу за выслугу лет на муниципальной службе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 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енных федеральным законодательством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ежемесячная надбавка к должностному окладу за Почетное звание Российской Федерации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-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;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ежемесячная надбавка к должностному окладу за ученую степень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ежемесячное денежное поощрение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4. К иным дополнительным выплатам относятся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емии за выполнение особо важных и сложных заданий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единовременная выплата при предоставлении ежегодного оплачиваемого отпуска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материальная помощь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денежное поощрение по итогам работы за квартал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3.5. Увеличение (индексация) окладов денежного содержания по должностям муниципальной службы органов местного самоуправления Шапошниковского сельского поселения Ольховатского муниципального района производится в размерах и сроки, предусмотренные для гражданских служащих Воронежской области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Ежемесячные и иные дополнительные выплаты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1.Ежемесячная надбавка к должностному окладу за классный чин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.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0"/>
      </w:tblGrid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Размер надбавки за классный чин, руб.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157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1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2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3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789      </w:t>
            </w:r>
          </w:p>
        </w:tc>
      </w:tr>
    </w:tbl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2. Ежемесячная надбавка к должностному окладу за особые условия муниципальной службы (сложность, напряженность, специальный режим работы)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2.1. Ежемесячная надбавка к должностному окладу за особые условия муниципальной службы (сложность, напряженность, специальный режим работы), устанавливается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 по младшей группе должностей муниципальной службы до 60 процентов должностного окла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2.2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Конкретный 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 (работодател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2.3. Основными критериями для установки конкретных размеров ежемесячной надбавки являютс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фессиональный уровень исполнения должностных обязанностей в соответствии с должностной инструкцией;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ность, срочность выполняемой работ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ыт работы по специальности и замещаемой должности муниципальной служб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компетентность при выполнении наиболее важных, сложных и ответствен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 и др.)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надбавка к должностному окладу за особые условия муниципальной службы может устанавливаться в максимальном размере при наличии следующих основан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обладание опытом управленческой деятельности и навыками к принятию управленческих реш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работы, непосредственно связанной с подготовкой проектов нормативных правовых актов органов местного самоуправления Шапошниковского сельского посел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участие в работе комиссий совещательного и консультационного характера, созданных нормативными правовыми актами органов местного самоуправления Шапошниковского сельского посел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особого режима работы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4.2.4. Представитель нанимателя (работодатель) вправе решать вопрос об изменении (уменьшении или увеличении) размера установленной ежемесячной надбавки к должностному окладу за особые условия муниципальной службы в случаях изменения характера и режима службы, снижения результатов служебной деятельности, привлечения к дисциплинарной ответственности. При изменении характера работы и в зависимости от результатов служебной деятельности муниципального служащего размер ежемесячной надбавки может быть изменен в пределах установленного подпунктом 4.2.1 пункта 4.2 настоящего Положения размера по соответствующей группе должностей муниципальной службы. В случае уменьшения размера установленной ежемесячной надбавки муниципальный служащий предупреждается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2.5. Ежемесячная надбавка к должностному окладу за особые условия муниципальной службы (сложность, напряженность, специальный режим работы) выплачивается одновременно с выплатой денежного содержания за соответствующий период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3. Ежемесячная надбавка к должностному окладу за выслугу лет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3.1. Ежемесячная надбавка к должностному окладу за выслугу лет на муниципальной службе устанавливается в следующих размерах от должностного оклада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муниципальной служб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дбавки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роцентах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5 л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0 л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 л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Стаж работы, дающий право на получение ежемесячной надбавки к должностному окладу за выслугу лет, определяется кадровыми службами органов местного самоуправления Шапошниковского сельского поселения в соответствии с порядком исчисления стажа муниципальной службы, установленный решением Совета народных депутатов Шапошниковского сельского поселения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4. 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енных федеральным законодательств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</w:rPr>
        <w:t xml:space="preserve">4.4.1.Размер ежемесячной надбавки к должностному окладу гражданам, допущенным к государственной тайне на постоянной основе, устанавливается законом Воронежской области </w:t>
      </w:r>
      <w:r>
        <w:rPr>
          <w:rFonts w:cs="Times New Roman" w:ascii="Times New Roman" w:hAnsi="Times New Roman"/>
        </w:rPr>
        <w:t>от 06.02.2007 № 19-ОЗ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5. Ежемесячная надбавка к должностному окладу за Почетное звание Российской Федерации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5.1. Ежемесячная надбавка к должностному окладу за Почетное звание Российской Федерации устанавливается правовым актом представителя нанимателя (работодателя) муниципальным служащим, имеющим почетное звание Российской Федерации в размере 15 процентов должностного оклада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5.2. Выплата надбавки за Почетное звание Российской Федерации производится с даты приема на муниципальную службу (при наличии Почетного звания РФ) или с первого числа месяца, следующего за датой его присвоения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5.3. Муниципальным служащим, имеющим несколько Почетных званий Российской Федерации, надбавка выплачивается за одно звание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6. Ежемесячная надбавка к должностному окладу за проведение правовой экспертизы правовых актов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6.1.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ыплачивается муниципальным служащим, имеющим высшее юридическое образование, в основные обязанности которых входит проведение правовой экспертизы правовых актов и проектов правовых актов, подготовка и редактирование проектов правовых актов и их визирование в качестве юриста или исполнителя в размере от 20 до 35 процентов должностного оклада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6.2. Конкретный размер ежемесячной надбавки за проведение правовой экспертизы устанавливается муниципальному служащему правовым актом представителя нанимателя (работодателя)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7. Ежемесячная надбавка к должностному окладу за ученую степень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7.1. Ежемесячная надбавка муниципальному служащему к должностному окладу за ученую степень устанавливается правовым актом представителя нанимателя (работодателя)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7.2. Размер надбавки к должностному окладу за ученую степень: кандидата наук – в размере 10 процентов должностного оклада; доктора наук - в размере 15 процентов должностного оклада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7.3. Выплата данной надбавки производится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-муниципальным служащим, имеющим ко дню назначения на должность муниципальной службы ученую степень, - со дня назначения на должность;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-муниципальным служащим, которым ученая степень присуждена в период прохождения муниципальной службы, с даты принятия решения Высшей аттестационной комиссией Министерства образования и науки Российской Федерации о выдаче диплома кандидата наук, присуждении ученой степени доктора наук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8. Ежемесячное денежное поощрение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8.1. Ежемесячное денежное поощрение устанавливается муниципальным служащим в зависимости от замещаемой должности муниципальной службы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8.2. Предельные размеры ежемесячного денежного поощрения устанавливаются дифференцированно по должностям муниципальной службы согласно приложению № 3 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8.3. Ежемесячное денежное поощрение выплачивается муниципальным служащим за фактически отработанное время в расчетном периоде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8.5. Конкретные размеры ежемесячного денежного поощрения муниципальным служащим устанавливаются правовым актом представителя нанимателя (работодателя)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8.6. Изменение размера установленного ежемесячного денежного поощрения производится по решению представителя нанимателя (работодателя)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9. Премия за выполнение особо важных и сложных заданий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9.1. Премирование производится за выполнение особо важных и сложных заданий, связанных с реализацией задач, возложенных на органы местного самоуправления Уставом Шапошниковского сельского поселения, нормативными правовыми актами Российской Федерации и Воронежской области, а также в целях повышения качества выполняемых задач, своевременного и добросовестного исполнения должностных обязанностей, предусмотренных в трудовых договорах (контрактах) и должностных инструкциях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9.2. Премирование производится в пределах средств фонда оплаты труда, установленного в соответствии с нормативным правовым актом Совета народных депутатов Шапошниковского сельского поселения в бюджете на очередной финансовый год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9.3.Основные показатели премирования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 своевременное и качественное выполнение обязанностей, предусмотренных трудовыми договорами, выполнение работ, связанных с реализацией задач, возложенных на муниципальных служащих органов местного самоуправления Шапошниковского сельского поселения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 оперативность и профессионализм в решении вопросов, входящих в их компетенцию, в подготовке документов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сложность и важность полученных заданий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соблюдение исполнительской дисциплины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9.4. Премия за выполнение особо важных и сложных заданий выплачивается в размере до 100  процентов от денежного содержания по замещаемой должности муниципальной службы на основании правового акта представителя нанимателя (работодателя)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1. Муниципальному служащему по его заявлению один раз в течение календарного года при предоставлении ежегодного оплачиваемого отпуска либо по желанию муниципального служащего в иное время производится единовременная выплата в размере двух окладов денежного содержания по замещаемой должности в расчете на год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2. При поступлении на муниципальную службу в орган местного самоуправления единовременная выплата выплачивается пропорционально времени исполнения им должностных обязанностей до окончания календарного года из расчета 1/12 годового их размера за каждый полный отработанный месяц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10.3. При увольнении с муниципальной службы неполученная единовременная выплата выплачивается пропорционально отработанному времени в текущем календарном году из расчета 1/12 годового их размера за каждый полный отработанный месяц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4. Муниципальному служащему, не получившему единовременную выплату при предоставлении ежегодного оплачиваемого отпуска, выплата производится в конце текущего календарного года по личному заявлению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5. Муниципальному служащему по его заявлению один раз в течение календарного года при предоставлении ежегодного оплачиваемого отпуска либо по желанию муниципального служащего в иное время производится выплата материальной помощи в размере одного оклада денежного содержания по замещаемой должности в расчете на год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6. При поступлении на муниципальную службу в орган местного самоуправления материальная помощь выплачивается пропорционально времени исполнения им должностных обязанностей до окончания календарного года из расчета 1/12 годового их размера за каждый полный отработанный месяц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10.7. При увольнении с муниципальной службы неполученная материальная помощь выплачивается пропорционально отработанному времени в текущем календарном году из расчета 1/12 годового их размера за каждый полный отработанный месяц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8. Муниципальному служащему, не получившему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0.9. При наличии экономии фонда оплаты труда муниципальным служащим может быть оказана дополнительная материальная помощь, на основании личного заявления и подтверждающих документов в следующих случая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и регистрации брака;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 рождении ребенка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в случае смерти близких родственников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в связи с утратой или повреждением имущества в результате стихийного бедствия, пожара, кражи, аварий систем водоснабжения и других чрезвычайных обстоятельств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в случае нуждаемости в лечении, в связи с расходами, произведенными на лечение, восстановление после длительной болезни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10.10. Общая сумма дополнительной материальной помощи, выплачиваемая муниципальному служащему в течение календарного года, максимальными размерами не ограничивается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Дополнительная материальная помощь выплачивается муниципальному служащему на основании правового акта представителя нанимателя (работодателя)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11. Денежное поощрение по итогам работы за квартал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4.11.1. В зависимости от эффективности и результативности служебной деятельности в пределах фонда оплаты труда муниципальным служащим выплачивается денежное поощрение по итогам работы за квартал в размере до 30 процентов денежного содержания. Денежное поощрение по итогам работы за квартал начисляется за фактически отработанное время в расчетном периоде и выплачивается в сроки, установленные для выплаты заработной платы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1.2. Основными показателями выплаты денежного поощрения по итогам работы за квартал являются следующие показатели эффективности (результативности) профессиональной служебной деятельности муниципальных служащи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- объем, количество и качество выполненных поручений и заданий, в том числе без нарушения сроков;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- объем, количество и качество выполненных мероприятий, предусмотренных в плане работы за отчетный период по основным направлениям деятельности в соответствии с личным вкладом муниципального служащего, выполненных без нарушения сроков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 xml:space="preserve">- отсутствие нарушений кодекса этики и служебного поведения муниципальных служащих. 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1.3. Решение о выплате денежного поощрения по итогам работы за квартал муниципальным служащим принимается представителем нанимателя (работодателем) на основании представления руководителя органа местного самоуправления, по форме согласно приложению к настоящему Положению.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</w:rPr>
        <w:t>4.11.4. За нарушение трудовой дисциплины, неисполнение или ненадлежащее исполнение должностных обязанностей, повлекших за собой наложение дисциплинарного взыскания, представитель нанимателя вправе полностью лишить муниципального служащего денежного поощрения по итогам работы за квартал.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48" w:leader="none"/>
          <w:tab w:val="left" w:pos="7499" w:leader="none"/>
          <w:tab w:val="right" w:pos="9355" w:leader="none"/>
        </w:tabs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Формирование фонда оплаты труда муниципальных служащих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</w:rPr>
        <w:t xml:space="preserve">5.1. При формировании фонда оплаты труда муниципальных служащих Шапошниковского сельского поселения Ольховатского муниципального района Воронежской области, кроме оклада денежного содержания (должностной оклад и ежемесячная надбавка к должностному окладу за классный чин) предусматриваются все выплаты, установленные настоящим Положением, а также другие выплаты, предусмотренные </w:t>
      </w:r>
      <w:r>
        <w:rPr>
          <w:rFonts w:cs="Times New Roman" w:ascii="Times New Roman" w:hAnsi="Times New Roman"/>
        </w:rPr>
        <w:t>федеральным и областным законодательством, в размерах, определяемых соответствующими федеральными и областными законами и иными нормативными правовыми акт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едставитель нанимателя (работодатель) вправе перераспределять средства фонда оплаты труда муниципальных служащих Шапошниковского сельского поселения Ольховатского муниципального района Воронежской области между выплатами, предусмотренными п.5.1. настоящего Полож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8 года № 40</w:t>
      </w:r>
    </w:p>
    <w:p>
      <w:pPr>
        <w:pStyle w:val="Normal"/>
        <w:tabs>
          <w:tab w:val="clear" w:pos="708"/>
          <w:tab w:val="left" w:pos="709" w:leader="none"/>
          <w:tab w:val="left" w:pos="71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06"/>
        <w:gridCol w:w="2331"/>
      </w:tblGrid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- главный бухгалт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</w:tbl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 08.11.2018 года № 40</w:t>
      </w:r>
    </w:p>
    <w:p>
      <w:pPr>
        <w:pStyle w:val="Normal"/>
        <w:ind w:firstLine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поощрения по должностя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органов местного самоупра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5783"/>
        <w:gridCol w:w="214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ежемесячного денежного поощрения (количество должностных окладов)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Администрация Шапошниковского сельского поселен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- главный бухгалт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</w:tbl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3686" w:hanging="0"/>
        <w:rPr/>
      </w:pPr>
      <w:r>
        <w:rPr>
          <w:rFonts w:cs="Times New Roman" w:ascii="Times New Roman" w:hAnsi="Times New Roman"/>
        </w:rPr>
        <w:t>к Положению об оплате труда муниципальных служащих в органах местного самоуправления Шапошниковского сельского поселения, утвержденному решением Совета народных депутатов Шапошниковского сельского поселения</w:t>
      </w:r>
    </w:p>
    <w:p>
      <w:pPr>
        <w:pStyle w:val="Normal"/>
        <w:ind w:left="37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8 года № 40</w:t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енежное поощрение муниципальных служащ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ов местного самоуправления Шапошнико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по итогам работы за________ кв. 20___</w:t>
      </w:r>
      <w:r>
        <w:rPr>
          <w:rFonts w:cs="Times New Roman" w:ascii="Times New Roman" w:hAnsi="Times New Roman"/>
        </w:rPr>
        <w:t>г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339"/>
        <w:gridCol w:w="2867"/>
        <w:gridCol w:w="2090"/>
        <w:gridCol w:w="168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лжности муниципальной службы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муниципального служащег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конкрет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й и заданий с учетом личного вклада муниципального служащ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енежного поощрения по итогам работы устанавливается в размере до 30% мес. денежного содерж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11-01T13:48:00Z</cp:lastPrinted>
  <dcterms:modified xsi:type="dcterms:W3CDTF">2018-11-01T10:50:00Z</dcterms:modified>
  <cp:revision>18</cp:revision>
  <dc:subject/>
  <dc:title/>
</cp:coreProperties>
</file>