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1.01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 № 16 «Об оплате труда выборного должностного лица местного самоуправления Шапошниковского</w:t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Ольховатского муниципального района, осуществляющего  свои полномочия на постоянной основе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и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 (в редакции решения от 18.12.2015 №12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>2.2. Размер должностного оклада лица, замещающего муниципальную должность, составляет 8568 рублей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январ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1.2018 №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1-29T10:01:00Z</cp:lastPrinted>
  <dcterms:modified xsi:type="dcterms:W3CDTF">2018-01-31T05:45:00Z</dcterms:modified>
  <cp:revision>6</cp:revision>
  <dc:subject/>
  <dc:title/>
</cp:coreProperties>
</file>