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20.02.2018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т 30.06.2014г.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и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 от 30.06.2014г.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» (в редакции решения от 07.04.2015 года № 4, от 31.01.2018 №6), следующие изменения:</w:t>
      </w:r>
    </w:p>
    <w:p>
      <w:pPr>
        <w:pStyle w:val="Normal"/>
        <w:autoSpaceDE w:val="false"/>
        <w:spacing w:lineRule="auto" w:line="276"/>
        <w:ind w:firstLine="540"/>
        <w:rPr/>
      </w:pPr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color w:val="000000"/>
        </w:rPr>
        <w:t>Пункт 4.3. изложить в следующей редакции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4.3. Ежемесячное денежное поощрение устанавливается работникам в размер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1 до 3  должностных окладов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числении ежемесячного денежного поощрения учитывается выполнение конкретных мероприятий и заданий по замещаемой должности, отношение к должностным обязанностям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месячное денежное поощрение выплачивается за фактически отработанное время в расчетном периоде.»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 В пункте 6.1. 5 абзац   изложить в следующей редакции: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- ежемесячного денежного поощрения – в размере 36 должностных окладов;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>3. Настоящее решение вступает в силу со дня его опубликования в официальном  периодическом издании органов местного самоуправления Ольховатского муниципального района «Муниципальный вестник » и распространяется на правоотношения, возникающие с 1 января 2018 года.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02.2018 №9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8:00Z</dcterms:created>
  <dc:creator>ADMIN</dc:creator>
  <dc:description/>
  <cp:keywords/>
  <dc:language>en-US</dc:language>
  <cp:lastModifiedBy>User</cp:lastModifiedBy>
  <cp:lastPrinted>2018-02-19T15:03:00Z</cp:lastPrinted>
  <dcterms:modified xsi:type="dcterms:W3CDTF">2018-02-19T12:11:00Z</dcterms:modified>
  <cp:revision>10</cp:revision>
  <dc:subject/>
  <dc:title/>
</cp:coreProperties>
</file>