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ШАПОШНИКОВ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ind w:left="55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/>
      </w:pPr>
      <w:r>
        <w:rPr/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80" w:hanging="0"/>
        <w:outlineLvl w:val="0"/>
        <w:rPr/>
      </w:pPr>
      <w:r>
        <w:rPr/>
        <w:t>депутатов 29.10.2018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right="6245" w:hanging="0"/>
        <w:jc w:val="both"/>
        <w:outlineLvl w:val="0"/>
        <w:rPr/>
      </w:pPr>
      <w:r>
        <w:rPr/>
        <w:t xml:space="preserve">О внесении изменений в решение Совета народных депутатов Шапошниковского сельского поселения от 28.12.2017 № 46 «О бюджете Шапошниковского сельского поселения Ольховатского муниципального района Воронежской области на 2018 год и плановый период 2019 и 2020 годов» </w:t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/>
        <w:t xml:space="preserve">                         </w:t>
      </w:r>
    </w:p>
    <w:p>
      <w:pPr>
        <w:pStyle w:val="Normal"/>
        <w:ind w:firstLine="540"/>
        <w:jc w:val="both"/>
        <w:rPr/>
      </w:pPr>
      <w:r>
        <w:rPr/>
        <w:t>В соответствии с Уставом Шапошниковского сельского поселения Ольховатского муниципального района, пунктом 2.2 Положения «О бюджетном процессе в Шапошниковском сельском поселении», утвержденного решением Совета народных депутатов от 26 марта 2014 года № 10, Совет народных депутатов 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firstLine="540"/>
        <w:jc w:val="both"/>
        <w:rPr/>
      </w:pPr>
      <w:r>
        <w:rPr/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8.12.2017 № 46 «О бюджете Шапошниковского сельского поселения Ольховатского муниципального района Воронежской области на 2018 год и плановый период 2019 и 2020 годов» (в редакции решений от 25.04.2018 № 20; от 03.07.2018 № 29) следующие измене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ункт 1.1. решения изложить в новой редакции: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1.  Прогнозируемый общий объем доходов бюджета Шапошниковского сельского поселения в сумме 13 179,1 тысяч рублей, в том числе безвозмездные поступления из областного и бюджета Ольховатского муниципального района в сумме 11 557,1 тысяч рублей из них: дотации на выравнивание 612,5 тысяч рублей и на сбалансированность 3 386,7 тысяч рублей, субвенция в сумме 75,3 тысяч рублей, субсидии в сумме 6 195,4 тысяч рублей, межбюджетные трансферты в сумме 1159,6 тысяч рублей; прочие межбюджетные трансферты в сумме 127,6 тысяч рублей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1.2. решения изложить в ново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2. Общий объем расходов бюджета Шапошниковского сельского поселения в сумме 13 453,6 тысяч рублей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1.3. решения изложить в ново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3.  Прогнозируемый дефицит бюджета Шапошниковского сельского поселения в сумме 274,5 тысяч рублей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№ 1 к решению «Источники внутреннего финансирования дефицита бюджета Шапошниковского сельского поселения на 2018 год и плановый период 2019 и 2020 годов» изложить в новой редакции, согласно Приложению № 1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е № 6 «Ведомственная структура расходов бюджета Шапошниковского сельского поселения на 2018 год и плановый период 2019 и 2020 годов» изложить в новой редакции, согласно Приложению № 2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ложение № 7 «Распределение бюджетных ассигнований на 2018 год и плановый период 2019 и 2020 годов по разделам, подразделам, целевым статьям и видам расходов классификации расходов бюджета» изложить в новой редакции, согласно Приложению № 3 к настоящему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ложение № 8 «Распределение бюджетных ассигнований по целевым статьям (муниципальным программам Шапошниковского сельского поселения) группам видов расходов, разделам, подразделам классификации расходов на 2017 год и плановый период 2019 и 2020 годов» изложить в новой редакции, согласно Приложению № 4 к настоящему решению.</w:t>
      </w:r>
    </w:p>
    <w:p>
      <w:pPr>
        <w:pStyle w:val="Normal"/>
        <w:ind w:firstLine="540"/>
        <w:jc w:val="both"/>
        <w:rPr/>
      </w:pPr>
      <w:r>
        <w:rPr/>
        <w:t>6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  <w:t>Глава Шапошниковского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сельского поселения                                                                                                     В.С. Саратовский                    </w:t>
      </w:r>
    </w:p>
    <w:p>
      <w:pPr>
        <w:pStyle w:val="Normal"/>
        <w:numPr>
          <w:ilvl w:val="0"/>
          <w:numId w:val="0"/>
        </w:numPr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29.10.2018г.  №3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л. Шапошниковка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</w:t>
      </w: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9.10.2018г.  №38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 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7 № 4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ВНУТРЕННЕГО ФИНАНСИРОВАНИЯ ДЕФИЦИТА БЮДЖЕТА ШАПОШНИКОВСКОГО СЕЛЬСКОГО ПОСЕЛЕНИЯ НА 2018 ГОД И ПЛАНОВЫЙ ПЕРИОД 2019 И 2020 ГОДОВ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551"/>
        <w:gridCol w:w="1418"/>
        <w:gridCol w:w="1418"/>
        <w:gridCol w:w="1273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я остатков средств на счетах по учету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 1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9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31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 1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9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31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 4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 4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«Источники внутреннего финансирования дефицита бюдже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9.10.2018г.  №38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 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7 №46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СХОДОВ БЮДЖЕТА ШАПОШ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8 И ПЛАНОВЫЙ ПЕРИОД 2019 И 2020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640"/>
        <w:gridCol w:w="980"/>
        <w:gridCol w:w="700"/>
        <w:gridCol w:w="920"/>
        <w:gridCol w:w="987"/>
        <w:gridCol w:w="1054"/>
      </w:tblGrid>
      <w:tr>
        <w:trPr>
          <w:trHeight w:val="4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 201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 2019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 2020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53,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4,9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0,0</w:t>
            </w:r>
          </w:p>
        </w:tc>
      </w:tr>
      <w:tr>
        <w:trPr>
          <w:trHeight w:val="8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7,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5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0,7</w:t>
            </w:r>
          </w:p>
        </w:tc>
      </w:tr>
      <w:tr>
        <w:trPr>
          <w:trHeight w:val="900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3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7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148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86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3</w:t>
            </w:r>
          </w:p>
        </w:tc>
      </w:tr>
      <w:tr>
        <w:trPr>
          <w:trHeight w:val="24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86,4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3</w:t>
            </w:r>
          </w:p>
        </w:tc>
      </w:tr>
      <w:tr>
        <w:trPr>
          <w:trHeight w:val="71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86,4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3</w:t>
            </w:r>
          </w:p>
        </w:tc>
      </w:tr>
      <w:tr>
        <w:trPr>
          <w:trHeight w:val="222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,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8</w:t>
            </w:r>
          </w:p>
        </w:tc>
      </w:tr>
      <w:tr>
        <w:trPr>
          <w:trHeight w:val="121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20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2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21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157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160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79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1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6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1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18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7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2374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1495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9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,0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8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20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20,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,0</w:t>
            </w:r>
          </w:p>
        </w:tc>
      </w:tr>
      <w:tr>
        <w:trPr>
          <w:trHeight w:val="53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1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1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1296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дорог и искусственных сооружений на них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1757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содержанию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5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ремонту внутрипоселковых автомобильных дорог и искусственных сооружений на них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1,9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4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7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98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986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95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1569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актериологическое исследование питьевой в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2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1 02 90200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ругие вопросы в области 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3 9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30,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1496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76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2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6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11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,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6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,7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9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563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48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ое обеспечение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,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выплата гражданам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76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77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17,5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251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0</w:t>
            </w:r>
          </w:p>
        </w:tc>
      </w:tr>
      <w:tr>
        <w:trPr>
          <w:trHeight w:val="149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3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44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библиотекарей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</w:tr>
      <w:tr>
        <w:trPr>
          <w:trHeight w:val="244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91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5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21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».   </w:t>
      </w:r>
    </w:p>
    <w:p>
      <w:pPr>
        <w:pStyle w:val="Normal"/>
        <w:shd w:fill="FFFFFF" w:val="clear"/>
        <w:spacing w:lineRule="exact" w:line="25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3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9.10.2018г.  №38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«Приложение   7 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7 № 46</w:t>
      </w:r>
    </w:p>
    <w:p>
      <w:pPr>
        <w:pStyle w:val="Normal"/>
        <w:tabs>
          <w:tab w:val="clear" w:pos="708"/>
          <w:tab w:val="left" w:pos="6330" w:leader="none"/>
          <w:tab w:val="right" w:pos="9921" w:leader="none"/>
        </w:tabs>
        <w:rPr>
          <w:bCs/>
        </w:rPr>
      </w:pPr>
      <w:r>
        <w:rPr>
          <w:bCs/>
        </w:rPr>
        <w:tab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, группам видов расходов классификации расходов бюджета на 2018 год и плановый период 2019 и 2020 годов</w:t>
      </w:r>
    </w:p>
    <w:p>
      <w:pPr>
        <w:pStyle w:val="Normal"/>
        <w:shd w:fill="FFFFFF" w:val="clear"/>
        <w:spacing w:lineRule="exact" w:line="250"/>
        <w:rPr>
          <w:b/>
          <w:b/>
          <w:spacing w:val="-2"/>
        </w:rPr>
      </w:pPr>
      <w:r>
        <w:rPr>
          <w:b/>
          <w:spacing w:val="-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27"/>
        <w:gridCol w:w="588"/>
        <w:gridCol w:w="956"/>
        <w:gridCol w:w="647"/>
        <w:gridCol w:w="1193"/>
        <w:gridCol w:w="1193"/>
        <w:gridCol w:w="916"/>
      </w:tblGrid>
      <w:tr>
        <w:trPr>
          <w:trHeight w:val="4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 2018г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 2019г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 2020г</w:t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53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2,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0,0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7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5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2,2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1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15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3</w:t>
            </w:r>
          </w:p>
        </w:tc>
      </w:tr>
      <w:tr>
        <w:trPr>
          <w:trHeight w:val="24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,4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3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,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3</w:t>
            </w:r>
          </w:p>
        </w:tc>
      </w:tr>
      <w:tr>
        <w:trPr>
          <w:trHeight w:val="221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8</w:t>
            </w:r>
          </w:p>
        </w:tc>
      </w:tr>
      <w:tr>
        <w:trPr>
          <w:trHeight w:val="11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1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8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244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21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12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15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аовского сельского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аовского сельского поселения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1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18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21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150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ак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2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6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2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20,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1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1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91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16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держанию  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Мероприятие по ремонту внутрипоселковых автомобильных и искусственных сооружений на них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1,9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51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41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7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Бактериологическое исследование питьевой воды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1 02 90200 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2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 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ругие вопросы в области коммунального хозяйства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02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30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 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6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,7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ое обеспечение населению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6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0 01 000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0 01 902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выплата гражданам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0 01 902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9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21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7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7,0</w:t>
            </w:r>
          </w:p>
        </w:tc>
      </w:tr>
      <w:tr>
        <w:trPr>
          <w:trHeight w:val="11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3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16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библиотекарей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</w:tr>
      <w:tr>
        <w:trPr>
          <w:trHeight w:val="24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91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1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9.10.2018г.  №38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«Приложение   8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7 №46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униципальным программам Шапошниковского сельского поселения) группам видов расходов, разделам, подразделам классификации расходов бюджета на 2018 год и плановый период 2019 и 2020 годов</w:t>
      </w:r>
    </w:p>
    <w:p>
      <w:pPr>
        <w:pStyle w:val="Normal"/>
        <w:shd w:fill="FFFFFF" w:val="clear"/>
        <w:spacing w:lineRule="exact" w:line="250"/>
        <w:rPr>
          <w:b/>
          <w:b/>
          <w:spacing w:val="-2"/>
        </w:rPr>
      </w:pPr>
      <w:r>
        <w:rPr>
          <w:b/>
          <w:spacing w:val="-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549"/>
        <w:gridCol w:w="1099"/>
        <w:gridCol w:w="760"/>
        <w:gridCol w:w="720"/>
        <w:gridCol w:w="481"/>
        <w:gridCol w:w="720"/>
        <w:gridCol w:w="720"/>
        <w:gridCol w:w="720"/>
      </w:tblGrid>
      <w:tr>
        <w:trPr>
          <w:trHeight w:val="36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руб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руб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руб.)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 Е Г 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3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,0</w:t>
            </w:r>
          </w:p>
        </w:tc>
      </w:tr>
      <w:tr>
        <w:trPr>
          <w:trHeight w:val="21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7,8</w:t>
            </w:r>
          </w:p>
        </w:tc>
      </w:tr>
      <w:tr>
        <w:trPr>
          <w:trHeight w:val="94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»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72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аовского сельского поселения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аовского сельского поселения (Иные бюджетные ассигнования)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60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0</w:t>
            </w:r>
          </w:p>
        </w:tc>
      </w:tr>
      <w:tr>
        <w:trPr>
          <w:trHeight w:val="235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1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,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8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8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21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55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 «Развитие культуры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36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7,5</w:t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щниковский сельский Дом Культуры» Шапошниковского сельского поселения»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66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21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0</w:t>
            </w:r>
          </w:p>
        </w:tc>
      </w:tr>
      <w:tr>
        <w:trPr>
          <w:trHeight w:val="9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03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библиотекарей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</w:tr>
      <w:tr>
        <w:trPr>
          <w:trHeight w:val="203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91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9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</w:rPr>
              <w:t>«Мероприятия в области коммунального хозяйства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актериологическое исследование питьевой воды»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ругие вопросы в области коммунального хозяйства»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1 03 9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</w:rPr>
              <w:t>«Благоустройство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6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Управление муниципальным имуществом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66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Развитие дорожного хозяйства и транспорта»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01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7,0</w:t>
            </w:r>
          </w:p>
        </w:tc>
      </w:tr>
      <w:tr>
        <w:trPr>
          <w:trHeight w:val="94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125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8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ремонту внутрипоселковых автомобильных и искусственных сооружений на них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8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Содействие занятости населения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93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рганизацию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05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рганизацию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85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Социальная поддержка граждан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</w:t>
            </w:r>
          </w:p>
        </w:tc>
      </w:tr>
      <w:tr>
        <w:trPr>
          <w:trHeight w:val="80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24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24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выплата гражданам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Энергоэффективность и развитие энергетики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Закупка товаров, работ и услуг для государственных и (муниципальных) нуж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49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ротиводействие коррупции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rPr/>
      </w:pPr>
      <w:r>
        <w:rPr/>
        <w:t xml:space="preserve">».      </w:t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02:00Z</dcterms:created>
  <dc:creator>vika</dc:creator>
  <dc:description/>
  <cp:keywords/>
  <dc:language>en-US</dc:language>
  <cp:lastModifiedBy>User</cp:lastModifiedBy>
  <cp:lastPrinted>2018-10-25T14:03:00Z</cp:lastPrinted>
  <dcterms:modified xsi:type="dcterms:W3CDTF">2018-10-25T11:03:00Z</dcterms:modified>
  <cp:revision>4</cp:revision>
  <dc:subject/>
  <dc:title> </dc:title>
</cp:coreProperties>
</file>