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28.02.2019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ind w:right="4855" w:hanging="0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</w:rPr>
        <w:t>О внесении изменений в решение Совета народных депутатов Шапошниковского сельского поселения от 26.03.2014 №10 «Об утверждении Положения о бюджетном процессе в Шапошниковском сельском поселении Ольховат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7350" w:leader="none"/>
        </w:tabs>
        <w:ind w:right="4959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Times New Roman" w:ascii="Times New Roman" w:hAnsi="Times New Roman"/>
        </w:rPr>
        <w:t>В связи с приведением нормативных правовых актов в соответствие с действующим законодательством, во исполнение Протеста Прокуратуры Ольховатского района   от 24.01.2019 года №2-1-2019 на решение Совета народных депутатов  Шапошниковского сельского поселения  Ольховатского муниципального района  от 26.03.2014 года №10 от 24.01.2019 Совет народных депутатов Шапошниковского сельского поселения</w:t>
      </w:r>
    </w:p>
    <w:p>
      <w:pPr>
        <w:pStyle w:val="Normal"/>
        <w:tabs>
          <w:tab w:val="clear" w:pos="708"/>
          <w:tab w:val="left" w:pos="7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firstLine="567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firstLine="567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в решение Совета народных депутатов Шапошниковского сельского поселения Ольховатского муниципального района Воронежской области от 26.03.2014 №10 «Об утверждении Положения о бюджетном процессе в Шапошниковском сельском поселении Ольховатского муниципального района Воронежской области» (в редакции решений от 31.07.2014 №21, от 31.08.2015 №25, 19.04.2016 №6, от 28.12.2017 №38, 12.03.2018 №16, от 28.12.2018 №42) следующие изменения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1.1. </w:t>
      </w:r>
      <w:r>
        <w:rPr>
          <w:rFonts w:cs="Times New Roman" w:ascii="Times New Roman" w:hAnsi="Times New Roman"/>
          <w:bCs/>
        </w:rPr>
        <w:t xml:space="preserve">Пункт 4.7. раздела 4 Положения </w:t>
      </w:r>
      <w:r>
        <w:rPr>
          <w:rFonts w:cs="Times New Roman" w:ascii="Times New Roman" w:hAnsi="Times New Roman"/>
        </w:rPr>
        <w:t xml:space="preserve">изложить в следующей  редакции: </w:t>
      </w:r>
    </w:p>
    <w:p>
      <w:pPr>
        <w:pStyle w:val="Heading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4.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существление муниципальных заимствований Шапошнико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 муниципальными заимствованиями Шапошниковского сельского поселения понимаются муниципальные займы, осуществляемые путем выпуска ценных бумаг от имени Шапошниковского сельского поселения, размещаемых на внутреннем рынке в валюте Российской Федерации, и кредиты, привлекаемые в соответствии с положениями Бюджетного кодекса Российской Федерации в Шапошниковское сельское поселение от других бюджетов бюджетной системы Российской Федерации и от кредитных организаций, по которым возникают муниципальные долговые обязательства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имствования Шапошниковского сельского поселения в валюте Российской Федерации за пределами Российской Федерации не допускаются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осуществления муниципальных заимствований от имени Шапошниковского сельского поселения в соответствии с Бюджетным кодексом Российской Федерации и Уставом Шапошниковского сельского поселения, принадлежит администрации Шапошниковского сельского поселения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е заимствования Шапошниковского сельского поселения осуществляются в целях финансирования дефицита бюджета Шапошниковского сельского поселения, а также для погашения долговых обязательств Шапошниковского сельского поселения, пополнения остатков средств на счетах бюджета Шапошниковского сельского поселения в течение финансового года соответственно.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Шапошниковского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                                                                                              В.С.Саратовский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02.2019 года №7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. Шапошниковка   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8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!Разделы документа Знак Знак"/>
    <w:qFormat/>
    <w:rPr>
      <w:rFonts w:ascii="Arial" w:hAnsi="Arial" w:cs="Arial"/>
      <w:b/>
      <w:bCs/>
      <w:iCs/>
      <w:sz w:val="30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35:00Z</dcterms:created>
  <dc:creator>ADMIN</dc:creator>
  <dc:description/>
  <cp:keywords/>
  <dc:language>en-US</dc:language>
  <cp:lastModifiedBy>User</cp:lastModifiedBy>
  <cp:lastPrinted>2019-02-27T11:34:00Z</cp:lastPrinted>
  <dcterms:modified xsi:type="dcterms:W3CDTF">2019-02-27T08:35:00Z</dcterms:modified>
  <cp:revision>6</cp:revision>
  <dc:subject/>
  <dc:title/>
</cp:coreProperties>
</file>