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15.10.2019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т 08.11.2018 №40 «Об оплате труда муниципальных служащих органов местного самоуправления Шапошниковского  сельского поселения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680" w:leader="none"/>
        </w:tabs>
        <w:ind w:right="-55" w:firstLine="567"/>
        <w:rPr/>
      </w:pPr>
      <w:r>
        <w:rPr>
          <w:rFonts w:cs="Times New Roman" w:ascii="Times New Roman" w:hAnsi="Times New Roman"/>
        </w:rPr>
        <w:t>1. Внести в решение   Совета народных депутатов Шапошниковского сельского поселения Ольховатского муниципального района  от 08.11.2018 №40 «Об оплате труда муниципальных служащих органов местного самоуправления Шапошниковского сельского поселения», следующие изменения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1. Подпункт 4.1.1. пункта 4. Положения об оплате труда муниципальных служащих органов местного самоуправления Шапошниковского сельского поселения Ольховатского муниципального района Воронежской области изложить в новой редакции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</w:rPr>
        <w:t>«4.1.1 Ежемесячная надбавка к должностному окладу за классный чин муниципальному служащему устанавливается в соответствии с присвоенным классным чином муниципальной службы в следующих размерах: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4424"/>
      </w:tblGrid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и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адбавки за классный чин, руб.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</w:rPr>
              <w:t>Референт муниципальной службы 1 клас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</w:rPr>
              <w:t>Референт муниципальной службы 2 клас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</w:rPr>
              <w:t>Референт муниципальной службы 3 клас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1 клас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2 клас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3 клас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.2.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 к Положению об оплате труда муниципальных служащих органов местного самоуправления Шапошниковского сельского поселения Ольховатского муниципального района Воронежской области изложить в новой редакции согласно  приложению к настоящему решению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ind w:firstLine="5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 xml:space="preserve">Настоящее решение вступает в силу со дня его опубликования </w:t>
      </w:r>
      <w:r>
        <w:rPr/>
        <w:t xml:space="preserve">в официальном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</w:rPr>
        <w:t xml:space="preserve"> и  распространяет свое действие на правоотношения, возникшие с 01 октября 2019 год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10.2019 №34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/>
      </w:pPr>
      <w:r>
        <w:rPr>
          <w:rFonts w:cs="Times New Roman" w:ascii="Times New Roman" w:hAnsi="Times New Roman"/>
        </w:rPr>
        <w:t xml:space="preserve">Приложение  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15.10.2019 №34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</w:rPr>
        <w:t xml:space="preserve">« </w:t>
      </w:r>
      <w:r>
        <w:rPr>
          <w:rFonts w:cs="Times New Roman" w:ascii="Times New Roman" w:hAnsi="Times New Roman"/>
          <w:b/>
        </w:rPr>
        <w:t>Размеры должностных окла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х служащих органов местного самоуправ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Шапошников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006"/>
        <w:gridCol w:w="2331"/>
      </w:tblGrid>
      <w:tr>
        <w:trPr>
          <w:trHeight w:val="9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службы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лужб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должностного оклада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ервой категор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3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ервой категории- главный бухгалте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3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ind w:firstLine="46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6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3:00Z</dcterms:created>
  <dc:creator>ADMIN</dc:creator>
  <dc:description/>
  <cp:keywords/>
  <dc:language>en-US</dc:language>
  <cp:lastModifiedBy>User</cp:lastModifiedBy>
  <cp:lastPrinted>2019-10-14T11:32:00Z</cp:lastPrinted>
  <dcterms:modified xsi:type="dcterms:W3CDTF">2019-10-17T06:19:00Z</dcterms:modified>
  <cp:revision>4</cp:revision>
  <dc:subject/>
  <dc:title>СОВЕТ НАРОДНЫХ ДЕПУТАТОВ </dc:title>
</cp:coreProperties>
</file>