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left="5103" w:right="0" w:hanging="0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епутатов 25.04.2019 года</w:t>
      </w:r>
    </w:p>
    <w:p>
      <w:pPr>
        <w:pStyle w:val="Normal"/>
        <w:ind w:right="510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5102" w:hanging="0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решения Совета народных депутатов Шапошниковского сельского поселения   от 28.12.2017 года №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6 «О бюджете   Шапошниковского сельского поселения Ольховатского муниципального района Воронежской области на 2018 и плановый период 2019 и 2020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о бюджетном процессе в Шапошниковском сельском поселении», Совет народных депутатов Шапошниковского 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Шапошниковского сельского поселения Ольховатского муниципального района за 2018 год по доходам в сумме 13284,6 тыс. рублей и по расходам в сумме 13680,6 тыс. рублей, дефицит 396,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рогнозируемый общий объем доходов бюджета Шапошниковского сельского поселения в сумме 13979,7 тысяч рублей, в том числе безвозмездные поступления из областного бюджета и бюджета Ольховатского муниципального района в сумме 11703,7 тысяч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прогнозируемый общий объем расходов бюджета Шапошниковского сельского поселения в сумме 14380,7 тысяч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, что доходы бюджета поселения, поступившие в 2018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ога на доходы физических лиц – по нормативу 2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ога на имущество физических лиц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единого сельскохозяйственного налога – по нормативу 3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оходов от продажи земельных участков, находящихся в собственности сельских поселений –      10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чтено в бюджете поселения за 2018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Установлено, что средства, полученные в 2018 г. отражались в доходах бюджета поселения, учитывались на лицевых счетах,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Расходование средств бюджета поселения за 2018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Распределение ассигнований бюджета поселения за 2018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 Распределение расходов местного бюджета за 2018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Установлено, что на 01.01.2019 года администрация Шапошниковского сельского поселения не имеет долгов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Исполнение бюджета поселения, администрация Шапошниковского сельского поселения по казначейской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2. В 2018 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Увеличение доходной части бюджета на 7331,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. руб., а имен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 на доходы физических лиц на 50,5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лог на имущество физических лиц на 756,2 тыс. руб.;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 на совокупный доход на «-13,2»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земельных участков, находящихся в собственности сельских поселений на 0,0 тыс. руб. в первоначальных плановых назначениях не был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ходы от аренды имущества на 32,4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ходы по оказанию нотариальных услуг местной администрацией, «Государственная пошлина» на «-4,8»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на 8,0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чие поступления от прочих взысканий (штрафов) и иных в возмещение ущерба на 4,9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тации бюджетам поселений на поддержку по обеспечению сбалансированности бюджетов на 169,7 тыс.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тации на выравнивание на 0,5 тыс.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сидии на 6258,4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жбюджетные трансферты на 230,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чие безвозмездные поступления на 17,2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Контроль за настоящим решением возложить на комиссию по собственности, бюджету, налогам, финансовой и предпринимательской деятельности (Лубкин С.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В.С. Сарат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5.04.2019 года №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. Шапошник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5.04.2019г.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ПОСТУПЛЕНИЯ ДОХОДОВ В БЮДЖЕТ ШАПОШНИКОВСКОГО </w:t>
      </w:r>
    </w:p>
    <w:p>
      <w:pPr>
        <w:pStyle w:val="Normal"/>
        <w:jc w:val="center"/>
        <w:rPr/>
      </w:pPr>
      <w:r>
        <w:rPr/>
        <w:t>СЕЛЬСКОГО ПОСЕЛЕНИЯ ЗА 2018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7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БК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кода П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18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соб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76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1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й власти,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10 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6 90050 10 0000 140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0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 02 10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, в т. 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 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 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160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8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9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8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5.04.2019г.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НА 2018 ГОД</w:t>
      </w:r>
    </w:p>
    <w:p>
      <w:pPr>
        <w:pStyle w:val="Normal"/>
        <w:jc w:val="center"/>
        <w:rPr/>
      </w:pPr>
      <w:r>
        <w:rPr/>
        <w:t>ПО РАЗДЕЛАМ, ПОДРАЗДЕЛАМ, ЦЕЛЕВЫМ</w:t>
      </w:r>
    </w:p>
    <w:p>
      <w:pPr>
        <w:pStyle w:val="Normal"/>
        <w:jc w:val="center"/>
        <w:rPr/>
      </w:pPr>
      <w:r>
        <w:rPr/>
        <w:t>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709"/>
        <w:gridCol w:w="567"/>
        <w:gridCol w:w="1134"/>
        <w:gridCol w:w="850"/>
        <w:gridCol w:w="1134"/>
      </w:tblGrid>
      <w:tr>
        <w:trPr>
          <w:trHeight w:val="4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80,6</w:t>
            </w:r>
          </w:p>
        </w:tc>
      </w:tr>
      <w:tr>
        <w:trPr>
          <w:trHeight w:val="6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7,3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14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6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17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10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8</w:t>
            </w:r>
          </w:p>
        </w:tc>
      </w:tr>
      <w:tr>
        <w:trPr>
          <w:trHeight w:val="1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8</w:t>
            </w:r>
          </w:p>
        </w:tc>
      </w:tr>
      <w:tr>
        <w:trPr>
          <w:trHeight w:val="5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8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6</w:t>
            </w:r>
          </w:p>
        </w:tc>
      </w:tr>
      <w:tr>
        <w:trPr>
          <w:trHeight w:val="56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5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1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0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7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81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861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15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18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98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8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8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8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9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9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9,5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9,6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</w:tr>
      <w:tr>
        <w:trPr>
          <w:trHeight w:val="7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дорог и искусственных сооружений на ни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82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,7</w:t>
            </w:r>
          </w:p>
        </w:tc>
      </w:tr>
      <w:tr>
        <w:trPr>
          <w:trHeight w:val="13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3,8</w:t>
            </w:r>
          </w:p>
        </w:tc>
      </w:tr>
      <w:tr>
        <w:trPr>
          <w:trHeight w:val="106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806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</w:tr>
      <w:tr>
        <w:trPr>
          <w:trHeight w:val="73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,1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</w:tr>
      <w:tr>
        <w:trPr>
          <w:trHeight w:val="2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</w:tr>
      <w:tr>
        <w:trPr>
          <w:trHeight w:val="129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  <w:tr>
        <w:trPr>
          <w:trHeight w:val="3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6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24,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2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9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164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3</w:t>
            </w:r>
          </w:p>
        </w:tc>
      </w:tr>
      <w:tr>
        <w:trPr>
          <w:trHeight w:val="108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9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2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7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».   </w:t>
      </w:r>
    </w:p>
    <w:p>
      <w:pPr>
        <w:pStyle w:val="Normal"/>
        <w:shd w:fill="FFFFFF" w:val="clear"/>
        <w:spacing w:lineRule="exact" w:line="2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>
          <w:color w:val="FF0000"/>
        </w:rPr>
      </w:pPr>
      <w:r>
        <w:rPr/>
        <w:t>От 25.04.2019г. № 15</w:t>
      </w:r>
    </w:p>
    <w:p>
      <w:pPr>
        <w:pStyle w:val="Normal"/>
        <w:jc w:val="center"/>
        <w:rPr/>
      </w:pPr>
      <w:r>
        <w:rPr/>
        <w:t>РАСПРЕДЕЛЕНИЕ БЮДЖЕТНЫХ АССИГНОВАНИЙ НА 2018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РАЗДЕЛАМ, ПОДРАЗДЕЛАМ, ЦЕЛЕВЫМ СТАТЬЯМ И ВИДАМ </w:t>
      </w:r>
    </w:p>
    <w:p>
      <w:pPr>
        <w:pStyle w:val="Normal"/>
        <w:jc w:val="center"/>
        <w:rPr/>
      </w:pPr>
      <w:r>
        <w:rPr/>
        <w:t>РАСХОДОВ ВЕДОМСТВЕННОЙ КЛАССИФИКАЦИИ РАСХОДОВ БЮДЖЕТА</w:t>
      </w:r>
    </w:p>
    <w:p>
      <w:pPr>
        <w:pStyle w:val="Normal"/>
        <w:jc w:val="center"/>
        <w:rPr/>
      </w:pPr>
      <w:r>
        <w:rPr/>
        <w:t xml:space="preserve">ШАПОШНИ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709"/>
        <w:gridCol w:w="1276"/>
        <w:gridCol w:w="850"/>
        <w:gridCol w:w="1046"/>
      </w:tblGrid>
      <w:tr>
        <w:trPr>
          <w:trHeight w:val="4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 2018г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80,6</w:t>
            </w:r>
          </w:p>
        </w:tc>
      </w:tr>
      <w:tr>
        <w:trPr>
          <w:trHeight w:val="1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7,3</w:t>
            </w:r>
          </w:p>
        </w:tc>
      </w:tr>
      <w:tr>
        <w:trPr>
          <w:trHeight w:val="724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16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1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10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</w:tr>
      <w:tr>
        <w:trPr>
          <w:trHeight w:val="15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</w:tr>
      <w:tr>
        <w:trPr>
          <w:trHeight w:val="85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6</w:t>
            </w:r>
          </w:p>
        </w:tc>
      </w:tr>
      <w:tr>
        <w:trPr>
          <w:trHeight w:val="7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</w:tr>
      <w:tr>
        <w:trPr>
          <w:trHeight w:val="558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15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70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06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5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70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50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54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127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13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9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ак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6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9,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</w:tr>
      <w:tr>
        <w:trPr>
          <w:trHeight w:val="72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94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 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и искусственных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</w:tr>
      <w:tr>
        <w:trPr>
          <w:trHeight w:val="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</w:tr>
      <w:tr>
        <w:trPr>
          <w:trHeight w:val="5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4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74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5</w:t>
            </w:r>
          </w:p>
        </w:tc>
      </w:tr>
      <w:tr>
        <w:trPr>
          <w:trHeight w:val="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,7</w:t>
            </w:r>
          </w:p>
        </w:tc>
      </w:tr>
      <w:tr>
        <w:trPr>
          <w:trHeight w:val="11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5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789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90200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4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ругие вопросы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3,6</w:t>
            </w:r>
          </w:p>
        </w:tc>
      </w:tr>
      <w:tr>
        <w:trPr>
          <w:trHeight w:val="9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641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</w:tr>
      <w:tr>
        <w:trPr>
          <w:trHeight w:val="5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,1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</w:tr>
      <w:tr>
        <w:trPr>
          <w:trHeight w:val="49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</w:tr>
      <w:tr>
        <w:trPr>
          <w:trHeight w:val="9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  <w:tr>
        <w:trPr>
          <w:trHeight w:val="35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6,6</w:t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>
          <w:trHeight w:val="5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>
          <w:trHeight w:val="8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граждана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1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>
          <w:trHeight w:val="8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4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79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</w:tr>
      <w:tr>
        <w:trPr>
          <w:trHeight w:val="1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2</w:t>
            </w:r>
          </w:p>
        </w:tc>
      </w:tr>
      <w:tr>
        <w:trPr>
          <w:trHeight w:val="7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</w:t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библиотекарей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11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10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8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28:00Z</dcterms:created>
  <dc:creator>USER</dc:creator>
  <dc:description/>
  <cp:keywords/>
  <dc:language>en-US</dc:language>
  <cp:lastModifiedBy>User</cp:lastModifiedBy>
  <cp:lastPrinted>2019-04-24T11:25:00Z</cp:lastPrinted>
  <dcterms:modified xsi:type="dcterms:W3CDTF">2019-04-24T08:25:00Z</dcterms:modified>
  <cp:revision>3</cp:revision>
  <dc:subject/>
  <dc:title>Приложение № 1 </dc:title>
</cp:coreProperties>
</file>