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07.2019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right="5885" w:hanging="0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 от 18.07.2005 №14 «Об установлении налога на имущество физических лиц на территории Шапошниковского сельского поселения»</w:t>
      </w:r>
    </w:p>
    <w:p>
      <w:pPr>
        <w:pStyle w:val="Normal"/>
        <w:ind w:right="5763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-5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иведения нормативных правовых актов в соответствие с действующим законодательством,   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ение Совета народных депутатов Шапошниковского сельского поселения Ольховатского муниципального района Воронежской области от 18.07.2005 №14 «Об установлении налога на имущество физических лиц на территории Шапошниковского сельского поселения» -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7.2019 №2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9-07-08T08:50:00Z</cp:lastPrinted>
  <dcterms:modified xsi:type="dcterms:W3CDTF">2019-07-08T06:03:00Z</dcterms:modified>
  <cp:revision>11</cp:revision>
  <dc:subject/>
  <dc:title/>
</cp:coreProperties>
</file>