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eastAsia="ar-SA"/>
        </w:rPr>
        <w:t>депутатов 28.03.2019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ConsPlusNormal"/>
        <w:tabs>
          <w:tab w:val="clear" w:pos="708"/>
          <w:tab w:val="left" w:pos="5040" w:leader="none"/>
        </w:tabs>
        <w:ind w:right="51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изменений в решение Совета народных депутатов Шапошниковского сельского поселения от 28.04.2016 года №14  «Об утверждении Положения о порядке сообщения лицами, замещающими муниципальные должности в органах местного самоуправления Шапошнико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Normal"/>
        <w:ind w:left="-5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В целях приведения нормативных правовых актов в соответствие с действующим законодательством, Федеральным законом от 25.12.2008 № 273-ФЗ «О противодействии коррупции»,  на основании требования прокуратуры Ольховатского района   от 18.02.2019 года №2-1-2019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right="125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Внести в решение Совета народных депутатов Шапошниковского сельского поселения Ольховатского муниципального района от 28.04.2016 года №14 «Об утверждении Положения о порядке сообщения лицами, замещающими муниципальные должности в органах местного самоуправления Шапошнико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» следующие изменени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2"/>
          <w:szCs w:val="22"/>
        </w:rPr>
        <w:t>1.1. В приложении  к решению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- первый абзац пункта  2. Положения изложить в следующей 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как только ему станет об этом известно, а также принимать меры по предотвращению или урегулированию конфликта интересов.».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2. Контроль исполнения настоящего решения возложить на комиссию по местному самоуправлению, правотворческой деятельности   Совета народных депутатов Шапошниковского сельского поселения.</w:t>
      </w:r>
    </w:p>
    <w:p>
      <w:pPr>
        <w:pStyle w:val="2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Настоящее решение вступает в силу со дня его опубликования в официальном  периодическом издании органов местного самоуправления Ольховатского муниципального района «Муниципальный вестник». 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8.03.2019 года №12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47:00Z</dcterms:created>
  <dc:creator>ADMIN</dc:creator>
  <dc:description/>
  <cp:keywords/>
  <dc:language>en-US</dc:language>
  <cp:lastModifiedBy>User</cp:lastModifiedBy>
  <cp:lastPrinted>2019-03-26T10:46:00Z</cp:lastPrinted>
  <dcterms:modified xsi:type="dcterms:W3CDTF">2019-03-26T07:47:00Z</dcterms:modified>
  <cp:revision>2</cp:revision>
  <dc:subject/>
  <dc:title>СОВЕТ НАРОДНЫХ ДЕПУТАТОВ </dc:title>
</cp:coreProperties>
</file>