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9.11.2019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4985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Ольховатского муниципального района Воронежской области от 17.08.2009  № 16  «О порядке приватизации жилищного фонда, находящегося в собственност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ind w:right="-5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целях приведения нормативного правового акта   в соответствии с действующим законодательством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Решения Совета народных депутатов Шапошниковского сельского поселения Ольховатского муниципального района Воронежской области от 17.08. 2009   № 16  «О порядке приватизации жилищного фонда, находящегося в собственност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» - отмен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1.2019 №4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8:00Z</dcterms:created>
  <dc:creator>ADMIN</dc:creator>
  <dc:description/>
  <cp:keywords/>
  <dc:language>en-US</dc:language>
  <cp:lastModifiedBy>User</cp:lastModifiedBy>
  <cp:lastPrinted>2019-11-29T11:47:00Z</cp:lastPrinted>
  <dcterms:modified xsi:type="dcterms:W3CDTF">2019-11-29T08:48:00Z</dcterms:modified>
  <cp:revision>2</cp:revision>
  <dc:subject/>
  <dc:title>СОВЕТ НАРОДНЫХ ДЕПУТАТОВ </dc:title>
</cp:coreProperties>
</file>