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15.08.2019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Normal"/>
        <w:ind w:right="606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т 09.08.2017 № 21 «Об утверждении </w:t>
      </w:r>
      <w:r>
        <w:rPr>
          <w:bCs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 соответствии с Гражданским кодексом Российской Федерации, в связи с актуализацией и приведением  нормативно-правовых актов Шапошниковского сельского поселения в соответствие с действующим законодательством Российской Федерации в сфере управления и распоряжения муниципальным имуществом, в целях обеспечения законности и эффективности управления муниципальным имуществом </w:t>
      </w:r>
      <w:r>
        <w:rPr>
          <w:rFonts w:cs="Times New Roman" w:ascii="Times New Roman" w:hAnsi="Times New Roman"/>
        </w:rPr>
        <w:t>Шапошниковского сельского поселения, на основании письма администрации Ольховатского муниципального района от 29.07.2019 №2231, Совет народных депутатов Шапошниковского сельского поселения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. Внести в Приложение к решению Совета народных депутатов Шапошниковского сельского поселения Ольховатского муниципального района Воронежской области от 09.08.2017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21 «Об утверждении </w:t>
      </w:r>
      <w:r>
        <w:rPr>
          <w:bCs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 xml:space="preserve"> » (в редакции решения от 15.05.2019 года № 19) следующие изменения: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 xml:space="preserve">1.2. Пункт  11.13. Раздела 11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«11.13. При наличии свободного от прав третьих лиц имущества, администрация Шапошниковского сельского поселения, формирует и утверждает перечень муниципального имущества, используемог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рамках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13.1. </w:t>
      </w:r>
      <w:r>
        <w:rPr>
          <w:lang w:eastAsia="en-US"/>
        </w:rPr>
        <w:t xml:space="preserve">Порядок формирования, ведения, ежегодного дополнения и обязательного опубликования перечня муниципального имущества </w:t>
      </w:r>
      <w:r>
        <w:rPr/>
        <w:t>Шапошниковского сельского поселения</w:t>
      </w:r>
      <w:r>
        <w:rPr>
          <w:lang w:eastAsia="en-US"/>
        </w:rPr>
        <w:t xml:space="preserve">, свободного от прав третьих лиц, предназначенного для предоставления во владение и (или) пользование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далее по тексту – Перечень), администрация </w:t>
      </w:r>
      <w:r>
        <w:rPr/>
        <w:t>Шапошниковского сельского поселения</w:t>
      </w:r>
      <w:r>
        <w:rPr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1.13.</w:t>
      </w:r>
      <w:r>
        <w:rPr>
          <w:lang w:eastAsia="en-US"/>
        </w:rPr>
        <w:t xml:space="preserve">2. </w:t>
      </w:r>
      <w:r>
        <w:rPr/>
        <w:t>Юридические лица, а также индивидуальные предприниматели, без права образования юридического лица,  претендующие на получение в аренду муниципального имущества, включенного в Перечень, на день предоставления  заявления о намерении  заключить договор аренды муниципального имущества должны отвеч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</w:t>
      </w:r>
      <w:r>
        <w:rPr>
          <w:lang w:eastAsia="en-US"/>
        </w:rPr>
        <w:t xml:space="preserve"> ю</w:t>
      </w:r>
      <w:r>
        <w:rPr/>
        <w:t>ридическое лицо, а также индивидуальный предприниматель, без права образования юридического лица должно относиться к категории</w:t>
      </w:r>
      <w:r>
        <w:rPr>
          <w:lang w:eastAsia="en-US"/>
        </w:rPr>
        <w:t xml:space="preserve"> субъектов малого и среднего предпринимательства, сведения о которых содержатся в едином реестре субъектов малого и среднего предпринимательства; организация, образующая инфраструктуру поддержки субъектов малого и среднего предпринимательства, сведения о которой содержатся в едином реестре организаций, образующих инфраструктуру поддержки субъектов малого и среднего предпринимательства (далее по тексту - Субъект), за исключением Субъектов, указанных в части 3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2) иметь исполненную обязанность по уплате налогов, сборов, страховых взносов, пеней, штрафов, процентов, подлежащих уплате  в соответствии с законодательством Российской Федерации о налогах и сборах в бюджеты всех уровней и во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/>
        <w:t>3) не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4) не иметь назначенного в отношении него административного наказания в вид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5) не иметь задолженность по платежам перед бюджетом Шапошни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1.13.</w:t>
      </w:r>
      <w:r>
        <w:rPr>
          <w:lang w:eastAsia="en-US"/>
        </w:rPr>
        <w:t xml:space="preserve">3. </w:t>
      </w:r>
      <w:r>
        <w:rPr/>
        <w:t xml:space="preserve"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отношении  муниципального имущества, включенного в Перечень, администрацией Шапошниковского сельского поселения  предоставляется ряд преимуществ: </w:t>
      </w:r>
    </w:p>
    <w:p>
      <w:pPr>
        <w:pStyle w:val="Normal"/>
        <w:autoSpaceDE w:val="false"/>
        <w:ind w:firstLine="709"/>
        <w:jc w:val="both"/>
        <w:rPr/>
      </w:pPr>
      <w:r>
        <w:rPr/>
        <w:t>1)  при проведении торгов на предоставление в аренду муниципального имущества, включенного в Перечень, участниками торгов могут быть только субъекты малого и среднего предпринимательства, либо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2)  при заключении  договора аренды муниципального имущества, включенного в Перечень, предусматривается возможность внесения арендной платы субъектом  малого и среднего предпринимательства,  за муниципальное  имущество,  включенное в Перечень, ежемесячно или поквартально, по его усмотрению.</w:t>
      </w:r>
    </w:p>
    <w:p>
      <w:pPr>
        <w:pStyle w:val="Normal"/>
        <w:autoSpaceDE w:val="false"/>
        <w:ind w:firstLine="709"/>
        <w:jc w:val="both"/>
        <w:rPr/>
      </w:pPr>
      <w:r>
        <w:rPr/>
        <w:t>3)  срок договора аренды муниципального имущества, включенного в Перечень, (за исключением земельных участков) не менее 5 лет. Более короткий срок договора может быть установлен по письменному заявлению субъекта малого и среднего предпринимательства, либо организации, образующей инфраструктуру поддержки субъектов малого и среднего предпринимательства, поступившему до заключения договора аренды муниципального имущества, включенного в Перечень. Срок договора аренды земельных участков, включенных в Перечень, определяется в соответствии с Земель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) субъекты малого и среднего предпринимательства, а также  организации, образующие инфраструктуру поддержки субъектов малого и среднего предпринимательства, имеют возможность приобретения в собственность  муниципального имущества, включенного в Перечень, без проведения торгов, на условиях, предусмотренных  Федеральным законом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ли земельного участка в случаях, указанных в подпунктах 6, 8 и 9 пункта 2 статьи 39.3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13.4. </w:t>
      </w:r>
      <w:r>
        <w:rPr>
          <w:lang w:eastAsia="en-US"/>
        </w:rPr>
        <w:t>Муниципальное имущество, включенное в Перечень, предоставляется в аренду с</w:t>
      </w:r>
      <w:r>
        <w:rPr/>
        <w:t>убъектам малого и среднего предпринимательства, а также  организациям, образующим инфраструктуру поддержки субъектов малого и среднего предпринимательства</w:t>
      </w:r>
      <w:r>
        <w:rPr>
          <w:lang w:eastAsia="en-US"/>
        </w:rPr>
        <w:t>, по результатам проведения аукциона или конкурса на заключение договора аренды муниципального имущества (далее по тексту – торги), за исключением случаев, установленных частями 1 и 9 статьи 17.1 Федерального закона от 26 июля 2006 года № 135-ФЗ «О защите конкуренции» и подпунктом 12 пункта 2 статьи 39</w:t>
      </w:r>
      <w:r>
        <w:rPr>
          <w:vertAlign w:val="superscript"/>
          <w:lang w:eastAsia="en-US"/>
        </w:rPr>
        <w:t>6</w:t>
      </w:r>
      <w:r>
        <w:rPr>
          <w:lang w:eastAsia="en-US"/>
        </w:rPr>
        <w:t xml:space="preserve">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13.5. Организатором торгов на заключение договора аренды муниципального имущества, включенного в Перечень, выступает администрация Ольховат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11.13.6.</w:t>
        <w:tab/>
        <w:t>Организация и проведение торгов (конкурсов, аукционов) на заключение договора аренды муниципального имущества, включенного в Перечень, осуществляется в порядке, предусмотренном Приказом ФАС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13.7. Информация об условиях проведения торгов на предоставление в аренду муниципального имущества, включая земельные участки, включенного в Перечень, а также о поступивших заявках о предоставлении имущества без проведения торгов, в случаях, предусмотренных Федеральным законом </w:t>
      </w:r>
      <w:r>
        <w:rPr>
          <w:lang w:eastAsia="en-US"/>
        </w:rPr>
        <w:t xml:space="preserve">от 26 июля 2006 года № 135-ФЗ «О защите конкуренции» </w:t>
      </w:r>
      <w:r>
        <w:rPr/>
        <w:t>или Земельным кодексом Российской Федерации, направляется на рассмотрение  рабочей группы  по вопросам оказания имущественной поддержки субъектам малого и среднего предпринимательства Ольховатского муниципального района, которая принимает решение о возможности либо отказе в предоставлении муниципального имущества, включенного в Перечень, субъектам малого и среднего предпринимательства, а также о проведении торгов на  заключение договора аренды муниципального участка  сред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торгов на предоставление в аренду муниципального имущества, включенного в Перечень, в состав Единой комиссии по проведению торгов по предоставлению права аренды и безвозмездного пользования муниципального имущества,  а также в состав Комиссии по продаже находящихся в собственности земельных участков    или аукционов на право заключение договоров аренды таких земельных участков в Шапошниковского сельского поселения, включаются (с правом голоса) представители  рабочей группы  по вопросам оказания имущественной поддержки субъектам малого и среднего предпринимательства Ольховат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1.13.8. Организатор торгов  при проведении конкурсов или  аукционов на заключение договоров аренды муниципального имущества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муниципального имущества, включенного в перечень, (за исключением земельных участков) определяет начальный размер арендной платы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При проведении аукционов на заключение договора аренды с субъектами малого и среднего предпринимательства в отношении земельного участка, включенного в Перечень, размер арендной платы определяе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1.13.9. В договоре аренды муниципального имущества, включенного в Перечень, заключенном с субъектами малого и среднего предпринимательства предусмотрены следующие существенные условия:</w:t>
      </w:r>
    </w:p>
    <w:p>
      <w:pPr>
        <w:pStyle w:val="Normal"/>
        <w:autoSpaceDE w:val="false"/>
        <w:ind w:firstLine="540"/>
        <w:jc w:val="both"/>
        <w:rPr/>
      </w:pPr>
      <w:r>
        <w:rPr/>
        <w:t>1) условие об обязанности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по использованию арендуемого муниципального имущества, включенного в Перечень, в соответствии с целевым назначением, предусмотренным договором;</w:t>
      </w:r>
    </w:p>
    <w:p>
      <w:pPr>
        <w:pStyle w:val="Normal"/>
        <w:autoSpaceDE w:val="false"/>
        <w:ind w:firstLine="540"/>
        <w:jc w:val="both"/>
        <w:rPr/>
      </w:pPr>
      <w:r>
        <w:rPr/>
        <w:t>2) условие об обязанности арендатора по проведению за свой счет текущего ремонта арендуемого муниципального имущества (за исключением земельных участков);</w:t>
      </w:r>
    </w:p>
    <w:p>
      <w:pPr>
        <w:pStyle w:val="Normal"/>
        <w:autoSpaceDE w:val="false"/>
        <w:ind w:firstLine="540"/>
        <w:jc w:val="both"/>
        <w:rPr/>
      </w:pPr>
      <w:r>
        <w:rPr/>
        <w:t>3) условие об обязанности арендатора по содержанию муниципального имущества, в надлежащем состоянии (техническом, санитарном, противопожарном);</w:t>
      </w:r>
    </w:p>
    <w:p>
      <w:pPr>
        <w:pStyle w:val="Normal"/>
        <w:ind w:firstLine="540"/>
        <w:jc w:val="both"/>
        <w:rPr/>
      </w:pPr>
      <w:r>
        <w:rPr/>
        <w:t>4) условие о сроке договора аренды: он должен составлять для муниципального имущества, включенного в Перечень, (за исключением земельных участков) не менее 5 лет. Более короткий срок договора может быть установлен по письменному заявлению Субъекта, поступившему до заключения договора аренды муниципального имущества, включенного в Перечень. Срок договора аренды земельных участков, включенных в Перечень, определяется в соответствии с Земельным кодексом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5) условие об  обязанности арендатора не осуществлять переуступку прав пользования муниципальным имуществом, передачу прав пользования им в залог и внесение прав пользования муниципальным  имуществом в уставный капитал любых других субъектов хозяйственной деятельности, передачу третьим лицам прав и обязанностей по договору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муниципальное  имущество, предусмотренное пунктом 14 части 1 статьи 17.1 Федерального закона </w:t>
      </w:r>
      <w:r>
        <w:rPr>
          <w:lang w:eastAsia="en-US"/>
        </w:rPr>
        <w:t>от 26 июля 2006 года № 135-ФЗ «О защите конкуренци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рушения субъектами малого и среднего предпринимательства существенных условий договора аренды муниципального имущества, администрация Шапошниковского сельского поселения имеет право расторгнуть договор аренды муниципального имущества в одностороннем порядк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13.10. По истечении срока действия договора аренды муниципального имущества, заключение с субъектом малого и среднего предпринимательства договора аренды на новый срок осуществляется в соответствии с частью 9 статьи 17.1 Федерального закона </w:t>
      </w:r>
      <w:r>
        <w:rPr>
          <w:lang w:eastAsia="en-US"/>
        </w:rPr>
        <w:t>от 26 июля 2006 года № 135-ФЗ «О защите конкуренции»</w:t>
      </w:r>
      <w:r>
        <w:rPr/>
        <w:t>. Субъект малого и среднего предпринимательства, заинтересованный в заключение договора аренды имущества на новый срок, предоставляет в администрацию Шапошниковского сельского поселения в установленный договором срок заявление с указанием срока предоставления имущества в аренду.»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2.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  <w:t>от 15.08.2019 года №2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600"/>
      <w:jc w:val="right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1:00Z</dcterms:created>
  <dc:creator>ADMIN</dc:creator>
  <dc:description/>
  <cp:keywords/>
  <dc:language>en-US</dc:language>
  <cp:lastModifiedBy>User</cp:lastModifiedBy>
  <cp:lastPrinted>2019-08-06T10:43:00Z</cp:lastPrinted>
  <dcterms:modified xsi:type="dcterms:W3CDTF">2019-08-06T07:49:00Z</dcterms:modified>
  <cp:revision>12</cp:revision>
  <dc:subject/>
  <dc:title/>
</cp:coreProperties>
</file>