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right="8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нято Советом народных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ов 15.10.2019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реестр  имущества муниципальной собственности Шапошниковского сельского поселения  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 от 09.08.2017 № 21 «Об утверждении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  <w:sz w:val="24"/>
          <w:szCs w:val="24"/>
        </w:rPr>
        <w:t>Шапошниковского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 Распоряжением правительства Воронежской области от 05.07.2019 №587-р «О приеме  в государственную собственность Воронежской области  земельного участка, находящегося в муниципальной собственности Шапошниковского сельского поселения  Ольховатского муниципального района Воронежской», Актом приема-передачи имущества от 18.07.2019г., в связи с тем, что данная дорога входит в земельный участок с кадастровым номером: 36:18:4800017:265, находящимся в Государственной собственности РФ, Совет народных депутатов Шапошник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 реестр  имущества муниципальной собственности Шапошниковского сельского поселения  Ольховатского муниципального района Воронежской области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аздел  №1 Реестра «Сведения о муниципальном недвижимом имуществе Шапошниковского сельского поселения» строку 6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3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502"/>
        <w:gridCol w:w="758"/>
        <w:gridCol w:w="720"/>
        <w:gridCol w:w="360"/>
        <w:gridCol w:w="360"/>
        <w:gridCol w:w="484"/>
        <w:gridCol w:w="416"/>
        <w:gridCol w:w="540"/>
        <w:gridCol w:w="360"/>
        <w:gridCol w:w="360"/>
        <w:gridCol w:w="1080"/>
        <w:gridCol w:w="360"/>
        <w:gridCol w:w="1800"/>
        <w:gridCol w:w="575"/>
        <w:gridCol w:w="720"/>
        <w:gridCol w:w="632"/>
      </w:tblGrid>
      <w:tr>
        <w:trPr>
          <w:trHeight w:val="14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4.00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о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.Шапошниковка,  ул.Первомайска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 кв.м.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 157,00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91,0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ряжение администрации Шапошниковского сельского поселения от 08.09.2016 №72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.08.2019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ь №36:18:4800017:265-36/028/2017-2 от 06.10.2017, постоянное (бессрочное) пользование №36:18:4800017:265-36/028/2017-1 от 28.09.201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дел  №1 Реестра «Сведения о муниципальном недвижимом имуществе Шапошниковского сельского поселения» строку 30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46"/>
        <w:gridCol w:w="540"/>
        <w:gridCol w:w="900"/>
        <w:gridCol w:w="720"/>
        <w:gridCol w:w="540"/>
        <w:gridCol w:w="239"/>
        <w:gridCol w:w="537"/>
        <w:gridCol w:w="540"/>
        <w:gridCol w:w="540"/>
        <w:gridCol w:w="540"/>
        <w:gridCol w:w="1744"/>
        <w:gridCol w:w="540"/>
        <w:gridCol w:w="1260"/>
        <w:gridCol w:w="540"/>
      </w:tblGrid>
      <w:tr>
        <w:trPr>
          <w:trHeight w:val="22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.Шапошниковка, ул.Шевченко,2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:18:4800011: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 кв.м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38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4.201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1.1. статьи 19 ЗК РФ от 25.10.2001; п.4 статьи 32 ФЗ "О гос.регистрации прав на недвижимое имущество и сделок с ним" от 21.07.1997 №122-ФЗ; Собственность, №36-36-19/001/2012-529 от 25.04.20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9.2019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жение правительства Воронежской области от 05.07.2019 №587-р, Акт приема-передачи имущества    от 18.07.2019г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 Администрации Шапошниковского сельского поселения произвести соответствующие действия по ведению балансового учета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15.10.</w:t>
      </w:r>
      <w:r>
        <w:rPr>
          <w:rFonts w:cs="Times New Roman" w:ascii="Times New Roman" w:hAnsi="Times New Roman"/>
          <w:sz w:val="24"/>
          <w:szCs w:val="24"/>
        </w:rPr>
        <w:t>2019г. №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0:00Z</dcterms:created>
  <dc:creator>ADMIN</dc:creator>
  <dc:description/>
  <cp:keywords/>
  <dc:language>en-US</dc:language>
  <cp:lastModifiedBy>User</cp:lastModifiedBy>
  <dcterms:modified xsi:type="dcterms:W3CDTF">2019-10-14T10:54:00Z</dcterms:modified>
  <cp:revision>5</cp:revision>
  <dc:subject/>
  <dc:title/>
</cp:coreProperties>
</file>