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Heading2"/>
              <w:ind w:right="8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нято Советом народных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ов 28.02.2019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дополнений  в  реестр  имущества муниципальной собственности Шапошниковского сельского поселения  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50, 51 Федерального закона от 06.10.2003 № 131-ФЗ «Об общих принципах организации местного самоуправления в Российской Федерации»,  Уставом Шапошниковского сельского поселения Ольховатского муниципального района Воронежской области, решением Совета народных депутатов Шапошниковского сельского поселения  от 09.08.2017 № 21 «Об утверждении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  <w:sz w:val="24"/>
          <w:szCs w:val="24"/>
        </w:rPr>
        <w:t>Шапошниковского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 постановлениями администрации Ольховатского муниципального района от 10.12.2018 №423, от 18.01.2019 №6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Россошанского районного суда Воронежской области , №2-о224/2018, Выданным 08.11.2018; Определением Россошанского районного суда Воронежской области,  Выданным 24.01.2019,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Шапошник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 реестр  имущества муниципальной собственности Шапошниковского сельского поселения  Ольховатского муниципального района Воронежской области следующие допол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аздел  №1 Реестра «Сведения о муниципальном недвижимом имуществе Шапошниковского сельского поселения» дополнить строкой 36</w:t>
      </w:r>
      <w:r>
        <w:rPr/>
        <w:t>: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615"/>
        <w:gridCol w:w="900"/>
        <w:gridCol w:w="720"/>
        <w:gridCol w:w="540"/>
        <w:gridCol w:w="471"/>
        <w:gridCol w:w="495"/>
        <w:gridCol w:w="474"/>
        <w:gridCol w:w="540"/>
        <w:gridCol w:w="578"/>
        <w:gridCol w:w="1687"/>
        <w:gridCol w:w="360"/>
        <w:gridCol w:w="360"/>
        <w:gridCol w:w="786"/>
        <w:gridCol w:w="360"/>
        <w:gridCol w:w="294"/>
      </w:tblGrid>
      <w:tr>
        <w:trPr>
          <w:trHeight w:val="3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00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.Ремезово ул.Заречная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:18:5500019:4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80кв.м.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6263,6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6263,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2.2019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льховатского муниципального района от 06.02.2019 №47, Постоянное (бессрочное) пользование №36:18:5500019:447-36/182/2019-1 от 14.02.201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казн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дел  №1 Реестра «Сведения о муниципальном недвижимом имуществе Шапошниковского сельского поселения» дополнить строкой 37</w:t>
      </w:r>
      <w:r>
        <w:rPr/>
        <w:t>:</w:t>
      </w:r>
    </w:p>
    <w:tbl>
      <w:tblPr>
        <w:tblW w:w="10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615"/>
        <w:gridCol w:w="900"/>
        <w:gridCol w:w="720"/>
        <w:gridCol w:w="540"/>
        <w:gridCol w:w="471"/>
        <w:gridCol w:w="495"/>
        <w:gridCol w:w="474"/>
        <w:gridCol w:w="540"/>
        <w:gridCol w:w="578"/>
        <w:gridCol w:w="1468"/>
        <w:gridCol w:w="360"/>
        <w:gridCol w:w="360"/>
        <w:gridCol w:w="786"/>
        <w:gridCol w:w="360"/>
        <w:gridCol w:w="294"/>
      </w:tblGrid>
      <w:tr>
        <w:trPr>
          <w:trHeight w:val="17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00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.Шапошниковка, ул.Воронежская,7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:18:4800015:2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520кв.м.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0943,6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0943,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2.201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льховатского муниципального района от 06.02.2019 №48, Постоянное (бессрочное) пользование №36:18:4800015:209-36/182/2019-1 от 14.02.201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казн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аздел  №1 Реестра «Сведения о муниципальном недвижимом имуществе Шапошниковского сельского поселения» дополнить строкой 38</w:t>
      </w:r>
      <w:r>
        <w:rPr/>
        <w:t>:</w:t>
      </w:r>
    </w:p>
    <w:tbl>
      <w:tblPr>
        <w:tblW w:w="10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615"/>
        <w:gridCol w:w="900"/>
        <w:gridCol w:w="720"/>
        <w:gridCol w:w="540"/>
        <w:gridCol w:w="285"/>
        <w:gridCol w:w="681"/>
        <w:gridCol w:w="474"/>
        <w:gridCol w:w="540"/>
        <w:gridCol w:w="578"/>
        <w:gridCol w:w="1468"/>
        <w:gridCol w:w="360"/>
        <w:gridCol w:w="360"/>
        <w:gridCol w:w="786"/>
        <w:gridCol w:w="360"/>
        <w:gridCol w:w="294"/>
      </w:tblGrid>
      <w:tr>
        <w:trPr>
          <w:trHeight w:val="17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00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пошниковское сельское поселение, в границах бывшего колхоза «Зар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:18:5500019:2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8900 кв.м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063,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063,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2.201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Россошанского районного суда Воронежской области , №2-о224/2018, Выдано 08.11.2018; Определение Россошанского районного суда Воронежской области,  Выдано 24.01.2019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казн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 Администрации Шапошниковского сельского поселения произвести соответствующие действия по ведению балансового учета им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8.02.</w:t>
      </w:r>
      <w:r>
        <w:rPr>
          <w:rFonts w:cs="Times New Roman" w:ascii="Times New Roman" w:hAnsi="Times New Roman"/>
          <w:sz w:val="24"/>
          <w:szCs w:val="24"/>
        </w:rPr>
        <w:t>2019г.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Calibri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6:00Z</dcterms:created>
  <dc:creator>ADMIN</dc:creator>
  <dc:description/>
  <cp:keywords/>
  <dc:language>en-US</dc:language>
  <cp:lastModifiedBy>User</cp:lastModifiedBy>
  <dcterms:modified xsi:type="dcterms:W3CDTF">2019-02-21T10:32:00Z</dcterms:modified>
  <cp:revision>8</cp:revision>
  <dc:subject/>
  <dc:title/>
</cp:coreProperties>
</file>