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5.04.2019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-1" w:firstLine="540"/>
        <w:jc w:val="both"/>
        <w:outlineLvl w:val="0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» (в редакции решения от 28.02.2018г № 10)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0562,6 тысяч рублей, в том числе безвозмездные поступления из областного и бюджета Ольховатского муниципального района в сумме 7343,6 тысяч рублей из них: дотации на выравнивание 626,0 тысяч рублей и на сбалансированность 2537,6 тысяч рублей, прочие субсидии в сумме 2800 тысяч рублей, субвенция в сумме 78,8 тысяч рублей, межбюджетные трансферты в сумме 1300,2 тысяч рублей; прочие межбюджетные трансферты в сумме 18,0 тысяч рублей; прочие безвозмездные поступления в сумме 1,0 тысяч рублей.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2.  Общий объем расходов бюджета Шапошниковского сельского поселения в сумме 10562,6 тысяч рублей.»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9 год и плановый период 2020 и 2021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19 год и плановый период 2020 и 2021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6 «Ведомственная структура расходов бюджета Шапошниковского сельского поселения на 2019 и плановый период 2020 и 2021 годов» изложить в новой редакции, согласно Приложению № 3 к настоящему   решению.</w:t>
      </w:r>
    </w:p>
    <w:p>
      <w:pPr>
        <w:pStyle w:val="Normal"/>
        <w:ind w:firstLine="540"/>
        <w:jc w:val="both"/>
        <w:rPr/>
      </w:pPr>
      <w:r>
        <w:rPr/>
        <w:t>5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» изложить в новой редакции, согласно Приложению № 4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19 год и плановый период 2020 и 2021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>7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5.04.2019г.  № 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4.2019 № 1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tabs>
          <w:tab w:val="clear" w:pos="708"/>
          <w:tab w:val="left" w:pos="64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8 ГОД И ПЛАНОВЫЙ ПЕРИОД 2019 И 2020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51"/>
        <w:gridCol w:w="1229"/>
        <w:gridCol w:w="1418"/>
        <w:gridCol w:w="128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4.2019 № 1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От </w:t>
      </w:r>
      <w:r>
        <w:rPr/>
        <w:t>28.12.2018 № 44</w:t>
      </w:r>
    </w:p>
    <w:tbl>
      <w:tblPr>
        <w:tblW w:w="97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5040"/>
        <w:gridCol w:w="900"/>
        <w:gridCol w:w="900"/>
        <w:gridCol w:w="900"/>
      </w:tblGrid>
      <w:tr>
        <w:trPr>
          <w:trHeight w:val="735" w:hRule="atLeast"/>
        </w:trPr>
        <w:tc>
          <w:tcPr>
            <w:tcW w:w="97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бюджета Шапошниковского сельского поселения по кодам видов доходов, подвидов доходов на 2019 год и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БК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кода ПБ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19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0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1 год</w:t>
            </w:r>
          </w:p>
        </w:tc>
      </w:tr>
      <w:tr>
        <w:trPr>
          <w:trHeight w:val="42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56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1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1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соб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9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203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010 01 1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19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108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</w:tr>
      <w:tr>
        <w:trPr>
          <w:trHeight w:val="110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29,0</w:t>
            </w:r>
          </w:p>
        </w:tc>
      </w:tr>
      <w:tr>
        <w:trPr>
          <w:trHeight w:val="40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9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1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92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821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000 00 0000 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10 0000 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5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0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участков, находящихся в собственности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90050 1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4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8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31,0</w:t>
            </w:r>
          </w:p>
        </w:tc>
      </w:tr>
      <w:tr>
        <w:trPr>
          <w:trHeight w:val="58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42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478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</w:t>
            </w:r>
          </w:p>
        </w:tc>
      </w:tr>
      <w:tr>
        <w:trPr>
          <w:trHeight w:val="811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132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132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1,8</w:t>
            </w:r>
          </w:p>
        </w:tc>
      </w:tr>
      <w:tr>
        <w:trPr>
          <w:trHeight w:val="160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,8</w:t>
            </w:r>
          </w:p>
        </w:tc>
      </w:tr>
      <w:tr>
        <w:trPr>
          <w:trHeight w:val="179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БИБЛИОТЕК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184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,0</w:t>
            </w:r>
          </w:p>
        </w:tc>
      </w:tr>
      <w:tr>
        <w:trPr>
          <w:trHeight w:val="569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652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10 0000 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4.2019 № 1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4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9 И ПЛАНОВЫЙ ПЕРИОД 2020 И 2021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720"/>
        <w:gridCol w:w="680"/>
        <w:gridCol w:w="640"/>
        <w:gridCol w:w="660"/>
        <w:gridCol w:w="601"/>
        <w:gridCol w:w="787"/>
        <w:gridCol w:w="772"/>
        <w:gridCol w:w="720"/>
      </w:tblGrid>
      <w:tr>
        <w:trPr>
          <w:trHeight w:val="49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г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</w:t>
            </w:r>
          </w:p>
        </w:tc>
      </w:tr>
      <w:tr>
        <w:trPr>
          <w:trHeight w:val="27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2,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37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7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257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36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127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( Иные бюджетные ассигнования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2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21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257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248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68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85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7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16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8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26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391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8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1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35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8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6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6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28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9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43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3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59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3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3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8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250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</w:tr>
      <w:tr>
        <w:trPr>
          <w:trHeight w:val="120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2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71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58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».   </w:t>
      </w:r>
    </w:p>
    <w:p>
      <w:pPr>
        <w:pStyle w:val="Normal"/>
        <w:shd w:fill="FFFFFF" w:val="clear"/>
        <w:spacing w:lineRule="exact" w:line="2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4.2019 № 17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/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03"/>
        <w:gridCol w:w="522"/>
        <w:gridCol w:w="862"/>
        <w:gridCol w:w="601"/>
        <w:gridCol w:w="932"/>
        <w:gridCol w:w="720"/>
        <w:gridCol w:w="801"/>
      </w:tblGrid>
      <w:tr>
        <w:trPr>
          <w:trHeight w:val="49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56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5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1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20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13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54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1807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114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 Иные бюджетные ассигнования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34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7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</w:tr>
      <w:tr>
        <w:trPr>
          <w:trHeight w:val="213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7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 (Межбюджетные трансферт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0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4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6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50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9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6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918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72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96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9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1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05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59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6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23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5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4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21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83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14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213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</w:tr>
      <w:tr>
        <w:trPr>
          <w:trHeight w:val="11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1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5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5.04.2019 № 1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24"/>
        <w:gridCol w:w="900"/>
        <w:gridCol w:w="540"/>
        <w:gridCol w:w="710"/>
        <w:gridCol w:w="550"/>
        <w:gridCol w:w="900"/>
        <w:gridCol w:w="715"/>
        <w:gridCol w:w="715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.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,6</w:t>
            </w:r>
          </w:p>
        </w:tc>
      </w:tr>
      <w:tr>
        <w:trPr>
          <w:trHeight w:val="23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34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2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,2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4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32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3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9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27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406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7</w:t>
            </w:r>
          </w:p>
        </w:tc>
      </w:tr>
      <w:tr>
        <w:trPr>
          <w:trHeight w:val="58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46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7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7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9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0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12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4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6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43:00Z</dcterms:created>
  <dc:creator>vika</dc:creator>
  <dc:description/>
  <cp:keywords/>
  <dc:language>en-US</dc:language>
  <cp:lastModifiedBy>User</cp:lastModifiedBy>
  <cp:lastPrinted>2019-04-25T10:06:00Z</cp:lastPrinted>
  <dcterms:modified xsi:type="dcterms:W3CDTF">2019-04-25T07:10:00Z</dcterms:modified>
  <cp:revision>7</cp:revision>
  <dc:subject/>
  <dc:title> </dc:title>
</cp:coreProperties>
</file>