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12.02.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езвозмездной передаче   муниципального имущества  Шапошниковского сельского поселения Ольховатского муниципального района Воронежской области в государственную собственность Вороне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/>
      </w:pPr>
      <w:r>
        <w:rPr>
          <w:rFonts w:cs="Times New Roman" w:ascii="Times New Roman" w:hAnsi="Times New Roman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Шапошниковского сельского поселения,   Совет народных депутатов Шапошниковского сельского поселения 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безвозмездно в государственную собственность Воронежской области муниципальное имущество муниципального образования Шапошниковского сельского поселения Ольховатского муниципального района Воронежской области согласно приложению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становить, что право собственности Воронежской области на передаваемое имущество возникает с момента подписания передаточного акта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официальном издании органов местного самоуправления Ольховатского муниципального района «Муниципальный вестник» и на официальном сайте Шапошниковского сельского поселения в сети «Интернет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 12.02.2019  года № 3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right="111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к решению Совета народных депутатов Шапошников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ind w:right="111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142" w:leader="none"/>
        </w:tabs>
        <w:ind w:right="111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ConsPlusNormal"/>
        <w:ind w:right="1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 12.02.2019 г.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ходящегося в муниципальной собственности Шапошниковского сельского поселения Ольховатского муниципального района Воронежской области, безвозмездно передаваемого в государственную собственность Воронежской области</w:t>
      </w:r>
    </w:p>
    <w:p>
      <w:pPr>
        <w:pStyle w:val="Normal"/>
        <w:tabs>
          <w:tab w:val="clear" w:pos="708"/>
          <w:tab w:val="left" w:pos="142" w:leader="none"/>
        </w:tabs>
        <w:ind w:right="11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51"/>
        <w:gridCol w:w="2552"/>
        <w:gridCol w:w="1535"/>
        <w:gridCol w:w="1291"/>
        <w:gridCol w:w="2336"/>
      </w:tblGrid>
      <w:tr>
        <w:trPr>
          <w:trHeight w:val="61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нахожд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дрес) имущества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ность сооруже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 кв.м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сооружения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ого участка </w:t>
            </w:r>
          </w:p>
        </w:tc>
      </w:tr>
      <w:tr>
        <w:trPr>
          <w:trHeight w:val="103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йская Федерация, Воронежская область, Ольховатский район, сл.Шапошниковка, по улице Шевченко от храма до границы с.Архипо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18:0000000:3755</w:t>
            </w:r>
          </w:p>
        </w:tc>
      </w:tr>
      <w:tr>
        <w:trPr>
          <w:trHeight w:val="3225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йская Федерация, Воронежская область, Ольховатский район, сл.Шапошниковка, по ул.Шевченко от храма до границы с.Архипов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19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18:0000000:372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1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0:00Z</dcterms:created>
  <dc:creator>User</dc:creator>
  <dc:description/>
  <cp:keywords/>
  <dc:language>en-US</dc:language>
  <cp:lastModifiedBy>User</cp:lastModifiedBy>
  <cp:lastPrinted>2018-01-29T10:23:00Z</cp:lastPrinted>
  <dcterms:modified xsi:type="dcterms:W3CDTF">2019-02-11T07:02:00Z</dcterms:modified>
  <cp:revision>12</cp:revision>
  <dc:subject/>
  <dc:title/>
</cp:coreProperties>
</file>