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ято Советом народных депутатов 15.08.2019 г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243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 внесении изменений и дополнений в Уста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нести изменения и дополнения  в  Устав Шапошниковского сельского поселения Ольховат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согласно приложению к настоящему реш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Опубликовать настоящее решение после его государственной рег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Настоящее решение 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лава Шапошни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ронежской области</w:t>
        <w:tab/>
        <w:tab/>
        <w:tab/>
        <w:t xml:space="preserve">                                           </w:t>
        <w:tab/>
        <w:t xml:space="preserve"> В.С.Саратовск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т 15.08.2019  года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28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л. Шапошников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8.2019 года №28</w:t>
      </w:r>
    </w:p>
    <w:p>
      <w:pPr>
        <w:pStyle w:val="Normal"/>
        <w:widowControl w:val="false"/>
        <w:snapToGrid w:val="false"/>
        <w:spacing w:lineRule="auto" w:line="240" w:before="0" w:after="0"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и дополнения </w:t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Устав Шапошниковского сельского поселения Ольховатского муниципального района Воронежской области</w:t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 статье 7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ункт 17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17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ункт 19 статьи 7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9) утверждение генеральных планов Шапошниковского сельского поселения, правил землепользования и застройки, утверждение подготовленной на основе генеральных планов Шапошниковского сельского поселения документации по планировке территории, выдача </w:t>
      </w:r>
      <w:r>
        <w:rPr>
          <w:rFonts w:cs="Times New Roman" w:ascii="Times New Roman" w:hAnsi="Times New Roman"/>
          <w:sz w:val="24"/>
          <w:szCs w:val="24"/>
        </w:rPr>
        <w:t>градостроительного плана земельного участка, расположенного в границах поселения, выдач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зрешений на строительство (за исключением случаев, предусмотренных Градостроительны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1011/570afc6feff03328459242886307d6aebe1ccb6b/" \l "dst306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кодексом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Шапошниковского сельского поселения, утверждение местных нормативов градостроительного проектирования Шапошниковского сельского поселения, резервирование земель и изъятие земельных участков в границах Шапошниковского сельского поселения для муниципальных нужд, осуществление муниципального земельного контроля в границах Шапошниковского сельского поселения, осуществление в случаях, предусмотренных Градостроительны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1011/" \l "dst0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кодексом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уведомлении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уведомлении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0822/f670878d88ab83726bd1804b82668b84b027802e/" \l "dst11034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законодательством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1011/7b81874f50ed9cd03230f753e5c5a4b03ef9092d/" \l "dst100464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правилами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емлепользования и застройки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1011/2a679030b1fbedead6215f4726b6f38c0f46b807/" \l "dst1657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документацией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1011/7cb66e0f239f00b0e1d59f167cd46beb2182ece1/" \l "dst2781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кодексом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ой Федерации;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 части 1 статьи 8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нкте 1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ова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полнить пунктом 17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17) осуществление мероприятий по защите прав потребителей, предусмотренны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3643/369cb5f7be547956712429d6697fdc5c434bd0d4/" \l "dst1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Законом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ой Федерации от 7 февраля 1992 года N 2300-1 «О защите прав потребителей»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Пункт 5 части 1 статьи 9 признать утратившим сил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ти 4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статьи 19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ова «по проектам и вопросам, указанным в части 3 настоящей статьи,» исключи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татье 33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1 части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Воронежской област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Шапошниковского сельского поселения в органах управления и ревизионной комиссии организации, учредителем (акционером, участником) которой является Шапошниковское сельское поселение, в соответствии с муниципальными правовыми актами, определяющими порядок осуществления от имени Шапошниковского сельского поселе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часть 2.1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2.1. </w:t>
      </w:r>
      <w:r>
        <w:rPr>
          <w:rFonts w:cs="Times New Roman" w:ascii="Times New Roman" w:hAnsi="Times New Roman"/>
          <w:sz w:val="24"/>
          <w:szCs w:val="24"/>
        </w:rPr>
        <w:t xml:space="preserve">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 и другими федеральными закона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настоящим Федеральным законом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ь частями 2.4 -2.5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4.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dst881"/>
      <w:bookmarkEnd w:id="0"/>
      <w:r>
        <w:rPr>
          <w:rFonts w:cs="Times New Roman" w:ascii="Times New Roman" w:hAnsi="Times New Roman"/>
          <w:sz w:val="24"/>
          <w:szCs w:val="24"/>
        </w:rPr>
        <w:t>1) предупреждение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dst882"/>
      <w:bookmarkEnd w:id="1"/>
      <w:r>
        <w:rPr>
          <w:rFonts w:cs="Times New Roman" w:ascii="Times New Roman" w:hAnsi="Times New Roman"/>
          <w:sz w:val="24"/>
          <w:szCs w:val="24"/>
        </w:rPr>
        <w:t>2) освобождение депутата, члена выборного органа местного самоуправления от должности в Совете народных депутатов Шапошниковского сельского поселения, выборном органе местного самоуправления с лишением права занимать должности в Совете народных депутатов Шапошниковского сельского поселе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dst883"/>
      <w:bookmarkEnd w:id="2"/>
      <w:r>
        <w:rPr>
          <w:rFonts w:cs="Times New Roman" w:ascii="Times New Roman" w:hAnsi="Times New Roman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bookmarkStart w:id="3" w:name="dst884"/>
      <w:bookmarkEnd w:id="3"/>
      <w:r>
        <w:rPr>
          <w:rFonts w:cs="Times New Roman" w:ascii="Times New Roman" w:hAnsi="Times New Roman"/>
          <w:sz w:val="24"/>
          <w:szCs w:val="24"/>
        </w:rPr>
        <w:t>4) запрет занимать должности в Совете народных депутатов Шапошниковского сельского поселе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dst885"/>
      <w:bookmarkEnd w:id="4"/>
      <w:r>
        <w:rPr>
          <w:rFonts w:cs="Times New Roman" w:ascii="Times New Roman" w:hAnsi="Times New Roman"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3.3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стоящей статьи, определяется муниципальным правовым актом в соответствии с законом Воронежской области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В пункте 3 части 3 статьи 37 слова «программ, планов развития экономической и социально-трудовой сферы» заменить словами «стратегии социально-экономического развития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зложить статью 47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47. Порядок опубликования и обнародования муниципальных правовых ак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бнародование муниципальных правовых актов в Шапошниковском сельском поселении осуществляется путем доведения до всеобщего сведения текстов муниципальных правовых актов, посредством размещения их в специально установленных местах, а также путем обеспечения беспрепятственного доступа к текстам муниципальных правовых акт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, в случае если объем подлежащего обнародованию муниципального правового акта превышает 10 печатных листов формата А4, допустимо обнародование путем издания брошюр с его текстом, которые размещаются в специально установленных для обнародования места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ригиналы муниципальных правовых актов хранятся в администрации Шапошниковского сельского поселения, копии передаются во все библиотеки на территории Шапошниковского сельского поселения, которые обеспечивают гражданам возможность ознакомления с указанными актами без взимания пла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народование муниципальных правовых актов Шапошниковского сельского поселения производится не позднее чем через 15 дней со дня принятия (издания) муниципального правового акта, если иное не предусмотрено настоящим Уста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одтверждение соблюдения процедуры обнародования муниципального правового акта составляется акт об обнародовании, в котором должны содержаться сведения об обнародованном муниципальном правовом акте, дате начала и окончания его обнародования. Акт обнародования составляется и подписывается комиссией, в состав которой могут входить глава Шапошниковского сельского поселения, или лицо, временно исполняющее его обязанности в соответствии с настоящим Уставом, депутаты Совета народных депутатов Шапошниковского сельского поселения, муниципальные служащие администрации Шапошниковского сельского поселения, а также представители организаций, предприятий, учреждений, которые расположены в зданиях, указанных в части 6 настоящей статьи. Персональный состав комиссии устанавливается правовым актом Совета народных депутатов Шапошник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а для размещения текстов муниципальных правовых ак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дание администрации Шапошниковского сельского поселения - (сл.Шапошниковка, ул.Шевченко, д.1а).</w:t>
      </w:r>
    </w:p>
    <w:p>
      <w:pPr>
        <w:pStyle w:val="B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В случаях, когда федеральными законами, законами Воронежской области, настоящим Уставом установлено, что муниципальные правовые акты подлежат обязательному опубликованию в средствах массовой информации, правовые акты органов местного самоуправления Шапошниковского сельского поселения публикуютс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 xml:space="preserve"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</w:t>
      </w:r>
      <w:r>
        <w:rPr>
          <w:sz w:val="24"/>
          <w:szCs w:val="24"/>
        </w:rPr>
        <w:t xml:space="preserve"> или районной общественно-политической газете «Ольховатский вестни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доступности для населения опубликованных муниципальных правовых актов, не позднее 5 дней после выхода очередного выпуска официального издания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, его экземпляры рассылаются в библиотеку Шапошниковского сельского поселения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8. Абзац 4 части 4 статьи 52 исключить.</w:t>
      </w:r>
    </w:p>
    <w:p>
      <w:pPr>
        <w:pStyle w:val="Heading1"/>
        <w:numPr>
          <w:ilvl w:val="0"/>
          <w:numId w:val="0"/>
        </w:numPr>
        <w:ind w:lef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"/>
        <w:rPr/>
      </w:pPr>
      <w:r>
        <w:rPr/>
      </w:r>
    </w:p>
    <w:p>
      <w:pPr>
        <w:pStyle w:val="B"/>
        <w:rPr/>
      </w:pPr>
      <w:r>
        <w:rPr/>
      </w:r>
    </w:p>
    <w:p>
      <w:pPr>
        <w:pStyle w:val="B"/>
        <w:rPr/>
      </w:pPr>
      <w:r>
        <w:rPr/>
      </w:r>
    </w:p>
    <w:p>
      <w:pPr>
        <w:pStyle w:val="B"/>
        <w:rPr/>
      </w:pPr>
      <w:r>
        <w:rPr/>
      </w:r>
    </w:p>
    <w:p>
      <w:pPr>
        <w:pStyle w:val="B"/>
        <w:rPr/>
      </w:pPr>
      <w:r>
        <w:rPr/>
      </w:r>
    </w:p>
    <w:p>
      <w:pPr>
        <w:pStyle w:val="TextBodyIndent"/>
        <w:ind w:right="-5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"/>
    <w:next w:val="B"/>
    <w:qFormat/>
    <w:pPr>
      <w:keepNext w:val="true"/>
      <w:numPr>
        <w:ilvl w:val="0"/>
        <w:numId w:val="1"/>
      </w:numPr>
      <w:ind w:left="0" w:firstLine="567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17:00Z</dcterms:created>
  <dc:creator>ADMIN</dc:creator>
  <dc:description/>
  <cp:keywords/>
  <dc:language>en-US</dc:language>
  <cp:lastModifiedBy>User</cp:lastModifiedBy>
  <cp:lastPrinted>2019-08-16T09:10:00Z</cp:lastPrinted>
  <dcterms:modified xsi:type="dcterms:W3CDTF">2019-08-16T06:56:00Z</dcterms:modified>
  <cp:revision>6</cp:revision>
  <dc:subject/>
  <dc:title/>
</cp:coreProperties>
</file>