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ов 12.02.2019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 в  реестр  имущества муниципальной собственности Шапошниковского сельского поселения  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 постановлениями администрации Ольховатского муниципального района от 10.12.2018 №423, от 18.01.2019 №6, Совет народных депутатов Шапошник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 реестр  имущества муниципальной собственности Шапошниковского сельского поселения  Ольховатского муниципального района Воронежской области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здел  №1 Реестра «Сведения о муниципальном недвижимом имуществе Шапошниковского сельского поселения» дополнить строкой 34</w:t>
      </w:r>
      <w:r>
        <w:rPr/>
        <w:t>:</w:t>
      </w:r>
    </w:p>
    <w:tbl>
      <w:tblPr>
        <w:tblW w:w="10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615"/>
        <w:gridCol w:w="900"/>
        <w:gridCol w:w="720"/>
        <w:gridCol w:w="540"/>
        <w:gridCol w:w="471"/>
        <w:gridCol w:w="495"/>
        <w:gridCol w:w="474"/>
        <w:gridCol w:w="540"/>
        <w:gridCol w:w="578"/>
        <w:gridCol w:w="1468"/>
        <w:gridCol w:w="360"/>
        <w:gridCol w:w="360"/>
        <w:gridCol w:w="786"/>
        <w:gridCol w:w="360"/>
        <w:gridCol w:w="294"/>
      </w:tblGrid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0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.Песчаный ул.Сосновая,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5500019:4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5кв.м.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4316,7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4316,7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.20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льховатского муниципального района от 10.12.2018 №423, постоянное (бессрочное) пользование №36:18:5500019:446-36/182/2019-1 от 15.01.20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дел  №1 Реестра «Сведения о муниципальном недвижимом имуществе Шапошниковского сельского поселения» дополнить строкой 35</w:t>
      </w:r>
      <w:r>
        <w:rPr/>
        <w:t>:</w:t>
      </w:r>
    </w:p>
    <w:tbl>
      <w:tblPr>
        <w:tblW w:w="10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615"/>
        <w:gridCol w:w="900"/>
        <w:gridCol w:w="720"/>
        <w:gridCol w:w="540"/>
        <w:gridCol w:w="471"/>
        <w:gridCol w:w="495"/>
        <w:gridCol w:w="474"/>
        <w:gridCol w:w="540"/>
        <w:gridCol w:w="578"/>
        <w:gridCol w:w="1468"/>
        <w:gridCol w:w="360"/>
        <w:gridCol w:w="360"/>
        <w:gridCol w:w="786"/>
        <w:gridCol w:w="360"/>
        <w:gridCol w:w="294"/>
      </w:tblGrid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0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.Шапошниковка, ул.Садовая,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4800005:1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66кв.м.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11248,38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11248,3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1.20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льховатского муниципального района от 18.01.2019 №6, постоянное (бессрочное) пользование №36:18:4800005:167-36/182/2019-1 от 25.01.201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2.02.</w:t>
      </w:r>
      <w:r>
        <w:rPr>
          <w:rFonts w:cs="Times New Roman" w:ascii="Times New Roman" w:hAnsi="Times New Roman"/>
          <w:sz w:val="24"/>
          <w:szCs w:val="24"/>
        </w:rPr>
        <w:t>2019г.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6:00Z</dcterms:created>
  <dc:creator>ADMIN</dc:creator>
  <dc:description/>
  <cp:keywords/>
  <dc:language>en-US</dc:language>
  <cp:lastModifiedBy>User</cp:lastModifiedBy>
  <dcterms:modified xsi:type="dcterms:W3CDTF">2019-02-11T07:46:00Z</dcterms:modified>
  <cp:revision>2</cp:revision>
  <dc:subject/>
  <dc:title/>
</cp:coreProperties>
</file>