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12.12.2019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5165" w:hanging="0"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right="5165" w:hanging="0"/>
        <w:jc w:val="both"/>
        <w:rPr/>
      </w:pPr>
      <w:r>
        <w:rPr/>
        <w:t xml:space="preserve">от 03.11.2011 № 20 «О структуре администрации Шапошниковского сельского   поселения Ольховатского муниципального района Воронежской области»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предложение главы Шапошниковского сельского поселения Ольховатского муниципального района Воронежской области, в соответствии с пунктом 3 статьи 37 Устава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нести в решение  Совета народных депутатов Шапошниковского сельского поселения Ольховатского муниципального района Воронежской области от 03.11.2011 № 20 «О структуре администрации Шапошниковского сельского   поселения Ольховатского муниципального района Воронежской области»» (в редакции решений от 27.01.2017 №7, от 28.04.2017 № 14, от 31.01.2018 № 2) следующие изменения:</w:t>
      </w:r>
    </w:p>
    <w:p>
      <w:pPr>
        <w:pStyle w:val="Normal"/>
        <w:ind w:right="-5" w:firstLine="540"/>
        <w:jc w:val="both"/>
        <w:rPr/>
      </w:pPr>
      <w:r>
        <w:rPr/>
        <w:t>1.1. Приложение к решению изложить в новой редакции,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/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3.   Настоящее решение подлежит   опубликованию в официальном </w:t>
      </w:r>
      <w:r>
        <w:rPr>
          <w:rFonts w:cs="Times New Roman" w:ascii="Times New Roman" w:hAnsi="Times New Roman"/>
          <w:bCs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Cs w:val="24"/>
        </w:rPr>
        <w:t xml:space="preserve"> и вступает в силу   с 01 января 2020 года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spacing w:val="-11"/>
        </w:rPr>
      </w:pPr>
      <w:r>
        <w:rPr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/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от 12.12.2019 №47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сл.Шапошнико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/>
      </w:pPr>
      <w:r>
        <w:rPr/>
        <w:t>Ольховат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.12.2019 г. № 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Шапошниковского 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5100" cy="3769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769920"/>
                          <a:chOff x="0" y="0"/>
                          <a:chExt cx="6515280" cy="376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37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Шапошник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лавный бухгалт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52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 юр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960" y="2261880"/>
                            <a:ext cx="709920" cy="1508040"/>
                          </a:xfrm>
                          <a:custGeom>
                            <a:avLst/>
                            <a:gdLst>
                              <a:gd name="textAreaLeft" fmla="*/ 19440 w 402480"/>
                              <a:gd name="textAreaRight" fmla="*/ 383040 w 40248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64"/>
                                </a:lnTo>
                                <a:arcTo wR="3600" hR="3600" stAng="10800000" swAng="-5400000"/>
                                <a:lnTo>
                                  <a:pt x="18000" y="458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668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5760" y="2261880"/>
                            <a:ext cx="709920" cy="1508040"/>
                          </a:xfrm>
                          <a:custGeom>
                            <a:avLst/>
                            <a:gdLst>
                              <a:gd name="textAreaLeft" fmla="*/ 19440 w 402480"/>
                              <a:gd name="textAreaRight" fmla="*/ 383040 w 40248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64"/>
                                </a:lnTo>
                                <a:arcTo wR="3600" hR="3600" stAng="10800000" swAng="-5400000"/>
                                <a:lnTo>
                                  <a:pt x="18000" y="458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борк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5200" y="2261880"/>
                            <a:ext cx="709920" cy="1508040"/>
                          </a:xfrm>
                          <a:custGeom>
                            <a:avLst/>
                            <a:gdLst>
                              <a:gd name="textAreaLeft" fmla="*/ 19440 w 402480"/>
                              <a:gd name="textAreaRight" fmla="*/ 383040 w 40248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64"/>
                                </a:lnTo>
                                <a:arcTo wR="3600" hR="3600" stAng="10800000" swAng="-5400000"/>
                                <a:lnTo>
                                  <a:pt x="18000" y="458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ждению автомоби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92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военно-учетной работ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96.85pt" coordorigin="0,0" coordsize="10260,5937">
                <v:rect id="shape_0" stroked="f" o:allowincell="f" style="position:absolute;left:0;top:0;width:10259;height:5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6" fillcolor="#bbe0e3" stroked="t" o:allowincell="f" style="position:absolute;left:4570;top:0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Шапошник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1306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лавный бухгалт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2612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 юр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3918;top:3562;width:1117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5223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6529;top:3562;width:1117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борк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7835;top:3562;width:1117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ждению автомоби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9140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военно-учетной работ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9:00Z</dcterms:created>
  <dc:creator>ADMIN</dc:creator>
  <dc:description/>
  <cp:keywords/>
  <dc:language>en-US</dc:language>
  <cp:lastModifiedBy>User</cp:lastModifiedBy>
  <cp:lastPrinted>2019-12-11T16:13:00Z</cp:lastPrinted>
  <dcterms:modified xsi:type="dcterms:W3CDTF">2019-12-24T08:51:00Z</dcterms:modified>
  <cp:revision>13</cp:revision>
  <dc:subject/>
  <dc:title/>
</cp:coreProperties>
</file>