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9.10.2020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4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.06.2014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Воронежской области от 30.06.2014  № 18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» (в редакции решений от 07.04.2015 № 4, от 31.01.2018 №6, от 20.02.2018 №9, от 15.10.2019 №35),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еречень  должностей работников, замещающих должности, не являющиеся должностями муниципальной службы и размеры должностных окладов изложить в новой редакции согласно  приложению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октября 2020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0.2020 №12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09.10.2020 № 1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ПЕРЕЧЕНЬ ДОЛЖНОСТЕЙ РАБОТНИК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 ДОЛЖНОСТИ, НЕ ЯВЛЯЮЩИЕСЯ ДОЛЖНОСТЯ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АЗМЕРЫ ДОЛЖНОСТНЫХ ОКЛАД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4325"/>
      </w:tblGrid>
      <w:tr>
        <w:trPr>
          <w:trHeight w:val="347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должносте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ной оклад руб.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вождению автомобил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-юрис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3</w:t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уборке помещени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77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7:00Z</dcterms:created>
  <dc:creator>ADMIN</dc:creator>
  <dc:description/>
  <cp:keywords/>
  <dc:language>en-US</dc:language>
  <cp:lastModifiedBy>User</cp:lastModifiedBy>
  <cp:lastPrinted>2020-10-08T10:09:00Z</cp:lastPrinted>
  <dcterms:modified xsi:type="dcterms:W3CDTF">2020-10-08T07:10:00Z</dcterms:modified>
  <cp:revision>5</cp:revision>
  <dc:subject/>
  <dc:title>СОВЕТ НАРОДНЫХ ДЕПУТАТОВ </dc:title>
</cp:coreProperties>
</file>