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napToGrid w:val="false"/>
        <w:spacing w:lineRule="auto" w:line="240" w:before="0" w:after="0"/>
        <w:ind w:left="708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napToGrid w:val="false"/>
        <w:spacing w:lineRule="auto" w:line="240" w:before="0" w:after="0"/>
        <w:ind w:left="708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 августа 2020 года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Устав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243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нести изменения и дополнения в Устав Шапошниковского сельского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согласно приложению к настоящему реш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Настоящее решение  вступает в силу после его опублик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  <w:tab/>
        <w:tab/>
        <w:tab/>
        <w:t xml:space="preserve">                                                                  В.С.Саратовск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17.08.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>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8.2020 №25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и дополнения 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став Шапошниковского сельского поселения Ольховатского муниципального района Воронежской области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ь 1 статьи 8 дополнить пунктом 18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Часть 2 статьи 3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Осуществляющие свои полномочия на постоянной основе депутат, член выборного органа местного самоуправления, глава Шапошниковского сельского поселения не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Шапошниковского сельского посе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Шапошниковского сельского посе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Воронежской области (руководителя высшего исполнительного органа государственной власти Воронежской области) в порядке, установленном законом Воронеж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е на безвозмездной основе интересов Шапошниковского сельского поселения в совете муниципальных образований Воронеж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едставление на безвозмездной основе интересов Шапошниковского сельского поселения в органах управления и ревизионной комиссии организации, учредителем (акционером, участником) которой является Шапошниковское сельское поселение, в соответствии с муниципальными правовыми актами, определяющими порядок осуществления от имени Шапошниковского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ые случаи, предусмотренные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татье 34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Часть 8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8. В случае временного отсутствия главы Шапошниковского сельского поселения (болезнь, отпуск, временное отстранение от должности в рамках уголовного процесса и т.п.) полномочия главы Шапошниковского сельского поселения по вопросам организации работы администрации Шапошниковского сельского поселения исполняет должностное лицо администрации Шапошниковского сельского поселения по распоряжению главы Шапошниковского сельского поселения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Часть 9 изложить в новой редакци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«9. В случае досрочного прекращения полномочий главы Шапошник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</w:t>
      </w:r>
      <w:r>
        <w:rPr>
          <w:rFonts w:cs="Times New Roman" w:ascii="Times New Roman" w:hAnsi="Times New Roman"/>
          <w:sz w:val="24"/>
          <w:szCs w:val="28"/>
        </w:rPr>
        <w:t>по вопросам организации работы администрации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ременно исполняет </w:t>
      </w:r>
      <w:r>
        <w:rPr>
          <w:rFonts w:cs="Times New Roman" w:ascii="Times New Roman" w:hAnsi="Times New Roman"/>
          <w:sz w:val="24"/>
          <w:szCs w:val="28"/>
        </w:rPr>
        <w:t>должностное лицо администрации Шапошниковского сельского поселения по распоряжению главы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татье 55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нкт 2 части 1 после слова «поселения» дополнить словами «из других бюджетов бюджетной системы Российской Федерации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пункте 3 части 1 слова «полученным Шапошниковским сельским поселением» заменить словами «привлеченным Шапошниковским сельским поселением от кредитных организаций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пункте 5 части 1 слова «(за исключением указанных)» исключить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абзаце 2 части 4 после слов «возникновения и исполнения» дополнить словами «(прекращения по иным основаниям)», слово «другая» заменить словом «иная»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татье 56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Часть 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Под муниципальными заимствованиями понимается привлечение от имени Шапошниковского сельского поселения заемных средств в бюджет Шапошниковского сельского поселения путем размещения муниципальных ценных бумаг и в форме кредитов, по которым возникают долговые обяза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Шапошниковского сельского поселения как заемщи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д муниципальными внутренними заимствованиями понимается привлечение от имени Шапошниковского сельского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Шапошниковского сельского поселения как заемщика, выраженные в валюте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ые внутренние заимствования осуществляются в целях финансирования дефицита бюджета Шапошниковского сельского поселения, а также погашения долговых обязательств Шапошниковского сельского поселения, пополнения в течение финансового года остатков средств на счетах бюджета Шапошниковского сельского по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Часть 5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Финансовый орган Шапошниковского сельского поселения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1"/>
    <w:rPr>
      <w:rFonts w:cs="Times New Roman"/>
    </w:rPr>
  </w:style>
  <w:style w:type="character" w:styleId="BodyTextIndentChar">
    <w:name w:val="Body Text Indent Char"/>
    <w:basedOn w:val="1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basedOn w:val="1"/>
    <w:qFormat/>
    <w:rPr>
      <w:sz w:val="16"/>
    </w:rPr>
  </w:style>
  <w:style w:type="character" w:styleId="CommentTextChar">
    <w:name w:val="Comment Tex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Текст"/>
    <w:basedOn w:val="Normal"/>
    <w:qFormat/>
    <w:pPr>
      <w:numPr>
        <w:ilvl w:val="0"/>
        <w:numId w:val="3"/>
      </w:numPr>
      <w:suppressAutoHyphens w:val="false"/>
      <w:spacing w:lineRule="auto" w:line="360" w:before="60" w:after="0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32:00Z</dcterms:created>
  <dc:creator>Негреба Алина Владимировна</dc:creator>
  <dc:description/>
  <cp:keywords/>
  <dc:language>en-US</dc:language>
  <cp:lastModifiedBy>User</cp:lastModifiedBy>
  <cp:lastPrinted>2020-08-17T09:32:00Z</cp:lastPrinted>
  <dcterms:modified xsi:type="dcterms:W3CDTF">2020-09-25T09:25:00Z</dcterms:modified>
  <cp:revision>8</cp:revision>
  <dc:subject/>
  <dc:title>СОВЕТ НАРОДНЫХ ДЕПУТАТОВ</dc:title>
</cp:coreProperties>
</file>