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09.10.2020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 сельского поселения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 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сельского поселения» (в редакции решений от 15.10.2019 № 34; от 12.12.2019 № 49; от 31.03.2020 № 11), следующие изменения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1. Подпункт 4.1.1. пункта 4. Положения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</w:rPr>
        <w:t>«4.1.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4424"/>
      </w:tblGrid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надбавки за классный чин, руб.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1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2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Референт муниципальной службы 3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1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2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3 клас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 приложению к настоящему реш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Настоящее решение вступает в силу со дня его опубликования </w:t>
      </w:r>
      <w:r>
        <w:rPr/>
        <w:t xml:space="preserve">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 xml:space="preserve"> и  распространяет свое действие на правоотношения, возникшие с 01 октября 2020 год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И.Двирник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0.2020 №1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09.10.2020 №1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 органов местного самоуправ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</w:rPr>
        <w:t>1.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06"/>
        <w:gridCol w:w="2331"/>
      </w:tblGrid>
      <w:tr>
        <w:trPr>
          <w:trHeight w:val="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4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3:00Z</dcterms:created>
  <dc:creator>ADMIN</dc:creator>
  <dc:description/>
  <cp:keywords/>
  <dc:language>en-US</dc:language>
  <cp:lastModifiedBy>User</cp:lastModifiedBy>
  <cp:lastPrinted>2020-10-08T09:57:00Z</cp:lastPrinted>
  <dcterms:modified xsi:type="dcterms:W3CDTF">2020-10-09T06:32:00Z</dcterms:modified>
  <cp:revision>10</cp:revision>
  <dc:subject/>
  <dc:title>СОВЕТ НАРОДНЫХ ДЕПУТАТОВ </dc:title>
</cp:coreProperties>
</file>