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0.02.2020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70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3.12.2019 № 50 «О бюджете Шапошниковского сельского поселения Ольховатского муниципального района Воронежской области на 2020 год и плановый период 2021 и 2022 годов»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>В целях приведения нормативного правового акта в соответствие</w:t>
      </w:r>
      <w:r>
        <w:rPr/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-1" w:firstLine="540"/>
        <w:jc w:val="both"/>
        <w:outlineLvl w:val="0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3.12.2019 № 50 «О бюджете Шапошниковского сельского поселения Ольховатского муниципального района Воронежской области на 2020 год и плановый период 2021 и 2022 годов» следующие измен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Прогнозируемый общий объем доходов бюджета Шапошниковского сельского поселения в сумме 8 738,8 тысяч рублей, в том числе безвозмездные поступления из областного и бюджета Ольховатского муниципального района в сумме 6 397,8 тысяч рублей из них: дотации на выравнивание 451,0 тысяч рублей и на сбалансированность 4 515,3 тысяч рублей, прочие субсидии в сумме 91,9 тысяч рублей, субвенция в сумме 80,8 тысяч рублей, межбюджетные трансферты в сумме 1 238,7 тысяч рублей; прочие межбюджетные трансферты в сумме 20,0 тысяч рублей.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официального опубликования в официальном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сельского поселения                                                                                                     В.С. Саратовский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0.02.2020  №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16:00Z</dcterms:created>
  <dc:creator>vika</dc:creator>
  <dc:description/>
  <cp:keywords/>
  <dc:language>en-US</dc:language>
  <cp:lastModifiedBy>User</cp:lastModifiedBy>
  <cp:lastPrinted>2020-02-13T15:37:00Z</cp:lastPrinted>
  <dcterms:modified xsi:type="dcterms:W3CDTF">2020-02-13T12:37:00Z</dcterms:modified>
  <cp:revision>10</cp:revision>
  <dc:subject/>
  <dc:title> </dc:title>
</cp:coreProperties>
</file>