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18.05.2020 года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15.10.2019 №37 «О Комиссии по обнародованию муниципальных правовых ак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язи с кадровыми изменениями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 15.10.2019 №37 «О Комиссии по обнародованию муниципальных правовых актов Шапошниковского сельского поселения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став Комиссии по обнародованию муниципальных правовых актов Шапошниковского сельского поселения  изложить в следующей редакции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- Саратовский Василий Семенович –  глава   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есник Марина Николае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главный специалист  администрации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ровная Людмила Геннадьевна – старший инспектор-юрист 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ровный Александр Петрович - представитель организации – ООО «Заречное»,  расположенной в здании администрации Шапошниковского сельского поселения - (сл.Шапошниковка, ул.Шевченко, д.1а)  (по согласованию)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  <w:sz w:val="24"/>
          <w:szCs w:val="24"/>
        </w:rPr>
      </w:pPr>
      <w:r>
        <w:rPr>
          <w:rFonts w:eastAsia="SimSun;ЛОМе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5.2020 года №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Негреба Алина Владимировна</dc:creator>
  <dc:description/>
  <cp:keywords/>
  <dc:language>en-US</dc:language>
  <cp:lastModifiedBy>User</cp:lastModifiedBy>
  <cp:lastPrinted>2018-05-22T14:26:00Z</cp:lastPrinted>
  <dcterms:modified xsi:type="dcterms:W3CDTF">2020-05-18T10:20:00Z</dcterms:modified>
  <cp:revision>10</cp:revision>
  <dc:subject/>
  <dc:title>СОВЕТ НАРОДНЫХ ДЕПУТАТОВ</dc:title>
</cp:coreProperties>
</file>