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</w:t>
      </w:r>
    </w:p>
    <w:p>
      <w:pPr>
        <w:pStyle w:val="Style23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09.10.2020 года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5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егистрации депутатского объединения (фракции) Партии «ЕДИНАЯ РОССИЯ» в Совете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right="46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ind w:right="49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7, 18, 18.1., 19, 20 Регламента Совета народных депутатов Шапошниковского сельского поселения Ольховатского муниципального района Воронежской области, на основании уведомления о создании депутатского объединения (фракции) Партии «ЕДИНАЯ РОССИЯ» от 09.10.2020 года,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Зарегистрировать депутатское объединение (фракцию) Партии «ЕДИНАЯ РОССИЯ» в Совете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0.2020 года №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Шапошниковк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депутатской групп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кции  Партии «ЕДИНАЯ РОСС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ская группа Совета народных депутатов Шапошниковского сельского поселения уведомляет об образовании депутатского объединения (фракции) Партия «ЕДИНАЯ РОССИЯ» в Совете народных депутатов Шапошниковского сельского поселения Ольховатского муниципального района Воронежской област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токол  организационного собрания депутатской групп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исьменные заявления депутатов Совета народных депутатов поселения о вхождении в депутатскую груп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9.10.2020 года                                      ___________________ (____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7. Депутатские группы (фрак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ские группы (фракции) - депутатские объединения, образованные из депутатов Совета народных депутатов поселения, состоящих в одной политической партии или поддерживающих цели и задачи данной партии. Регистрации подлежат депутатские группы численностью не менее 3 депутатов Совета народных депутатов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народных депутатов сельского поселения, не вошедшие ни в одну из депутатских групп при их регистрации либо выбывшие из депутатской группы, в дальнейшем могут войти в любую из них при согласии этой депутатской груп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деятельность депутатских групп организуется ими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ские группы информируют главу поселения о своих реш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8. Порядок регистрации депутатских групп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гистрацию депутатской группы осуществляет комиссия по местному самоуправлению, правотворческой деятельности Совета народных депутатов на основан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го уведомления руководителя депутатской группы об образовании депутатской групп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токола организационного собрания депутатской группы, включающего решение о целях ее образования, ее официальном названии, списочном составе, а также о лицах, уполномоченных выступать от имени депутатской группы и представлять ее на заседаниях Совета народных депутатов, в муниципальных органах и общественных объедин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исьменных заявлений депутатов Совета народных депутатов поселения о вхождении в депутатскую групп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гистрация депутатских групп производится в течение двух рабочих дней, включая день подачи в комиссию по местному самоуправлению, правотворческой деятельности Совета народных депутатов поселения документов, перечисленных в пункте 1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документы, за исключением письменных заявлений депутатов Совета народных депутатов о вхождении в соответствующую депутатскую группу, рассылаются комиссией по собственности, бюджету, налогам, финансовой и предпринимательской деятельности Совета народных депутатов сельского поселения во все депутатские группы для сведения и в аппарат Совета народных депутатов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 выдает на ближайшем после регистрации депутатской группы в комиссии по собственности, бюджету, налогам, финансовой и предпринимательской деятельности Совета народных депутатов сельского поселения заседании Совета народных депутатов сельского поселения каждому депутату Совета народных депутатов сельского поселения письменную информацию о зарегистрированной депутатской группе, включающую в себя ее наименование и поименный соста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динения депутатов Совета народных депутатов сельского поселения, не зарегистрированные в соответствии с положениями настоящей статьи, не пользуются правами депутатского объединения, определенными настоящим Регламент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8.1 Прекращение деятельности депутатских груп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кращение деятельности депутатских групп регистрируется комиссией по местному самоуправлению, правотворческой деятельности Совета народных депутатов. Для регистрации прекращения деятельности депутатских групп в комиссию по местному самоуправлению, правотворческой деятельности Совета народных депутатов передается письменное уведомление руководителя депутатской группы о прекращении деятельности депутатской группы и протокол собрания депутатской группы. (Статья 18.1. дополнена реш. от 27.01.2017 № 3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9. Право депутата Совета народных депутатов Шапошниковского сельского поселения Ольховатского муниципального района на участие в депутатской групп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путат Совета народных депутатов вправе состоять только в одной депутатской группе. Депутат Совета народных депутатов входит в состав депутатской группы на основании решения, принимаемого большинством голосов от общего числа членов депутатской группы, по его письменному зая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вхождении депутата Совета народных депутатов в состав депутатской группы регистрируется в комиссии по местному самоуправлению, правотворческой деятельности Совета народ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 Совета народных депутатов выводится из состава депутатской группы на основании решения об исключении его из депутатской группы, принимаемого большинством голосов от общего числа членов депутатской группы, а также в случае подачи им в комиссию по местному самоуправлению, правотворческой деятельности Совета народных депутатов письменного заяв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выходе из депутатской групп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переходе в другую зарегистрированную депутатскую групп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вхождении во вновь образуемую депутатскую групп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выхода депутата Совета народных депутатов из депутатской группы считается дата регистрации заявления депутата Совета народных депутатов или соответствующего решения депутатской группы в комиссии по местному самоуправлению, правотворческой деятельности Совета народных депутатов. Датой вхождения депутата Совета народных депутатов в депутатскую группу считается день, следующий за днем регистрации документов в комиссии по местному самоуправлению, правотворческой деятельности Совета народных депутатов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, если число членов депутатской группы становится менее 3, по истечении месяца со дня установления этого факта комиссией по местному самоуправлению и правотворческой деятельности Совета народных депутатов деятельность соответствующей депутатской группы считается прекращенной, о чем комиссия по местному самоуправлению, правотворческой деятельности Совета народных депутатов принимает решение, направляемое председателю Совета народных депутатов, в депутатские объединения для сведения и в аппарат Совета народ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. Права депутатских груп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путатские группы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носить предложения о проведении закрытого заседания Совета народных депутатов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ступать с инициативой проведения публичных слуш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осить предложения об обращении с запросом Совета народных депутатов 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ть иные установленные настоящим Регламентом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4:00Z</dcterms:created>
  <dc:creator>Негреба Алина Владимировна</dc:creator>
  <dc:description/>
  <cp:keywords/>
  <dc:language>en-US</dc:language>
  <cp:lastModifiedBy>User</cp:lastModifiedBy>
  <cp:lastPrinted>2020-10-08T09:06:00Z</cp:lastPrinted>
  <dcterms:modified xsi:type="dcterms:W3CDTF">2020-10-08T10:20:00Z</dcterms:modified>
  <cp:revision>15</cp:revision>
  <dc:subject/>
  <dc:title>СОВЕТ НАРОДНЫХ ДЕПУТАТОВ</dc:title>
</cp:coreProperties>
</file>