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7.04.2021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(в редакции решения от 20.02.2021 № 8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3 511,1 тысяч рублей, в том числе безвозмездные поступления из областного и бюджета Ольховатского муниципального района в сумме 11 183,9 тысяч рублей из них: дотации на выравнивание 532,4 тысяч рублей и на сбалансированность 5032,8 тысяч рублей, прочие субсидии в сумме 4 741,3 тысяч рублей, субвенция в сумме 90,6 тысяч рублей, межбюджетные трансферты в сумме 658,0 тысяч рублей; прочие межбюджетные трансферты в сумме 137,9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3 511,1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1 год и плановый период 2022 и 2023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1 год и плановый период 2022 и 2023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Перечень главных администраторов доходов Шапошниковского сельского поселения – органов местного самоуправления Шапошниковского сельского поселения Ольховатского муниципального района Воронежской области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6 «Ведомственная структура расходов бюджета Шапошниковского сельского поселения на 2021 и плановый период 2022 и 2023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12и 2023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№ 6 к настоящему решению 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7.04.2021г.  №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 27.04.2021 №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1 ГОД И ПЛАНОВЫЙ ПЕРИОД 2022 И 2022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260"/>
        <w:gridCol w:w="1282"/>
        <w:gridCol w:w="123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51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51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7.04.2021 № 2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220" w:hanging="1044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735" w:hRule="atLeast"/>
        </w:trPr>
        <w:tc>
          <w:tcPr>
            <w:tcW w:w="10435" w:type="dxa"/>
            <w:tcBorders/>
            <w:vAlign w:val="bottom"/>
          </w:tcPr>
          <w:p>
            <w:pPr>
              <w:pStyle w:val="Normal"/>
              <w:ind w:left="5107" w:hanging="0"/>
              <w:jc w:val="right"/>
              <w:rPr/>
            </w:pPr>
            <w:r>
              <w:rPr/>
              <w:t xml:space="preserve">к решению Совета </w:t>
            </w:r>
            <w:r>
              <w:rPr>
                <w:bCs/>
              </w:rPr>
              <w:t xml:space="preserve">народных депутатов Шапошниковского сельского поселения Ольховатского муниципального района </w:t>
            </w:r>
          </w:p>
          <w:p>
            <w:pPr>
              <w:pStyle w:val="Normal"/>
              <w:ind w:left="5107" w:hanging="0"/>
              <w:jc w:val="right"/>
              <w:rPr>
                <w:bCs/>
              </w:rPr>
            </w:pPr>
            <w:r>
              <w:rPr>
                <w:bCs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4500" w:hanging="0"/>
              <w:jc w:val="right"/>
              <w:outlineLvl w:val="0"/>
              <w:rPr/>
            </w:pPr>
            <w:r>
              <w:rPr>
                <w:bCs/>
              </w:rPr>
              <w:t xml:space="preserve">           </w:t>
            </w:r>
            <w:r>
              <w:rPr/>
              <w:t>от 28.12.2020 № 19</w:t>
            </w:r>
          </w:p>
          <w:p>
            <w:pPr>
              <w:pStyle w:val="Normal"/>
              <w:ind w:left="510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доходов бюджета Шапошниковского сельского поселения по кодам видов доходов, подвидов доход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5400"/>
              <w:gridCol w:w="1080"/>
              <w:gridCol w:w="1080"/>
              <w:gridCol w:w="1080"/>
            </w:tblGrid>
            <w:tr>
              <w:trPr>
                <w:trHeight w:val="660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ПБК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шифровка кода ПБ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ноз на 2021 г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ноз на 2022 г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ноз на 2023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8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8 50 00000 00 0000 000</w:t>
                  </w:r>
                </w:p>
              </w:tc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76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867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966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0 00000 00 0000 00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собственные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 31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4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73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1 0200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2197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1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5 03010 01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1030 10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30 10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600 00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6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4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4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0 00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3 10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1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0 00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3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39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3 10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3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39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8 00000 00 0000 00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8 0400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Ф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8 04020 01 0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Ф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8 04020 01 1000 11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Ф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1 00000 00 0000 00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2414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00 00 0000 12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2063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0 00 0000 12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5 10 0000 12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3 00000 00 0000 00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000 00 0000 13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Доходы от оказания платных услуг (работ)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0 00 0000 13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5 10 0000 13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и компенсации затрат государства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90050 10 0000 14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00000 00 0000 00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 от других бюджетов бюджетной системы Р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 443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423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493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000 2 02 10000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65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5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1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2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5001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2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5001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(область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6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1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5001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(район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32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5002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32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5002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32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16001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20000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бюджетной системы Российской Федерац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 741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20216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631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29999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субсид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29999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30000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35118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35118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40000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95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3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66,0</w:t>
                  </w:r>
                </w:p>
              </w:tc>
            </w:tr>
            <w:tr>
              <w:trPr>
                <w:trHeight w:val="1803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40014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40014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45160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2 02 49999 0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00 2 02 49999 10 0000 150</w:t>
                  </w:r>
                </w:p>
              </w:tc>
              <w:tc>
                <w:tcPr>
                  <w:tcW w:w="5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30 10 0000 180</w:t>
                  </w:r>
                </w:p>
              </w:tc>
              <w:tc>
                <w:tcPr>
                  <w:tcW w:w="54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поселения</w:t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8 90 00000 00 0000 000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доходо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 511,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86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966,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7.04.2021 № 2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ЧЕНЬ ГЛАВНЫХ АДМИНИСТРАТОР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–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7740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08 04020 01 1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1"/>
              </w:rPr>
              <w:t>1 08 04020 01 4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 xml:space="preserve">Доходы от сдачи в аренду имущества, </w:t>
            </w:r>
            <w:r>
              <w:rPr>
                <w:spacing w:val="-1"/>
              </w:rPr>
              <w:t xml:space="preserve">находящегося в оперативном управлении органов </w:t>
            </w:r>
            <w:r>
              <w:rPr/>
              <w:t>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3 01995 10 0000 13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компенсации затрат бюджетов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2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3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50"/>
              <w:ind w:right="691" w:firstLine="432"/>
              <w:jc w:val="both"/>
              <w:rPr/>
            </w:pPr>
            <w:r>
              <w:rPr>
                <w:spacing w:val="-2"/>
              </w:rPr>
              <w:t xml:space="preserve">Невыясненные поступления, зачисляемые в </w:t>
            </w:r>
            <w:r>
              <w:rPr/>
              <w:t>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 17 05050 10 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2"/>
              </w:rPr>
              <w:t>2 02 15001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6001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0216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72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1"/>
              </w:rPr>
              <w:t>2 02 35118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 xml:space="preserve">Субвенции бюджетам сельских поселений на осуществление </w:t>
            </w:r>
            <w:r>
              <w:rPr/>
              <w:t>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0014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516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9999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Прочие безвозмездные поступления в   бюджеты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exact" w:line="240"/>
              <w:ind w:right="250" w:firstLine="432"/>
              <w:jc w:val="both"/>
              <w:rPr>
                <w:spacing w:val="-2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7.04.2021 № 2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6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И ПЛАНОВЫЙ ПЕРИОД 2022 И 2023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15"/>
        <w:gridCol w:w="680"/>
        <w:gridCol w:w="640"/>
        <w:gridCol w:w="765"/>
        <w:gridCol w:w="607"/>
        <w:gridCol w:w="811"/>
        <w:gridCol w:w="773"/>
        <w:gridCol w:w="698"/>
      </w:tblGrid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</w:tr>
      <w:tr>
        <w:trPr>
          <w:trHeight w:val="27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511,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67,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  966,7</w:t>
            </w:r>
          </w:p>
        </w:tc>
      </w:tr>
      <w:tr>
        <w:trPr>
          <w:trHeight w:val="85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3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3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6,7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,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,8</w:t>
            </w:r>
          </w:p>
        </w:tc>
      </w:tr>
      <w:tr>
        <w:trPr>
          <w:trHeight w:val="237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6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274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5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9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9,3</w:t>
            </w:r>
          </w:p>
        </w:tc>
      </w:tr>
      <w:tr>
        <w:trPr>
          <w:trHeight w:val="2115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57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207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127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3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6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6</w:t>
            </w:r>
          </w:p>
        </w:tc>
      </w:tr>
      <w:tr>
        <w:trPr>
          <w:trHeight w:val="21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36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28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68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18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43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73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2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125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1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9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9,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89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6,0</w:t>
            </w:r>
          </w:p>
        </w:tc>
      </w:tr>
      <w:tr>
        <w:trPr>
          <w:trHeight w:val="6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122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11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4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37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1,6184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л. Шапошниковка От Ж/Д переезда, съезд на ул. Новая - Са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- Садовая, д.40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2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05 0 02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368,85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05 0 02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7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л. Шапошниковка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1 ул.Первомайская, д.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4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05 0 02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262,7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05 0 02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8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6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0</w:t>
            </w:r>
          </w:p>
        </w:tc>
      </w:tr>
      <w:tr>
        <w:trPr>
          <w:trHeight w:val="73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7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89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7,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,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,7</w:t>
            </w:r>
          </w:p>
        </w:tc>
      </w:tr>
      <w:tr>
        <w:trPr>
          <w:trHeight w:val="143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46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,7</w:t>
            </w:r>
          </w:p>
        </w:tc>
      </w:tr>
      <w:tr>
        <w:trPr>
          <w:trHeight w:val="92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 2 02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899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2 03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895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2 04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7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 0 00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72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5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7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15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03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847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5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7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7</w:t>
            </w:r>
          </w:p>
        </w:tc>
      </w:tr>
      <w:tr>
        <w:trPr>
          <w:trHeight w:val="42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7</w:t>
            </w:r>
          </w:p>
        </w:tc>
      </w:tr>
      <w:tr>
        <w:trPr>
          <w:trHeight w:val="28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7</w:t>
            </w:r>
          </w:p>
        </w:tc>
      </w:tr>
      <w:tr>
        <w:trPr>
          <w:trHeight w:val="18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</w:t>
            </w:r>
          </w:p>
        </w:tc>
      </w:tr>
      <w:tr>
        <w:trPr>
          <w:trHeight w:val="1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102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7.04.2021 №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      </w:t>
      </w:r>
      <w:r>
        <w:rPr/>
        <w:t>от 28.12.2020 № 19</w:t>
      </w: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500"/>
        <w:gridCol w:w="522"/>
        <w:gridCol w:w="778"/>
        <w:gridCol w:w="540"/>
        <w:gridCol w:w="730"/>
        <w:gridCol w:w="649"/>
        <w:gridCol w:w="781"/>
      </w:tblGrid>
      <w:tr>
        <w:trPr>
          <w:trHeight w:val="4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</w:tr>
      <w:tr>
        <w:trPr>
          <w:trHeight w:val="27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511,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67,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66,7</w:t>
            </w:r>
          </w:p>
        </w:tc>
      </w:tr>
      <w:tr>
        <w:trPr>
          <w:trHeight w:val="57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33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3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6,7</w:t>
            </w:r>
          </w:p>
        </w:tc>
      </w:tr>
      <w:tr>
        <w:trPr>
          <w:trHeight w:val="90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843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61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638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12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</w:tr>
      <w:tr>
        <w:trPr>
          <w:trHeight w:val="556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</w:tr>
      <w:tr>
        <w:trPr>
          <w:trHeight w:val="683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</w:tr>
      <w:tr>
        <w:trPr>
          <w:trHeight w:val="1863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114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37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3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</w:tr>
      <w:tr>
        <w:trPr>
          <w:trHeight w:val="175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10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12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67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21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3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57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5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2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1856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958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84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2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43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4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9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0</w:t>
            </w:r>
          </w:p>
        </w:tc>
      </w:tr>
      <w:tr>
        <w:trPr>
          <w:trHeight w:val="39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89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7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6,0</w:t>
            </w:r>
          </w:p>
        </w:tc>
      </w:tr>
      <w:tr>
        <w:trPr>
          <w:trHeight w:val="373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966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01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,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4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37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1,6184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5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л. Шапошниковка От Ж/Д переезда, съезд на ул. Новая - Сад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овая - Садовая, д.40а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2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5 0 02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368,85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5 0 02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7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л. Шапошнико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1 ул. Первомайская, д.2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4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5 0 02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262,76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5 0 02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8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8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,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58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7</w:t>
            </w:r>
          </w:p>
        </w:tc>
      </w:tr>
      <w:tr>
        <w:trPr>
          <w:trHeight w:val="41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528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58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5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65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43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</w:tr>
      <w:tr>
        <w:trPr>
          <w:trHeight w:val="407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8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76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7</w:t>
            </w:r>
          </w:p>
        </w:tc>
      </w:tr>
      <w:tr>
        <w:trPr>
          <w:trHeight w:val="31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7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7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7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</w:tr>
      <w:tr>
        <w:trPr>
          <w:trHeight w:val="94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84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9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7.04.2021 № 20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084"/>
        <w:gridCol w:w="720"/>
        <w:gridCol w:w="676"/>
        <w:gridCol w:w="644"/>
        <w:gridCol w:w="540"/>
        <w:gridCol w:w="840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>
          <w:trHeight w:val="2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8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 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1,7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1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2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>
          <w:trHeight w:val="235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9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3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10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0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8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 9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9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68,7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8,7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0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16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12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912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3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л. Шапошниковка От Ж/Д переезда, съезд на ул. Новая - Сад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овая - Садовая, д.40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8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л. Шапошнико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1 ул. Первомайская, 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1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</w:tr>
      <w:tr>
        <w:trPr>
          <w:trHeight w:val="77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1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тиводействие корруп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  <w:t>.»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5:00Z</dcterms:created>
  <dc:creator>vika</dc:creator>
  <dc:description/>
  <cp:keywords/>
  <dc:language>en-US</dc:language>
  <cp:lastModifiedBy>User</cp:lastModifiedBy>
  <cp:lastPrinted>2021-04-27T10:19:00Z</cp:lastPrinted>
  <dcterms:modified xsi:type="dcterms:W3CDTF">2021-04-27T07:57:00Z</dcterms:modified>
  <cp:revision>9</cp:revision>
  <dc:subject/>
  <dc:title> </dc:title>
</cp:coreProperties>
</file>