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30.11.2021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0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28.12.2020 № 19 «О бюджете Шапошниковского сельского поселения Ольховатского муниципального района Воронежской области на 2021 год и плановый период 2022 и 2023 годов» (в редакции решений от 20.02.2021 № 8; от 27.04.2021 № 20; от 12.08.2021г № 28) следующие изменения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6 676,2 тысяч рублей, в том числе безвозмездные поступления из областного и бюджета Ольховатского муниципального района в сумме 14 358,2 тысяч рублей из них: дотации на выравнивание 532,4 тысяч рублей и на сбалансированность 5032,8 тысяч рублей, субсидии в сумме 7 781,3 тысяч рублей, субвенция в сумме 90,6 тысяч рублей, иные межбюджетные трансферты в сумме 800,6 тысяч рублей; прочие безвозмездные поступления в сумме 120,5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2. Общий объем расходов бюджета Шапошниковского сельского поселения в сумме 17 376,2 тысяч рублей.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.3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3. Прогнозируемый дефицит бюджета Шапошниковского сельского поселения в сумме 700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21 год и плановый период 2022 и 2023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21 год и плановый период 2022 и 2023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3 к решению «Перечень главных администраторов доходов Шапошниковского сельского поселения – органов местного самоуправления Шапошниковского сельского поселения Ольховатского муниципального района Воронежской области» изложить в новой редакции, согласно Приложению № 3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6 «Ведомственная структура расходов бюджета Шапошниковского сельского поселения на 2021 и плановый период 2022 и 2023 годов» изложить в новой редакции, согласно Приложению № 4 к настоящему   решению.</w:t>
      </w:r>
    </w:p>
    <w:p>
      <w:pPr>
        <w:pStyle w:val="Normal"/>
        <w:ind w:firstLine="540"/>
        <w:jc w:val="both"/>
        <w:rPr/>
      </w:pPr>
      <w:r>
        <w:rPr/>
        <w:t>6. Приложение № 7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1 год и плановый период 20212и 2023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7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№ 6 к настоящему решению </w:t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А.И. Двирник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30.11.2021г.  № 3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11.2021 № 3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«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21 ГОД И ПЛАНОВЫЙ ПЕРИОД 2022 И 2022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260"/>
        <w:gridCol w:w="1282"/>
        <w:gridCol w:w="123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676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676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76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76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11.2021 № 3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ind w:left="5107"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«Приложение №2 </w:t>
      </w:r>
    </w:p>
    <w:p>
      <w:pPr>
        <w:pStyle w:val="Normal"/>
        <w:ind w:left="5107" w:hanging="0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5107" w:hanging="0"/>
        <w:jc w:val="right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>
          <w:bCs/>
        </w:rPr>
        <w:t xml:space="preserve">           </w:t>
      </w:r>
      <w:r>
        <w:rPr/>
        <w:t>от 28.12.2020 № 19</w:t>
      </w:r>
    </w:p>
    <w:tbl>
      <w:tblPr>
        <w:tblW w:w="104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>
          <w:trHeight w:val="12898" w:hRule="atLeast"/>
        </w:trPr>
        <w:tc>
          <w:tcPr>
            <w:tcW w:w="10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</w:t>
            </w:r>
            <w:r>
              <w:rPr/>
              <w:t>оступление доходов бюджета Шапошниковского сельского поселения по кодам видов доходов, подвидов доходов на 2021 год и на плановый период 2022 и 2023 годов</w:t>
            </w:r>
          </w:p>
          <w:tbl>
            <w:tblPr>
              <w:tblW w:w="10225" w:type="dxa"/>
              <w:jc w:val="left"/>
              <w:tblInd w:w="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6"/>
              <w:gridCol w:w="4557"/>
              <w:gridCol w:w="91"/>
              <w:gridCol w:w="1048"/>
              <w:gridCol w:w="86"/>
              <w:gridCol w:w="1134"/>
              <w:gridCol w:w="1139"/>
              <w:gridCol w:w="59"/>
              <w:gridCol w:w="6"/>
            </w:tblGrid>
            <w:tr>
              <w:trPr>
                <w:trHeight w:val="315" w:hRule="atLeast"/>
              </w:trPr>
              <w:tc>
                <w:tcPr>
                  <w:tcW w:w="2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418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(тыс. рублей)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показателя</w:t>
                  </w:r>
                </w:p>
              </w:tc>
              <w:tc>
                <w:tcPr>
                  <w:tcW w:w="46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показателя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 год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од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8 50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676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867,4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66,7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0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31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44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73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1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5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84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13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00 01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4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86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10 01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4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3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5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1 05 03000 01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5 03010 01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6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3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2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29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1000 00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1030 10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00 00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9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0 00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3 10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1 06 06040 00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9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7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43 10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9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9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1 08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8 04000 01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2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1 08 04020 01 0000 11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9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000 1 11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68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00 00 0000 12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30 00 0000 12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35 10 0000 12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3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000 00 0000 13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1 13 01995 10 0000 13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6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83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7000 00 0000 14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7090 00 0000 14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7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7090 10 0000 14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0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358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23,4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93,7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2 02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23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23,4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93,7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10000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565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85,2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3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2 02 15001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3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1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1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3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1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4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2 02 15002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3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2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3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2 02 16001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2,2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6001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2,2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20000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781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,7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,7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0077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5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0216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1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0216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1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9999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9999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7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30000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,5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5118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5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5118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5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40000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37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66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14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7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6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14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7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6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5160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5160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9999 0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9999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7 00000 00 0000 00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ОЧИЕ БЕЗВОЗМЕЗДНЫЕ ПОСТУПЛЕНИЯ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7 05000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210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7 05030 10 0000 150</w:t>
                  </w:r>
                </w:p>
              </w:tc>
              <w:tc>
                <w:tcPr>
                  <w:tcW w:w="46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11.2021 № 3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«Приложение №3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ЧЕНЬ ГЛАВНЫХ АДМИНИСТРАТОРОВ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–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САМОУПРАВЛЕН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7740"/>
      </w:tblGrid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1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 08 04020 01 1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1"/>
              </w:rPr>
              <w:t>1 08 04020 01 4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1 0503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 xml:space="preserve">Доходы от сдачи в аренду имущества, </w:t>
            </w:r>
            <w:r>
              <w:rPr>
                <w:spacing w:val="-1"/>
              </w:rPr>
              <w:t xml:space="preserve">находящегося в оперативном управлении органов </w:t>
            </w:r>
            <w:r>
              <w:rPr/>
              <w:t>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1 0904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3 01995 10 0000 13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 13 02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очие доходы от компенсации затрат бюджетов посе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4 02052 10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4 02053 10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/>
            </w:pPr>
            <w:r>
              <w:rPr>
                <w:spacing w:val="-2"/>
              </w:rPr>
              <w:t>1 14 02052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right="150" w:hanging="0"/>
              <w:jc w:val="center"/>
              <w:rPr/>
            </w:pPr>
            <w:r>
              <w:rPr>
                <w:spacing w:val="-2"/>
              </w:rPr>
              <w:t>1 14 02053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96" w:firstLine="432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 17 0105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50"/>
              <w:ind w:right="691" w:firstLine="432"/>
              <w:jc w:val="both"/>
              <w:rPr/>
            </w:pPr>
            <w:r>
              <w:rPr>
                <w:spacing w:val="-2"/>
              </w:rPr>
              <w:t xml:space="preserve">Невыясненные поступления, зачисляемые в </w:t>
            </w:r>
            <w:r>
              <w:rPr/>
              <w:t>бюджеты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 17 05050 10 0000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432"/>
              <w:jc w:val="both"/>
              <w:rPr>
                <w:spacing w:val="-1"/>
              </w:rPr>
            </w:pPr>
            <w:r>
              <w:rPr>
                <w:spacing w:val="-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pacing w:val="-2"/>
              </w:rPr>
              <w:t>2 02 15001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/>
            </w:pPr>
            <w:r>
              <w:rPr>
                <w:spacing w:val="-2"/>
              </w:rPr>
              <w:t xml:space="preserve">Дотации бюджетам сельских поселений на выравнивание </w:t>
            </w:r>
            <w:r>
              <w:rPr/>
              <w:t>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5002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/>
            </w:pPr>
            <w:r>
              <w:rPr>
                <w:spacing w:val="-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6001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Дотации бюджетам сельских поселений на выравнивание </w:t>
            </w:r>
            <w:r>
              <w:rPr/>
              <w:t>бюджетной обеспеченности из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19999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рочие дотации бюджетам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spacing w:val="-2"/>
              </w:rPr>
            </w:pPr>
            <w:r>
              <w:rPr/>
              <w:t xml:space="preserve"> </w:t>
            </w:r>
            <w:r>
              <w:rPr/>
              <w:t>2 02 20077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72" w:firstLine="432"/>
              <w:jc w:val="both"/>
              <w:rPr>
                <w:spacing w:val="-2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20216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72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02 29999 10 0000 150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317"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pacing w:val="-1"/>
              </w:rPr>
              <w:t>2 02 35118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/>
            </w:pPr>
            <w:r>
              <w:rPr>
                <w:spacing w:val="-2"/>
              </w:rPr>
              <w:t xml:space="preserve">Субвенции бюджетам сельских поселений на осуществление </w:t>
            </w:r>
            <w:r>
              <w:rPr/>
              <w:t>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0014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516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/>
            </w:pPr>
            <w:r>
              <w:rPr>
                <w:spacing w:val="-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18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02 49999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firstLine="432"/>
              <w:jc w:val="both"/>
              <w:rPr>
                <w:spacing w:val="-2"/>
              </w:rPr>
            </w:pPr>
            <w:r>
              <w:rPr>
                <w:spacing w:val="-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250" w:firstLine="432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  <w:r>
              <w:rPr/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right="250" w:firstLine="432"/>
              <w:jc w:val="both"/>
              <w:rPr/>
            </w:pPr>
            <w:r>
              <w:rPr>
                <w:spacing w:val="-2"/>
              </w:rPr>
              <w:t xml:space="preserve">Прочие безвозмездные поступления в   бюджеты сельских </w:t>
            </w:r>
            <w:r>
              <w:rPr/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exact" w:line="240"/>
              <w:ind w:right="250" w:firstLine="432"/>
              <w:jc w:val="both"/>
              <w:rPr>
                <w:spacing w:val="-2"/>
              </w:rPr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11.2021 № 3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№6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          </w:t>
      </w: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1 И ПЛАНОВЫЙ ПЕРИОД 2022 И 2023 ГОДО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837"/>
        <w:gridCol w:w="713"/>
        <w:gridCol w:w="622"/>
        <w:gridCol w:w="895"/>
        <w:gridCol w:w="895"/>
        <w:gridCol w:w="987"/>
        <w:gridCol w:w="982"/>
        <w:gridCol w:w="982"/>
      </w:tblGrid>
      <w:tr>
        <w:trPr>
          <w:trHeight w:val="855" w:hRule="atLeast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21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22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23г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,00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 376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867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966,70</w:t>
            </w:r>
          </w:p>
        </w:tc>
      </w:tr>
      <w:tr>
        <w:trPr>
          <w:trHeight w:val="81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АПОШНИКО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933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8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6,70</w:t>
            </w:r>
          </w:p>
        </w:tc>
      </w:tr>
      <w:tr>
        <w:trPr>
          <w:trHeight w:val="97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73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43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432,80</w:t>
            </w:r>
          </w:p>
        </w:tc>
      </w:tr>
      <w:tr>
        <w:trPr>
          <w:trHeight w:val="165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3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2,80</w:t>
            </w:r>
          </w:p>
        </w:tc>
      </w:tr>
      <w:tr>
        <w:trPr>
          <w:trHeight w:val="91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Обеспечение реализации муниципальной программ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3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2,80</w:t>
            </w:r>
          </w:p>
        </w:tc>
      </w:tr>
      <w:tr>
        <w:trPr>
          <w:trHeight w:val="106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 0 03 9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3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2,80</w:t>
            </w:r>
          </w:p>
        </w:tc>
      </w:tr>
      <w:tr>
        <w:trPr>
          <w:trHeight w:val="189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2799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491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459,30</w:t>
            </w:r>
          </w:p>
        </w:tc>
      </w:tr>
      <w:tr>
        <w:trPr>
          <w:trHeight w:val="187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9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91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9,30</w:t>
            </w:r>
          </w:p>
        </w:tc>
      </w:tr>
      <w:tr>
        <w:trPr>
          <w:trHeight w:val="63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Обеспечение реализации муниципальной программ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9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91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9,30</w:t>
            </w:r>
          </w:p>
        </w:tc>
      </w:tr>
      <w:tr>
        <w:trPr>
          <w:trHeight w:val="27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9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79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1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29,3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9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0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9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0</w:t>
            </w:r>
          </w:p>
        </w:tc>
      </w:tr>
      <w:tr>
        <w:trPr>
          <w:trHeight w:val="258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1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30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1 205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,60</w:t>
            </w:r>
          </w:p>
        </w:tc>
      </w:tr>
      <w:tr>
        <w:trPr>
          <w:trHeight w:val="30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6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9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9,60</w:t>
            </w:r>
          </w:p>
        </w:tc>
      </w:tr>
      <w:tr>
        <w:trPr>
          <w:trHeight w:val="18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2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6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9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9,60</w:t>
            </w:r>
          </w:p>
        </w:tc>
      </w:tr>
      <w:tr>
        <w:trPr>
          <w:trHeight w:val="18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2 980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6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9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9,6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90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6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финансовое обеспечение выполнения других обязательств Шапошниковского сельского поселения(Иные бюджетные ассигновани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90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30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 0 01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 0 01 90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,00</w:t>
            </w:r>
          </w:p>
        </w:tc>
      </w:tr>
      <w:tr>
        <w:trPr>
          <w:trHeight w:val="277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,0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Обеспечение реализации муниципальной программ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,00</w:t>
            </w:r>
          </w:p>
        </w:tc>
      </w:tr>
      <w:tr>
        <w:trPr>
          <w:trHeight w:val="30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511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,60</w:t>
            </w:r>
          </w:p>
        </w:tc>
      </w:tr>
      <w:tr>
        <w:trPr>
          <w:trHeight w:val="18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511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40</w:t>
            </w:r>
          </w:p>
        </w:tc>
      </w:tr>
      <w:tr>
        <w:trPr>
          <w:trHeight w:val="114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72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80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3 90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"Противодействие коррупции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 0 01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5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 0 01 901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5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"Профилактика экстремизма и терроризма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 0 02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5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 0 02 901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50</w:t>
            </w:r>
          </w:p>
        </w:tc>
      </w:tr>
      <w:tr>
        <w:trPr>
          <w:trHeight w:val="57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612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3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66,0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6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6,0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Развитие дорожного хозяйства и транспорт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 569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1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6,0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 0 01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,00</w:t>
            </w:r>
          </w:p>
        </w:tc>
      </w:tr>
      <w:tr>
        <w:trPr>
          <w:trHeight w:val="21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 0 01 912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 0 02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 452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1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6,00</w:t>
            </w:r>
          </w:p>
        </w:tc>
      </w:tr>
      <w:tr>
        <w:trPr>
          <w:trHeight w:val="21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 0 02 912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217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1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6,00</w:t>
            </w:r>
          </w:p>
        </w:tc>
      </w:tr>
      <w:tr>
        <w:trPr>
          <w:trHeight w:val="27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 0 02 S88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 23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 0 02 S88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 119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ме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 0 02 S88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действие занятости насел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 0 01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 0 01 908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 0 01 808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 0 01 S84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 0 01 S84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</w:tr>
      <w:tr>
        <w:trPr>
          <w:trHeight w:val="57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525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5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5,70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67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«Мероприятие в области коммунального хозяйств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1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8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1 01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1 01 90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Бактериологическое исследование питьевой воды.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1 02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1 02 90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,70</w:t>
            </w:r>
          </w:p>
        </w:tc>
      </w:tr>
      <w:tr>
        <w:trPr>
          <w:trHeight w:val="18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8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5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5,7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2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8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5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5,7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Уличное освещение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 2 01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65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9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9,7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2 01 906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(Закупка товаров, работ и услуг для государственных (муниципальных) нужд) мес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2 01 S86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(Закупка товаров, работ и услуг для государственных (муниципальных) нужд) 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2 01 S86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9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9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9,7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Озеленение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 2 02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3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2 02 90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Содержание мест захорон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 2 03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2 03 905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Прочее благоустройство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 2 04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2 04 90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Развитие социальной и инженерной инфраструктуры посел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 2 04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2 06 981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8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 0 03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0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 0 03 912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0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 1 01 S8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551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38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6,00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38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,0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38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,00</w:t>
            </w:r>
          </w:p>
        </w:tc>
      </w:tr>
      <w:tr>
        <w:trPr>
          <w:trHeight w:val="12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 0 01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38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,00</w:t>
            </w:r>
          </w:p>
        </w:tc>
      </w:tr>
      <w:tr>
        <w:trPr>
          <w:trHeight w:val="18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 0 01 904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7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6,00</w:t>
            </w:r>
          </w:p>
        </w:tc>
      </w:tr>
      <w:tr>
        <w:trPr>
          <w:trHeight w:val="18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ые выплаты служащи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 0 01 904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847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655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658,70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847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55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58,70</w:t>
            </w:r>
          </w:p>
        </w:tc>
      </w:tr>
      <w:tr>
        <w:trPr>
          <w:trHeight w:val="6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847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55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58,70</w:t>
            </w:r>
          </w:p>
        </w:tc>
      </w:tr>
      <w:tr>
        <w:trPr>
          <w:trHeight w:val="15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 0 02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847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55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58,70</w:t>
            </w:r>
          </w:p>
        </w:tc>
      </w:tr>
      <w:tr>
        <w:trPr>
          <w:trHeight w:val="8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 0 02 005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17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17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17,90</w:t>
            </w:r>
          </w:p>
        </w:tc>
      </w:tr>
      <w:tr>
        <w:trPr>
          <w:trHeight w:val="154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 0 02 005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226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30</w:t>
            </w:r>
          </w:p>
        </w:tc>
      </w:tr>
      <w:tr>
        <w:trPr>
          <w:trHeight w:val="8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 0 02 005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50</w:t>
            </w:r>
          </w:p>
        </w:tc>
      </w:tr>
      <w:tr>
        <w:trPr>
          <w:trHeight w:val="5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</w:tr>
      <w:tr>
        <w:trPr>
          <w:trHeight w:val="84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 0 00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</w:tr>
      <w:tr>
        <w:trPr>
          <w:trHeight w:val="126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 0 03 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</w:tr>
      <w:tr>
        <w:trPr>
          <w:trHeight w:val="117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 0 03 904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5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11.2021 № 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      </w:t>
      </w:r>
      <w:r>
        <w:rPr/>
        <w:t>от 28.12.2020 № 19</w:t>
      </w: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1 год</w:t>
      </w:r>
      <w:r>
        <w:rPr/>
        <w:t xml:space="preserve"> и плановый период 2022 и 2023 годов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60"/>
        <w:gridCol w:w="960"/>
        <w:gridCol w:w="960"/>
        <w:gridCol w:w="1060"/>
        <w:gridCol w:w="980"/>
        <w:gridCol w:w="980"/>
        <w:gridCol w:w="960"/>
      </w:tblGrid>
      <w:tr>
        <w:trPr>
          <w:trHeight w:val="85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г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7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9,10</w:t>
            </w:r>
          </w:p>
        </w:tc>
      </w:tr>
      <w:tr>
        <w:trPr>
          <w:trHeight w:val="12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33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6,70</w:t>
            </w:r>
          </w:p>
        </w:tc>
      </w:tr>
      <w:tr>
        <w:trPr>
          <w:trHeight w:val="98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6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 03 92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80</w:t>
            </w:r>
          </w:p>
        </w:tc>
      </w:tr>
      <w:tr>
        <w:trPr>
          <w:trHeight w:val="158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9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9,30</w:t>
            </w:r>
          </w:p>
        </w:tc>
      </w:tr>
      <w:tr>
        <w:trPr>
          <w:trHeight w:val="18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30</w:t>
            </w:r>
          </w:p>
        </w:tc>
      </w:tr>
      <w:tr>
        <w:trPr>
          <w:trHeight w:val="6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30</w:t>
            </w:r>
          </w:p>
        </w:tc>
      </w:tr>
      <w:tr>
        <w:trPr>
          <w:trHeight w:val="234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9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30</w:t>
            </w:r>
          </w:p>
        </w:tc>
      </w:tr>
      <w:tr>
        <w:trPr>
          <w:trHeight w:val="113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31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98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55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205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242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99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11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98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(Иные бюджетные ассигнова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9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213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22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0</w:t>
            </w:r>
          </w:p>
        </w:tc>
      </w:tr>
      <w:tr>
        <w:trPr>
          <w:trHeight w:val="125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>
          <w:trHeight w:val="114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5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8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5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1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84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90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66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117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90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12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6,0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569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1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46,00</w:t>
            </w:r>
          </w:p>
        </w:tc>
      </w:tr>
      <w:tr>
        <w:trPr>
          <w:trHeight w:val="697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69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00</w:t>
            </w:r>
          </w:p>
        </w:tc>
      </w:tr>
      <w:tr>
        <w:trPr>
          <w:trHeight w:val="1077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4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912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99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2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00</w:t>
            </w:r>
          </w:p>
        </w:tc>
      </w:tr>
      <w:tr>
        <w:trPr>
          <w:trHeight w:val="167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912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00</w:t>
            </w:r>
          </w:p>
        </w:tc>
      </w:tr>
      <w:tr>
        <w:trPr>
          <w:trHeight w:val="216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S88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S88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9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S88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6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9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90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0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S84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67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S84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25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7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6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9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актериологическое исследование питьевой воды.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9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6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166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5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,70</w:t>
            </w:r>
          </w:p>
        </w:tc>
      </w:tr>
      <w:tr>
        <w:trPr>
          <w:trHeight w:val="10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906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12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месный бюдже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S86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областной бюдже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S86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2 02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06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08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4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1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Развитие социальной и инженерной инфраструктуры по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98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129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91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124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S8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697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15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служащи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73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71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11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70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,90</w:t>
            </w:r>
          </w:p>
        </w:tc>
      </w:tr>
      <w:tr>
        <w:trPr>
          <w:trHeight w:val="143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6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0</w:t>
            </w:r>
          </w:p>
        </w:tc>
      </w:tr>
      <w:tr>
        <w:trPr>
          <w:trHeight w:val="98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48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3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90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6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11.2021 № 28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9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70"/>
        <w:gridCol w:w="707"/>
        <w:gridCol w:w="719"/>
        <w:gridCol w:w="700"/>
        <w:gridCol w:w="714"/>
        <w:gridCol w:w="1537"/>
        <w:gridCol w:w="1537"/>
        <w:gridCol w:w="1537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ЦС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В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мма (тыс.руб.)2022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мма (тыс.руб.)2023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мма (тыс.руб.)2024г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9</w:t>
            </w:r>
          </w:p>
        </w:tc>
      </w:tr>
      <w:tr>
        <w:trPr>
          <w:trHeight w:val="20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В С Е Г 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7 376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 748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 752,00</w:t>
            </w:r>
          </w:p>
        </w:tc>
      </w:tr>
      <w:tr>
        <w:trPr>
          <w:trHeight w:val="136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1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 996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 110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 082,10</w:t>
            </w:r>
          </w:p>
        </w:tc>
      </w:tr>
      <w:tr>
        <w:trPr>
          <w:trHeight w:val="15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1 0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1 205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5,00</w:t>
            </w:r>
          </w:p>
        </w:tc>
      </w:tr>
      <w:tr>
        <w:trPr>
          <w:trHeight w:val="16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1 0 02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336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09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09,6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2 980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36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9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9,60</w:t>
            </w:r>
          </w:p>
        </w:tc>
      </w:tr>
      <w:tr>
        <w:trPr>
          <w:trHeight w:val="10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1 0 03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3 655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996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967,50</w:t>
            </w:r>
          </w:p>
        </w:tc>
      </w:tr>
      <w:tr>
        <w:trPr>
          <w:trHeight w:val="16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S9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9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6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финансовое обеспечение выполнения других обязательств Шапошниковского сельского поселения(Иные бюджетные ассигновани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9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 0 03 9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732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432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432,80</w:t>
            </w:r>
          </w:p>
        </w:tc>
      </w:tr>
      <w:tr>
        <w:trPr>
          <w:trHeight w:val="19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92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 079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461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429,30</w:t>
            </w:r>
          </w:p>
        </w:tc>
      </w:tr>
      <w:tr>
        <w:trPr>
          <w:trHeight w:val="10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92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690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92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80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91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95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40</w:t>
            </w:r>
          </w:p>
        </w:tc>
      </w:tr>
      <w:tr>
        <w:trPr>
          <w:trHeight w:val="18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8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9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 0 03 9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2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 962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 658,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 661,2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2 0 02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 847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 655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 658,7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 0 02 005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 617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 617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 617,9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 0 02 005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 226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5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8,30</w:t>
            </w:r>
          </w:p>
        </w:tc>
      </w:tr>
      <w:tr>
        <w:trPr>
          <w:trHeight w:val="148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 0 02 005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5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 0 03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5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 0 03 904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</w:tr>
      <w:tr>
        <w:trPr>
          <w:trHeight w:val="14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 517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23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23,7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.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1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 719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1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5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1 01 9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5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1 01 S8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 551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1 02 9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3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1 02 9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3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дпрограмма «Благоустройство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 2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798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23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23,70</w:t>
            </w:r>
          </w:p>
        </w:tc>
      </w:tr>
      <w:tr>
        <w:trPr>
          <w:trHeight w:val="5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Уличное освещени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3 2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65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19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19,7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2 01 906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44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2 01 S86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20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9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Средства обла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2 01 S86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9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9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Средства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2 01 S86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Озеленени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3 2 02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3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2 02 907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Содержание мест захорон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3 2 03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3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2 03 905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Прочее благоустройство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3 2 04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500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2 04 90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500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3 2 05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2 05 90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 2 06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 2 06 981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4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7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 0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7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 0 01 9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7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5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6 569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717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746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 0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17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3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по содержанию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 0 01 912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7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 0 02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6 452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417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446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 0 02 912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 217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417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446,00</w:t>
            </w:r>
          </w:p>
        </w:tc>
      </w:tr>
      <w:tr>
        <w:trPr>
          <w:trHeight w:val="18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 0 02 S88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5 23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Средства обла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 0 02 S88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5 119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Средства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 0 02 S88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5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6 0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43,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6 0 01 908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6 0 01 808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6 0 01 S84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6 0 01 S84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«Социальная поддержка гражда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7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38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1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16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7 0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38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6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7 0 01 904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17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16,0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Социальные выплваты служащи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7 0 01 904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1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8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8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8 0 03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8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8 0 03 912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8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9 0 00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новное мероприятие "Противодействие корруп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 0 01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 0 01 901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сновное мероприятие "Профилактика экстремизма и терроризм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 0 02 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9 0 02 901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1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0,50</w:t>
            </w:r>
          </w:p>
        </w:tc>
      </w:tr>
    </w:tbl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  <w:t>.»</w:t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01:00Z</dcterms:created>
  <dc:creator>vika</dc:creator>
  <dc:description/>
  <cp:keywords/>
  <dc:language>en-US</dc:language>
  <cp:lastModifiedBy>User</cp:lastModifiedBy>
  <cp:lastPrinted>2021-08-12T14:23:00Z</cp:lastPrinted>
  <dcterms:modified xsi:type="dcterms:W3CDTF">2021-12-02T06:01:00Z</dcterms:modified>
  <cp:revision>2</cp:revision>
  <dc:subject/>
  <dc:title> </dc:title>
</cp:coreProperties>
</file>