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20.02.2021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705" w:hanging="0"/>
        <w:jc w:val="both"/>
        <w:outlineLvl w:val="0"/>
        <w:rPr/>
      </w:pPr>
      <w:r>
        <w:rPr/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12.2020 № 19 «О бюджете Шапошниковского сельского поселения Ольховатского муниципального района Воронежской области на 2021 год и плановый период 2022 и 2023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на основании экспертного заключения правового управления правительства Воронежской области от 11.02.2021 №38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28.12.2020 № 19 «О бюджете Шапошниковского сельского поселения Ольховатского муниципального района Воронежской области на 2021 год и плановый период 2022 и 2023 годов» следующие изменения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ункт 4 решения изложить в новой редакции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поступление доходов бюджета Шапошниковского сельского поселения по кодам видов доходов, подвидов доходов на 2021 год и на плановый период 2022 и 2023 годов согласно приложению № 2 – к настоящему решению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одпункт 4.1. решения исключить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17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становить предельный объем муниципального долга Шапошниковского сельского поселения Ольховатского муниципального района Воронежской области на 2021 год в сумме 2 318,0 тысяч рублей, на 2022 год в сумме 2 837,8 тысяч рублей, на 2023 год в сумме 2 808,47 тысяч рубл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Установить верхний предел муниципального долга Шапошниковского сельского поселения Ольховатского муниципального района Воронежской области на 1 января 2022 года в сумме 0 тысяч рублей, на 1 января 2023 года в сумме 0 тысяч рублей, на 1 января 2024 года в сумме 0 тысяч рублей, в том числе по муниципальным гарантиям - на 1 января 2022 года в сумме 0 тысяч рублей, на 1 января 2023 года в сумме 0 тысяч рублей, на 1 января 2024 года в сумме 0 тысяч рублей.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Пункт 21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Установить, что заключение муниципальными учреждениями и органами местного самоуправления Шапошниковского сельского поселения Ольховатского муниципального района Воронежской области договоров, исполнение которых осуществляется за счет средств бюджета Шапошниковского сельского поселения Ольховатского муниципального района Воронежской области, производятся в пределах, утвержденных им лимитов бюджетных обязательств  в соответствии с классификацией расходов бюджета Шапошниковского сельского поселения Ольховатского муниципального района Воронежской области.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2. Настоящее решение вступает в силу со дня его официального опубликования в  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/>
      </w:pPr>
      <w:r>
        <w:rPr>
          <w:iCs/>
        </w:rPr>
        <w:t xml:space="preserve">сельского поселения                                                                                                     А.И. Двирник                   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0.02.2021г.  № 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11:00Z</dcterms:created>
  <dc:creator>vika</dc:creator>
  <dc:description/>
  <cp:keywords/>
  <dc:language>en-US</dc:language>
  <cp:lastModifiedBy>User</cp:lastModifiedBy>
  <cp:lastPrinted>2021-02-15T09:15:00Z</cp:lastPrinted>
  <dcterms:modified xsi:type="dcterms:W3CDTF">2021-02-17T12:46:00Z</dcterms:modified>
  <cp:revision>6</cp:revision>
  <dc:subject/>
  <dc:title> </dc:title>
</cp:coreProperties>
</file>