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27.04.2021 года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утверждении Порядка определения территории, части территории Шапошниковского сельского поселения Ольховатского муниципального района Воронежской области, предназначенной для реализации инициативных проектов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4"/>
          <w:szCs w:val="24"/>
        </w:rPr>
        <w:t>, Уставом</w:t>
      </w:r>
      <w:r>
        <w:rPr>
          <w:rFonts w:cs="Times New Roman" w:ascii="Times New Roman" w:hAnsi="Times New Roman"/>
          <w:sz w:val="24"/>
          <w:szCs w:val="24"/>
        </w:rPr>
        <w:t xml:space="preserve"> Шапошник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4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определения территории, части территор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вестник»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21г.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Шапошниковского сельского поселения </w:t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ьховатского муниципального  района Воронежской области </w:t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.04.2021 года № 17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определения территории или части территории </w:t>
      </w:r>
      <w:r>
        <w:rPr>
          <w:rFonts w:eastAsia="Calibri"/>
          <w:b/>
          <w:lang w:eastAsia="en-US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</w:rPr>
        <w:t>,</w:t>
      </w:r>
      <w:r>
        <w:rPr>
          <w:b/>
          <w:bCs/>
        </w:rPr>
        <w:t xml:space="preserve"> на которой могут реализовываться инициативные проекты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устанавливает процедуру определения территории или части территор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Территория, в границах которой будет реализовываться инициативный проект, определяется постановлением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(далее – администрац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 xml:space="preserve"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Совета народных депутатов </w:t>
      </w:r>
      <w:r>
        <w:rPr>
          <w:rFonts w:eastAsia="Calibri"/>
          <w:lang w:eastAsia="en-US"/>
        </w:rPr>
        <w:t>Шапошниковского</w:t>
      </w:r>
      <w:r>
        <w:rPr/>
        <w:t xml:space="preserve"> сельского поселения «Об утверждении Порядка выдвижения, внесения, обсуждения, рассмотрения инициативных проектов, а также проведения их конкурсного отбора в Шапошниковского сельском поселении Ольховат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Инициативные проекты могут реализовываться в границах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пределах следующих территорий прожи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 границах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5. Границы территории, на которой будет реализовываться инициативный проект не могут выходить за пределы территор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рядок внесения и рассмотрения заявления об определении территор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которой может реализовываться инициативный прое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 К заявлению инициатор проекта прилагае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ое описани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территория выходит за пределы территор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е решение принимается в письменном виде и подписывается главо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апош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с обоснованием (в случае отказа) принятого реш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3:00Z</dcterms:created>
  <dc:creator>Анастасия</dc:creator>
  <dc:description/>
  <cp:keywords/>
  <dc:language>en-US</dc:language>
  <cp:lastModifiedBy>User</cp:lastModifiedBy>
  <cp:lastPrinted>2020-09-02T02:41:00Z</cp:lastPrinted>
  <dcterms:modified xsi:type="dcterms:W3CDTF">2021-04-26T06:30:00Z</dcterms:modified>
  <cp:revision>4</cp:revision>
  <dc:subject/>
  <dc:title>СОВЕТ НАРОДНЫХ ДЕПУТАТОВ ____________ СЕЛЬСКОГО ПОСЕЛЕНИЯ ОЛЬХОВАТСКОГО МУНИЦИПАЛЬНОГО РАЙОНА ВОРОНЕЖСКОЙ ОБЛАСТИ</dc:title>
</cp:coreProperties>
</file>