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7.04.2021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ind w:right="4985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4.2016 года №15 «</w:t>
      </w:r>
      <w:r>
        <w:rPr>
          <w:bCs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Шапошниковского сельского поселения  и членов их семей на официальных сайтах органов местного самоуправления Шапошниковского сельского поселения  и предоставления этих сведений средствам массовой информации для опубликования</w:t>
      </w:r>
      <w:r>
        <w:rPr/>
        <w:t xml:space="preserve">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08.07.2013 N 613 «Вопросы противодействия коррупции», в целях приведения нормативного правового акта в соответствии с действующим законодательством, на основании протеста прокуратуры  Ольховатского района от 14.04.2021 г. № 2-1-2021, Совет народных депутатов </w:t>
      </w:r>
      <w:r>
        <w:rPr>
          <w:rFonts w:eastAsia="SimSun;宋体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в Положение </w:t>
      </w:r>
      <w:r>
        <w:rPr>
          <w:bCs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Шапошниковского сельского поселения  и членов их семей на официальных сайтах органов местного самоуправления Шапошниковского сельского поселения  и предоставления этих сведений средствам массовой информации для опубликования</w:t>
      </w:r>
      <w:r>
        <w:rPr/>
        <w:t>, утвержденное решением Совета народных депутатов Шапошниковского сельского поселения Ольховатского муниципального района Воронежской области от 28.04.2016 года №15 «</w:t>
      </w:r>
      <w:r>
        <w:rPr>
          <w:bCs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Шапошниковского сельского поселения  и членов их семей на официальных сайтах органов местного самоуправления Шапошниковского сельского поселения  и предоставления этих сведений средствам массовой информации для опубликования» следующее измене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1.1. Подпункт «г» пункта 2 Порядк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«</w:t>
      </w:r>
      <w:r>
        <w:rPr>
          <w:rFonts w:eastAsia="Calibri"/>
        </w:rPr>
        <w:t xml:space="preserve"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</w:t>
      </w:r>
      <w:r>
        <w:rPr>
          <w:rFonts w:eastAsia="Calibri" w:cs="Arial"/>
        </w:rPr>
        <w:t xml:space="preserve">доход </w:t>
      </w:r>
      <w:r>
        <w:rPr/>
        <w:t>лица, замещающего муниципальную должность</w:t>
      </w:r>
      <w:r>
        <w:rPr>
          <w:rFonts w:eastAsia="Calibri"/>
        </w:rPr>
        <w:t xml:space="preserve">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7.04.2021г.  № 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B9A2915F61201BE5BFA7C445DC3E58ABAAEAE75B50F4A64E2738D6E496A2B8A2D51DDB84C9DAC7bB1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02:00Z</dcterms:created>
  <dc:creator>vika</dc:creator>
  <dc:description/>
  <cp:keywords/>
  <dc:language>en-US</dc:language>
  <cp:lastModifiedBy>User</cp:lastModifiedBy>
  <cp:lastPrinted>2021-04-22T08:58:00Z</cp:lastPrinted>
  <dcterms:modified xsi:type="dcterms:W3CDTF">2021-04-27T04:47:00Z</dcterms:modified>
  <cp:revision>5</cp:revision>
  <dc:subject/>
  <dc:title> </dc:title>
</cp:coreProperties>
</file>