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25.10.2021 года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15.10.2019 №37 «О Комиссии по обнародованию муниципальных правовых ак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с кадровыми изменениями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 15.10.2019 №37 «О Комиссии по обнародованию муниципальных правовых актов Шапошниковского сельского поселения»  (в редакции решений от 18.05.2020  №15, от 09.10.2020  №15)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став Комиссии по обнародованию муниципальных правовых актов Шапошниковского сельского поселения  изложить в следующей редакции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- Двирник Алексей Иванович –  глава   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вик Елена Александро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главный специалист  администрации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ондаренко Александр Михайлович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ровная Людмила Геннадьевна – старший инспектор-юрист 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убкин Сергей Павлович - представитель организации – ООО «Заречное»,  расположенной в здании администрации Шапошниковского сельского поселения - (сл.Шапошниковка, ул.Шевченко, д.1а) (по соглосованию)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21 года №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21-10-25T09:03:00Z</cp:lastPrinted>
  <dcterms:modified xsi:type="dcterms:W3CDTF">2021-10-25T06:04:00Z</dcterms:modified>
  <cp:revision>18</cp:revision>
  <dc:subject/>
  <dc:title>СОВЕТ НАРОДНЫХ ДЕПУТАТОВ</dc:title>
</cp:coreProperties>
</file>