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right="8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нято Советом народных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ов 22.06.2021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 в  реестр  имущества муниципальной собственности Шапошниковского сельского поселения  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 от 09.08.2017 № 21 «Об утверждении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  <w:sz w:val="24"/>
          <w:szCs w:val="24"/>
        </w:rPr>
        <w:t>Шапошниковского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 Совет народных депутатов Шапошник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 реестр  имущества муниципальной собственности Шапошниковского сельского поселения  Ольховатского муниципального района Воронежской области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здел  №1 Реестра «Сведения о муниципальном недвижимом имуществе Шапошниковского сельского поселения» дополнить строкой 4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0"/>
        <w:gridCol w:w="540"/>
        <w:gridCol w:w="900"/>
        <w:gridCol w:w="930"/>
        <w:gridCol w:w="510"/>
        <w:gridCol w:w="360"/>
        <w:gridCol w:w="540"/>
        <w:gridCol w:w="360"/>
        <w:gridCol w:w="474"/>
        <w:gridCol w:w="540"/>
        <w:gridCol w:w="246"/>
        <w:gridCol w:w="639"/>
        <w:gridCol w:w="1341"/>
        <w:gridCol w:w="360"/>
        <w:gridCol w:w="360"/>
        <w:gridCol w:w="497"/>
        <w:gridCol w:w="239"/>
        <w:gridCol w:w="291"/>
      </w:tblGrid>
      <w:tr>
        <w:trPr>
          <w:trHeight w:val="3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.1.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.Шапошниковка, ул.Школьная,7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:18:4800006: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 кв.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5.20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1.1. статьи 19 ЗК РФ от 25.10.2001; Собственность, №36-36:18:4800006:296-36/182/2021-1 от 27.05.202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каз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/>
        <w:t>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2.  Администрации Шапошниковского сельского поселения произвести соответствующие действия по ведению балансового учета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.06.</w:t>
      </w:r>
      <w:r>
        <w:rPr>
          <w:rFonts w:cs="Times New Roman" w:ascii="Times New Roman" w:hAnsi="Times New Roman"/>
          <w:sz w:val="24"/>
          <w:szCs w:val="24"/>
        </w:rPr>
        <w:t>2021г. №2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6:00Z</dcterms:created>
  <dc:creator>ADMIN</dc:creator>
  <dc:description/>
  <cp:keywords/>
  <dc:language>en-US</dc:language>
  <cp:lastModifiedBy>User</cp:lastModifiedBy>
  <cp:lastPrinted>2021-06-22T09:32:00Z</cp:lastPrinted>
  <dcterms:modified xsi:type="dcterms:W3CDTF">2021-06-22T06:33:00Z</dcterms:modified>
  <cp:revision>3</cp:revision>
  <dc:subject/>
  <dc:title/>
</cp:coreProperties>
</file>