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400" w:hanging="0"/>
        <w:rPr/>
      </w:pPr>
      <w:r>
        <w:rPr/>
        <w:t xml:space="preserve">Принято Советом народных </w:t>
      </w:r>
    </w:p>
    <w:p>
      <w:pPr>
        <w:pStyle w:val="Normal"/>
        <w:ind w:left="5400" w:hanging="0"/>
        <w:rPr/>
      </w:pPr>
      <w:r>
        <w:rPr/>
        <w:t>депутатов 28.05.2021 года</w:t>
      </w:r>
    </w:p>
    <w:p>
      <w:pPr>
        <w:pStyle w:val="Normal"/>
        <w:ind w:right="503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right="5165" w:hanging="0"/>
        <w:jc w:val="both"/>
        <w:rPr/>
      </w:pPr>
      <w:r>
        <w:rPr/>
        <w:t>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right="5165" w:hanging="0"/>
        <w:jc w:val="both"/>
        <w:rPr/>
      </w:pPr>
      <w:r>
        <w:rPr/>
        <w:t xml:space="preserve">от 03.11.2011 № 20 «О структуре администрации Шапошниковского сельского   поселения Ольховатского муниципального района Воронежской области»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ссмотрев предложение главы Шапошниковского сельского поселения Ольховатского муниципального района Воронежской области, в соответствии с пунктом 3 статьи 37 Устава Шапошниковского сельского поселения Ольховатского муниципального района Воронежской области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firstLine="540"/>
        <w:jc w:val="both"/>
        <w:rPr/>
      </w:pPr>
      <w:r>
        <w:rPr/>
        <w:t>1. Внести в решение  Совета народных депутатов Шапошниковского сельского поселения Ольховатского муниципального района Воронежской области от 03.11.2011 № 20 «О структуре администрации Шапошниковского сельского   поселения Ольховатского муниципального района Воронежской области»» (в редакции решений от 27.01.2017 №7, от 28.04.2017 № 14, от 31.01.2018 № 2, от 12.12.2019 №47, от 31.03.2020 №10) следующие изменения:</w:t>
      </w:r>
    </w:p>
    <w:p>
      <w:pPr>
        <w:pStyle w:val="Normal"/>
        <w:ind w:right="-5" w:firstLine="540"/>
        <w:jc w:val="both"/>
        <w:rPr/>
      </w:pPr>
      <w:r>
        <w:rPr/>
        <w:t>1.1. Приложение к решению изложить в новой редакции, согласно приложению к настоящему решению.</w:t>
      </w:r>
    </w:p>
    <w:p>
      <w:pPr>
        <w:pStyle w:val="Normal"/>
        <w:ind w:firstLine="540"/>
        <w:jc w:val="both"/>
        <w:rPr/>
      </w:pPr>
      <w:r>
        <w:rPr/>
        <w:t>2. Контроль исполнения настоящего решения возложить на комиссию по местному самоуправлению, правотворческой деятельности Совета народных депутатов Шапошниковского сельского поселения.</w:t>
      </w:r>
    </w:p>
    <w:p>
      <w:pPr>
        <w:pStyle w:val="2"/>
        <w:ind w:firstLine="540"/>
        <w:rPr/>
      </w:pPr>
      <w:r>
        <w:rPr/>
        <w:t xml:space="preserve">3. Настоящее решение вступает в силу со дня его официального опубликования  в официальном </w:t>
      </w:r>
      <w:r>
        <w:rPr>
          <w:bCs/>
        </w:rPr>
        <w:t xml:space="preserve">периодическом издании </w:t>
      </w:r>
      <w:r>
        <w:rPr>
          <w:rFonts w:eastAsia="SimSun;ЛОМе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/>
        <w:t>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>
          <w:spacing w:val="-11"/>
        </w:rPr>
      </w:pPr>
      <w:r>
        <w:rPr>
          <w:spacing w:val="-11"/>
        </w:rPr>
        <w:t>Глава Шапошниковского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/>
      </w:pPr>
      <w:r>
        <w:rPr>
          <w:spacing w:val="-11"/>
        </w:rPr>
        <w:t xml:space="preserve">сельского поселения                                                                                                                               </w:t>
      </w:r>
      <w:r>
        <w:rPr/>
        <w:t>А.И.Двирник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/>
      </w:pPr>
      <w:r>
        <w:rPr/>
        <w:t>от 28.05.2021 №23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/>
      </w:pPr>
      <w:r>
        <w:rPr/>
        <w:t>сл.Шапошниковка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Шапошниковского сельского поселения</w:t>
      </w:r>
    </w:p>
    <w:p>
      <w:pPr>
        <w:pStyle w:val="Normal"/>
        <w:tabs>
          <w:tab w:val="clear" w:pos="708"/>
          <w:tab w:val="left" w:pos="4680" w:leader="none"/>
        </w:tabs>
        <w:ind w:right="98" w:firstLine="540"/>
        <w:jc w:val="right"/>
        <w:rPr/>
      </w:pPr>
      <w:r>
        <w:rPr/>
        <w:t>Ольховатского муниципального района</w:t>
      </w:r>
    </w:p>
    <w:p>
      <w:pPr>
        <w:pStyle w:val="Normal"/>
        <w:tabs>
          <w:tab w:val="clear" w:pos="708"/>
          <w:tab w:val="left" w:pos="4680" w:leader="none"/>
        </w:tabs>
        <w:ind w:right="98" w:firstLine="540"/>
        <w:jc w:val="right"/>
        <w:rPr/>
      </w:pPr>
      <w:r>
        <w:rPr/>
        <w:t xml:space="preserve"> </w:t>
      </w:r>
      <w:r>
        <w:rPr/>
        <w:t>Воронежской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т 28.05.2021г. № 2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СТРУК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Шапошниковского сельского  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 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6515100" cy="37699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3769920"/>
                          <a:chOff x="0" y="0"/>
                          <a:chExt cx="6515280" cy="3769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15280" cy="376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57640" y="1507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57640" y="1507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57640" y="1507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57640" y="1507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57640" y="1507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56920" y="1507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56920" y="1507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49760" y="0"/>
                            <a:ext cx="813960" cy="1508040"/>
                          </a:xfrm>
                          <a:custGeom>
                            <a:avLst/>
                            <a:gdLst>
                              <a:gd name="textAreaLeft" fmla="*/ 22320 w 461520"/>
                              <a:gd name="textAreaRight" fmla="*/ 439200 w 461520"/>
                              <a:gd name="textAreaTop" fmla="*/ 22320 h 855000"/>
                              <a:gd name="textAreaBottom" fmla="*/ 832680 h 85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000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6401"/>
                                </a:lnTo>
                                <a:arcTo wR="3600" hR="3600" stAng="10800000" swAng="-5400000"/>
                                <a:lnTo>
                                  <a:pt x="18000" y="4000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Шапошниковского сельского посе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61880"/>
                            <a:ext cx="813960" cy="1508040"/>
                          </a:xfrm>
                          <a:custGeom>
                            <a:avLst/>
                            <a:gdLst>
                              <a:gd name="textAreaLeft" fmla="*/ 22320 w 461520"/>
                              <a:gd name="textAreaRight" fmla="*/ 439200 w 461520"/>
                              <a:gd name="textAreaTop" fmla="*/ 22320 h 855000"/>
                              <a:gd name="textAreaBottom" fmla="*/ 832680 h 85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000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6401"/>
                                </a:lnTo>
                                <a:arcTo wR="3600" hR="3600" stAng="10800000" swAng="-5400000"/>
                                <a:lnTo>
                                  <a:pt x="18000" y="4000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ный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0040" y="2261880"/>
                            <a:ext cx="813960" cy="1508040"/>
                          </a:xfrm>
                          <a:custGeom>
                            <a:avLst/>
                            <a:gdLst>
                              <a:gd name="textAreaLeft" fmla="*/ 22320 w 461520"/>
                              <a:gd name="textAreaRight" fmla="*/ 439200 w 461520"/>
                              <a:gd name="textAreaTop" fmla="*/ 22320 h 855000"/>
                              <a:gd name="textAreaBottom" fmla="*/ 832680 h 85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000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6401"/>
                                </a:lnTo>
                                <a:arcTo wR="3600" hR="3600" stAng="10800000" swAng="-5400000"/>
                                <a:lnTo>
                                  <a:pt x="18000" y="4000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едущий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0440" y="2261880"/>
                            <a:ext cx="813960" cy="1508040"/>
                          </a:xfrm>
                          <a:custGeom>
                            <a:avLst/>
                            <a:gdLst>
                              <a:gd name="textAreaLeft" fmla="*/ 22320 w 461520"/>
                              <a:gd name="textAreaRight" fmla="*/ 439200 w 461520"/>
                              <a:gd name="textAreaTop" fmla="*/ 22320 h 855000"/>
                              <a:gd name="textAreaBottom" fmla="*/ 832680 h 85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000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6401"/>
                                </a:lnTo>
                                <a:arcTo wR="3600" hR="3600" stAng="10800000" swAng="-5400000"/>
                                <a:lnTo>
                                  <a:pt x="18000" y="4000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ший инспектор - юр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0480" y="2261880"/>
                            <a:ext cx="813960" cy="1508040"/>
                          </a:xfrm>
                          <a:custGeom>
                            <a:avLst/>
                            <a:gdLst>
                              <a:gd name="textAreaLeft" fmla="*/ 22320 w 461520"/>
                              <a:gd name="textAreaRight" fmla="*/ 439200 w 461520"/>
                              <a:gd name="textAreaTop" fmla="*/ 22320 h 855000"/>
                              <a:gd name="textAreaBottom" fmla="*/ 832680 h 85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000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6401"/>
                                </a:lnTo>
                                <a:arcTo wR="3600" hR="3600" stAng="10800000" swAng="-5400000"/>
                                <a:lnTo>
                                  <a:pt x="18000" y="4000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ший инсп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0520" y="2261880"/>
                            <a:ext cx="813960" cy="1508040"/>
                          </a:xfrm>
                          <a:custGeom>
                            <a:avLst/>
                            <a:gdLst>
                              <a:gd name="textAreaLeft" fmla="*/ 22320 w 461520"/>
                              <a:gd name="textAreaRight" fmla="*/ 439200 w 461520"/>
                              <a:gd name="textAreaTop" fmla="*/ 22320 h 855000"/>
                              <a:gd name="textAreaBottom" fmla="*/ 832680 h 85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000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6401"/>
                                </a:lnTo>
                                <a:arcTo wR="3600" hR="3600" stAng="10800000" swAng="-5400000"/>
                                <a:lnTo>
                                  <a:pt x="18000" y="4000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хни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 уборке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мещ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0920" y="2261880"/>
                            <a:ext cx="813960" cy="1508040"/>
                          </a:xfrm>
                          <a:custGeom>
                            <a:avLst/>
                            <a:gdLst>
                              <a:gd name="textAreaLeft" fmla="*/ 22320 w 461520"/>
                              <a:gd name="textAreaRight" fmla="*/ 439200 w 461520"/>
                              <a:gd name="textAreaTop" fmla="*/ 22320 h 855000"/>
                              <a:gd name="textAreaBottom" fmla="*/ 832680 h 85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000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6401"/>
                                </a:lnTo>
                                <a:arcTo wR="3600" hR="3600" stAng="10800000" swAng="-5400000"/>
                                <a:lnTo>
                                  <a:pt x="18000" y="4000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хни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 вождению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втомобил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0960" y="2261880"/>
                            <a:ext cx="813960" cy="1508040"/>
                          </a:xfrm>
                          <a:custGeom>
                            <a:avLst/>
                            <a:gdLst>
                              <a:gd name="textAreaLeft" fmla="*/ 22320 w 461520"/>
                              <a:gd name="textAreaRight" fmla="*/ 439200 w 461520"/>
                              <a:gd name="textAreaTop" fmla="*/ 22320 h 855000"/>
                              <a:gd name="textAreaBottom" fmla="*/ 832680 h 85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000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6401"/>
                                </a:lnTo>
                                <a:arcTo wR="3600" hR="3600" stAng="10800000" swAng="-5400000"/>
                                <a:lnTo>
                                  <a:pt x="18000" y="4000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 военно-учетной работ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3pt;height:296.85pt" coordorigin="0,0" coordsize="10260,5937">
                <v:rect id="shape_0" stroked="f" o:allowincell="f" style="position:absolute;left:0;top:0;width:10259;height:59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47" stroked="t" o:allowincell="f" style="position:absolute;left:5130;top:237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8" stroked="t" o:allowincell="f" style="position:absolute;left:5130;top:237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9" stroked="t" o:allowincell="f" style="position:absolute;left:5130;top:237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0" stroked="t" o:allowincell="f" style="position:absolute;left:5130;top:237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1" stroked="t" o:allowincell="f" style="position:absolute;left:5130;top:237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2" stroked="t" o:allowincell="f" style="position:absolute;left:5129;top:237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3" stroked="t" o:allowincell="f" style="position:absolute;left:5129;top:237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54" fillcolor="#bbe0e3" stroked="t" o:allowincell="f" style="position:absolute;left:4488;top:0;width:1281;height:237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Шапошниковского сельского посел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5" fillcolor="#bbe0e3" stroked="t" o:allowincell="f" style="position:absolute;left:0;top:3562;width:1281;height:237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ный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6" fillcolor="#bbe0e3" stroked="t" o:allowincell="f" style="position:absolute;left:1496;top:3562;width:1281;height:237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едущий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7" fillcolor="#bbe0e3" stroked="t" o:allowincell="f" style="position:absolute;left:2993;top:3562;width:1281;height:237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ший инспектор - юр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8" fillcolor="#bbe0e3" stroked="t" o:allowincell="f" style="position:absolute;left:4489;top:3562;width:1281;height:237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ший инсп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9" fillcolor="#bbe0e3" stroked="t" o:allowincell="f" style="position:absolute;left:5985;top:3562;width:1281;height:237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хник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 уборке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мещ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0" fillcolor="#bbe0e3" stroked="t" o:allowincell="f" style="position:absolute;left:7482;top:3562;width:1281;height:237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хник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 вождению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втомобил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1" fillcolor="#bbe0e3" stroked="t" o:allowincell="f" style="position:absolute;left:8978;top:3562;width:1281;height:237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 военно-учетной работ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567"/>
      <w:jc w:val="center"/>
      <w:outlineLvl w:val="1"/>
    </w:pPr>
    <w:rPr>
      <w:rFonts w:ascii="Arial" w:hAnsi="Arial" w:cs="Arial"/>
      <w:b/>
      <w:bCs/>
      <w:sz w:val="30"/>
      <w:szCs w:val="30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Arial" w:hAnsi="Arial" w:cs="Arial"/>
      <w:b/>
      <w:bCs/>
      <w:sz w:val="30"/>
      <w:szCs w:val="3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rFonts w:ascii="Times New Roman CYR" w:hAnsi="Times New Roman CYR" w:cs="Times New Roman CYR"/>
      <w:szCs w:val="20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7:09:00Z</dcterms:created>
  <dc:creator>ADMIN</dc:creator>
  <dc:description/>
  <cp:keywords/>
  <dc:language>en-US</dc:language>
  <cp:lastModifiedBy>User</cp:lastModifiedBy>
  <cp:lastPrinted>2021-05-25T18:18:00Z</cp:lastPrinted>
  <dcterms:modified xsi:type="dcterms:W3CDTF">2021-05-25T15:18:00Z</dcterms:modified>
  <cp:revision>18</cp:revision>
  <dc:subject/>
  <dc:title/>
</cp:coreProperties>
</file>